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20"/>
        <w:jc w:val="both"/>
        <w:rPr>
          <w:lang w:val="en-US"/>
        </w:rPr>
      </w:pPr>
      <w:r>
        <w:rPr>
          <w:lang w:val="en-US"/>
        </w:rPr>
      </w:r>
    </w:p>
    <w:p>
      <w:pPr>
        <w:pStyle w:val="Heading2"/>
        <w:spacing w:before="0" w:after="0"/>
        <w:ind w:firstLine="720"/>
        <w:jc w:val="both"/>
        <w:rPr>
          <w:lang w:val="en-US"/>
        </w:rPr>
      </w:pPr>
      <w:r>
        <w:rPr>
          <w:lang w:val="en-US"/>
        </w:rPr>
      </w:r>
    </w:p>
    <w:p>
      <w:pPr>
        <w:pStyle w:val="Heading2"/>
        <w:spacing w:before="0" w:after="0"/>
        <w:ind w:firstLine="720"/>
        <w:jc w:val="both"/>
        <w:rPr>
          <w:lang w:val="en-US"/>
        </w:rPr>
      </w:pPr>
      <w:r>
        <w:rPr>
          <w:lang w:val="en-US"/>
        </w:rPr>
      </w:r>
    </w:p>
    <w:p>
      <w:pPr>
        <w:pStyle w:val="Heading2"/>
        <w:spacing w:before="0" w:after="0"/>
        <w:ind w:firstLine="720"/>
        <w:jc w:val="both"/>
        <w:rPr>
          <w:lang w:val="en-US"/>
        </w:rPr>
      </w:pPr>
      <w:r>
        <w:rPr>
          <w:lang w:val="en-US"/>
        </w:rPr>
      </w:r>
    </w:p>
    <w:p>
      <w:pPr>
        <w:pStyle w:val="Heading2"/>
        <w:spacing w:before="0" w:after="0"/>
        <w:ind w:firstLine="720"/>
        <w:jc w:val="both"/>
        <w:rPr>
          <w:lang w:val="en-US"/>
        </w:rPr>
      </w:pPr>
      <w:r>
        <w:rPr>
          <w:lang w:val="en-US"/>
        </w:rPr>
      </w:r>
    </w:p>
    <w:p>
      <w:pPr>
        <w:pStyle w:val="Heading2"/>
        <w:spacing w:before="0" w:after="0"/>
        <w:ind w:firstLine="720"/>
        <w:jc w:val="both"/>
        <w:rPr>
          <w:lang w:val="en-US"/>
        </w:rPr>
      </w:pPr>
      <w:r>
        <w:rPr>
          <w:lang w:val="en-US"/>
        </w:rPr>
      </w:r>
    </w:p>
    <w:p>
      <w:pPr>
        <w:pStyle w:val="Heading2"/>
        <w:spacing w:before="0" w:after="0"/>
        <w:ind w:firstLine="720"/>
        <w:jc w:val="both"/>
        <w:rPr>
          <w:lang w:val="en-US"/>
        </w:rPr>
      </w:pPr>
      <w:r>
        <w:rPr>
          <w:lang w:val="en-US"/>
        </w:rPr>
      </w:r>
    </w:p>
    <w:p>
      <w:pPr>
        <w:pStyle w:val="Heading2"/>
        <w:spacing w:before="0" w:after="0"/>
        <w:ind w:firstLine="720"/>
        <w:jc w:val="center"/>
        <w:rPr/>
      </w:pPr>
      <w:r>
        <w:rPr/>
        <w:t>Лисичкин В.А., Шелепин Л.А.</w:t>
      </w:r>
    </w:p>
    <w:p>
      <w:pPr>
        <w:pStyle w:val="Heading1"/>
        <w:spacing w:before="0" w:after="0"/>
        <w:ind w:firstLine="720"/>
        <w:jc w:val="center"/>
        <w:rPr>
          <w:sz w:val="40"/>
          <w:szCs w:val="40"/>
        </w:rPr>
      </w:pPr>
      <w:r>
        <w:rPr>
          <w:sz w:val="40"/>
          <w:szCs w:val="40"/>
        </w:rPr>
      </w:r>
    </w:p>
    <w:p>
      <w:pPr>
        <w:pStyle w:val="Heading1"/>
        <w:spacing w:before="0" w:after="0"/>
        <w:ind w:firstLine="720"/>
        <w:jc w:val="center"/>
        <w:rPr>
          <w:sz w:val="40"/>
          <w:szCs w:val="40"/>
        </w:rPr>
      </w:pPr>
      <w:r>
        <w:rPr>
          <w:sz w:val="40"/>
          <w:szCs w:val="40"/>
        </w:rPr>
      </w:r>
    </w:p>
    <w:p>
      <w:pPr>
        <w:pStyle w:val="Heading1"/>
        <w:spacing w:before="0" w:after="0"/>
        <w:ind w:firstLine="720"/>
        <w:jc w:val="center"/>
        <w:rPr>
          <w:sz w:val="40"/>
          <w:szCs w:val="40"/>
        </w:rPr>
      </w:pPr>
      <w:r>
        <w:rPr>
          <w:sz w:val="40"/>
          <w:szCs w:val="40"/>
        </w:rPr>
      </w:r>
    </w:p>
    <w:p>
      <w:pPr>
        <w:pStyle w:val="Heading1"/>
        <w:spacing w:before="0" w:after="0"/>
        <w:ind w:firstLine="720"/>
        <w:jc w:val="center"/>
        <w:rPr>
          <w:sz w:val="40"/>
          <w:szCs w:val="40"/>
        </w:rPr>
      </w:pPr>
      <w:r>
        <w:rPr>
          <w:sz w:val="40"/>
          <w:szCs w:val="40"/>
        </w:rPr>
      </w:r>
    </w:p>
    <w:p>
      <w:pPr>
        <w:pStyle w:val="Heading1"/>
        <w:spacing w:before="0" w:after="0"/>
        <w:ind w:firstLine="720"/>
        <w:jc w:val="center"/>
        <w:rPr>
          <w:sz w:val="40"/>
          <w:szCs w:val="40"/>
        </w:rPr>
      </w:pPr>
      <w:r>
        <w:rPr>
          <w:sz w:val="40"/>
          <w:szCs w:val="40"/>
        </w:rPr>
      </w:r>
    </w:p>
    <w:p>
      <w:pPr>
        <w:pStyle w:val="Heading1"/>
        <w:spacing w:before="0" w:after="0"/>
        <w:ind w:firstLine="720"/>
        <w:jc w:val="center"/>
        <w:rPr>
          <w:sz w:val="40"/>
          <w:szCs w:val="40"/>
        </w:rPr>
      </w:pPr>
      <w:r>
        <w:rPr>
          <w:sz w:val="40"/>
          <w:szCs w:val="40"/>
        </w:rPr>
      </w:r>
    </w:p>
    <w:p>
      <w:pPr>
        <w:pStyle w:val="Heading1"/>
        <w:spacing w:before="0" w:after="0"/>
        <w:ind w:firstLine="720"/>
        <w:jc w:val="center"/>
        <w:rPr>
          <w:sz w:val="40"/>
          <w:szCs w:val="40"/>
        </w:rPr>
      </w:pPr>
      <w:r>
        <w:rPr>
          <w:sz w:val="40"/>
          <w:szCs w:val="40"/>
        </w:rPr>
      </w:r>
    </w:p>
    <w:p>
      <w:pPr>
        <w:pStyle w:val="Heading1"/>
        <w:spacing w:before="0" w:after="0"/>
        <w:ind w:firstLine="720"/>
        <w:jc w:val="center"/>
        <w:rPr>
          <w:sz w:val="40"/>
          <w:szCs w:val="40"/>
        </w:rPr>
      </w:pPr>
      <w:r>
        <w:rPr>
          <w:sz w:val="40"/>
          <w:szCs w:val="40"/>
        </w:rPr>
      </w:r>
    </w:p>
    <w:p>
      <w:pPr>
        <w:pStyle w:val="Heading1"/>
        <w:spacing w:before="0" w:after="0"/>
        <w:ind w:firstLine="720"/>
        <w:jc w:val="center"/>
        <w:rPr>
          <w:sz w:val="40"/>
          <w:szCs w:val="40"/>
        </w:rPr>
      </w:pPr>
      <w:r>
        <w:rPr>
          <w:sz w:val="40"/>
          <w:szCs w:val="40"/>
        </w:rPr>
      </w:r>
    </w:p>
    <w:p>
      <w:pPr>
        <w:pStyle w:val="Heading1"/>
        <w:spacing w:before="0" w:after="0"/>
        <w:ind w:firstLine="720"/>
        <w:jc w:val="center"/>
        <w:rPr>
          <w:sz w:val="40"/>
          <w:szCs w:val="40"/>
        </w:rPr>
      </w:pPr>
      <w:r>
        <w:rPr>
          <w:sz w:val="40"/>
          <w:szCs w:val="40"/>
        </w:rPr>
        <w:t>Глобальная империя Зла</w:t>
      </w:r>
    </w:p>
    <w:p>
      <w:pPr>
        <w:pStyle w:val="Heading3"/>
        <w:spacing w:before="0" w:after="0"/>
        <w:ind w:firstLine="720"/>
        <w:jc w:val="center"/>
        <w:rPr>
          <w:sz w:val="40"/>
          <w:szCs w:val="40"/>
        </w:rPr>
      </w:pPr>
      <w:r>
        <w:rPr>
          <w:sz w:val="40"/>
          <w:szCs w:val="40"/>
        </w:rPr>
        <w:t>Новая геополитическая расстановка сил</w:t>
      </w:r>
      <w:r>
        <w:br w:type="page"/>
      </w:r>
    </w:p>
    <w:p>
      <w:pPr>
        <w:pStyle w:val="Normal"/>
        <w:ind w:firstLine="720"/>
        <w:rPr/>
      </w:pPr>
      <w:r>
        <w:rPr>
          <w:i/>
          <w:iCs/>
        </w:rPr>
        <w:t>М.: "Крымский мост-9Д", 2001.- 445с.</w:t>
        <w:br/>
        <w:t>Серия: ВЕЛИКОЕ ПРОТИВОСТОЯНИЕ</w:t>
      </w:r>
      <w:r>
        <w:rPr/>
        <w:t xml:space="preserve"> </w:t>
      </w:r>
    </w:p>
    <w:p>
      <w:pPr>
        <w:pStyle w:val="Style12"/>
        <w:spacing w:before="0" w:after="0"/>
        <w:ind w:firstLine="720"/>
        <w:jc w:val="both"/>
        <w:rPr>
          <w:lang w:val="en-US"/>
        </w:rPr>
      </w:pPr>
      <w:r>
        <w:rPr/>
        <w:t>В книге рассмотрены закономерности и тенденции общественного развития, проявившиеся на грани второго и третьего тысячелетий. Состояние современного мира характеризуется нестабильностью, нарастанием экологического и социального кризисов, образованием глобальной Империи во главе с США, информационным управлением поведения людей, В России идет вымирание населения, разрушение науки и образования, уничтожение интеллекта нации. Прогнозируются последствия протекающих ныне процессов и показано, что непосредственную, ближайшую угрозу для человечества представляют действия США, превратившихся в общепланетарную Империю Зла.</w:t>
      </w:r>
    </w:p>
    <w:p>
      <w:pPr>
        <w:pStyle w:val="Style12"/>
        <w:spacing w:before="0" w:after="0"/>
        <w:ind w:firstLine="720"/>
        <w:jc w:val="both"/>
        <w:rPr/>
      </w:pPr>
      <w:r>
        <w:rPr/>
        <w:t xml:space="preserve">Книга рассчитана на широкого читателя. </w:t>
      </w:r>
    </w:p>
    <w:p>
      <w:pPr>
        <w:pStyle w:val="Normal"/>
        <w:ind w:firstLine="720"/>
        <w:jc w:val="both"/>
        <w:rPr/>
      </w:pPr>
      <w:r>
        <w:rPr/>
      </w:r>
    </w:p>
    <w:p>
      <w:pPr>
        <w:pStyle w:val="Normal"/>
        <w:ind w:firstLine="720"/>
        <w:jc w:val="both"/>
        <w:rPr>
          <w:b/>
          <w:b/>
        </w:rPr>
      </w:pPr>
      <w:r>
        <w:rPr>
          <w:b/>
        </w:rPr>
        <w:t>Предисловие</w:t>
      </w:r>
    </w:p>
    <w:p>
      <w:pPr>
        <w:pStyle w:val="Normal"/>
        <w:ind w:firstLine="720"/>
        <w:jc w:val="both"/>
        <w:rPr>
          <w:b/>
          <w:b/>
        </w:rPr>
      </w:pPr>
      <w:r>
        <w:rPr>
          <w:b/>
        </w:rPr>
        <w:t>Введение</w:t>
      </w:r>
    </w:p>
    <w:p>
      <w:pPr>
        <w:pStyle w:val="Normal"/>
        <w:ind w:firstLine="720"/>
        <w:jc w:val="both"/>
        <w:rPr>
          <w:b/>
          <w:b/>
        </w:rPr>
      </w:pPr>
      <w:r>
        <w:rPr>
          <w:b/>
        </w:rPr>
        <w:t>Глава 1. КРИЗИС СРЕДЫ ОБИТАНИЯ</w:t>
      </w:r>
    </w:p>
    <w:p>
      <w:pPr>
        <w:pStyle w:val="Normal"/>
        <w:ind w:firstLine="720"/>
        <w:jc w:val="both"/>
        <w:rPr>
          <w:b/>
          <w:b/>
        </w:rPr>
      </w:pPr>
      <w:r>
        <w:rPr>
          <w:b/>
        </w:rPr>
        <w:t>Глава 2. ГЛОБАЛЬНЫЙ СОЦИАЛЬНЫЙ КРИЗИС</w:t>
      </w:r>
    </w:p>
    <w:p>
      <w:pPr>
        <w:pStyle w:val="Normal"/>
        <w:ind w:firstLine="720"/>
        <w:jc w:val="both"/>
        <w:rPr>
          <w:b/>
          <w:b/>
        </w:rPr>
      </w:pPr>
      <w:r>
        <w:rPr>
          <w:b/>
        </w:rPr>
        <w:t>Глава 3. ГЕОПОЛИТИЧЕСКИЙ КРИЗИС</w:t>
      </w:r>
    </w:p>
    <w:p>
      <w:pPr>
        <w:pStyle w:val="Normal"/>
        <w:ind w:firstLine="720"/>
        <w:jc w:val="both"/>
        <w:rPr/>
      </w:pPr>
      <w:r>
        <w:rPr>
          <w:b/>
        </w:rPr>
        <w:t xml:space="preserve">Глава 4. ПЕРЕЛОМНОЕ СОБЫТИЕ </w:t>
      </w:r>
      <w:r>
        <w:rPr>
          <w:b/>
          <w:lang w:val="en-US"/>
        </w:rPr>
        <w:t>XX</w:t>
      </w:r>
      <w:r>
        <w:rPr>
          <w:b/>
        </w:rPr>
        <w:t xml:space="preserve"> ВЕКА</w:t>
      </w:r>
    </w:p>
    <w:p>
      <w:pPr>
        <w:pStyle w:val="Normal"/>
        <w:ind w:firstLine="720"/>
        <w:jc w:val="both"/>
        <w:rPr>
          <w:b/>
          <w:b/>
        </w:rPr>
      </w:pPr>
      <w:r>
        <w:rPr>
          <w:b/>
        </w:rPr>
        <w:t>Глава 5. ИНСТРУМЕНТЫ МИРОВОГО ГОСПОДСТВА</w:t>
      </w:r>
    </w:p>
    <w:p>
      <w:pPr>
        <w:pStyle w:val="Normal"/>
        <w:ind w:firstLine="720"/>
        <w:jc w:val="both"/>
        <w:rPr>
          <w:b/>
          <w:b/>
        </w:rPr>
      </w:pPr>
      <w:r>
        <w:rPr>
          <w:b/>
        </w:rPr>
        <w:t>Глава 6. РОССИЯ КАК ИСПЫТАТЕЛЬНЫЙ ПОЛИГОН</w:t>
      </w:r>
    </w:p>
    <w:p>
      <w:pPr>
        <w:pStyle w:val="Normal"/>
        <w:ind w:firstLine="720"/>
        <w:jc w:val="both"/>
        <w:rPr>
          <w:b/>
          <w:b/>
        </w:rPr>
      </w:pPr>
      <w:r>
        <w:rPr>
          <w:b/>
        </w:rPr>
        <w:t>Глава 7. СТРАТЕГИЯ ГЛОБАЛИЗМА</w:t>
      </w:r>
    </w:p>
    <w:p>
      <w:pPr>
        <w:pStyle w:val="Normal"/>
        <w:ind w:firstLine="720"/>
        <w:jc w:val="both"/>
        <w:rPr>
          <w:b/>
          <w:b/>
        </w:rPr>
      </w:pPr>
      <w:r>
        <w:rPr>
          <w:b/>
        </w:rPr>
        <w:t>Глава 8. МИР ПОД ПЯТОЙ ИМПЕРИИ ЗЛА</w:t>
      </w:r>
    </w:p>
    <w:p>
      <w:pPr>
        <w:pStyle w:val="Normal"/>
        <w:ind w:firstLine="720"/>
        <w:jc w:val="both"/>
        <w:rPr>
          <w:b/>
          <w:b/>
          <w:lang w:val="en-US"/>
        </w:rPr>
      </w:pPr>
      <w:r>
        <w:rPr>
          <w:b/>
          <w:lang w:val="en-US"/>
        </w:rPr>
        <w:t>ЗАКЛЮЧЕНИЕ</w:t>
      </w:r>
    </w:p>
    <w:p>
      <w:pPr>
        <w:pStyle w:val="Normal"/>
        <w:ind w:firstLine="720"/>
        <w:jc w:val="both"/>
        <w:rPr>
          <w:b/>
          <w:b/>
          <w:lang w:val="en-US"/>
        </w:rPr>
      </w:pPr>
      <w:r>
        <w:rPr>
          <w:b/>
          <w:lang w:val="en-US"/>
        </w:rPr>
        <w:t>СПИСОК ИСПОЛЬЗУЕМОЙ ЛИТЕРАТУРЫ</w:t>
      </w:r>
    </w:p>
    <w:p>
      <w:pPr>
        <w:pStyle w:val="Normal"/>
        <w:ind w:firstLine="720"/>
        <w:jc w:val="both"/>
        <w:rPr>
          <w:b/>
          <w:b/>
          <w:lang w:val="en-US"/>
        </w:rPr>
      </w:pPr>
      <w:r>
        <w:rPr>
          <w:b/>
          <w:lang w:val="en-US"/>
        </w:rPr>
      </w:r>
    </w:p>
    <w:p>
      <w:pPr>
        <w:pStyle w:val="Heading2"/>
        <w:spacing w:before="0" w:after="0"/>
        <w:ind w:firstLine="720"/>
        <w:jc w:val="both"/>
        <w:rPr/>
      </w:pPr>
      <w:r>
        <w:rPr/>
        <w:t>ПРЕДИСЛОВИЕ</w:t>
      </w:r>
    </w:p>
    <w:p>
      <w:pPr>
        <w:pStyle w:val="Style12"/>
        <w:spacing w:before="0" w:after="0"/>
        <w:ind w:firstLine="720"/>
        <w:jc w:val="both"/>
        <w:rPr>
          <w:lang w:val="en-US"/>
        </w:rPr>
      </w:pPr>
      <w:r>
        <w:rPr/>
        <w:t>Во второй половине XX века в мире произошли коренные изменения, проявились качественно-новые тенденции и закономерности общественного развития. Мир вступил в эпоху глобального кризиса, который возник в результате негативных побочных процессов, обусловленных развитием цивилизации. Кризис касается буквально всех сторон жизни людей: окружающей среды, состояния биосферы, мировой экономики, социальной сферы, национальных взаимоотношений, информации. Вместе с тем, главным фактором, усугубляющим и усиливающим глобальный кризис, стало образование так называемой Империи Зла во главе с США. Сейчас масштабы научно-технических возможностей таковы, что впервые в истории судьбы человечества, биосферы и планеты в целом оказались в зависимости от небольшой группы людей, контролирующих действия Империи Зла и преследующих свои цели.</w:t>
      </w:r>
    </w:p>
    <w:p>
      <w:pPr>
        <w:pStyle w:val="Style12"/>
        <w:spacing w:before="0" w:after="0"/>
        <w:ind w:firstLine="720"/>
        <w:jc w:val="both"/>
        <w:rPr>
          <w:lang w:val="en-US"/>
        </w:rPr>
      </w:pPr>
      <w:r>
        <w:rPr/>
        <w:t>Современное информационное общество характеризуется глубокими противоречиями. С одной стороны - это невиданный научно-технический прогресс, позволяющий улучшить жизнь людей и. в принципе, указать выход из глобального кризиса, с другой - средства массовой информации (СМИ), непосредственно воздействуя на сознание, становятся мощным орудием власти. В СССР было создано уникальное научное сообщество, которое не имело пришельцев со стороны, носило самодостаточный характер и, в принципе, было способно решать любые прикладные задачи. Такого высокого уровня науки не существовало нигде, кроме США, «отсасывавших» специалистов из всех стран мира. После, завершения информационно-психологической войны, закончившейся разгромом и расчленением СССР, США в 90-е годы вступили на путь установления тотального мирового господства. Они нанесли финансово-экономические и военные удары по целому ряду стран. Их действиями обусловлен и интенсивно идущий процесс уничтожения огромного научного потенциала России.</w:t>
      </w:r>
    </w:p>
    <w:p>
      <w:pPr>
        <w:pStyle w:val="Style12"/>
        <w:spacing w:before="0" w:after="0"/>
        <w:ind w:firstLine="720"/>
        <w:jc w:val="both"/>
        <w:rPr/>
      </w:pPr>
      <w:r>
        <w:rPr/>
        <w:t xml:space="preserve">В настоящей книге делается попытка анализа состояния общества на грани тысячелетий, его прошлого, настоящего и будущего. Ранее авторы рассматривали проблемы экологии (В.А. Лисичкин. Л.А. Шелепин, Б.В. Боев. Закат цивилизации или движение к ноосфере М.: ИЦ Гарант, 1997) и информации (В.А. Лисичкин, Л.А. Шелепин. Третья мировая (информационно-психологическая) война. М.: Академия социальных наук, 1999). Первоначально для завершения этой серии предполагалось дать анализ проблем социального плана. Однако по мере работы над книгой возникла необходимость в комплексном подходе. В ней делается попытка систематизации сложных и противоречивых процессов современного мира и выяснения их механизмов. Выделено главное звено - сценарий действий Империи Зла. ведущий к тотальному уничтожению населения России. а возможно, и мировой цивилизации в целом. </w:t>
      </w:r>
    </w:p>
    <w:p>
      <w:pPr>
        <w:pStyle w:val="Heading2"/>
        <w:spacing w:before="0" w:after="0"/>
        <w:ind w:firstLine="720"/>
        <w:jc w:val="both"/>
        <w:rPr/>
      </w:pPr>
      <w:r>
        <w:rPr/>
        <w:t>ВВЕДЕНИЕ</w:t>
      </w:r>
    </w:p>
    <w:p>
      <w:pPr>
        <w:pStyle w:val="Style12"/>
        <w:spacing w:before="0" w:after="0"/>
        <w:ind w:firstLine="720"/>
        <w:jc w:val="both"/>
        <w:rPr/>
      </w:pPr>
      <w:r>
        <w:rPr/>
        <w:t>Куда идет современный мир? Каковы ближайшие перспективы развития человечества? Что ждет Россию? Эти вопросы стоят сейчас особенно остро.</w:t>
      </w:r>
    </w:p>
    <w:p>
      <w:pPr>
        <w:pStyle w:val="Style12"/>
        <w:spacing w:before="0" w:after="0"/>
        <w:ind w:firstLine="720"/>
        <w:jc w:val="both"/>
        <w:rPr/>
      </w:pPr>
      <w:r>
        <w:rPr/>
        <w:t>Во второй половине XX века возникли качественно новые явления, не имевшие аналогов в истории. Масштабы человеческой деятельности таковы, что развитие общества уже нельзя рассматривать отдельно от живой природы и окружающей среды в целом. Возросло техническое могущество человека, другим стал образ жизни людей, их взаимодействие между собой и с окружающей средой. Произошли также коренные изменения в средствах коммуникации и связи, вследствие чего человек оторвался от непосредственного контакта с внешним миром. Средства массовой информации (СМИ) могут навязывать свои представления, вкладывая мысли непосредственно в мозг. Человек, находясь в информационном поле, может жить в виртуальном мире и неадекватно воспринимать реальность.</w:t>
      </w:r>
    </w:p>
    <w:p>
      <w:pPr>
        <w:pStyle w:val="Style12"/>
        <w:spacing w:before="0" w:after="0"/>
        <w:ind w:firstLine="720"/>
        <w:jc w:val="both"/>
        <w:rPr/>
      </w:pPr>
      <w:r>
        <w:rPr/>
        <w:t>С конца 80-х годов постепенно возникает перелом в тенденциях общественного развития. Начинается уменьшение производства материальных благ и, прежде всего, продовольствия в расчете на одного человека на планете. Коренные изменения происходят и внутри самого общества - наступает эпоха глобального социального кризиса. Меняется и геополитическая картина мира. Завершается 2000-летний цикл развития общества, когда человечество в определенном смысле слова возвращается к состоянию Древнего Рима, с управлением миром из единого центра. Только теперь основным источником власти служит не физическое насилие, а информационное воздействие. После поражения СССР в информационно-психологической войне в мире установилось безраздельное господство США, когда все определяется интересами и решениями американского руководства.</w:t>
      </w:r>
    </w:p>
    <w:p>
      <w:pPr>
        <w:pStyle w:val="Style12"/>
        <w:spacing w:before="0" w:after="0"/>
        <w:ind w:firstLine="720"/>
        <w:jc w:val="both"/>
        <w:rPr/>
      </w:pPr>
      <w:r>
        <w:rPr/>
        <w:t>Задача настоящей книги - попытаться в рамках объективного, научного, комплексного подхода дать целостную картину современного общества и перспектив его дальнейшего развития. Еще совсем недавно господствовала идея поступательного (линейного) развития человечества. Каждому было видно, как увеличивается могущество и возможности человека, как новые технологии изменяют образ жизни. Марксизм, синтезировавший знания XIX века, выделил в качестве основы прогресса развитие материальных условий жизни общества, а в качестве движущей силы всех общественно-политических систем, основанных на эксплуатации, - борьбу классов. Другие факторы (географическая среда, народонаселение, традиции) считались второстепенными. В этом контексте первобытнообщинный строй, рабовладельческий строй, феодализм, капитализм, коммунизм представлялись как закономерные стадии поступательного, прогрессивного развития человечества.</w:t>
      </w:r>
    </w:p>
    <w:p>
      <w:pPr>
        <w:pStyle w:val="Style12"/>
        <w:spacing w:before="0" w:after="0"/>
        <w:ind w:firstLine="720"/>
        <w:jc w:val="both"/>
        <w:rPr/>
      </w:pPr>
      <w:r>
        <w:rPr/>
        <w:t>Однако при переходе мира в нелинейную стадию развития ситуация изменилась. Старые, испытанные подходы оказались в значительной мере неприменимыми. В такой сверхсложной системе, как общество, существует тесная связь явлений, которые раньше рассматривались как независимые, возникают обратные связи. Более того, происходящие изменения вызывают появление целого ряда побочных процессов, многие из которых могут со временем выйти на передний план и приобрести решающее значение.</w:t>
      </w:r>
    </w:p>
    <w:p>
      <w:pPr>
        <w:pStyle w:val="Style12"/>
        <w:spacing w:before="0" w:after="0"/>
        <w:ind w:firstLine="720"/>
        <w:jc w:val="both"/>
        <w:rPr/>
      </w:pPr>
      <w:r>
        <w:rPr/>
        <w:t>Сейчас уже можно говорить о наступлении глобального кризиса, захватывающего буквально все стороны жизни человечества. Отдельным составляющим этого кризиса (например, экологической) уделяется внимание, другие остаются в тени. В книге дана последовательная систематизация глобальных проблем с установлением их иерархии по степени угрозы для людей и характерным срокам реализации. Ранее подобная иерархия обсуждалась в экологии. Как будет показано, основную угрозу для человечества в настоящее время представляют действия глобальной Империи во главе с США, устанавливающей свое господство на планете. В этом смысле США можно назвать Империей Зла. Ранее этот термин был введен американским президентом Рональдом Рейганом по отношению к СССР. В СМИ всего мира каждодневно муссировался тезис: СССР (а теперь Россия) - изначальная "империя зла". СССР сейчас стерт с географических карт, а действия США оборачиваются возрастающим насилием, человеческими жертвами, отравлением окружающей среды, в перспективе - угрозой самому существованию человечества. В отличие от Рейгана, авторы настоящей книги используют по отношению к США термин "Империя Зла", где слово Зло пишется с большой буквы, указывая на сатанинский характер этой Империи.</w:t>
      </w:r>
    </w:p>
    <w:p>
      <w:pPr>
        <w:pStyle w:val="Style12"/>
        <w:spacing w:before="0" w:after="0"/>
        <w:ind w:firstLine="720"/>
        <w:jc w:val="both"/>
        <w:rPr/>
      </w:pPr>
      <w:r>
        <w:rPr/>
        <w:t>Что несет с собой Империя Зла? Прежде всего - манипулирование сознанием, управление мыслями, потребностями, поведением. Власть над людьми, над их сознанием приобретает тотальный характер, она больше, чем при физическом воздействий. Массы людей, управляемых СМИ, могут идти против собственных интересов. Понятие свободы становится иллюзорным. Империя Зла ведет человечество прямой дорогой в информационное рабство.</w:t>
      </w:r>
    </w:p>
    <w:p>
      <w:pPr>
        <w:pStyle w:val="Style12"/>
        <w:spacing w:before="0" w:after="0"/>
        <w:ind w:firstLine="720"/>
        <w:jc w:val="both"/>
        <w:rPr/>
      </w:pPr>
      <w:r>
        <w:rPr/>
        <w:t>Невиданный характер, если говорить в целом о планете, приобрела поляризация общества, две трети людей живут в нищете, а около одной шестой - находится на грани голодной смерти. В процентном отношении количество обездоленных людей превосходит все прошлые показатели истории человечества. Создана и отработана система ограбления большинства народов мира. В развитых странах образовалось общество потребления, несущее угрозу деградации окружающей среды. США, как центр Империи Зла, собирают громадную дань со всего мира, живут за его счет, концентрируя в своих руках мировые финансы.</w:t>
      </w:r>
    </w:p>
    <w:p>
      <w:pPr>
        <w:pStyle w:val="Style12"/>
        <w:spacing w:before="0" w:after="0"/>
        <w:ind w:firstLine="720"/>
        <w:jc w:val="both"/>
        <w:rPr/>
      </w:pPr>
      <w:r>
        <w:rPr/>
        <w:t>На смену величайшим достижениям человеческой культуры приходит так называемая масскультура, несущая явный отпечаток деградации. С течением времени этот процесс примитивизации усиливается. Становится характерным состояние духовного одиночества, потери ориентации, мотивов и духовных ценностей. Как и 2000 лет тому назад во времена поздней Римской Империи, в современной Империи Зла проявляются все мыслимые пороки и извращения, которые прямо поощряются так называемыми правозащитными организациями. Наркоманы, гомосексуалисты, педофилы, проститутки, жрецы орального секса - вот одна сторона современного западного, в первую очередь американского общества, другая - массы беженцев, людей, лишившихся дома и Родины. Появились и рабы, подобные тем, которые были 2000 лет назад. В Чечне многие сотни русских рабов сидели в подвалах на цепи, их били, отрезали пальцы и уши, морили голодом. Все это осуществлялось ваххабитами при прямой поддержке руководства Империи Зла.</w:t>
      </w:r>
    </w:p>
    <w:p>
      <w:pPr>
        <w:pStyle w:val="Style12"/>
        <w:spacing w:before="0" w:after="0"/>
        <w:ind w:firstLine="720"/>
        <w:jc w:val="both"/>
        <w:rPr/>
      </w:pPr>
      <w:r>
        <w:rPr/>
        <w:t>Империя Зла по своей сути становится врагом науки. Дело в том, что в США наметилась тенденция образовательного и научного регресса, который еще не очень заметен ввиду массовой иммиграции в США ученых со всего мира и, прежде всего, из бывших республик СССР. Но тенденция эта опасна, поскольку в современном информационном обществе: “знание - власть”. Чтобы иметь власть над миром, необходима научная монополия, следовательно, конкурентов надо уничтожать на корню. Советская наука, опиравшаяся на внутренние силы и имевшая особый престиж у народа, потенциально была способна решать любые поставленные перед ней задачи. Фундаментальная наука СССР содержала огромное количество нетривиальных идей и использовалась на Западе как своеобразное сырье для практических разработок. На английский язык переводилось большинство ведущих советских журналов. Чтобы российская наука не могла быть использована для подъема народного хозяйства своей страны и развивающихся стран, и был организован погром науки в России.</w:t>
      </w:r>
    </w:p>
    <w:p>
      <w:pPr>
        <w:pStyle w:val="Style12"/>
        <w:spacing w:before="0" w:after="0"/>
        <w:ind w:firstLine="720"/>
        <w:jc w:val="both"/>
        <w:rPr/>
      </w:pPr>
      <w:r>
        <w:rPr/>
        <w:t>Действия Империи Зла характеризуются аномальной жестокостью. Это видно на примере Югославии, когда в центре Европы устроили спортивную охоту американских ВВС за людьми, когда уничтожались химические предприятия, горели нефтеперерабатывающие заводы и стало невозможным судоходство по Дунаю, когда при содействии США в оккупированном Косово было убито более тысячи сербов, а 300 000 покинули свои дома.</w:t>
      </w:r>
    </w:p>
    <w:p>
      <w:pPr>
        <w:pStyle w:val="Style12"/>
        <w:spacing w:before="0" w:after="0"/>
        <w:ind w:firstLine="720"/>
        <w:jc w:val="both"/>
        <w:rPr/>
      </w:pPr>
      <w:r>
        <w:rPr/>
        <w:t>После распада СССР в период 90-х годов, получивших название “черного десятилетия”, всюду в руководстве России находились американские советники. Им внимали, как оракулам, и выполняли все их пожелания. Нигде в мире никто так не поносил свою собственную страну, ее историю. Более чем в два раза упал выпуск продукции, Россия далеко вниз скатилась по жизненному уровню, опережая другие государства лишь по вымиранию населения (страна потеряла 10 млн. человек). Она стала суперкапиталистической страной, где процент предприятий, перешедших в частную собственность, один из самых высоких в мире. Россия показала свою покорность, пренебрегая собственными интересами. Однако усилия “мирового сообщества” (кодовое название Империи Зла в СМИ) в попытках расчленения России и ускорении вымирания ее населения не только не уменьшались, но все более нарастали.</w:t>
      </w:r>
    </w:p>
    <w:p>
      <w:pPr>
        <w:pStyle w:val="Style12"/>
        <w:spacing w:before="0" w:after="0"/>
        <w:ind w:firstLine="720"/>
        <w:jc w:val="both"/>
        <w:rPr/>
      </w:pPr>
      <w:r>
        <w:rPr/>
        <w:t>В последнее десятилетие широко обсуждалась проблема устойчивого развития, но почти все свелось к декларациям. Реально, с образованием Империи Зла, процесс развития человечества поворачивается вспять, и многие трактуют современную глобальную Империю во главе с США как царство Дьявола, где люди находятся в плену иллюзорных представлений. Нынешних же американских правителей часто рассматривают как главных врагов современной цивилизации. Академик Г.В. Осипов в своем интепвью указывает /!/:</w:t>
      </w:r>
    </w:p>
    <w:p>
      <w:pPr>
        <w:pStyle w:val="Style12"/>
        <w:spacing w:before="0" w:after="0"/>
        <w:ind w:firstLine="720"/>
        <w:jc w:val="both"/>
        <w:rPr/>
      </w:pPr>
      <w:r>
        <w:rPr/>
        <w:t>"В то время, когда Америка форсирует переход к монополюсному миру, желает навязать всей планете свои ценности, везде нарастают антиамериканские настроения. Если раньше нас многие ассоциировали с "империей зла", то сегодня почти во всем мире, включая и Европу, и Южную Америку, и Дальний Восток - традиционных американских партнеров, - этот образ связан исключительно с Соединёнными Штатами".</w:t>
      </w:r>
    </w:p>
    <w:p>
      <w:pPr>
        <w:pStyle w:val="Style12"/>
        <w:spacing w:before="0" w:after="0"/>
        <w:ind w:firstLine="720"/>
        <w:jc w:val="both"/>
        <w:rPr/>
      </w:pPr>
      <w:r>
        <w:rPr/>
        <w:t>В настоящей книге авторы делают попытку с позиции 2000 года рассмотреть ряд аспектов прошлого, настоящего и будущего нашего мира. Для общества в целом относительное настоящее составляет период порядка 40 лет, когда человек из подросткового возраста переходит в пенсионный. За пределами этого срока лежит историческое прошлое. Предсказуемое будущее также составляет около 40 лет.</w:t>
      </w:r>
    </w:p>
    <w:p>
      <w:pPr>
        <w:pStyle w:val="Style12"/>
        <w:spacing w:before="0" w:after="0"/>
        <w:ind w:firstLine="720"/>
        <w:jc w:val="both"/>
        <w:rPr>
          <w:b/>
          <w:b/>
          <w:bCs/>
          <w:lang w:val="en-US"/>
        </w:rPr>
      </w:pPr>
      <w:r>
        <w:rPr>
          <w:b/>
          <w:bCs/>
          <w:lang w:val="en-US"/>
        </w:rPr>
      </w:r>
    </w:p>
    <w:p>
      <w:pPr>
        <w:pStyle w:val="Style12"/>
        <w:spacing w:before="0" w:after="0"/>
        <w:ind w:firstLine="720"/>
        <w:jc w:val="both"/>
        <w:rPr>
          <w:b/>
          <w:b/>
          <w:bCs/>
        </w:rPr>
      </w:pPr>
      <w:r>
        <w:rPr>
          <w:b/>
          <w:bCs/>
        </w:rPr>
        <w:t>Часть 1. НАРАСТАНИЕ ГЛОБАЛЬНОГО КРИЗИСА</w:t>
      </w:r>
    </w:p>
    <w:p>
      <w:pPr>
        <w:pStyle w:val="Style12"/>
        <w:spacing w:before="0" w:after="0"/>
        <w:ind w:firstLine="720"/>
        <w:jc w:val="both"/>
        <w:rPr>
          <w:b/>
          <w:b/>
          <w:bCs/>
          <w:i/>
          <w:i/>
          <w:iCs/>
        </w:rPr>
      </w:pPr>
      <w:r>
        <w:rPr>
          <w:b/>
          <w:bCs/>
          <w:i/>
          <w:iCs/>
        </w:rPr>
        <w:t>Глава 1. КРИЗИС СРЕДЫ ОБИТАНИЯ</w:t>
      </w:r>
    </w:p>
    <w:p>
      <w:pPr>
        <w:pStyle w:val="Style12"/>
        <w:spacing w:before="0" w:after="0"/>
        <w:ind w:firstLine="720"/>
        <w:jc w:val="both"/>
        <w:rPr>
          <w:b/>
          <w:b/>
          <w:bCs/>
        </w:rPr>
      </w:pPr>
      <w:r>
        <w:rPr>
          <w:b/>
          <w:bCs/>
        </w:rPr>
        <w:t>1.1. Окружающая среда</w:t>
      </w:r>
    </w:p>
    <w:p>
      <w:pPr>
        <w:pStyle w:val="Style12"/>
        <w:spacing w:before="0" w:after="0"/>
        <w:ind w:firstLine="720"/>
        <w:jc w:val="both"/>
        <w:rPr/>
      </w:pPr>
      <w:r>
        <w:rPr/>
        <w:t>Новая стадия развития цивилизации. Наше время - это не только календарный рубеж XX и XXI вв., второго и третьего тысячелетий нашей эры, но и определенный переломный момент развития человечества. В новых условиях существовавшие ранее теории имеют ограниченную область применения. Так, предполагалось, что основной и, в конечном счете, определяющий фактор исторического процесса - производительные силы, уровень которых характеризует степень овладения человеком силами природы. Действительно, со времени начала промышленной революции экономическая среда (материальные условия жизни общества) быстро менялась. Наблюдался непрерывный рост производительных сил и, соответственно, предметов потребления. С помощью технических достижений человек обеспечил себе комфортные условия существования. Рост его могущества казался безграничным. Однако параллельно с ростом производства и. соответственно, потребления все большую значимость приобретала оборотная сторона цивилизации.</w:t>
      </w:r>
    </w:p>
    <w:p>
      <w:pPr>
        <w:pStyle w:val="Style12"/>
        <w:spacing w:before="0" w:after="0"/>
        <w:ind w:firstLine="720"/>
        <w:jc w:val="both"/>
        <w:rPr/>
      </w:pPr>
      <w:r>
        <w:rPr/>
        <w:t>Если ранее можно было считать, что человеческое общество существует и движется по своим законам, в значительной степени независимо от свойств окружающей среды, то сейчас это уже не так. За последние сто лет деятельность человека вышла на планетарный масштаб: непрерывно растут антропогенные нагрузки на окружающую среду; человек подчинил природу, заставив ее служить своим интересам, но в результате произошли незапланированные качественные изменения. Все оказалось под угрозой: вода, воздух, почва, флора, фауна, здоровье людей и даже само существование биосферы. В этих условиях уже нельзя рассматривать человека и окружающую среду отдельно друг от друга, а только в единой системе: природа - общество.</w:t>
      </w:r>
    </w:p>
    <w:p>
      <w:pPr>
        <w:pStyle w:val="Style12"/>
        <w:spacing w:before="0" w:after="0"/>
        <w:ind w:firstLine="720"/>
        <w:jc w:val="both"/>
        <w:rPr/>
      </w:pPr>
      <w:r>
        <w:rPr/>
        <w:t>В наше время человек находится в информационном поле, образованном новыми средствами коммуникации, в частности СМИ. Это поле, воздействуя непосредственно на мозг, может оказывать на человека не меньшее влияние, чем его материальное положение. Оно опосредованно влияет и на состояние производительных сил, которые уже нельзя рассматривать отдельно от информационной среды.</w:t>
      </w:r>
    </w:p>
    <w:p>
      <w:pPr>
        <w:pStyle w:val="Style12"/>
        <w:spacing w:before="0" w:after="0"/>
        <w:ind w:firstLine="720"/>
        <w:jc w:val="both"/>
        <w:rPr/>
      </w:pPr>
      <w:r>
        <w:rPr/>
        <w:t>За последние полвека также изменился и сам характер производства. Наука стала непосредственной производительной силой. Возникли и развиваются микроэлектроника, информатика, робототехника и биотехнологии, которые влияют не только на образ жизни, но и на биологические основы существования человека. Сейчас, когда развитие цивилизации подошло к критическому рубежу, только сфера разума может указать пути выхода из нарастающих глобальных трудностей.</w:t>
      </w:r>
    </w:p>
    <w:p>
      <w:pPr>
        <w:pStyle w:val="Style12"/>
        <w:spacing w:before="0" w:after="0"/>
        <w:ind w:firstLine="720"/>
        <w:jc w:val="both"/>
        <w:rPr/>
      </w:pPr>
      <w:r>
        <w:rPr>
          <w:b/>
          <w:bCs/>
        </w:rPr>
        <w:t>Экологический кризис.</w:t>
      </w:r>
      <w:r>
        <w:rPr/>
        <w:t xml:space="preserve"> Практически все стороны современной деятельности людей ведут к загрязнению биосферы: стихийный рост промышленности, энергетики, транспорта, химизация сельского хозяйства и быта, быстрые темпы роста народонаселения и урбанизации. Ежегодно из недр Земли извлекается 100 млрд. т различных пород; сжигается 1 млрд. т условного топлива; выбрасывается в атмосферу 20 млрд. т С0</w:t>
      </w:r>
      <w:r>
        <w:rPr>
          <w:vertAlign w:val="subscript"/>
        </w:rPr>
        <w:t>2</w:t>
      </w:r>
      <w:r>
        <w:rPr/>
        <w:t>, 300 млн. т СО, 50 млн. т окислов азота, 150 млн. т SO</w:t>
      </w:r>
      <w:r>
        <w:rPr>
          <w:vertAlign w:val="subscript"/>
        </w:rPr>
        <w:t>2</w:t>
      </w:r>
      <w:r>
        <w:rPr/>
        <w:t>, 5 млн. т H</w:t>
      </w:r>
      <w:r>
        <w:rPr>
          <w:vertAlign w:val="subscript"/>
        </w:rPr>
        <w:t>2</w:t>
      </w:r>
      <w:r>
        <w:rPr/>
        <w:t>S</w:t>
      </w:r>
      <w:r>
        <w:rPr>
          <w:vertAlign w:val="subscript"/>
        </w:rPr>
        <w:t>4</w:t>
      </w:r>
      <w:r>
        <w:rPr/>
        <w:t>, 400 млн. т аэрозолей (зола, сажа, пыль): сбрасывается в гидросферу 600 млрд. т промышленных и бытовых стоков, 10 млн. т нефтепродуктов; на разбавление сточных вод расходуется примерно 40% объема речных стоков; вносится в почву 100 млн. т минеральных удобрений; производятся сотни тысяч тонн химических соединений, не встречающихся в природе, в том числе весьма устойчивых к разрушению /2/.</w:t>
      </w:r>
    </w:p>
    <w:p>
      <w:pPr>
        <w:pStyle w:val="Style12"/>
        <w:spacing w:before="0" w:after="0"/>
        <w:ind w:firstLine="720"/>
        <w:jc w:val="both"/>
        <w:rPr/>
      </w:pPr>
      <w:r>
        <w:rPr/>
        <w:t>В настоящее время масштабы хозяйственной деятельности столь велики, что естественные процессы метаболизма и разбавляющая способность атмосферы и гидросферы во многих регионах мира уже не в состоянии нейтрализовать антропогенные нагрузки и их вредное влияние. Постепенно меняется все - атмосфера, океаны, почвы, и биосфера в целом. Возник целый клубок экологических проблем. Около трех десятков из них имеют значение для планеты в целом. Их часто классифицируют по времени восстановления нормального состояния после прекращения воздействия. К приоритетным, связанным с наибольшим временем восстановления или с полной необратимостью относят изменение климата, сокращение естественных мест обитания, изменение озонного слоя, исчезновение видов и генетические изменения. В качестве проблем второго порядка рассматривают: загрязнения гербицидами, пестицидами токсикантами, кислотные дожди, эвтрофикацию, биохимическое потребление кислорода, разливы нефти, загрязнения грунтовых вод, распространение радионуклидов, кислотные стоки, термальные воды. Однако степень экологической угрозы зависит не только от времени восстановления, но и от динамики процессов. Кратко остановимся на наиболее важных с этой точки зрения процессах /2/.</w:t>
      </w:r>
    </w:p>
    <w:p>
      <w:pPr>
        <w:pStyle w:val="Style12"/>
        <w:spacing w:before="0" w:after="0"/>
        <w:ind w:firstLine="720"/>
        <w:jc w:val="both"/>
        <w:rPr/>
      </w:pPr>
      <w:r>
        <w:rPr/>
        <w:t>За счет антропогенного воздействия меняется состав атмосферы. Так, за последние 100 лет в результате деятельности человека в атмосферу поступило около 360 млрд. т углекислого газа, т.е. его содержание увеличилось примерно на 15% (а в ближайшей перспективе ожидается рост на 30%). СО</w:t>
      </w:r>
      <w:r>
        <w:rPr>
          <w:vertAlign w:val="subscript"/>
        </w:rPr>
        <w:t>2</w:t>
      </w:r>
      <w:r>
        <w:rPr/>
        <w:t xml:space="preserve"> служит регулятором теплового баланса на поверхности Земли, действует подобно крыше теплицы, которая пропускает солнечный свет, но частично задерживает тепло. Повышение концентрации CO</w:t>
      </w:r>
      <w:r>
        <w:rPr>
          <w:vertAlign w:val="subscript"/>
        </w:rPr>
        <w:t>2</w:t>
      </w:r>
      <w:r>
        <w:rPr/>
        <w:t xml:space="preserve"> может привести к парниковому эффекту, когда тепло будет рассеиваться в значительно меньшей мере. В результате может произойти общее изменение климата с глобальным потеплением, которое вызовет таяние льдов Арктики и Антарктиды и затопление низменных территорий, где проживает около трети населения мира. Необходимо учитывать также рост количества метана в атмосфере, концентрация которого хотя и намного меньше, чем CO</w:t>
      </w:r>
      <w:r>
        <w:rPr>
          <w:vertAlign w:val="subscript"/>
        </w:rPr>
        <w:t>2</w:t>
      </w:r>
      <w:r>
        <w:rPr/>
        <w:t>, но эффективность в создании парникового эффекта на несколько порядков больше.</w:t>
      </w:r>
    </w:p>
    <w:p>
      <w:pPr>
        <w:pStyle w:val="Style12"/>
        <w:spacing w:before="0" w:after="0"/>
        <w:ind w:firstLine="720"/>
        <w:jc w:val="both"/>
        <w:rPr/>
      </w:pPr>
      <w:r>
        <w:rPr/>
        <w:t>Не меньшую озабоченность вызывают изменения состава стратосферы, где расположен озонный слой. В больших количествах в атмосферу выбрасываются фреоны (фторхлоруглероды), которые, поднимаясь в стратосферу, вступают в сложный процесс взаимодействия с озонным слоем, защищающим все живое на Земле от ультрафиолетового излучения Солнца. Наблюдения показали, что за последнюю четверть века эффективная толщина озонного слоя уменьшилась, появляются так называемые “озонные дыры”. Ситуация осложняется скрытым характером процесса: то, что наблюдается сегодня, определяется событиями, происходившими годы назад.</w:t>
      </w:r>
    </w:p>
    <w:p>
      <w:pPr>
        <w:pStyle w:val="Style12"/>
        <w:spacing w:before="0" w:after="0"/>
        <w:ind w:firstLine="720"/>
        <w:jc w:val="both"/>
        <w:rPr/>
      </w:pPr>
      <w:r>
        <w:rPr/>
        <w:t>Загрязнение гидросферы приводит к целой совокупности негативных последствий. Так, в мировой океан непрерывно сбрасываются самые разнообразные загрязнения, только нефти и нефтепродуктов туда ежегодно попадает более 10 млн. т. Морские животные накапливают в себе яды, в частности ртуть, свинец, кадмий, ДДТ. Опасное положение складывается в ряде морей вокруг Европы, где около берегов в больших количествах наблюдаются сальмонеллы и кишечные палочки. За счет поступления в воду нитратов и фосфатов возникает эвтрофикация - интенсивное развитие растений: зарастают прибрежные зоны. уменьшаются прозрачность воды и содержание в ней кислорода, приводя к массовой гибели придонных организмов.</w:t>
      </w:r>
    </w:p>
    <w:p>
      <w:pPr>
        <w:pStyle w:val="Style12"/>
        <w:spacing w:before="0" w:after="0"/>
        <w:ind w:firstLine="720"/>
        <w:jc w:val="both"/>
        <w:rPr/>
      </w:pPr>
      <w:r>
        <w:rPr/>
        <w:t>Биологические процессы на суше также подвергаются негативному воздействию загрязнений. При сгорании ископаемого топлива в атмосферу попадают окислы серы и азота. Попадая в состав дождевых капель, они закисляют и поражают почвы, водоемы, леса. Уже около половины лесов Северного полушария в той или иной мере деградировали вследствие кислотных дождей. И это только начало. Так как кислотная среда активна, то она может вступать в реакции, образуя новые токсины. Может наступить момент, когда с ростом концентрации загрязнений скачкообразно возрастет степень их воздействия на биосферу.</w:t>
      </w:r>
    </w:p>
    <w:p>
      <w:pPr>
        <w:pStyle w:val="Style12"/>
        <w:spacing w:before="0" w:after="0"/>
        <w:ind w:firstLine="720"/>
        <w:jc w:val="both"/>
        <w:rPr/>
      </w:pPr>
      <w:r>
        <w:rPr/>
        <w:t>Окружающая среда также подвергается быстро увеличивающемуся радиационному загрязнению, обусловленному ростом количества радиоактивных отходов, испытаниями ядерного оружия, развитием ядерной энергетики. Элементы, которых ранее не существовало в природе, беспорядочно рассеяны по всей Земле. Сейчас в мире нет ребенка, в костях которого не содержалось хотя бы небольшого количества стронция-90. К середине следующего столетия масса радиоактивных элементов в объектах биосферы может возрасти на порядок.</w:t>
      </w:r>
    </w:p>
    <w:p>
      <w:pPr>
        <w:pStyle w:val="Style12"/>
        <w:spacing w:before="0" w:after="0"/>
        <w:ind w:firstLine="720"/>
        <w:jc w:val="both"/>
        <w:rPr/>
      </w:pPr>
      <w:r>
        <w:rPr/>
        <w:t>Все больше трудностей создает быстрое увеличение массы отходов. Составляя по своей биомассе тысячные доли процента живого вещества планеты, человечество создает в тысячи раз больше отходов, чем вся биосфера, приращивая его в два раза каждые 15 лет. Сохранение имеющихся тенденций выброса отходов к 2020 году приведет к увеличению в окружающей среде свинца - в 10 раз, ртути - в 100, мышьяка - в 250. Экспоненциально нарастающий поток бытовых и производственных отходов, содержащий тяжелые металлы и другие абиогенные вещества, нарушает сложившиеся глобальные циклы и создает предпосылки генетических изменений.</w:t>
      </w:r>
    </w:p>
    <w:p>
      <w:pPr>
        <w:pStyle w:val="Style12"/>
        <w:spacing w:before="0" w:after="0"/>
        <w:ind w:firstLine="720"/>
        <w:jc w:val="both"/>
        <w:rPr/>
      </w:pPr>
      <w:r>
        <w:rPr/>
        <w:t>Усугубляется кризис городов. Большие города (вместе с пригородными зонами) занимают обширные территории и сосредотачивают более половины населения Земли. Они представляют собой особую, искусственно поддерживаемую среду обитания. Поток средств существования, включая чистый воздух и воду, приходит извне, а внутри образуется мощный поток отходов. Резко изменились все естественные экосистемы, идут процессы накопления вредных веществ в почвах, воде, подземной среде, биоте. Возрастает заболеваемость, смертность, рождение детей с различными аномалиями.</w:t>
      </w:r>
    </w:p>
    <w:p>
      <w:pPr>
        <w:pStyle w:val="Style12"/>
        <w:spacing w:before="0" w:after="0"/>
        <w:ind w:firstLine="720"/>
        <w:jc w:val="both"/>
        <w:rPr/>
      </w:pPr>
      <w:r>
        <w:rPr/>
        <w:t>Нарастает дисбаланс веществ окружающей среды. Если отходы жизнедеятельности организмов органически вписываются в сложившиеся за миллионы лет процессы разложения и утилизации, то стремительно нарастающий поток производственных и бытовых отходов и загрязнений приводит к дисбалансу химического состава среды обитания. Как известно, эволюция живого вещества шла в основном за счет легких элементов: сотни миллионов лет поддерживалось их оптимальное соотношение. В настоящее время происходит резкое увеличение концентрации тяжелых элементов. Особенно на процессы метаболизма влияют тяжелые металлы, которые по своей химической природе являются комплексообразователями. Существует мнение, что 70-80% онкологических заболеваний вызваны вредным воздействием окружающей среды, появляется опасность генетической катастрофы.</w:t>
      </w:r>
    </w:p>
    <w:p>
      <w:pPr>
        <w:pStyle w:val="Style12"/>
        <w:spacing w:before="0" w:after="0"/>
        <w:ind w:firstLine="720"/>
        <w:jc w:val="both"/>
        <w:rPr/>
      </w:pPr>
      <w:r>
        <w:rPr/>
        <w:t>В настоящее время движение к неуправляемой и непредсказуемой ситуации набирает обороты. По каждой из отмеченных проблем идет непрерывное нарастание параметров, характеризующих ухудшение экологической ситуации. Такой рост не беспределен - существуют критические значения параметров, за которыми могут начаться катастрофические явления. В предсказании изменений окружающей среды важнейшую роль должна играть наука, однако здесь еще много неизвестного. Это касается пределов устойчивости, недостаточного знания побочных эффектов, связанных с антропогенными воздействиями, а также возможностей возникновения катастрофических явлений. Привычные лабораторные эксперименты далеко не всегда дают адекватное описание таких объектов, как атмосфера, геологическая среда, космос.</w:t>
      </w:r>
    </w:p>
    <w:p>
      <w:pPr>
        <w:pStyle w:val="Style12"/>
        <w:spacing w:before="0" w:after="0"/>
        <w:ind w:firstLine="720"/>
        <w:jc w:val="both"/>
        <w:rPr/>
      </w:pPr>
      <w:r>
        <w:rPr>
          <w:b/>
          <w:bCs/>
        </w:rPr>
        <w:t>Рассогласование в биосфере.</w:t>
      </w:r>
      <w:r>
        <w:rPr/>
        <w:t xml:space="preserve"> Особую тревогу вызывают негативные процессы в биосфере. Иногда их объединяют в понятие биосферного кризиса. Как известно, биосфера представляет собой целостную, согласованно функционирующую систему, а человек - ее неразрывную часть. Так же, как и любой живой организм, популяция, биоценоз, биосфера имеют свои пределы устойчивости. Если раньше антропогенные нагрузки были далеки от этих пределов и не могли повлиять на биосферу в целом, то сейчас, когда деятельность человека достигла планетарных масштабов, эта проблема стала весьма актуальной. За последние полвека процессы, обусловленные антропогенным воздействием, в той или иной степени затронули все организмы, популяции, экосистемы. Ядовитые и вредные вещества (включая радиоактивные), содержащиеся в сточных водах, отбросах, отходах производства, выхлопных газах, попав в экосистемы, не исчезают бесследно. В результате нарушается сбалансированность биоценозов, теряется способность к самоочищению и саморегулированию, рвутся сложившиеся в ходе длительной эволюции взаимосвязи, происходит их деградация. Ситуация усугубляется с появлением все новых химических препаратов, широко применяемых для продовольственных, сельскохозяйственных, бытовых, медицинских целей. Ежегодно внедряются в практику сотни новых химических веществ, а синтезируются - тысячи; общее число их превышает 6 млн. Многие из них становятся причиной острых и хронических заболеваний. Наступает переломный момент и в состоянии экосистем и биосферы в целом.</w:t>
      </w:r>
    </w:p>
    <w:p>
      <w:pPr>
        <w:pStyle w:val="Style12"/>
        <w:spacing w:before="0" w:after="0"/>
        <w:ind w:firstLine="720"/>
        <w:jc w:val="both"/>
        <w:rPr/>
      </w:pPr>
      <w:r>
        <w:rPr/>
        <w:t>Идет ускоренный процесс вытеснения дикой природы, сокращаются места обитания естественных биоценозов. Под непосредственным хозяйственным воздействием уже находится 50% суши, а 20% - лишены естественного покрова. Естественные системы замещаются искусственными, полностью зависящими от человека. Ежегодные темпы уничтожения лесов составляют около 10 млн. га. В соединении с угрозой планктону за счет загрязнения морей это в перспективе может создать проблему возобновления кислорода. Интенсифицируются процессы опустынивания, деградации и загрязнения почв.</w:t>
      </w:r>
    </w:p>
    <w:p>
      <w:pPr>
        <w:pStyle w:val="Style12"/>
        <w:spacing w:before="0" w:after="0"/>
        <w:ind w:firstLine="720"/>
        <w:jc w:val="both"/>
        <w:rPr/>
      </w:pPr>
      <w:r>
        <w:rPr/>
        <w:t>Ежегодное падение числа видов животных и растений можно назвать катастрофическим. За восьмидесятые годы в среднем 1 вид животных исчезал ежедневно, а 1 вид растений - еженедельно. Вымирание угрожает более чем 1000 видов млекопитающих и птиц. Под угрозой полного уничтожения находятся более 25 тыс. видов высших растений. Утрата разнообразия ведет к неустойчивости.</w:t>
      </w:r>
    </w:p>
    <w:p>
      <w:pPr>
        <w:pStyle w:val="Style12"/>
        <w:spacing w:before="0" w:after="0"/>
        <w:ind w:firstLine="720"/>
        <w:jc w:val="both"/>
        <w:rPr/>
      </w:pPr>
      <w:r>
        <w:rPr/>
        <w:t xml:space="preserve">Развертывается процесс разбалансирования системы регуляции биосферы. В биосфере существуют механизмы регулирования, приспособления, восстановления на любых уровнях, но только до определенных пределов, далее наступает разбалансировка. В условиях современного экологического кризиса можно выделить два основных фактора: </w:t>
      </w:r>
      <w:r>
        <w:rPr>
          <w:b/>
          <w:bCs/>
        </w:rPr>
        <w:t>интенсивность воздействия и быстрота изменения обстановки</w:t>
      </w:r>
      <w:r>
        <w:rPr/>
        <w:t>. При интенсивных и быстрых изменениях внешних условий существенную роль может играть различие характерных времен мутационных и метаболических процессов у одноклеточных и многоклеточных организмов. Их отношение может достигать миллионов. Другими словами, за относительно малые для высших организмов сроки микроорганизмы могут существенно изменить свои свойства. Многоклеточные, особенно высшие организмы, не успевают приспособиться к изменившемуся миру микроорганизмов за столь сжатые сроки. Кроме того, в низших звеньях трофических (пищевых) цепей могут накапливаться определенные токсические вещества из окружающей среды, а также - аккумулироваться патогенные бактерии.</w:t>
      </w:r>
    </w:p>
    <w:p>
      <w:pPr>
        <w:pStyle w:val="Style12"/>
        <w:spacing w:before="0" w:after="0"/>
        <w:ind w:firstLine="720"/>
        <w:jc w:val="both"/>
        <w:rPr/>
      </w:pPr>
      <w:r>
        <w:rPr/>
        <w:t xml:space="preserve">В результате интенсивного мутагенеза появляются виды и штаммы ранее безопасных микроорганизмов, которые оказываются способными паразитировать на человеке и инициировать тяжелые инфекционные заболевания. Как отмечалось в /2,3/ время разграничения микроорганизмов на </w:t>
      </w:r>
      <w:r>
        <w:rPr>
          <w:b/>
          <w:bCs/>
        </w:rPr>
        <w:t>патогенные и непатогенные</w:t>
      </w:r>
      <w:r>
        <w:rPr/>
        <w:t xml:space="preserve"> безвозвратно прошло. Возникло понятие потенциальной или условной патогенности. Особое значение оно имеет для сапрофитов - микроорганизмов, использующих для питания органические соединения мертвых тел или выделения (экскременты) животных и составляющих важное звено в биологическом круговороте веществ и энергии. Эти организмы ранее не являлись патогенными. Однако сейчас, когда человек, изменив условия жизни сапрофитов в природной среде, форсирует их изменчивость, возникает качественно новое состояние. В настоящее время в связи с последовательным усилением антропогенного пресса и ростом концентрации загрязнений среды трудно прогнозировать, какие из сапрофитов могут пополнить постоянно растущий список инфекционных агентов. При этом могут появляться новые виды инфекций, новые болезни. Профилактика в ее традиционном виде будет становиться все более неэффективной как из-за обилия техногенных резервуаров возбудителей, так и быстрой их приспособляемости к новым лекарствам. Примерами могут служить неожиданные вспышки легионеллезов., иерсениозов, внутри-больничных инфекций.</w:t>
      </w:r>
    </w:p>
    <w:p>
      <w:pPr>
        <w:pStyle w:val="Style12"/>
        <w:spacing w:before="0" w:after="0"/>
        <w:ind w:firstLine="720"/>
        <w:jc w:val="both"/>
        <w:rPr/>
      </w:pPr>
      <w:r>
        <w:rPr/>
        <w:t>Самое страшное - возможность выхода этих процессов из под контроля. Существует опасность возникновения массовых эпидемий, которые грозят превзойти мрачные картины средневековья: тогда вымирало больше половины населения. Уже сейчас на горизонте видны зарницы, предупреждающие о приближении урагана. Приведем выдержки из публикаций последнего времени, где говорится о новых эпидемических заболеваниях, некоторые из которых пока неизлечимы. Одним из них является эпидемия Эболы /4/:</w:t>
      </w:r>
    </w:p>
    <w:p>
      <w:pPr>
        <w:pStyle w:val="Style12"/>
        <w:spacing w:before="0" w:after="0"/>
        <w:ind w:firstLine="720"/>
        <w:jc w:val="both"/>
        <w:rPr>
          <w:i/>
          <w:i/>
          <w:iCs/>
        </w:rPr>
      </w:pPr>
      <w:r>
        <w:rPr>
          <w:i/>
          <w:iCs/>
        </w:rPr>
        <w:t>“</w:t>
      </w:r>
      <w:r>
        <w:rPr>
          <w:i/>
          <w:iCs/>
        </w:rPr>
        <w:t>Через неделю после рокового контакта у зараженного начинается жуткая мигрень, глаза наливаются кровью, на коже проступают красные пятна; быстро распространяясь, они сливаются и вспухают гроздьями мелких волдырей. Плоть лопается, все трещины и отверстия тела начинают кровоточить. Несчастный, захлебываясь, выкашливает черные рвотные массы вкупе с ошметками языка и дыхательных путей, его внутренние органы, переполненные кровью, отказываются работать. Корчась в судорогах, он рассеивает вокруг себя кровавые, несущие заразу брызги. Обреченный погибает через несколько дней; к тому времени вирус, жадно пожирающий клетки тела, превращает почти все ткани человека в полужидкую массу.</w:t>
      </w:r>
    </w:p>
    <w:p>
      <w:pPr>
        <w:pStyle w:val="Style12"/>
        <w:spacing w:before="0" w:after="0"/>
        <w:ind w:firstLine="720"/>
        <w:jc w:val="both"/>
        <w:rPr>
          <w:i/>
          <w:i/>
          <w:iCs/>
        </w:rPr>
      </w:pPr>
      <w:r>
        <w:rPr>
          <w:i/>
          <w:iCs/>
        </w:rPr>
        <w:t>Первый случай был зафиксирован в сентябре, в госпитале при бельгийской религиозной миссии в Ямбуку - что в тропических лесах Бумба, на 1000 км к северо-востоку от столицы Заира - Киншасы. Через месяц госпиталь пришлось закрыть, ибо он лишился более половины обслуживающего персонала. Инфекция быстро распространялась вдоль реки Эбола, поразив жителей 55 деревень. К счастью, окружившие район бедствия правительственные войска остановили ее победное шествие, обеспечив жесточайший карантин... но внутри оцепления люди мерли как мухи. Хотя точные цифры неизвестны, по самым скромным оценкам, погибло более 90% инфицированных (для сравнения: во времена чумных эпидемий в Европе умирали примерно 2/3 заразившихся).</w:t>
      </w:r>
    </w:p>
    <w:p>
      <w:pPr>
        <w:pStyle w:val="Style12"/>
        <w:spacing w:before="0" w:after="0"/>
        <w:ind w:firstLine="720"/>
        <w:jc w:val="both"/>
        <w:rPr>
          <w:i/>
          <w:i/>
          <w:iCs/>
        </w:rPr>
      </w:pPr>
      <w:r>
        <w:rPr>
          <w:i/>
          <w:iCs/>
        </w:rPr>
        <w:t>Через несколько недель с помощью электронного микроскопа удалось идентифицировать убийцу - нитевидную структуру из семейства филовирусов: внедряясь в клетку, она обращает ее в подобие пузырька, наполненного зеленоватой жидкостью. По топониму места преступления уличенный вирус получил имя Эбола”.</w:t>
      </w:r>
    </w:p>
    <w:p>
      <w:pPr>
        <w:pStyle w:val="Style12"/>
        <w:spacing w:before="0" w:after="0"/>
        <w:ind w:firstLine="720"/>
        <w:jc w:val="both"/>
        <w:rPr/>
      </w:pPr>
      <w:r>
        <w:rPr/>
        <w:t>Тесная связь между самыми различными регионами планеты также усугубляет проблему эпидемического риска. После открытия Америки болезни, к которым был иммунитет у европейцев, произвели страшные опустошения среди коренного индейского населения. В наши дни могут представлять потенциальную угрозу природные резервуары заболеваний и, прежде всего, в Африке. Так, в середине 1999 года в США и России была зафиксирована лихорадка Западного Нила, вызывающая менингоэнцефалит. В Волгограде из 588 заболевших диагноз "менингит" был поставлен в 150 случаях, а в 320 уверенно определить болезнь не смогли /5/:</w:t>
      </w:r>
    </w:p>
    <w:p>
      <w:pPr>
        <w:pStyle w:val="Style12"/>
        <w:spacing w:before="0" w:after="0"/>
        <w:ind w:firstLine="720"/>
        <w:jc w:val="both"/>
        <w:rPr>
          <w:i/>
          <w:i/>
          <w:iCs/>
        </w:rPr>
      </w:pPr>
      <w:r>
        <w:rPr>
          <w:i/>
          <w:iCs/>
        </w:rPr>
        <w:t>"Нильская" версия объясняет одну важную особенность наблюдаемой в Волгограде эпидемии - отсутствие случаев заражения людей, контактировавших с заболевшими. Абровирус диковинной лихорадки действительно передается только комарами и никогда не переходит от человека к человеку. Самый большой природный очаг. этого заболевания находится в дельте Нила - заболоченные места, где много птиц и комаров. Именно водоплавающие и околоводные птицы (утки, цапли, бакланы) являются "резервуаром" для вируса, а переносят его главным образом комары. В Египте лихорадка западного Нила считается детской болезнью, более 90% взрослых египтян уже имеют иммунитет к этому вирусу".</w:t>
      </w:r>
    </w:p>
    <w:p>
      <w:pPr>
        <w:pStyle w:val="Style12"/>
        <w:spacing w:before="0" w:after="0"/>
        <w:ind w:firstLine="720"/>
        <w:jc w:val="both"/>
        <w:rPr/>
      </w:pPr>
      <w:r>
        <w:rPr/>
        <w:t>Угрожающий размах приобрела эпидемия СПИДа, который пока неизлечим. С момента возникновения СПИДом заболело 50 миллионов землян. К концу 1999 года ожидалась смерть 2,5 миллионов больных. Число заболевших непрерывно растет, причем особо тяжелая ситуация сложилась в тропической Африке. Модели развития эпидемии рассмотрены в работе /б/. Приведем в качестве иллюстрации материал из "Комсомольской правды", посвященный проблеме СПИДа в Уганде /7/:</w:t>
      </w:r>
    </w:p>
    <w:p>
      <w:pPr>
        <w:pStyle w:val="Style12"/>
        <w:spacing w:before="0" w:after="0"/>
        <w:ind w:firstLine="720"/>
        <w:jc w:val="both"/>
        <w:rPr>
          <w:i/>
          <w:i/>
          <w:iCs/>
        </w:rPr>
      </w:pPr>
      <w:r>
        <w:rPr>
          <w:i/>
          <w:iCs/>
        </w:rPr>
        <w:t>"Новые танки и пушки местные вояки увидят не скоро. Вместо них командование планирует закупить 1 миллион 200 тысяч презервативов. И это при том, что численность ВС Уганды не превышает 50 тысяч человек! Причина такого решения проста: СПИД ежегодно уносит в Африке больше жизней, чем любой военный конфликт. В самой Уганде сейчас более 2 миллионов инфицированных (около 10 процентов населения страны), почти столько же уже умерло от страшной болезни. Говорят, для этого в частях будет введена должность "секс-политрука", который будет объяснять способы применения "изделия № 2".</w:t>
      </w:r>
    </w:p>
    <w:p>
      <w:pPr>
        <w:pStyle w:val="Style12"/>
        <w:spacing w:before="0" w:after="0"/>
        <w:ind w:firstLine="720"/>
        <w:jc w:val="both"/>
        <w:rPr/>
      </w:pPr>
      <w:r>
        <w:rPr/>
        <w:t>В американской армии создали специальный комитет министерства обороны во главе с Биллом Калвертом /8/ по предотвращению заболеваний, передаваемых половым путем, поскольку в этом отношении США опережают все развитые страны.</w:t>
      </w:r>
    </w:p>
    <w:p>
      <w:pPr>
        <w:pStyle w:val="Style12"/>
        <w:spacing w:before="0" w:after="0"/>
        <w:ind w:firstLine="720"/>
        <w:jc w:val="both"/>
        <w:rPr/>
      </w:pPr>
      <w:r>
        <w:rPr/>
        <w:t>Ситуация с заболеваемостью СПИДом в России в конце девяностых годов, рассмотрена в публикации /9/:</w:t>
      </w:r>
    </w:p>
    <w:p>
      <w:pPr>
        <w:pStyle w:val="Style12"/>
        <w:spacing w:before="0" w:after="0"/>
        <w:ind w:firstLine="720"/>
        <w:jc w:val="both"/>
        <w:rPr>
          <w:i/>
          <w:i/>
          <w:iCs/>
        </w:rPr>
      </w:pPr>
      <w:r>
        <w:rPr>
          <w:i/>
          <w:iCs/>
        </w:rPr>
        <w:t>“</w:t>
      </w:r>
      <w:r>
        <w:rPr>
          <w:i/>
          <w:iCs/>
        </w:rPr>
        <w:t>Теперь об этом можно говорить уже как о свершившемся факте: в Москве в этом году началась эпидемия СПИДа. По данным на 17.11.99, в Москве с момента первого случая заболевания зарегистрировано 3640 ВИЧ инфицированных жителей столицы. Из них диагноз СПИД был выставлен 117 больным. 87 человек с диагнозом "СПИД" погибли. За 8 месяцев 1999 года количество больных увеличилось в 8 раз по сравнению с тем же периодом прошлого года. Вирус, как и ожидалось, распространяется в геометрической прогрессии. Несмотря на усилия ученых, от разгадки тайны СПИДа мы так же далеки, как и 20 лет назад.</w:t>
      </w:r>
    </w:p>
    <w:p>
      <w:pPr>
        <w:pStyle w:val="Style12"/>
        <w:spacing w:before="0" w:after="0"/>
        <w:ind w:firstLine="720"/>
        <w:jc w:val="both"/>
        <w:rPr>
          <w:i/>
          <w:i/>
          <w:iCs/>
        </w:rPr>
      </w:pPr>
      <w:r>
        <w:rPr>
          <w:i/>
          <w:iCs/>
        </w:rPr>
        <w:t>Уже сейчас лечение одного ВИЧ-инфицированного весь период до летального исхода обходится бюджету Нью-Йорка в 134 тысячи долларов, Сан-Франциско - 25-32 тысячи, а в Лондоне на это тратят от 7 до 20. тысяч фунтов стерлингов. Причем речь идет только о больничных расходах. Если учесть абсолютно все затраты, эти цифры начнут двоиться, а то и троиться в глазах.</w:t>
      </w:r>
    </w:p>
    <w:p>
      <w:pPr>
        <w:pStyle w:val="Style12"/>
        <w:spacing w:before="0" w:after="0"/>
        <w:ind w:firstLine="720"/>
        <w:jc w:val="both"/>
        <w:rPr>
          <w:i/>
          <w:i/>
          <w:iCs/>
        </w:rPr>
      </w:pPr>
      <w:r>
        <w:rPr>
          <w:i/>
          <w:iCs/>
        </w:rPr>
        <w:t>Главная и единственная защита от СПИДа, на сегодняшний день - не допустить болезнь. Казалось бы - так просто. Основные пути передачи инфекции известны: анальные или вагиналъные половые сношения; пользование зараженными иглами при внутривенном введении наркотиков: от матери к ребенку во время внутриутробного периода, при родах (а возможно, и при грудном вскармливании) ; через такие донорские органы и ткани, как сперма, почки, кожа, костный мозг, роговица, сердечные клапаны, сухожилия и так далее. Давно известны и категории граждан, среди которых наиболее высок процент распространения СПИДа: среди наркоманов в разных странах (в зависимости от их цивилизованности) -от 30 до 80% больных; проституток - от 10 до 90" о; среди их постоянных клиентов - до 30%; гомосексуалистов -10-76%; гемофиликов - до 44%; доноров крови - до 10%”.</w:t>
      </w:r>
    </w:p>
    <w:p>
      <w:pPr>
        <w:pStyle w:val="Style12"/>
        <w:spacing w:before="0" w:after="0"/>
        <w:ind w:firstLine="720"/>
        <w:jc w:val="both"/>
        <w:rPr/>
      </w:pPr>
      <w:r>
        <w:rPr/>
        <w:t>В настоящее время существенно меняются не только микроорганизмы, но и человеческая популяция. Следует отметить высокую плотность населения в городах, особенно в производственных помещениях и больницах; текучесть людей, включая миграционные процессы и смену контингентов, характерную для больниц и отелей; первичные и вторичные иммунодефицита людей, возрастающие при стрессе, загрязнениях окружающей среды, приеме лекарств, некоторых заболеваниях. Высокая интенсивность взаимодействия возбудителя и человека, особенно в ближайшем окружении, а также интенсификация передачи возбудителя и появление новых путей заражения человека резко повышают эпидемиологическую опасность.</w:t>
      </w:r>
    </w:p>
    <w:p>
      <w:pPr>
        <w:pStyle w:val="Style12"/>
        <w:spacing w:before="0" w:after="0"/>
        <w:ind w:firstLine="720"/>
        <w:jc w:val="both"/>
        <w:rPr/>
      </w:pPr>
      <w:r>
        <w:rPr/>
        <w:t>В этих условиях развиваются заболевания, которые по образному выражению статьи /10/ “переплюнули” СПИД:</w:t>
      </w:r>
    </w:p>
    <w:p>
      <w:pPr>
        <w:pStyle w:val="Style12"/>
        <w:spacing w:before="0" w:after="0"/>
        <w:ind w:firstLine="720"/>
        <w:jc w:val="both"/>
        <w:rPr>
          <w:i/>
          <w:i/>
          <w:iCs/>
        </w:rPr>
      </w:pPr>
      <w:r>
        <w:rPr>
          <w:i/>
          <w:iCs/>
        </w:rPr>
        <w:t>“</w:t>
      </w:r>
      <w:r>
        <w:rPr>
          <w:i/>
          <w:iCs/>
        </w:rPr>
        <w:t>Речь идет о вирусном гепатите С. И тому есть причины. Если ВИЧ - инфицированных на Земле около 20 миллионов, то, по последним данным медицинской статистики, вирусом гепатита С инфицировано от 170 до 200 миллионов человек. Это официально. Некоторые специалисты считают, что эту цифру нужно умножить, как минимум на пять, поскольку зачастую больные хроническими гепатитами, циррозами печени просто не знают, что когда-то переболели вирусным гепатитом С. ведь диагностировать его научились лишь несколько лет назад.</w:t>
      </w:r>
    </w:p>
    <w:p>
      <w:pPr>
        <w:pStyle w:val="Style12"/>
        <w:spacing w:before="0" w:after="0"/>
        <w:ind w:firstLine="720"/>
        <w:jc w:val="both"/>
        <w:rPr>
          <w:i/>
          <w:i/>
          <w:iCs/>
        </w:rPr>
      </w:pPr>
      <w:r>
        <w:rPr>
          <w:i/>
          <w:iCs/>
        </w:rPr>
        <w:t>Прогнозы на будущее неутешительны. Предполагается, что в ближайшие 10 лет количество инфицированных вирусом гепатита С увеличится в 5-10 раз. Гепатит С остается основной причиной формирования хронических болезней печени (на его счету 2/3 летальных исходов). По сравнению с гепатитом В, он в пять раз чаще приводит к циррозу. В ближайшие 10 лет число циррозов, причиной которых станет гепатит С, увеличится на 61%, гепатокарциномы (рака печени) - на 68%. Что касается гепатита С, то он опасен не только часто бессимптомным течением, но и тем, что может передаваться практически со всеми жидкостями человека. Не только при порезах, уколах, во время операций, но и со спермой, влагалищной жидкостью, кровью, спинномозговой жидкостью, со слезами и так далее. И, наверное, самая большая опасность гепатита С в том, что против него не существует вакцины. Сегодня гепатит С все чаще и чаще регистрируется у молодежи 15-20 лет, что напрямую связано с ростом числа наркоманов”.</w:t>
      </w:r>
    </w:p>
    <w:p>
      <w:pPr>
        <w:pStyle w:val="Style12"/>
        <w:spacing w:before="0" w:after="0"/>
        <w:ind w:firstLine="720"/>
        <w:jc w:val="both"/>
        <w:rPr/>
      </w:pPr>
      <w:r>
        <w:rPr/>
        <w:t>В американских тюрьмах количество заключенных, инфицированных вирусом гепатита С, достигает 40%, а в некоторых - 80% /I I/.</w:t>
      </w:r>
    </w:p>
    <w:p>
      <w:pPr>
        <w:pStyle w:val="Style12"/>
        <w:spacing w:before="0" w:after="0"/>
        <w:ind w:firstLine="720"/>
        <w:jc w:val="both"/>
        <w:rPr/>
      </w:pPr>
      <w:r>
        <w:rPr/>
        <w:t>В настоящее время все возрастающую угрозу для здоровья приобретает качество продуктов питания. Так, большой резонанс в мире вызвало массовое заболевание крупного рогатого скота “коровьим бешенством” (болезнь Крейтцфельда - Якоба) в Англии. В августе 1999 года достиг своего пика кризис, связанный с обнаружением в бельгийских мясных продуктах примесей диоксинов /12/:</w:t>
      </w:r>
    </w:p>
    <w:p>
      <w:pPr>
        <w:pStyle w:val="Style12"/>
        <w:spacing w:before="0" w:after="0"/>
        <w:ind w:firstLine="720"/>
        <w:jc w:val="both"/>
        <w:rPr>
          <w:i/>
          <w:i/>
          <w:iCs/>
        </w:rPr>
      </w:pPr>
      <w:r>
        <w:rPr>
          <w:i/>
          <w:iCs/>
        </w:rPr>
        <w:t>“</w:t>
      </w:r>
      <w:r>
        <w:rPr>
          <w:i/>
          <w:iCs/>
        </w:rPr>
        <w:t>Его изначальной причиной оказались жировые добавки к кормам. Эти добавки изготовляло предприятие "Веркест", которое в свою очередь покупало жиры у небольшой семейной фирмы "Фогра". А эта фирма собирала и перетапливала жиры в хранилище контейнеров для отходов - иными словами, на цивилизованно организованной, современной свалке. До сих пор неясно, попало ли отработанное машинное масло в жиры случайно, в результате чьей-то оплошности, или это было злонамеренное действие для увеличения товарной массы продукта”.</w:t>
      </w:r>
    </w:p>
    <w:p>
      <w:pPr>
        <w:pStyle w:val="Style12"/>
        <w:spacing w:before="0" w:after="0"/>
        <w:ind w:firstLine="720"/>
        <w:jc w:val="both"/>
        <w:rPr/>
      </w:pPr>
      <w:r>
        <w:rPr/>
        <w:t>В целом, ситуация подходит к неконтролируемому рубежу. В условиях рассогласования процессов в биосфере необходимы повышенные меры предосторожности при опытах с биологическими объектами, а также научные и практические заделы в микробиологии, вирусологии, эпидемиологии. Иначе катастрофа может разразиться неожиданно и окажется необратимой.</w:t>
      </w:r>
    </w:p>
    <w:p>
      <w:pPr>
        <w:pStyle w:val="Style12"/>
        <w:spacing w:before="0" w:after="0"/>
        <w:ind w:firstLine="720"/>
        <w:jc w:val="both"/>
        <w:rPr>
          <w:b/>
          <w:b/>
          <w:bCs/>
        </w:rPr>
      </w:pPr>
      <w:r>
        <w:rPr>
          <w:b/>
          <w:bCs/>
        </w:rPr>
        <w:t>1.2. Материальная среда</w:t>
      </w:r>
    </w:p>
    <w:p>
      <w:pPr>
        <w:pStyle w:val="Style12"/>
        <w:spacing w:before="0" w:after="0"/>
        <w:ind w:firstLine="720"/>
        <w:jc w:val="both"/>
        <w:rPr/>
      </w:pPr>
      <w:r>
        <w:rPr>
          <w:b/>
          <w:bCs/>
        </w:rPr>
        <w:t>Постиндустриальное общество.</w:t>
      </w:r>
      <w:r>
        <w:rPr/>
        <w:t xml:space="preserve"> В ходе исторического развития человек создал для себя искусственную среду, которая определяется материальными условиями жизни общества, включая орудия и средства производства. О ней можно говорить как о материальной (или экономической) среде. Вторая половина XX в. характеризуется качественными изменениями в материальных условиях жизни общества, которые во многом обусловлены научно-технической революцией (НТР). Наука стала непосредственной производительной силой, а на передний план вышли информационные технологии. Произошел скачок буквально во всех областях жизни. Интенсивно растут большие города с благоустроенными квартирами. Налажен массовый выпуск стандартной бытовой техники (холодильников, кондиционеров, пылесосов, стиральных и посудомоечных машин, микроволновых печей). Вошла в быт и информационная техника (телевизоры, компьютеры, ксероксы, принтеры, видеомагнитофоны). Развиваются новые средства связи (факс, мобильные телефоны, электронная почта). Коренным образом изменился транспорт: менее чем за сутки пассажирский лайнер доставляет людей в любую точку земного шара. Широко внедряются ядерные технологии и ракетная техника. Данные, получаемые с помощью искусственных спутников, используются в повседневной жизни. Многие из реалий наших дней показались бы полвека назад фантастикой.</w:t>
      </w:r>
    </w:p>
    <w:p>
      <w:pPr>
        <w:pStyle w:val="Style12"/>
        <w:spacing w:before="0" w:after="0"/>
        <w:ind w:firstLine="720"/>
        <w:jc w:val="both"/>
        <w:rPr/>
      </w:pPr>
      <w:r>
        <w:rPr/>
        <w:t>В результате НТР формировалось общество нового типа, которое называют и постиндустриальным обществом, и современным капитализмом, и технотронным, и информационным. В постиндустриальном обществе максимальную прибыль получает тот, кто владеет сверхновыми технологиями, далеко опережающими все остальные. Для этого необходимо интенсифицировать научные исследования, ускорить внедрение их результатов, поднять уровень образования, в том числе массового. организовать широкую информационную сеть, в значительной мере пойти на обеспечение социальной защиты, установить определенное социальное партнерство рабочих и менеджеров. В новых условиях на первый план выходит использование не физического, а интеллектуального потенциала общества. Особо важную роль играют квалификация и грамотность кадров, создание заинтересованности в областях, связанных с новыми технологиями. Это более выгодно, чем увеличение рабочего времени и интенсификация труда.</w:t>
      </w:r>
    </w:p>
    <w:p>
      <w:pPr>
        <w:pStyle w:val="Style12"/>
        <w:spacing w:before="0" w:after="0"/>
        <w:ind w:firstLine="720"/>
        <w:jc w:val="both"/>
        <w:rPr/>
      </w:pPr>
      <w:r>
        <w:rPr/>
        <w:t>Классический капитализм был заинтересован в свободе передвижения рабочей силы внутри страны, в ограблении колоний для получения сырья. В новых условиях на первый план выходит свобода передвижения людей и идей между странами. При этом существенно, что научные идеи и высококвалифицированных специалистов в достаточно полной мере можно использовать только в развитых странах, где к тому же значительно лучше условия жизни. Ввоз интеллекта становится выгодной статьей дохода. Широкий размах принимает “утечка мозгов”, наносящая удар по развивающимся странам, теряющим интеллектуальные кадры, а потому вынужденным продавать сырье и продукцию традиционной (не наукоемкой) промышленности ниже фактической стоимости, тратя часть рабочего времени на обеспечение жителей развитых стран. Развивающиеся страны за полвека практически не улучшили (в среднем) условия проживания населения. Однако существовала некая общая надежда на то, что весь мир идет к новым высотам, причем прокладывают путь развитые страны, а за ними подтягиваются развивающиеся.</w:t>
      </w:r>
    </w:p>
    <w:p>
      <w:pPr>
        <w:pStyle w:val="Style12"/>
        <w:spacing w:before="0" w:after="0"/>
        <w:ind w:firstLine="720"/>
        <w:jc w:val="both"/>
        <w:rPr/>
      </w:pPr>
      <w:r>
        <w:rPr/>
        <w:t>Постиндустриальное общество характеризуется значительными изменениями в организационной и управленческой сферах. Для технологического опережения требуется высокая степень организации, четкость в работе, сочетаемые с гибкостью, возможностями быстрой перестройки производственного процесса. Один из центральных моментов опора на менеджмент: научную дисциплину, изучающую технико-организационные и социальные аспекты управления производством. Все это позволило резко улучшить организацию производства и эффективность управления. Создание электронных бирж и системы электронной торговли значительно увеличило скорость оборачиваемости капитала.</w:t>
      </w:r>
    </w:p>
    <w:p>
      <w:pPr>
        <w:pStyle w:val="Style12"/>
        <w:spacing w:before="0" w:after="0"/>
        <w:ind w:firstLine="720"/>
        <w:jc w:val="both"/>
        <w:rPr/>
      </w:pPr>
      <w:r>
        <w:rPr/>
        <w:t>Достигнутый в конце восьмидесятых годов уровень производства продовольствия был вполне достаточен (при условии справедливого распределения) для обеспечения надлежащего питания всех людей на Земле. Начиная с пятидесятых годов, резкое увеличение производства продовольствия было частично обусловлено ростом посевных площадей, но в основном повышением урожайности и интенсификацией сельского хозяйства. В шестидесятые годы появился термин "зеленая революция", связанный с внедрением во многих странах высокоурожайных сортов зерновых культур, а также орошением, химизацией и механизацией сельского хозяйства в развивающихся странах.</w:t>
      </w:r>
    </w:p>
    <w:p>
      <w:pPr>
        <w:pStyle w:val="Style12"/>
        <w:spacing w:before="0" w:after="0"/>
        <w:ind w:firstLine="720"/>
        <w:jc w:val="both"/>
        <w:rPr/>
      </w:pPr>
      <w:r>
        <w:rPr/>
        <w:t>Современная экономика приобрела сверхсложный характер, и можно говорить об определенных аналогиях с развитием живого организма. Благодаря огромному числу взаимосвязей между предприятиями, их взаимной зависимости, постоянно приходится выбирать одну из возможностей развития, и этот выбор становится необратимым. Резкие экономические изменения неизбежно ведут к негативным последствиям, прогресс возможен только при постепенных преобразованиях. Производительные силы в современном обществе можно образно уподобить единому организму, где роль кровеносных сосудов играют каналы продвижения материальных ценностей, товаров, а роль нервной системы - каналы передачи информации.</w:t>
      </w:r>
    </w:p>
    <w:p>
      <w:pPr>
        <w:pStyle w:val="Style12"/>
        <w:spacing w:before="0" w:after="0"/>
        <w:ind w:firstLine="720"/>
        <w:jc w:val="both"/>
        <w:rPr/>
      </w:pPr>
      <w:r>
        <w:rPr/>
        <w:t>В целом, появление постиндустриального общества и внедрение информационных технологий означало мощный прорыв в развитии общества: Рост прибыли во многом обеспечивался за счет природы, а не за счет усиления эксплуатации рабочих. В принципе впервые появилась перспектива обеспечения продовольствием, одеждой, жильем населения всей планеты. До определенного момента возможности постиндустриального общества многим казались неограниченными.</w:t>
      </w:r>
    </w:p>
    <w:p>
      <w:pPr>
        <w:pStyle w:val="Style12"/>
        <w:spacing w:before="0" w:after="0"/>
        <w:ind w:firstLine="720"/>
        <w:jc w:val="both"/>
        <w:rPr/>
      </w:pPr>
      <w:r>
        <w:rPr>
          <w:b/>
          <w:bCs/>
        </w:rPr>
        <w:t>Нарастание трудностей и перелом в экономическом развитии.</w:t>
      </w:r>
      <w:r>
        <w:rPr/>
        <w:t xml:space="preserve"> Параллельно с достижениями постиндустриального общества возникают и нарастают социальные противоречия. А. Печчеи дал своего рода сводку противоречий современного постиндустриального общества /13/: </w:t>
      </w:r>
      <w:r>
        <w:rPr>
          <w:i/>
          <w:iCs/>
        </w:rPr>
        <w:t>“бесконтрольное расселение человечества по планете, неравенство и неоднородность общества, социальная несправедливость, голод и недоедание, широкое распространение бедности, безработица, мания роста, инфляция, энергетический кризис, уже существующий или потенциальный недостаток природных ресурсов, распад международной торговли и финансовой системы, протекционизм, неграмотность и устаревшая система образования, бунты среди молодежи, отчуждение, упадок городов, преступность и наркомания, взрыв насилия и ужесточение полицейской власти, пытки и террор, пренебрежение законом и порядком, ядерное безумие, политическая коррупция, бюрократизм, деградация окружающей среды, упадок моральных ценностей, утрата веры, ощущение нестабильности”.</w:t>
      </w:r>
    </w:p>
    <w:p>
      <w:pPr>
        <w:pStyle w:val="Style12"/>
        <w:spacing w:before="0" w:after="0"/>
        <w:ind w:firstLine="720"/>
        <w:jc w:val="both"/>
        <w:rPr/>
      </w:pPr>
      <w:r>
        <w:rPr/>
        <w:t>Широко обсуждаются такие факторы, как рост народонаселения, социальное неравенство, состояние энергетики, ресурсы.</w:t>
      </w:r>
    </w:p>
    <w:p>
      <w:pPr>
        <w:pStyle w:val="Style12"/>
        <w:spacing w:before="0" w:after="0"/>
        <w:ind w:firstLine="720"/>
        <w:jc w:val="both"/>
        <w:rPr/>
      </w:pPr>
      <w:r>
        <w:rPr/>
        <w:t>Рост народонаселения во второй половине XX века шел быстрыми темпами. Так, население Земли за 100 лет с 1850 по 1950 год увеличилось вдвое, а для следующего удвоения понадобилось всего 37 лет: в 1987 году население Земли составило 5 млрд. человек. По прогнозу ООН в ближайшие 30-40 лет можно ожидать, что население Земли возрастет в 2 раза и. следовательно, возникнет необходимость вдвое увеличить физическую инфраструктуру мира (города, промышленные предприятия, дороги, порты, а также все средства и виды обслуживания). За последние 140 лет, по оценке ООН, при росте населения в 4 раза, нагрузка на биосферу возросла примерно в 100 раз.</w:t>
      </w:r>
    </w:p>
    <w:p>
      <w:pPr>
        <w:pStyle w:val="Style12"/>
        <w:spacing w:before="0" w:after="0"/>
        <w:ind w:firstLine="720"/>
        <w:jc w:val="both"/>
        <w:rPr/>
      </w:pPr>
      <w:r>
        <w:rPr/>
        <w:t>Непрерывно растущее социальное неравенство привело к тому. что. несмотря на имеющуюся в принципе возможность обеспечить всех продовольствием, более 800 млн. человек постоянно голодает. Число голодающих, больных, неграмотных, безработных увеличивается. В странах третьего мира и бывших социалистических царят различные формы насилия и гражданских конфликтов. Образовалось два полюса: развитые страны с 17% населения, представляющие своего рода оазис благополучия, и все более отстающие развивающиеся страны. Так в 1991 году потребление нефти в расчете на одного жителя США составляло 2614 кг, Канады - 2415, Индии - 62, Эфиопии - 14, Сомали - 12, Бангладеш - 10. Известно, что на долю 20% наиболее богатой части населения планеты ("золотой миллиард" людей в развитых странах) приходится 83% мирового дохода, а на долю остальных 80% - лишь 17%. Например, потребление ресурсов на душу населения по алюминию в США больше чем в Индии в 34 раза, нефти - в 43. природного газа - в 184. И этот диспа-ритет продолжает увеличиваться.</w:t>
      </w:r>
    </w:p>
    <w:p>
      <w:pPr>
        <w:pStyle w:val="Style12"/>
        <w:spacing w:before="0" w:after="0"/>
        <w:ind w:firstLine="720"/>
        <w:jc w:val="both"/>
        <w:rPr/>
      </w:pPr>
      <w:r>
        <w:rPr/>
        <w:t>Характерная черта современного развития - колоссальный рост энерговооруженности. За последние 140 лет энергетический потенциал увеличился примерно в 1000 раз. Однако уже начинает сказываться ограниченность таких энергоносителей как нефть, газ, каменный уголь, небезграничны и запасы гидроэнергии. При эксплуатация атомных электростанций необходимо учитывать возможности аварий с далеко идущими последствиями и накопление неуничтожаемых запасов радиоактивных отходов. Имеющиеся перспективы овладения управляемой термоядерной энергией только на некоторое время могут дать отсрочку. Дело в том, что и общее энерговыделение приближается к пределу, за которым его дальнейшее увеличение начнет приводить к возрастанию средней температуры на поверхности планеты.</w:t>
      </w:r>
    </w:p>
    <w:p>
      <w:pPr>
        <w:pStyle w:val="Style12"/>
        <w:spacing w:before="0" w:after="0"/>
        <w:ind w:firstLine="720"/>
        <w:jc w:val="both"/>
        <w:rPr/>
      </w:pPr>
      <w:r>
        <w:rPr/>
        <w:t>Уже сейчас сказывается ограниченность ряда ресурсов. Это требует как ресурсосбережения, так и увеличения количеств перерабатываемого материала и глубины разработок, повышения эффективности обогащения. Строятся гигантские карьеры по открытой добыче, "съедаются" небольшие горы, содержащие нужное сырье, выходят из строя значительные территории.</w:t>
      </w:r>
    </w:p>
    <w:p>
      <w:pPr>
        <w:pStyle w:val="Style12"/>
        <w:spacing w:before="0" w:after="0"/>
        <w:ind w:firstLine="720"/>
        <w:jc w:val="both"/>
        <w:rPr/>
      </w:pPr>
      <w:r>
        <w:rPr/>
        <w:t>Увеличивается рассеяние вредных веществ. И этот процесс нарастает быстрыми темпами.</w:t>
      </w:r>
    </w:p>
    <w:p>
      <w:pPr>
        <w:pStyle w:val="Style12"/>
        <w:spacing w:before="0" w:after="0"/>
        <w:ind w:firstLine="720"/>
        <w:jc w:val="both"/>
        <w:rPr/>
      </w:pPr>
      <w:r>
        <w:rPr/>
        <w:t>Ощущается недостаток пресной воды. Резко выросло ее потребление на технические и бытовые нужды. Вследствие загрязнения поверхностных вод и очень больших затрат на их очистку, начали использовать подземные водоносные слои, в отдельных странах доля подземных вод доходит до 50%. Но и тут начинают сказываться процессы загрязнения и истощения запасов.</w:t>
      </w:r>
    </w:p>
    <w:p>
      <w:pPr>
        <w:pStyle w:val="Style12"/>
        <w:spacing w:before="0" w:after="0"/>
        <w:ind w:firstLine="720"/>
        <w:jc w:val="both"/>
        <w:rPr/>
      </w:pPr>
      <w:r>
        <w:rPr/>
        <w:t>Проявляются негативные тенденции и в производстве продовольствия, которые до конца 80-х годов (в расчете на душу населения) имели подчиненное значение. Приведем конкретные данные. С 1950 по 1984 год мировое производство зерна увеличилось более чем в 2 раза с 624 млн. т до 1645 млн. т. Обеспеченность каждого жителя планеты зерном повысилась на 40%. Однако с середины 80-х годов производство зерна на душу населения начало уменьшаться /2/ . Понижается урожайность кукурузы и пшеницы. Применение удобрений растет, но их эффективность падает. В настоящее время не хватает удобных для производства зерна земель и воды для орошения. В отличие от прошлых лет проявляется нехватка новых сортов и технологий, позволяющих увеличить урожайность. Ежегодно со скоростью 20 млн. га “съедаются” (за счет строительства городов, предприятий, дорог) продуктивные земли. Все более проявляются неблагоприятные для сельского хозяйства изменения климата.</w:t>
      </w:r>
    </w:p>
    <w:p>
      <w:pPr>
        <w:pStyle w:val="Style12"/>
        <w:spacing w:before="0" w:after="0"/>
        <w:ind w:firstLine="720"/>
        <w:jc w:val="both"/>
        <w:rPr/>
      </w:pPr>
      <w:r>
        <w:rPr/>
        <w:t>Производство мяса с 1950 по 1987 год увеличилось в 4 раза, затем рост прекратился, а потребление вообще начало сокращаться. На снижение поголовья скота влияет и падение производства зерновых культур. Если до Второй Мировой войны основную часть животных выгоняли на пастбища, т.е. кормили травой, то в настоящее время большую часть рациона составляет зерно. Мировой улов рыбы с 1950 по 1989 год вырос в 5 раз, а затем начал сокращаться (в расчете на душу населения).</w:t>
      </w:r>
    </w:p>
    <w:p>
      <w:pPr>
        <w:pStyle w:val="Style12"/>
        <w:spacing w:before="0" w:after="0"/>
        <w:ind w:firstLine="720"/>
        <w:jc w:val="both"/>
        <w:rPr/>
      </w:pPr>
      <w:r>
        <w:rPr/>
        <w:t>В дальнейшем может наступить абсолютная нехватка продовольствия, причем уже не только в слаборазвитых странах.</w:t>
      </w:r>
    </w:p>
    <w:p>
      <w:pPr>
        <w:pStyle w:val="Style12"/>
        <w:spacing w:before="0" w:after="0"/>
        <w:ind w:firstLine="720"/>
        <w:jc w:val="both"/>
        <w:rPr/>
      </w:pPr>
      <w:r>
        <w:rPr/>
        <w:t>Изменилась и ситуация в мировой экономике в целом. Ранее происходил непрерывный рост ВВП: в 60-х годах - 5,2%, в 70-х - 3,4 %, в 80-х - 2,9%. С девяностого года темпы развития мировой экономики составляли 0,6% в год. Началось, хотя и очень медленное, падение уровня жизни. Таким образом, на рубеже 90-х годов современное общество перешло невидимую грань, отделяющую рост от упадка.</w:t>
      </w:r>
    </w:p>
    <w:p>
      <w:pPr>
        <w:pStyle w:val="Style12"/>
        <w:spacing w:before="0" w:after="0"/>
        <w:ind w:firstLine="720"/>
        <w:jc w:val="both"/>
        <w:rPr/>
      </w:pPr>
      <w:r>
        <w:rPr>
          <w:b/>
          <w:bCs/>
        </w:rPr>
        <w:t>Глобальная экономическая система.</w:t>
      </w:r>
      <w:r>
        <w:rPr/>
        <w:t xml:space="preserve"> В результате НТР не только возникли новые наукоемкие технологии, позволившие резко увеличить производительность труда, но и изменилась мировая экономическая система в целом. Определяющее значение в ней приобрело получение избыточной прибавочной стоимости, которая возникает за счет снижения издержек производства на отдельной группе предприятий. На этих предприятиях время, затрачиваемое на производство продукта, ниже, чем общественно необходимое (среднее), определяющее стоимость (либо производится уникальный продукт, пользующийся большим спросом). Источник более высокой производительности труда создается, как правило, за счет применения новых технологий, а иногда - за счет совершенствования методов организации производства. Но как только научно-технические достижения становятся достаточно широко внедренными (усвоенными основной массой производителей), избыточная прибавочная стоимость исчезает. Она обусловлена нестационарным эффектом, т.е. суммарная прибыль, полученная в результате внедрения определенной новой технологии, зависит от времени опережения. Но суть дела не в единовременном мероприятии, а в том, что для получения максимальной прибыли должны постоянно внедряться все новые и новые технологии. Сам принцип получения максимальной прибыли на основе избыточной прибавочной стоимости постоянно распространяется на все сферы жизни общества. Возникло “общество потребления”, в котором создаются все новые и новые предметы потребления и даже потребности. Действует индустрия мод, кумиров, “звезд”, сменяющихся как в калейдоскопе.</w:t>
      </w:r>
    </w:p>
    <w:p>
      <w:pPr>
        <w:pStyle w:val="Style12"/>
        <w:spacing w:before="0" w:after="0"/>
        <w:ind w:firstLine="720"/>
        <w:jc w:val="both"/>
        <w:rPr/>
      </w:pPr>
      <w:r>
        <w:rPr/>
        <w:t>Одновременно складывалась иерархическая глобальная финансово-экономическая пирамида, наверху которой находятся США и другие развитые страны. Эта система работала на протоке: вниз шел поток товаров высоких и уникальных технологий, что давало избыточную прибавочную стоимость; вверх - поток сырья и продуктов промышленности стандартных технологий по заниженным ценам, а также производился отсос кадров высокой квалификации. В условиях экологического кризиса производства, дающие большой объем загрязнений, а также отходы, включая радиоактивные, из развитых стран экспортируются в страны третьего мира.</w:t>
      </w:r>
    </w:p>
    <w:p>
      <w:pPr>
        <w:pStyle w:val="Style12"/>
        <w:spacing w:before="0" w:after="0"/>
        <w:ind w:firstLine="720"/>
        <w:jc w:val="both"/>
        <w:rPr/>
      </w:pPr>
      <w:r>
        <w:rPr/>
        <w:t>Основной объем прибыли получали развитые страны, обладавшие высококвалифицированными кадрами и передовыми технологиями. Затем шли среднеразви-тые страны и, наконец, слаборазвитые. Однако в условиях беспрецедентного роста производительности труда все страны, хотя и в весьма различной степени, получали свою долю благ, повышали жизненный уровень народонаселения.</w:t>
      </w:r>
    </w:p>
    <w:p>
      <w:pPr>
        <w:pStyle w:val="Style12"/>
        <w:spacing w:before="0" w:after="0"/>
        <w:ind w:firstLine="720"/>
        <w:jc w:val="both"/>
        <w:rPr/>
      </w:pPr>
      <w:r>
        <w:rPr/>
        <w:t>В развитых странах, резко повысивших свой жизненный уровень (во многом за счет остальной части человечества), образовалось общество потребления и сформировался “золотой миллиард” - своего рода круг избранных, накопивших огромные финансовые средства, которые сконцентрированы главным образом в США. Как следствие возник отрыв финансового капитала от производственного. Страны со средним уровнем развития на первой стадии функционирования постиндустриального общества имели определенные шансы на повышение своего статуса в образовавшейся глобальной иерархии. Выдвигались новые центры высокой технологии. Так, все больший удельный вес приобретали азиатские "тигры" (Южная Корея. Тайвань, Малайзия, Сингапур, Таиланд, Индонезия). Повышался статус Мексики. Аргентины, Бразилии. Но все это проходило в рамках глобальной экономической системы, управляемой США /13/.</w:t>
      </w:r>
    </w:p>
    <w:p>
      <w:pPr>
        <w:pStyle w:val="Style12"/>
        <w:spacing w:before="0" w:after="0"/>
        <w:ind w:firstLine="720"/>
        <w:jc w:val="both"/>
        <w:rPr/>
      </w:pPr>
      <w:r>
        <w:rPr/>
        <w:t>С 90-х годов система мировых экономических отношений начинает давать сбой. Падают объем производства продуктов питания и объем материальных благ, приходящихся на каждого человека планеты; растет количество отходов - возникают все новые и новые трудности. Чтобы сохранить уровень потребления наверху пирамиды, необходимо перераспределение материальных благ. Внизу пирамиды, где люди голодают и живут в нищете, многое взять трудно, хотя и имеется многообещающий проект перехода жителей развивающихся стран на питание насекомыми, которые представляют собой, по мнению авторов проекта, прекрасную белковую пищу. При глобальном падении общего объема материальных благ каждый может сохранить свою долю, лишь отобрав ее у других - сильный пожирает слабого и все против всех. Круг избранных сужается. Один за другим в 90-е годы происходят кризисы в целом ряде среднеразвитых стран: Мексика, Венесуэла, Бразилия, Южная Корея, страны Юго-Восточной Азии. На очереди Европа. В образной форме сложившаяся ситуация описана в рассказе выдающегося американского писателя О Генри “Дороги, которые мы выбираем”, где он вывел образ “Акулы” Додсона, который при самой ничтожной угрозе своему благополучию пристрелил своего ближайшего друга и сообщника. Слова “Акулы” Додсона “Боли-вар не вынесет двоих” превратились в афоризм.</w:t>
      </w:r>
    </w:p>
    <w:p>
      <w:pPr>
        <w:pStyle w:val="Style12"/>
        <w:spacing w:before="0" w:after="0"/>
        <w:ind w:firstLine="720"/>
        <w:jc w:val="both"/>
        <w:rPr/>
      </w:pPr>
      <w:r>
        <w:rPr/>
        <w:t>В перспективе можно говорить о двух основных линиях организации мировой экономики:</w:t>
      </w:r>
    </w:p>
    <w:p>
      <w:pPr>
        <w:pStyle w:val="Style12"/>
        <w:spacing w:before="0" w:after="0"/>
        <w:ind w:firstLine="720"/>
        <w:jc w:val="both"/>
        <w:rPr/>
      </w:pPr>
      <w:r>
        <w:rPr/>
        <w:t>1. Глобализация - создание глобальной экономической системы, управляемой из единого центра.</w:t>
      </w:r>
    </w:p>
    <w:p>
      <w:pPr>
        <w:pStyle w:val="Style12"/>
        <w:spacing w:before="0" w:after="0"/>
        <w:ind w:firstLine="720"/>
        <w:jc w:val="both"/>
        <w:rPr/>
      </w:pPr>
      <w:r>
        <w:rPr/>
        <w:t>2. Регионализация - образование многоцентровой экономической системы, включающей 8-10 регионов планеты типа Европы. Китая. Юго-Восточной Азии, Индии, России и т.д. Эта многоцентровая система адекватна современному состоянию производительных сил, она относительно устойчива и является квазиравновесной.</w:t>
      </w:r>
    </w:p>
    <w:p>
      <w:pPr>
        <w:pStyle w:val="Style12"/>
        <w:spacing w:before="0" w:after="0"/>
        <w:ind w:firstLine="720"/>
        <w:jc w:val="both"/>
        <w:rPr/>
      </w:pPr>
      <w:r>
        <w:rPr/>
        <w:t>Однако постепенно власть все больше концентрируется на одном полюсе и всему миру навязывается процесс глобализации. Возникает вопрос: чем же обусловлена относительная устойчивость этого процесса, ведущего к концентрации богатств в США с постепенным падением уровня жизни во всем остальном мире?</w:t>
      </w:r>
    </w:p>
    <w:p>
      <w:pPr>
        <w:pStyle w:val="Style12"/>
        <w:spacing w:before="0" w:after="0"/>
        <w:ind w:firstLine="720"/>
        <w:jc w:val="both"/>
        <w:rPr/>
      </w:pPr>
      <w:r>
        <w:rPr/>
        <w:t>При анализе устойчивости общественных систем удобно использовать понятие гомеостаза. Гомеостаз для биологических систем определялся как способность противостоять изменениям и сохранять относительное постоянство состава и свойств. Это основа существования живых организмов в непрерывно меняющейся среде. Явления гомеостаза наблюдаются на разных уровнях - от одноклеточных организмов до человека. Существует система физиологических регулирующих механизмов, обеспечивающих относительное постоянство температуры организма, состава крови, а также жидкостей, окружающих клетки мозга и глаза, и целого ряда других показателей. Понятие гомеостаза широко использовалось в экологии при характеристике устойчивости экосистем. В пятидесятые годы выдающийся ученый, создатель кибернетики Норберт Винер использовал это понятие для характеристики общества и общественных процессов. Он провел детальный анализ свойств так называемого свободного рынка и его устойчивости (цит. по /14/).</w:t>
      </w:r>
    </w:p>
    <w:p>
      <w:pPr>
        <w:pStyle w:val="Style12"/>
        <w:spacing w:before="0" w:after="0"/>
        <w:ind w:firstLine="720"/>
        <w:jc w:val="both"/>
        <w:rPr>
          <w:i/>
          <w:i/>
          <w:iCs/>
        </w:rPr>
      </w:pPr>
      <w:r>
        <w:rPr>
          <w:i/>
          <w:iCs/>
        </w:rPr>
        <w:t>“</w:t>
      </w:r>
      <w:r>
        <w:rPr>
          <w:i/>
          <w:iCs/>
        </w:rPr>
        <w:t>Во многих странах распространено мнение, признанное в Соединенных Штатах официальным догматом. что свободная конкуренция сама является гомеостатическим процессом, то есть что на вольном рынке эгоизм торговцев, каждый из которых стремится продать как можно дороже и купить как можно дешевле, в конце концов приведет к устойчивой динамике цен и будет способствовать достижению наивысшего общего благосостояния.</w:t>
      </w:r>
    </w:p>
    <w:p>
      <w:pPr>
        <w:pStyle w:val="Style12"/>
        <w:spacing w:before="0" w:after="0"/>
        <w:ind w:firstLine="720"/>
        <w:jc w:val="both"/>
        <w:rPr>
          <w:i/>
          <w:i/>
          <w:iCs/>
        </w:rPr>
      </w:pPr>
      <w:r>
        <w:rPr>
          <w:i/>
          <w:iCs/>
        </w:rPr>
        <w:t>Это мнение связано с очень “утешительным” воззрением, что частный предприниматель, стремясь обеспечить свою собственную выгоду, является в некотором роде общественным благодетелем и поэтому заслуживает больших наград, которыми общество его осыпает. К сожалению, факты говорят против этой простодушной теории. Рынок - это игра, находящая свое подобие в семейной игре монополий. Она строго подчинена общей теории игр, которую разработали фон Нейман и Моргенштерн. Эта теория основана на допущении, что на любой стадии игры каждый игрок, исходя из доступной ему информации, играет согласно вполне разумной стратегии, которая в конце концов должна обеспечить ему наибольшее математическое ожидание выигрыша. Это - рыночная игра, в которую играют вполне разумные и совершенно беззастенчивые дельцы. Даже при двух партнерах теория игры сложна, хотя она часто приводит к выбору определенного направления игры. Но при трех игроках во многих случаях, а при многих игроках в подавляющем большинстве случаев результат игры характеризуется крайней неопределенностью и неустойчивостью. Побуждаемые своей собственной алчностью, отдельные игроки образуют коалиции: но эти коалиции обычно не устанавливаются каким-нибудь одним определенным образом и кончаются столпотворением измен, ренегатства и обманов. Это точная картина высшей деловой жизни и тесно связанной с ней политической, дипломатической и военной жизни. В конце концов, даже самого блестящего и беспринципного маклера ждет разорение. Но допустим, что маклерам это надоело, и они ^огласились жить в мире между собой. Тогда награда достанется тому, кто, выбрав удачный момент, нарушит соглашение и предаст своих партнеров. Здесь нет никакого гомеостаза".</w:t>
      </w:r>
    </w:p>
    <w:p>
      <w:pPr>
        <w:pStyle w:val="Style12"/>
        <w:spacing w:before="0" w:after="0"/>
        <w:ind w:firstLine="720"/>
        <w:jc w:val="both"/>
        <w:rPr/>
      </w:pPr>
      <w:r>
        <w:rPr/>
        <w:t>Общий вывод, следующий из анализа Винера, - неустойчивость экономической системы свободного рынка. Об этом свидетельствует и конкретная ситуация первой половины XX века, когда на смену так называемому свободному рынку пришла мозаичная структура крупных корпораций, обладавших большими капиталами и резервными возможностями (см. /15/). В 30-е годы разразился мировой экономический кризис, пути выхода из которого были указаны выдающимся английским экономистом Джоном Кейнсом, нашедшим конкретные способы внешнего регулирования /16/.</w:t>
      </w:r>
    </w:p>
    <w:p>
      <w:pPr>
        <w:pStyle w:val="Style12"/>
        <w:spacing w:before="0" w:after="0"/>
        <w:ind w:firstLine="720"/>
        <w:jc w:val="both"/>
        <w:rPr/>
      </w:pPr>
      <w:r>
        <w:rPr/>
        <w:t>Почти через полвека после анализа Винера известный финансист Джордж Сорос, говоря о так называемом свободном рынке, обращает внимание на возможную неустойчивость общества США. В своей работе “Угроза капитализма” он пишет /17/:</w:t>
      </w:r>
    </w:p>
    <w:p>
      <w:pPr>
        <w:pStyle w:val="Style12"/>
        <w:spacing w:before="0" w:after="0"/>
        <w:ind w:firstLine="720"/>
        <w:jc w:val="both"/>
        <w:rPr>
          <w:i/>
          <w:i/>
          <w:iCs/>
        </w:rPr>
      </w:pPr>
      <w:r>
        <w:rPr>
          <w:i/>
          <w:iCs/>
        </w:rPr>
        <w:t>“</w:t>
      </w:r>
      <w:r>
        <w:rPr>
          <w:i/>
          <w:iCs/>
        </w:rPr>
        <w:t>Доктрина капиталистической вседозволенности опирается на утверждение, что общему благу лучше всего служит раскованное преследование собственных интересов. Если эта вседоэволенность не будет сдерживаться признанием того, что общий интерес должен иметь превосходство над частными интересами, наша нынешняя система, которая, хоть и, будучи несовершенной, квалифицируется как открытое общество, подвержена разрушению”.</w:t>
      </w:r>
    </w:p>
    <w:p>
      <w:pPr>
        <w:pStyle w:val="Style12"/>
        <w:spacing w:before="0" w:after="0"/>
        <w:ind w:firstLine="720"/>
        <w:jc w:val="both"/>
        <w:rPr/>
      </w:pPr>
      <w:r>
        <w:rPr/>
        <w:t>Дж. Сорос подверг критике “веру в магическую силу рынка”, указав, что имеется дефект в самих основаниях рыночных теорий, а именно - нельзя считать справедливым положение о независимости спроса и предложения. Фактически сказанное означает, что, если бы США руководствовались принципам свободного рынка (“раскованному преследованию собственных интересов”), то они были бы разрушены. Таким образом, рыночная система, свободная конкуренция не обладают гомеостатическими свойствами. Они адекватны для крайне низкого уровня производительных сил и фактически относятся к XVIII - XIX вв. В условиях нашего времени они - не более чем красочная витрина.</w:t>
      </w:r>
    </w:p>
    <w:p>
      <w:pPr>
        <w:pStyle w:val="Style12"/>
        <w:spacing w:before="0" w:after="0"/>
        <w:ind w:firstLine="720"/>
        <w:jc w:val="both"/>
        <w:rPr/>
      </w:pPr>
      <w:r>
        <w:rPr/>
        <w:t>Реально гомеостатические свойства, устойчивость глобальной экономической Империи под эгидой США обеспечиваются механизмом тотального регулирования, который опирается на мощную концентрацию финансово-экономических ресурсов, а также на информационно-психологическое воздействие, использующее контроль над основной частью мировых СМИ. Конкретным проявлением глобального регулирования могут служить упомянутые выше экономические кризисы, организованные США в 90-е годы в полутора десятках стран, создание системы нарастающих долгов, “выкачивание мозгов” и целая совокупность других воздействий. В настоящее время соотношение сил таково, что ни одна страна мира не может быть защищена от угрозы разорения. В отличие от методов регулирования Кейнса, опробованных в ряде стран Запада, или системы планирования в СССР, направленных на подъем экономики в целом, глобальное регулирование повышает экономический уровень США за счет других стран и народов.</w:t>
      </w:r>
    </w:p>
    <w:p>
      <w:pPr>
        <w:pStyle w:val="Style12"/>
        <w:spacing w:before="0" w:after="0"/>
        <w:ind w:firstLine="720"/>
        <w:jc w:val="both"/>
        <w:rPr/>
      </w:pPr>
      <w:r>
        <w:rPr/>
        <w:t>В массовой пропаганде Запада задействован ряд основополагающих понятий: рыночная система, капитализм, свободная конкуренция, равенство возможностей, демокрятия. Причем устойчивость экономического развития обеспечивается стихийным рыночным механизмом, личностными интересами каждого участника рыночных отношений. Суть дела в том, что все эти понятия, настойчиво вбиваемые в общественное сознание с помощью СМИ, играют роль средства информационного прикрытия, с целью обеспечения функционирования глобальной системы, получения сверхприбылей за счет стран третьего мира.</w:t>
      </w:r>
    </w:p>
    <w:p>
      <w:pPr>
        <w:pStyle w:val="Style12"/>
        <w:spacing w:before="0" w:after="0"/>
        <w:ind w:firstLine="720"/>
        <w:jc w:val="both"/>
        <w:rPr/>
      </w:pPr>
      <w:r>
        <w:rPr/>
        <w:t>Весьма образно о подобной ситуации писал еще Норберт Винер /14/:</w:t>
      </w:r>
    </w:p>
    <w:p>
      <w:pPr>
        <w:pStyle w:val="Style12"/>
        <w:spacing w:before="0" w:after="0"/>
        <w:ind w:firstLine="720"/>
        <w:jc w:val="both"/>
        <w:rPr>
          <w:i/>
          <w:i/>
          <w:iCs/>
        </w:rPr>
      </w:pPr>
      <w:r>
        <w:rPr>
          <w:i/>
          <w:iCs/>
        </w:rPr>
        <w:t>“</w:t>
      </w:r>
      <w:r>
        <w:rPr>
          <w:i/>
          <w:iCs/>
        </w:rPr>
        <w:t>Там, где собираются мошенники, всегда есть и дураки; а если имеется достаточное количество дураков, они представляют собой более выгодный объект эксплуатации для мошенников. Психология дурака стала вопросом, вполне достойным серьезного внимания мошенников. Вместо того, чтобы добиваться своей конечной выгоды, подобно игрокам фон Неймана, дурак действует так, что его образ действий в общем можно предсказать в такой же степени, как попытки крысы найти путь в лабиринте. В одном случае некоторая политика обмана или скорее утверждений, безразличных к истине, заставит его покупать определенную марку папирос; в другом случае другая политика побудит его, как надеется партия, голосовать за определенного кандидата - любого кандидата - или принять участие в политической “охоте за ведьмами”.</w:t>
      </w:r>
    </w:p>
    <w:p>
      <w:pPr>
        <w:pStyle w:val="Style12"/>
        <w:spacing w:before="0" w:after="0"/>
        <w:ind w:firstLine="720"/>
        <w:jc w:val="both"/>
        <w:rPr/>
      </w:pPr>
      <w:r>
        <w:rPr/>
        <w:t xml:space="preserve">.Для определения наиболее эффективных способов воздействия, как указывает Винер, </w:t>
      </w:r>
      <w:r>
        <w:rPr>
          <w:i/>
          <w:iCs/>
        </w:rPr>
        <w:t>“имеется механизм радиоопросов, предварительных голосований, выборочных обследований общественного мнения и других психологических исследований, объектом которых является простой человек; и всегда находятся статистики, социологи и экономисты, готовые продать свои услуги для этих предприятий”.</w:t>
      </w:r>
    </w:p>
    <w:p>
      <w:pPr>
        <w:pStyle w:val="Style12"/>
        <w:spacing w:before="0" w:after="0"/>
        <w:ind w:firstLine="720"/>
        <w:jc w:val="both"/>
        <w:rPr/>
      </w:pPr>
      <w:r>
        <w:rPr/>
        <w:t>Здесь не существует свободной конкуренции, а существует возможность объединения умных мошенников для коллективной эксплуатации дураков (или людей, которых насильственно ставили в положение дураков). Создались качественно новые условия, при которых мировое господство, невозможное в рамках чисто экономической системы, оказывается реальностью в глобальной информационно - экономической системе, которая включает в себя информационное воздействие на людей. Эту систему власти, ведущую к разорению, обнищанию и голоду большинства людей на планете, иногда сравнивают с монстром, выходящим из под контроля. Можно сказать, что началось движение мира по наклонной плоскости. Человеческая катастрофа может разразиться раньше, чем экологическая.</w:t>
      </w:r>
    </w:p>
    <w:p>
      <w:pPr>
        <w:pStyle w:val="Style12"/>
        <w:spacing w:before="0" w:after="0"/>
        <w:ind w:firstLine="720"/>
        <w:jc w:val="both"/>
        <w:rPr>
          <w:b/>
          <w:b/>
          <w:bCs/>
        </w:rPr>
      </w:pPr>
      <w:r>
        <w:rPr>
          <w:b/>
          <w:bCs/>
        </w:rPr>
        <w:t>1. 3. Информационная среда</w:t>
      </w:r>
    </w:p>
    <w:p>
      <w:pPr>
        <w:pStyle w:val="Style12"/>
        <w:spacing w:before="0" w:after="0"/>
        <w:ind w:firstLine="720"/>
        <w:jc w:val="both"/>
        <w:rPr/>
      </w:pPr>
      <w:r>
        <w:rPr>
          <w:b/>
          <w:bCs/>
        </w:rPr>
        <w:t>Информационные технологии.</w:t>
      </w:r>
      <w:r>
        <w:rPr/>
        <w:t xml:space="preserve"> Жизнь современного человека протекает не только в обществе и окружающей среде, но и в информационной сфере. С ростом народонаселения человек оказался в определенной степени отделенным от реальности. Он непосредственно общается с весьма ограниченным кругом людей, и для него все большую роль приобретает общее информационное поле. Современное общество часто характеризуют термином “информационное”. Во все области жизни человека постепенно входит компьютеризация. Это касается промышленной сферы и сферы делопроизводства, банковских и почтовых услуг, образования и быта.</w:t>
      </w:r>
    </w:p>
    <w:p>
      <w:pPr>
        <w:pStyle w:val="Style12"/>
        <w:spacing w:before="0" w:after="0"/>
        <w:ind w:firstLine="720"/>
        <w:jc w:val="both"/>
        <w:rPr/>
      </w:pPr>
      <w:r>
        <w:rPr/>
        <w:t>Создаются новые условия для интеллектуального труда (редактирование и размножение рукописей, доступ к информации национальных банков данных) и досуга (неограниченный выбор развлекательных программ и игр). В системе здравоохранения появляются компьютерные диагностические центры. С помощью электронной почты люди, находящиеся на разных сторонах планеты, могут работать над совместной статьей так, как если бы они были рядом. Компьютерные системы позволили собрать, систематизировать и сделать доступными огромное количество разрозненных данных. Они взяли на себя рутинную вычислительную работу в системе обслуживания. Входят в практику электронное моделирование и электронные экспертные системы.</w:t>
      </w:r>
    </w:p>
    <w:p>
      <w:pPr>
        <w:pStyle w:val="Style12"/>
        <w:spacing w:before="0" w:after="0"/>
        <w:ind w:firstLine="720"/>
        <w:jc w:val="both"/>
        <w:rPr/>
      </w:pPr>
      <w:r>
        <w:rPr/>
        <w:t>Однако уже проявились, и все более набирают силу негативные тенденции информационного общества. Уже сама сложнейшая информационная технология является фактором риска. С появлением крупных информационных систем возникла целая серия компьютерных преступлений - от создания компьютерных вирусов. искажающих или уничтожающих информацию, до применения информационной техники для хищений в особо крупных размерах. Централизация информации порождает угрозу создания бюрократических корпораций, обладающих огромной властью. Компьютеризация силовых, полицейских ведомств влечет за собой потерю права личности на тайну частной жизни и возможности использования компьютерных данных в социально-репрессивных целях. Небезопасна компьютеризация и в отношении здоровья людей (рост вероятности профессиональных заболеваний, рака, аллергии, химических отравлений, психических заболеваний). Как отмечается в работе /18/:</w:t>
      </w:r>
    </w:p>
    <w:p>
      <w:pPr>
        <w:pStyle w:val="Style12"/>
        <w:spacing w:before="0" w:after="0"/>
        <w:ind w:firstLine="720"/>
        <w:jc w:val="both"/>
        <w:rPr>
          <w:i/>
          <w:i/>
          <w:iCs/>
        </w:rPr>
      </w:pPr>
      <w:r>
        <w:rPr>
          <w:i/>
          <w:iCs/>
        </w:rPr>
        <w:t>“</w:t>
      </w:r>
      <w:r>
        <w:rPr>
          <w:i/>
          <w:iCs/>
        </w:rPr>
        <w:t>Массовое увлечение общением с компьютерами вызвало ряд негативных явлений в самых разных слоях общества: ухудшение зрения, сидячий образ жизни и связанное с этим ожирение (особенно в США), увлечение далекой от жизни виртуальной реальностью, а также порнографией и насилием. В частности, в Германии работа на видеодисплейных терминалах входит в число 40 наиболее вредных профессий, а в России еще в 1996 году приняты особые гигиенические требования к таким терминалам и персональным ЭВМ со специальными санкциями за их нарушение. Ибо если оператор сидит за ними часами без перерывов, то он в скором времени заработает искривление позвоночника и близорукость”.</w:t>
      </w:r>
    </w:p>
    <w:p>
      <w:pPr>
        <w:pStyle w:val="Style12"/>
        <w:spacing w:before="0" w:after="0"/>
        <w:ind w:firstLine="720"/>
        <w:jc w:val="both"/>
        <w:rPr/>
      </w:pPr>
      <w:r>
        <w:rPr/>
        <w:t>Распространение компьютеров достигло внушительных масштабов. Они стали доступными почти каждому школьнику, для работников же науки и сферы управления позволили определенную часть анализа данных вести дома, в спокойной обстановке. Обмен информацией упростился и ускорился во много раз, причем в международном масштабе. Так при наличии в научных публикациях ключевых слов специалист может получать ежедневно новую информацию по своей области за какие-нибудь 15-20 минут. Коренным образом изменилась оргтехника. В повседневную жизнь вошли ксероксы, принтеры, сканеры и многие другие виды информационного обеспечения.</w:t>
      </w:r>
    </w:p>
    <w:p>
      <w:pPr>
        <w:pStyle w:val="Style12"/>
        <w:spacing w:before="0" w:after="0"/>
        <w:ind w:firstLine="720"/>
        <w:jc w:val="both"/>
        <w:rPr/>
      </w:pPr>
      <w:r>
        <w:rPr/>
        <w:t>Разработаны специализированные программы отдельно для детей, бизнесменов, бухгалтеров, программистов, медиков и специалистов по ликвидации чрезвычайных ситуаций.</w:t>
      </w:r>
    </w:p>
    <w:p>
      <w:pPr>
        <w:pStyle w:val="Style12"/>
        <w:spacing w:before="0" w:after="0"/>
        <w:ind w:firstLine="720"/>
        <w:jc w:val="both"/>
        <w:rPr/>
      </w:pPr>
      <w:r>
        <w:rPr/>
        <w:t>Внедрение несложных компьютеров в фотоаппараты в конце 90-х годов позволяет существенно упростить и ускорить на основе цифровой обработки изображений операции как самого фотографирования, так и размножения фотографий (причем в цветном виде тоже). Перевод бытовой техники на программное управление открывает для людей качественно новые возможности. Это относится, например, к стиральным машинам, микроволновым печам. Были даже сообщения о разработке компьютерных унитазов, которые могут производить анализы и сигнализировать пользователям о состоянии их здоровья. Новые компьютерные и информационные технологии лишь вначале стоят дорого, непривычны по своей сложности и поэтому доступны только ограниченному кругу людей. Однако со временем, особенно с приходом нового поколения, люди привыкают к этим новшествам, начинают ими усердно пользоваться, и тогда цены резко снижаются.</w:t>
      </w:r>
    </w:p>
    <w:p>
      <w:pPr>
        <w:pStyle w:val="Style12"/>
        <w:spacing w:before="0" w:after="0"/>
        <w:ind w:firstLine="720"/>
        <w:jc w:val="both"/>
        <w:rPr/>
      </w:pPr>
      <w:r>
        <w:rPr/>
        <w:t>Обилие компьютеров во всех сферах породило столь же массовое “производство” и распространение “отравляющих” компьютеры вирусов самой разнообразной природы. Появилась специальная профессия “взломщиков” компьютерных систем (хакеров), в основном в финансовой области, а также в области военных технологий.</w:t>
      </w:r>
    </w:p>
    <w:p>
      <w:pPr>
        <w:pStyle w:val="Style12"/>
        <w:spacing w:before="0" w:after="0"/>
        <w:ind w:firstLine="720"/>
        <w:jc w:val="both"/>
        <w:rPr/>
      </w:pPr>
      <w:r>
        <w:rPr>
          <w:b/>
          <w:bCs/>
        </w:rPr>
        <w:t>Информационное поле и феномен виртуальной реальности.</w:t>
      </w:r>
      <w:r>
        <w:rPr/>
        <w:t xml:space="preserve"> Средства массовой информации (СМИ), включающие телевидение, радио и прессу, открыли окно в окружающий мир для каждого человека. Они дают оперативную информацию о том, что произошло в любом уголке земного шара. СМИ во многом формируют взгляды людей. Любые события, любой деятель существуют лишь постольку, поскольку они представлены в СМИ. Человек живет в мощном информационном поле, затрагивающем все стороны его жизни.</w:t>
      </w:r>
    </w:p>
    <w:p>
      <w:pPr>
        <w:pStyle w:val="Style12"/>
        <w:spacing w:before="0" w:after="0"/>
        <w:ind w:firstLine="720"/>
        <w:jc w:val="both"/>
        <w:rPr/>
      </w:pPr>
      <w:r>
        <w:rPr/>
        <w:t>В последнее время эффективность воздействия информации резко увеличилась за счет компьютеризации. Особенно важную роль в информационном поле приобретает Интернет, который иногда называют глобальным интеллектом. По Интернету можно получить любую справку: о расписании движения железных дорог, авиации и других видов транспорта, об обменных курсах и курсах ценных бумаг, о прогнозе погоды в любой точке земного шара. Пользуясь Интернетом. можно листать страницы многих журналов, газет и книг, перепечатывать их на принтере. В настоящее время информационно-компьютерная революция только начинает разбег.</w:t>
      </w:r>
    </w:p>
    <w:p>
      <w:pPr>
        <w:pStyle w:val="Style12"/>
        <w:spacing w:before="0" w:after="0"/>
        <w:ind w:firstLine="720"/>
        <w:jc w:val="both"/>
        <w:rPr/>
      </w:pPr>
      <w:r>
        <w:rPr/>
        <w:t>Однако с течением времени усиливается и негативное влияние информационного поля. Это власть СМИ над душами людей и программирование их поведения. В настоящее время вошло в повседневный обиход понятие виртуальной реальности, соответствующее воображаемой реальности, квазибытию, когда мир воспринимается как настоящий, но в действительности не существует. В первую очередь это связано с быстрым развитием компьютеризации. Современные компьютерные технологии не только позволяют получать трехмерные стереоскопические видеоизображения с высокой разрешающей способностью, но и с помощью каналов обратной связи управлять вымышленными объектами. Видимая человеком псевдореальность подчиняется и изменяется согласно его воле.</w:t>
      </w:r>
    </w:p>
    <w:p>
      <w:pPr>
        <w:pStyle w:val="Style12"/>
        <w:spacing w:before="0" w:after="0"/>
        <w:ind w:firstLine="720"/>
        <w:jc w:val="both"/>
        <w:rPr/>
      </w:pPr>
      <w:r>
        <w:rPr/>
        <w:t>К числу характерных особенностей компьютерных виртуальных миров можно отнести /19/:</w:t>
      </w:r>
    </w:p>
    <w:p>
      <w:pPr>
        <w:pStyle w:val="Style12"/>
        <w:spacing w:before="0" w:after="0"/>
        <w:ind w:firstLine="720"/>
        <w:jc w:val="both"/>
        <w:rPr/>
      </w:pPr>
      <w:r>
        <w:rPr/>
        <w:t>1. Виртуальная реальность создается не ею самою, а иным, внешним по отношению к ней объектом.</w:t>
      </w:r>
    </w:p>
    <w:p>
      <w:pPr>
        <w:pStyle w:val="Style12"/>
        <w:spacing w:before="0" w:after="0"/>
        <w:ind w:firstLine="720"/>
        <w:jc w:val="both"/>
        <w:rPr/>
      </w:pPr>
      <w:r>
        <w:rPr/>
        <w:t>2. Виртуальная реальность наделена собственным пространством, индивидуальным временем, своеобразными законами существования.</w:t>
      </w:r>
    </w:p>
    <w:p>
      <w:pPr>
        <w:pStyle w:val="Style12"/>
        <w:spacing w:before="0" w:after="0"/>
        <w:ind w:firstLine="720"/>
        <w:jc w:val="both"/>
        <w:rPr/>
      </w:pPr>
      <w:r>
        <w:rPr/>
        <w:t>3. Виртуальная реальность имеет активную коммуникацию с другими системами, в том числе и с той, которая ее породила.</w:t>
      </w:r>
    </w:p>
    <w:p>
      <w:pPr>
        <w:pStyle w:val="Style12"/>
        <w:spacing w:before="0" w:after="0"/>
        <w:ind w:firstLine="720"/>
        <w:jc w:val="both"/>
        <w:rPr/>
      </w:pPr>
      <w:r>
        <w:rPr/>
        <w:t>К понятию виртуальной реальности сейчас относят целый ряд казалось бы разнородных понятий. Характерные примеры: Компьютерные игры, где конкретный человек отделен от реального мира. Средства массовой информации (СМИ), под действием которых огромные массы людей живут в неадекватном мире и могут идти против собственных интересов. Имидж политических деятелей также создается СМИ. В физике существуют понятия виртуальных переходов, виртуальных частиц, для которых не существует обычная, справедливая для реальных частиц, связь между энергией, импульсом и массой. И здесь понятие виртуальности отделено от действительности. Оно носит скорее математический характер. К виртуальной реальности относят и неадекватное восприятие действительности при психических заболеваниях и приеме наркотиков. Галлюцинации и бредовые расстройства в развитой стадии психических заболеваний получают фантастическое содержание. Фантастический смысл приобретают воспоминания прошлого, прежние знания, окружающая действительность.</w:t>
      </w:r>
    </w:p>
    <w:p>
      <w:pPr>
        <w:pStyle w:val="Style12"/>
        <w:spacing w:before="0" w:after="0"/>
        <w:ind w:firstLine="720"/>
        <w:jc w:val="both"/>
        <w:rPr/>
      </w:pPr>
      <w:r>
        <w:rPr/>
        <w:t>Итак, виртуальная реальность отделена от действительности. Она отражает то, чего не существует, и в этом плане носит иллюзорный (нематериальный) характер. И соответственно в рамках теории отражения о ней можно говорить как о некоторой особой форме -отражении отражения (или другими словами, отражении вне бытия). Дело в том, что виртуальный мир неизбежно сопряжен с памятью, образами и опытом прошлого, в нем исключается реальное настоящее.</w:t>
      </w:r>
    </w:p>
    <w:p>
      <w:pPr>
        <w:pStyle w:val="Style12"/>
        <w:spacing w:before="0" w:after="0"/>
        <w:ind w:firstLine="720"/>
        <w:jc w:val="both"/>
        <w:rPr/>
      </w:pPr>
      <w:r>
        <w:rPr/>
        <w:t>Феномен виртуальной реальности приобретает важнейшее практическое значение. С одной стороны, соответствующие системы оказываются прекрасными средствами для подготовки и тренажа людей, проектирования сложных конструкций. С другой стороны, виртуальная реальность может рассматриваться как своего рода наркотик, поскольку объектом ее воздействия является мозг человека, а также - как средство власти над людьми. Когда человек отрывается от действительности и живет в иллюзорном мире.</w:t>
      </w:r>
    </w:p>
    <w:p>
      <w:pPr>
        <w:pStyle w:val="Style12"/>
        <w:spacing w:before="0" w:after="0"/>
        <w:ind w:firstLine="720"/>
        <w:jc w:val="both"/>
        <w:rPr/>
      </w:pPr>
      <w:r>
        <w:rPr/>
        <w:t>Глобальный информационный контроль. Развитие информационных средств ведет к возможности установления такого тотального контроля над людьми, какого еще не было в истории человечества. А еще совсем недавно его невозможно было даже представить. Об этом, в частности, говорится в статье “Киберконтроль” /20/:</w:t>
      </w:r>
    </w:p>
    <w:p>
      <w:pPr>
        <w:pStyle w:val="Style12"/>
        <w:spacing w:before="0" w:after="0"/>
        <w:ind w:firstLine="720"/>
        <w:jc w:val="both"/>
        <w:rPr>
          <w:i/>
          <w:i/>
          <w:iCs/>
        </w:rPr>
      </w:pPr>
      <w:r>
        <w:rPr>
          <w:i/>
          <w:iCs/>
        </w:rPr>
        <w:t>“</w:t>
      </w:r>
      <w:r>
        <w:rPr>
          <w:i/>
          <w:iCs/>
        </w:rPr>
        <w:t>Через 5-10 лет жизнь каждого человека, возможно, окажется под полным контролем государства. Прогресс компьютерной техники позволит контролировать не только ваше перемещение по виртуальным сетям, но и ваши покупки в магазинах, посещаемые вами дома, с кем вы общаетесь и о чем вы говорите”. Такой прогноз сделал глава компании Microsoft Билл Гейтс.</w:t>
      </w:r>
    </w:p>
    <w:p>
      <w:pPr>
        <w:pStyle w:val="Style12"/>
        <w:spacing w:before="0" w:after="0"/>
        <w:ind w:firstLine="720"/>
        <w:jc w:val="both"/>
        <w:rPr/>
      </w:pPr>
      <w:r>
        <w:rPr>
          <w:i/>
          <w:iCs/>
        </w:rPr>
        <w:t>Для спецслужб глобальные системы слежения за информацией в компьютерных и телефонных сетях - дело обычное. В России пшкая система называется “СОРМ” - Система Оперативно-Розыскных Мероприятий. Она позволяет получить доступ к личной почте и списку сайтов любого посетителя Интернета. В США методы получения информации еще круче. “Вся современная мировая система спутниковой связи прослушивается американской электронной разведкой. Перехватываются практически все частные и государственные сообщения, передаваемые по телефону, факсу или электронной почте”.</w:t>
      </w:r>
      <w:r>
        <w:rPr/>
        <w:t xml:space="preserve"> </w:t>
      </w:r>
      <w:r>
        <w:rPr>
          <w:i/>
          <w:iCs/>
        </w:rPr>
        <w:t>Так считает комитет по оценке основных направлений научного и технологического развития Европарламента. Система "Эшелон" ежемесячно перехватывает около ста миллионов сообщений, направляемых через спутники и Интернет. Как и “COPM”, “Эшелон” находит нужные сообщения по ключевым словам. При этом полученная информация используется преимущественно не для ловли преступников, а для... промышленного шпионажа.</w:t>
      </w:r>
    </w:p>
    <w:p>
      <w:pPr>
        <w:pStyle w:val="Style12"/>
        <w:spacing w:before="0" w:after="0"/>
        <w:ind w:firstLine="720"/>
        <w:jc w:val="both"/>
        <w:rPr>
          <w:i/>
          <w:i/>
          <w:iCs/>
        </w:rPr>
      </w:pPr>
      <w:r>
        <w:rPr>
          <w:i/>
          <w:iCs/>
        </w:rPr>
        <w:t>Благодаря мобильным телефонам спецслужбы прекрасно представляют себе все перемещения их счастливых владельцев. Точность определения местоположения - около сотни метров. Например, швейцарская компания Swisscom записала перемещения миллиона мобильных телефонов своих клиентов за полгода. При этом совершенно точно известно, кто с кем встречался и сколько времени продлилась встреча. Для того, чтобы засечь местоположение, вовсе не обязательно, чтобы абонент беседовал: телефонная трубка регулярно посылает в сеть сигнал доступности.</w:t>
      </w:r>
    </w:p>
    <w:p>
      <w:pPr>
        <w:pStyle w:val="Style12"/>
        <w:spacing w:before="0" w:after="0"/>
        <w:ind w:firstLine="720"/>
        <w:jc w:val="both"/>
        <w:rPr>
          <w:i/>
          <w:i/>
          <w:iCs/>
        </w:rPr>
      </w:pPr>
      <w:r>
        <w:rPr>
          <w:i/>
          <w:iCs/>
        </w:rPr>
        <w:t>Напомню, что в России купить сотовый телефон без паспорта нельзя. А следовательно, спецслужбы легко установят, где вы находитесь. Каждая ваша покупка в магазине с использованием кредитной карточки четко указывает на ваше местоположение. После ввода в московском метро магнитных карт компьютер получил возможность фиксировать ваши перемещения. А через год-московские власти собираются ввести единую транспортную карту, передающую информацию в компьютерную сеть...</w:t>
      </w:r>
    </w:p>
    <w:p>
      <w:pPr>
        <w:pStyle w:val="Style12"/>
        <w:spacing w:before="0" w:after="0"/>
        <w:ind w:firstLine="720"/>
        <w:jc w:val="both"/>
        <w:rPr>
          <w:i/>
          <w:i/>
          <w:iCs/>
        </w:rPr>
      </w:pPr>
      <w:r>
        <w:rPr>
          <w:i/>
          <w:iCs/>
        </w:rPr>
        <w:t>В последнее время особенно популярны видеокамеры наблюдения. Только в Великобритании в общественных местах установлено около 200 тысяч видеокамер! Эти невидимые “глаза” снабжены функциями панорамирования, увеличения/уменьшения и инфракрасной съемки. Но это не все! Готовится к внедрению система TrueFace, позволяющая за несколько секунд идентифицировать лицо человека в базе данных из десятков тысяч изображений. Система предназначается якобы для аэропортов, казино и систем безопасности магазинов. Но с ее помощью можно контролировать любого, кем интересуются спецслужбы.</w:t>
      </w:r>
    </w:p>
    <w:p>
      <w:pPr>
        <w:pStyle w:val="Style12"/>
        <w:spacing w:before="0" w:after="0"/>
        <w:ind w:firstLine="720"/>
        <w:jc w:val="both"/>
        <w:rPr>
          <w:i/>
          <w:i/>
          <w:iCs/>
        </w:rPr>
      </w:pPr>
      <w:r>
        <w:rPr>
          <w:i/>
          <w:iCs/>
        </w:rPr>
        <w:t>Если можно обмануть компьютерный сервер, введя анонимный адрес, то обмануть биометрический компьютер будет невозможно. Уже началась апробация технологий идентификации на основе сканирования сетчатой оболочки глаза, исследовании геометрии руки, дактилоскопии, распознавания голоса и цифровых фотографий... Полиция в некоторых странах (США Германии. Канаде) работает над созданием национальных баз данных ДНК.</w:t>
      </w:r>
    </w:p>
    <w:p>
      <w:pPr>
        <w:pStyle w:val="Style12"/>
        <w:spacing w:before="0" w:after="0"/>
        <w:ind w:firstLine="720"/>
        <w:jc w:val="both"/>
        <w:rPr/>
      </w:pPr>
      <w:r>
        <w:rPr/>
        <w:t>В этом отрывке перечислена только часть информационных возможностей. Постепенно идет процесс установления информационной власти США над другими странами, над всеми сферами их деятельности, включая СМИ, управляющие структуры, выдвижение лидеров. О деятельности американского Агентства национальной безопасности (АНБ) - гигантского центра, следящего за всем миром, говорится в статье /21/:</w:t>
      </w:r>
    </w:p>
    <w:p>
      <w:pPr>
        <w:pStyle w:val="Style12"/>
        <w:spacing w:before="0" w:after="0"/>
        <w:ind w:firstLine="720"/>
        <w:jc w:val="both"/>
        <w:rPr>
          <w:i/>
          <w:i/>
          <w:iCs/>
        </w:rPr>
      </w:pPr>
      <w:r>
        <w:rPr>
          <w:i/>
          <w:iCs/>
        </w:rPr>
        <w:t>“</w:t>
      </w:r>
      <w:r>
        <w:rPr>
          <w:i/>
          <w:iCs/>
        </w:rPr>
        <w:t>АНБ - гораздо более богатая и независимая организация, чем, например, ЦРУ. Ни Агентство работает около 100 000 человек, а бюджет конторы достигает 16 миллиардов долларов... В задачу АНБ входит отслеживать представляющие даже малейший интерес для Америки телефонные переговоры, факсы, компьютерную почту, сигналы спутников. В целом АНБ каждый день фильтрует миллионы самых разных переговоров. Как отсеиваются нужные? Во-первых, по номерам телефонов из "списка особой важности". К тому же компьютеры Агентства автоматически определяют тысячи людей - террористов, политиков, дипломатов - по голосу. И, наконец, есть постоянно обновляющийся список ключевых слов, использование которых в разговоре привлекает внимание “автошифровщика”. Говорят, что после отсева каждый день от 10 до 15 тысяч становится предметом более детального анализа: их анализируют и на их основе составляют доклады”.</w:t>
      </w:r>
    </w:p>
    <w:p>
      <w:pPr>
        <w:pStyle w:val="Style12"/>
        <w:spacing w:before="0" w:after="0"/>
        <w:ind w:firstLine="720"/>
        <w:jc w:val="both"/>
        <w:rPr/>
      </w:pPr>
      <w:r>
        <w:rPr/>
        <w:t>В перспективе с дальнейшим развитием информационных средств человек окажется в обстановке всеобъемлющего контроля всех его действий.</w:t>
      </w:r>
    </w:p>
    <w:p>
      <w:pPr>
        <w:pStyle w:val="Style12"/>
        <w:spacing w:before="0" w:after="0"/>
        <w:ind w:firstLine="720"/>
        <w:jc w:val="both"/>
        <w:rPr>
          <w:b/>
          <w:b/>
          <w:bCs/>
        </w:rPr>
      </w:pPr>
      <w:r>
        <w:rPr>
          <w:b/>
          <w:bCs/>
        </w:rPr>
        <w:t>1.4. Сфера разума</w:t>
      </w:r>
    </w:p>
    <w:p>
      <w:pPr>
        <w:pStyle w:val="Style12"/>
        <w:spacing w:before="0" w:after="0"/>
        <w:ind w:firstLine="720"/>
        <w:jc w:val="both"/>
        <w:rPr/>
      </w:pPr>
      <w:r>
        <w:rPr>
          <w:b/>
          <w:bCs/>
        </w:rPr>
        <w:t>Наука и динамика развития общества.</w:t>
      </w:r>
      <w:r>
        <w:rPr/>
        <w:t xml:space="preserve"> Разум выделил человека из животного мира. О сфере разума (или ноосфере) как будущем человечества писал выдающийся русский ученый В.И. Вернадский. Именно коллективный разум (научно-образовательная среда), в конечном счете, определяет развитие общественных систем. Согласно Линдону Ларушу /22/, современные экономические теории ошибочны в том плане, что они оставляют за скобками сознание человека.</w:t>
      </w:r>
    </w:p>
    <w:p>
      <w:pPr>
        <w:pStyle w:val="Style12"/>
        <w:spacing w:before="0" w:after="0"/>
        <w:ind w:firstLine="720"/>
        <w:jc w:val="both"/>
        <w:rPr>
          <w:i/>
          <w:i/>
          <w:iCs/>
        </w:rPr>
      </w:pPr>
      <w:r>
        <w:rPr>
          <w:i/>
          <w:iCs/>
        </w:rPr>
        <w:t>“</w:t>
      </w:r>
      <w:r>
        <w:rPr>
          <w:i/>
          <w:iCs/>
        </w:rPr>
        <w:t>Источник роста имеется лишь один. Взгляните на всю историю человечества, взгляните на его предысторию, относительно которой есть определенные свидетельства, восходящие к многолетней давности. Человеческий прогресс, от продолжительности жизни и плотности населения бабуинов до современного человека, базируется исключительно на открытиях и на передаче этих открытий, в форме культуры, от одного поколения к другому. Источник этих открытий один: сознание человеческого индивидуума. То же самое верно и в экономике”.</w:t>
      </w:r>
    </w:p>
    <w:p>
      <w:pPr>
        <w:pStyle w:val="Style12"/>
        <w:spacing w:before="0" w:after="0"/>
        <w:ind w:firstLine="720"/>
        <w:jc w:val="both"/>
        <w:rPr/>
      </w:pPr>
      <w:r>
        <w:rPr/>
        <w:t>В современном обществе наука играет многогранную роль. Она является непосредственной производительной силой, а также основой развития экономики и информационных систем, создания новых технологий. Наука составляет интеллектуальную среду общества. На ее основе ведется подготовка высококвалифицированных кадров для различных отраслей производства. медицинских учреждений, систем управления. В этом плане особое значение имеет организация системы образования всех уровней, работы научных школ. Научная инфраструктура создается десятилетиями</w:t>
      </w:r>
    </w:p>
    <w:p>
      <w:pPr>
        <w:pStyle w:val="Style12"/>
        <w:spacing w:before="0" w:after="0"/>
        <w:ind w:firstLine="720"/>
        <w:jc w:val="both"/>
        <w:rPr/>
      </w:pPr>
      <w:r>
        <w:rPr/>
        <w:t>Важнейшая функция науки - ориентация в существующем сверхсложном нелинейном мире, где возникают взаимосвязи между самыми, казалось бы, разнородными явлениями, причем все находится в динамике, в изменении. В XX веке ускорился темп жизни, появилась новая техника, требующая быстрой реакции, резко возросла информационная нагрузка, что отражается непосредственно на людях и на состоянии социума в целом. Нельзя исходить только из сиюминутной ситуации. Многое из того, что было сделано в прошлом, уже нельзя исправить сегодня, а от тех шагов, которые предпринимаются сейчас, во многом зависит будущее. Фактор времени приобретает особое значение в условиях, когда речь идет о выживании человечества. По каждому из типов глобальных неустойчивостей, связанных с экологией, материальными условиями жизни общества и с информационной сферой, существуют свои пределы устойчивости, за которыми могут последовать бифуркации и катастрофы. С течением времени клубок проблем расширяется, охватывая все новые стороны жизни. Здесь наука играет принципиальную роль. поскольку необходимы прогнозирование, оценки последствий того, что мы делаем сегодня, доведение их до сознания людей.</w:t>
      </w:r>
    </w:p>
    <w:p>
      <w:pPr>
        <w:pStyle w:val="Style12"/>
        <w:spacing w:before="0" w:after="0"/>
        <w:ind w:firstLine="720"/>
        <w:jc w:val="both"/>
        <w:rPr/>
      </w:pPr>
      <w:r>
        <w:rPr/>
        <w:t>В настоящее время для ряда общественных процессов установлены конкретные закономерности, многие из которых успешно моделируются. Некоторые из моделей имеют несомненную прогностическую значимость. Не вдаваясь в детали, выделим три качественных подхода, дающих общую ориентацию: синергетика, принцип Ле Шателье, процессы с памятью.</w:t>
      </w:r>
    </w:p>
    <w:p>
      <w:pPr>
        <w:pStyle w:val="Style12"/>
        <w:spacing w:before="0" w:after="0"/>
        <w:ind w:firstLine="720"/>
        <w:jc w:val="both"/>
        <w:rPr/>
      </w:pPr>
      <w:r>
        <w:rPr/>
        <w:t>Синергетика изучает закономерности упорядочения, образования структур в самых различных системах, для которых характерны одни и те же явления самоорганизации. На основе синергетики дается также анализ неустойчивостей, обратных связей, бифуркаций и катастроф. Эта наука получила особо мощный импульс развития за последнюю четверть века /21, 24, 25/.</w:t>
      </w:r>
    </w:p>
    <w:p>
      <w:pPr>
        <w:pStyle w:val="Style12"/>
        <w:spacing w:before="0" w:after="0"/>
        <w:ind w:firstLine="720"/>
        <w:jc w:val="both"/>
        <w:rPr/>
      </w:pPr>
      <w:r>
        <w:rPr/>
        <w:t xml:space="preserve">Принцип Ле Шателье. отражающий влияние различных факторов на положение равновесия, сформулирован французским ученым Ле Шателье в 1884 году применительно к термодинамике (его также часто называют принципом Ле Шателье - Брауна /26/). </w:t>
      </w:r>
      <w:r>
        <w:rPr>
          <w:b/>
          <w:bCs/>
        </w:rPr>
        <w:t>Согласно этому принципу внешнее воздействие, выводящее систему из положения равновесия, вызывает в ней такие процессы, которые стремятся ослабить результат воздействия</w:t>
      </w:r>
      <w:r>
        <w:rPr/>
        <w:t>. Так, повышение температуры химической реакции благоприятствует накоплению тех веществ, которые образуются в данной реакции с поглощением тепла. Удобство принципа Ле Шателье состоит в том, что он позволяет определять направление смещения равновесия без детального анализа его условий, иногда достаточно сложных. Впоследствии оказалось, что этот принцип имеет общее значение и может успешно применяться к биологическим и социальным явлениям. В системе всегда возникают побочные процессы, стремящиеся вернуть ее в состояние равновесия. В определенных условиях эти побочные явления могут иметь определяющее значение.</w:t>
      </w:r>
    </w:p>
    <w:p>
      <w:pPr>
        <w:pStyle w:val="Style12"/>
        <w:spacing w:before="0" w:after="0"/>
        <w:ind w:firstLine="720"/>
        <w:jc w:val="both"/>
        <w:rPr/>
      </w:pPr>
      <w:r>
        <w:rPr/>
        <w:t>Так, принцип Ле Шателье позволил ориентироваться в большом круге конкретных экологических явлений /27/. Как известно, в XX веке кардинально изменились внешние условия жизни людей, создалась новая среда обитания. Но в результате воздействия на окружающую среду в ней возникли процессы, препятствующие дальнейшему усилению антропогенного воздействия. Человек меняет мир, улучшает условия своей жизни, вызывая при этом и рост побочных явлений, связанных с изменениями окружающей среды, которые постепенно принимают все более негативный для людей характер. Принцип Ле Шателье особенно полезен при анализе быстрых изменений в обществе, когда он позволяет с единой точки зрения охватывать определенную совокупность процессов.</w:t>
      </w:r>
    </w:p>
    <w:p>
      <w:pPr>
        <w:pStyle w:val="Style12"/>
        <w:spacing w:before="0" w:after="0"/>
        <w:ind w:firstLine="720"/>
        <w:jc w:val="both"/>
        <w:rPr/>
      </w:pPr>
      <w:r>
        <w:rPr/>
        <w:t>Для ориентации в общественных явлениях существенен также учет памяти о прошлом. Жизнь на Земле описывается процессами с памятью. Однако эта область знания находится еще в начальной стадии своего развития. Изложение ряда особенностей процессов с памятью (называемых еще немарковскими процессами) содержится в работах /28, 29/.</w:t>
      </w:r>
    </w:p>
    <w:p>
      <w:pPr>
        <w:pStyle w:val="Style12"/>
        <w:spacing w:before="0" w:after="0"/>
        <w:ind w:firstLine="720"/>
        <w:jc w:val="both"/>
        <w:rPr/>
      </w:pPr>
      <w:r>
        <w:rPr/>
        <w:t>В XVIII - XIX вв. система научных воззрений базировалась на механицизме, объясняющем развитие природы и общества законами механической формы движения. Они рассматривались как универсальные и распространялись на все виды материи. Была создана замкнутая механическая картина мира.</w:t>
      </w:r>
    </w:p>
    <w:p>
      <w:pPr>
        <w:pStyle w:val="Style12"/>
        <w:spacing w:before="0" w:after="0"/>
        <w:ind w:firstLine="720"/>
        <w:jc w:val="both"/>
        <w:rPr/>
      </w:pPr>
      <w:r>
        <w:rPr/>
        <w:t>В XX в. основой невиданного технического прогресса, изменившего жизнь людей на планете, стала физика. Теория относительности, квантовая механика, теория элементарных частиц, синергетика резко расширили наше понимание закономерностей окружающего мира. Несмотря на все различия этих теорий, в них есть единая объединяющая основа - марковские процессы, или процессы без последействия. Марковский процесс - это случайный процесс, для которого при известном состоянии системы в настоящий момент ее дальнейшая эволюция не зависит от состояния этой системы в прошлом. Другими словами, будущее и прошлое процесса не зависят друг от друга при фиксированном настоящем. Это свойство, определяющее процесс, было названо марковским по имени сформулировавшего его в 1906 году русского ученого А.А.Маркова /30/. Марковские процессы нашли чрезвычайно широкую область приложений: физика, радиотехника, автоматика, экономика, социология, медицина, биология.</w:t>
      </w:r>
    </w:p>
    <w:p>
      <w:pPr>
        <w:pStyle w:val="Style12"/>
        <w:spacing w:before="0" w:after="0"/>
        <w:ind w:firstLine="720"/>
        <w:jc w:val="both"/>
        <w:rPr/>
      </w:pPr>
      <w:r>
        <w:rPr/>
        <w:t>Однако в конце XX в. наметились определенные расхождения с марковской картиной мира. В биологических, экономических и социальных явлениях никак нельзя пренебрегать предысторией. Здесь роль памяти весьма велика, и она непосредственно влияет на выбор пути развития. Формирующаяся теория процессов с памятью (немарковских процессов) включает в себя предыдущую как частный случай. Марковские процессы локальны во времени. Зная состояние системы в какой-либо момент времени t</w:t>
      </w:r>
      <w:r>
        <w:rPr>
          <w:vertAlign w:val="subscript"/>
        </w:rPr>
        <w:t>o</w:t>
      </w:r>
      <w:r>
        <w:rPr/>
        <w:t>, можно в принципе определить вероятностную картину поведения системы в будущем; эта картина не меняется от добавочных сведений о событиях при t</w:t>
      </w:r>
      <w:r>
        <w:rPr>
          <w:rFonts w:cs="Symbol" w:ascii="Symbol" w:hAnsi="Symbol"/>
        </w:rPr>
        <w:t></w:t>
      </w:r>
      <w:r>
        <w:rPr/>
        <w:t>&lt;</w:t>
      </w:r>
      <w:r>
        <w:rPr>
          <w:rFonts w:cs="Symbol" w:ascii="Symbol" w:hAnsi="Symbol"/>
        </w:rPr>
        <w:t></w:t>
      </w:r>
      <w:r>
        <w:rPr/>
        <w:t>t</w:t>
      </w:r>
      <w:r>
        <w:rPr>
          <w:vertAlign w:val="subscript"/>
        </w:rPr>
        <w:t>o</w:t>
      </w:r>
      <w:r>
        <w:rPr/>
        <w:t xml:space="preserve"> . Немарковские процессы учитывают эти добавочные сведения, память о прошлом, и по своей природе нелокальны во времени. Нелокальность означает, что немарковская система (биологический объект, человек, общество) живет одновременно и в прошлом, и в настоящем, и в будущем. Область нелокальности для общества составляет 40 лет назад (в прошлое) и 40 лет вперед (в будущее). Сорок лет - это срок активной жизни поколения. Вне этих пределов лежат историческое прошлое и непредсказуемое будущее.</w:t>
      </w:r>
    </w:p>
    <w:p>
      <w:pPr>
        <w:pStyle w:val="Style12"/>
        <w:spacing w:before="0" w:after="0"/>
        <w:ind w:firstLine="720"/>
        <w:jc w:val="both"/>
        <w:rPr/>
      </w:pPr>
      <w:r>
        <w:rPr/>
        <w:t>На основе немарковского подхода удается понять закономерности саморегуляции для целого ряда общественных явлений. В частности, для них записываются равновесные функции распределения, например: семей -по размерам дохода; ученых - по числу написанных статей; журналов - по запросам в библиотеке; предприятий - по числу работников. Знание этих показателей позволяет ориентироваться в происходящих процессах. Можно также успешно управлять социальными, процессами. используя определенные отклонения от равновесия. Например, организуя дополнительное финансирование научных и научно - инженерных исследований, можно ускорить развитие экономики.</w:t>
      </w:r>
    </w:p>
    <w:p>
      <w:pPr>
        <w:pStyle w:val="Style12"/>
        <w:spacing w:before="0" w:after="0"/>
        <w:ind w:firstLine="720"/>
        <w:jc w:val="both"/>
        <w:rPr/>
      </w:pPr>
      <w:r>
        <w:rPr/>
        <w:t>Немарковские процессы описывают изменение структур, в частности возникновение осцилляций - структурных ритмов, обусловленных характером изменения систем, определяемым зависимостью от прошлого, от памяти. Действительно, биологические, экономические, социальные явления включают в себя громадную совокупность ритмов. Биологические ритмы наблюдаются на всех уровнях организации - от внутриклеточной до биосферной. Ритмы отдельных органов, тканей, клеток, внутриклеточных компонент участвуют в создании временной упорядоченности биологических явлений и составляют основу интеграции процессов в живых организмах. Из-за наличия большого числа налагающихся структурных ритмов каждое последующее колебание несет определенные отличия от предыдущего.</w:t>
      </w:r>
    </w:p>
    <w:p>
      <w:pPr>
        <w:pStyle w:val="Style12"/>
        <w:spacing w:before="0" w:after="0"/>
        <w:ind w:firstLine="720"/>
        <w:jc w:val="both"/>
        <w:rPr/>
      </w:pPr>
      <w:r>
        <w:rPr/>
        <w:t>Теория немарковских процессов позволяет, в принципе, создать математические модели для ряда экономических и социальных явлений.</w:t>
      </w:r>
    </w:p>
    <w:p>
      <w:pPr>
        <w:pStyle w:val="Style12"/>
        <w:spacing w:before="0" w:after="0"/>
        <w:ind w:firstLine="720"/>
        <w:jc w:val="both"/>
        <w:rPr/>
      </w:pPr>
      <w:r>
        <w:rPr>
          <w:b/>
          <w:bCs/>
        </w:rPr>
        <w:t>Проблема прогнозирования.</w:t>
      </w:r>
      <w:r>
        <w:rPr/>
        <w:t xml:space="preserve"> Для современного общества характерна исключительно сложная картина взаимосвязанных процессов, в которой известны лишь отдельные фрагменты. В настоящее время, когда деятельность человека вышла на планетарные масштабы, неадекватная оценка ее последствий может привести к катастрофическим явлениям. В этих условиях принципиальную значимость приобретает прогнозирование будущего. Если раньше для прогнозирования использовались аналогии и аппроксимации, то сейчас необходимы развернутые научные исследования, включая компьютерное моделирование. Здесь следует отметить деятельность Римского клуба (международной неправительственной организации, созданной в 1968 году по инициативе Аурелио Печчеи, вице-президента компании "Оливетти"), направленную на прогнозирование последствий глобального экологического кризиса. Анализировался комплекс глобальных проблем, затрагивающих буквально все стороны жизни человечества. Ни одна из них не могла быть решена отдельно. Дж..Форрестер, профессор Массачусетского технологического института, примкнувший к деятельности Римского клуба в 1970 году для исследования долгосрочных тенденций мирового развития, предложил компьютерную глобальную имитационную модель, где использовалось пять взаимосвязанных переменных: население, капиталовложения, использование невозобновляемых ресурсов, загрязнение среды, производство продовольствия. Эта модель была усовершенствована Д.Медоузом, книга которого "Пределы роста. Доклад Римскому клубу" /31/ вызвала широкий общественный резонанс. Был просчитан ряд вариантов на период 1970-2100 годов. По сценариям как самого Медоуза. так и его последователей, около 2050 года наступит экологический коллапс, который детерминируется рядом факторов, в первую очередь, необратимой деградацией биосферы.</w:t>
      </w:r>
    </w:p>
    <w:p>
      <w:pPr>
        <w:pStyle w:val="Style12"/>
        <w:spacing w:before="0" w:after="0"/>
        <w:ind w:firstLine="720"/>
        <w:jc w:val="both"/>
        <w:rPr/>
      </w:pPr>
      <w:r>
        <w:rPr/>
        <w:t>В синергетических исследованиях отмечалось, что длительное время идут процессы роста одних параметров (количества отходов, конпентрации загрязнений, потребления) и уменьшения других (генофонда, ресурсов, количества чистой воды, площади лесов, объема естественных мест обитания). Для каждого из таких параметров существуют свои пределы, достижение которых может привести к катастрофическим для человека изменениям.</w:t>
      </w:r>
    </w:p>
    <w:p>
      <w:pPr>
        <w:pStyle w:val="Style12"/>
        <w:spacing w:before="0" w:after="0"/>
        <w:ind w:firstLine="720"/>
        <w:jc w:val="both"/>
        <w:rPr/>
      </w:pPr>
      <w:r>
        <w:rPr/>
        <w:t>Поискам выхода из глобального экологического кризиса был посвящен доклад Римского клуба: “Человечество на перепутье”, выполненный М.Месаровичем и Э.Пестелем в 1974 году /32/. Доклад показал, что стихийное развитие мировой экономики (то, что сейчас выдается СМИ за величайшее благо) нерационально и даже опасно. Была выдвинута концепция органического роста (когда мир представляется аналогом живого организма, и каждый регион должен выполнять свою функцию). В книге А. Печчеи /13/, подводящей итог двенадцати годам работы Римского клуба, сделан акцент на такие моменты как социальная справедливость, определенные ограничения на потребление и расточительность, изменение качеств самого человека:</w:t>
      </w:r>
    </w:p>
    <w:p>
      <w:pPr>
        <w:pStyle w:val="Style12"/>
        <w:spacing w:before="0" w:after="0"/>
        <w:ind w:firstLine="720"/>
        <w:jc w:val="both"/>
        <w:rPr>
          <w:i/>
          <w:i/>
          <w:iCs/>
        </w:rPr>
      </w:pPr>
      <w:r>
        <w:rPr>
          <w:i/>
          <w:iCs/>
        </w:rPr>
        <w:t>“</w:t>
      </w:r>
      <w:r>
        <w:rPr>
          <w:i/>
          <w:iCs/>
        </w:rPr>
        <w:t>Все больше ч больше людей понимает сегодня: чтобы быть органической частью непрерывно меняющегося мира, необходимо и самим людям стать другими. Долгие годы человек непрерывно утрачивал контакты с бездумно создаваемым им же самим реальным миром; сейчас, осознав, наконец, опасность этого пути, он ужаснулся и хочет немедленно восстановить разорванные связи с действительностью и приспособиться к ее изменившемуся облику”.</w:t>
      </w:r>
    </w:p>
    <w:p>
      <w:pPr>
        <w:pStyle w:val="Style12"/>
        <w:spacing w:before="0" w:after="0"/>
        <w:ind w:firstLine="720"/>
        <w:jc w:val="both"/>
        <w:rPr/>
      </w:pPr>
      <w:r>
        <w:rPr/>
        <w:t>Хотя рекомендации Римского клуба и носили в значительной мере абстрактный характер, в целом его деятельность вызвала определенный перелом в сознании людей - возникло экологическое движение в защиту окружающей среды. В дальнейшем значительную роль в координации усилий различных стран в области экологии сыграла Стокгольмская конференция ООН по проблемам окружающей среды, которая прошла в 1972 году и инициировала создание ряда международных экологических организаций. В 1992 году в Рио-де-Жанейро состоялась конференция ООН по окружающей среде. Она подвела итоги двух десятилетий, прошедших после Стокгольмской конференции. Было констатировано, что состояние окружающей среды ухудшается, а процессы ее разрушения усиливаются, причем речь идет о весьма сжатых сроках. На конференции в Рио была также предпринята попытка разработки конкретной программы действий и провозглашена концепция устойчивого развития (sustainible development). Этот английский термин заимствован из экологии популяций, где он означал "допустимость" или “самоподдерживаемость”. Многие отмечали определенное несоответствие английского термина, который можно истолковать как допустимое развитие, с русским (устойчивое развитие). Однако русский термин, на наш взгляд, более адекватен современной ситуации, ибо однозначно связывает анализ с устойчивостью систем. В этой концепции провозглашалась необходимость гармоничного сочетания решения социально-экономических задач и сохранения удовлетворительного состояния окружающей среды, а также сокращение экономического дис-паритета между развитыми и развивающимися странами.</w:t>
      </w:r>
    </w:p>
    <w:p>
      <w:pPr>
        <w:pStyle w:val="Style12"/>
        <w:spacing w:before="0" w:after="0"/>
        <w:ind w:firstLine="720"/>
        <w:jc w:val="both"/>
        <w:rPr/>
      </w:pPr>
      <w:r>
        <w:rPr/>
        <w:t>Концепция устойчивого развития вызвала острые дискуссии и разброс мнений. Для одних она приняла характер повальной моды, когда каждая партия выступала со своей концепцией устойчивого развития. Другие считали, что Запад использует эту концепцию для создания лучших условий жизни “золотого миллиарда” за счет населения остального мира, включая Россию /ЗЗ/, третьи воспринимали ее скептически /34/:</w:t>
      </w:r>
    </w:p>
    <w:p>
      <w:pPr>
        <w:pStyle w:val="Style12"/>
        <w:spacing w:before="0" w:after="0"/>
        <w:ind w:firstLine="720"/>
        <w:jc w:val="both"/>
        <w:rPr>
          <w:i/>
          <w:i/>
          <w:iCs/>
        </w:rPr>
      </w:pPr>
      <w:r>
        <w:rPr>
          <w:i/>
          <w:iCs/>
        </w:rPr>
        <w:t>"Причем, внешне эффектный, но научно не определенный и не аргументированный термин "устойчивое развитие" буквально на глазах теряет свою привлекательность. И можно предположить, что он будет покрыт пылью времени, если за демонстрацией тезиса не последует его серьезная научная проработка и постановка".</w:t>
      </w:r>
    </w:p>
    <w:p>
      <w:pPr>
        <w:pStyle w:val="Style12"/>
        <w:spacing w:before="0" w:after="0"/>
        <w:ind w:firstLine="720"/>
        <w:jc w:val="both"/>
        <w:rPr/>
      </w:pPr>
      <w:r>
        <w:rPr/>
        <w:t>В последнее время экологические лозунги все чаще используются в политических целях, или для личной карьеры. Реальный выход возможен только на основе научного прогнозирования, позволяющего определять узкие места, ориентировочные сроки наступления негативных событий и оптимальные способы противодействия. И в этом смысле именно наука во многом определяет шансы спасения человечества.</w:t>
      </w:r>
    </w:p>
    <w:p>
      <w:pPr>
        <w:pStyle w:val="Style12"/>
        <w:spacing w:before="0" w:after="0"/>
        <w:ind w:firstLine="720"/>
        <w:jc w:val="both"/>
        <w:rPr/>
      </w:pPr>
      <w:r>
        <w:rPr/>
        <w:t>В целом, при прогнозировании может быть использован целый ряд методов, в частности, синергетика, компьютерное моделирование, теория немарковских процессов. Не останавливаясь на научной стороне прогнозирования, отметим четыре момента, полезных для ориентации в общественных процессах:</w:t>
      </w:r>
    </w:p>
    <w:p>
      <w:pPr>
        <w:pStyle w:val="Style12"/>
        <w:spacing w:before="0" w:after="0"/>
        <w:ind w:firstLine="720"/>
        <w:jc w:val="both"/>
        <w:rPr/>
      </w:pPr>
      <w:r>
        <w:rPr/>
        <w:t>1. Предвестником и предпосылкой качественных изменений служат неустойчивости, как возникающие естественным путем, так и создаваемые искусственно.</w:t>
      </w:r>
    </w:p>
    <w:p>
      <w:pPr>
        <w:pStyle w:val="Style12"/>
        <w:spacing w:before="0" w:after="0"/>
        <w:ind w:firstLine="720"/>
        <w:jc w:val="both"/>
        <w:rPr/>
      </w:pPr>
      <w:r>
        <w:rPr/>
        <w:t>2. В долгосрочном плане предпосылкой успешной стратегии служит встраивание в объективные процессы и управление ими.</w:t>
      </w:r>
    </w:p>
    <w:p>
      <w:pPr>
        <w:pStyle w:val="Style12"/>
        <w:spacing w:before="0" w:after="0"/>
        <w:ind w:firstLine="720"/>
        <w:jc w:val="both"/>
        <w:rPr/>
      </w:pPr>
      <w:r>
        <w:rPr/>
        <w:t>3. Учет возникающих, согласно принципу Ле Шателье, побочных процессов, которые ведут к восстановлению равновесия, в начале почти незаметных, но постепенно выходящих на первый план.</w:t>
      </w:r>
    </w:p>
    <w:p>
      <w:pPr>
        <w:pStyle w:val="Style12"/>
        <w:spacing w:before="0" w:after="0"/>
        <w:ind w:firstLine="720"/>
        <w:jc w:val="both"/>
        <w:rPr/>
      </w:pPr>
      <w:r>
        <w:rPr/>
        <w:t>4. Любое общество развивается на основе памяти о прошлом. И пути развития каждой из существующих цивилизаций отнюдь не идентичны. Разрыв с памятью, с традициями постепенно ведет к неустойчивости и деградации системы.</w:t>
      </w:r>
    </w:p>
    <w:p>
      <w:pPr>
        <w:pStyle w:val="Style12"/>
        <w:spacing w:before="0" w:after="0"/>
        <w:ind w:firstLine="720"/>
        <w:jc w:val="both"/>
        <w:rPr>
          <w:b/>
          <w:b/>
          <w:bCs/>
        </w:rPr>
      </w:pPr>
      <w:r>
        <w:rPr>
          <w:b/>
          <w:bCs/>
        </w:rPr>
        <w:t>Концепции будущего: ноосфера или “Ноев ковчег”.</w:t>
      </w:r>
    </w:p>
    <w:p>
      <w:pPr>
        <w:pStyle w:val="Style12"/>
        <w:spacing w:before="0" w:after="0"/>
        <w:ind w:firstLine="720"/>
        <w:jc w:val="both"/>
        <w:rPr/>
      </w:pPr>
      <w:r>
        <w:rPr/>
        <w:t>Если говорить о том, что лежит за горизонтом, то можно выделить две основных концепции будущего. Один из основоположников первой из них В.И. Вернадский еще на заре атомной энергетики в-.Ю^году писал /35/:</w:t>
      </w:r>
    </w:p>
    <w:p>
      <w:pPr>
        <w:pStyle w:val="Style12"/>
        <w:spacing w:before="0" w:after="0"/>
        <w:ind w:firstLine="720"/>
        <w:jc w:val="both"/>
        <w:rPr/>
      </w:pPr>
      <w:r>
        <w:rPr/>
        <w:t>"Недалеко время, когда человек получит в свои руки атомную энергию, такой источник силы, который даст ему возможность строить свою жизнь, как он захочет... Сумеет ли человек воспользоваться этой силой, направить се на добро, а не ни самоуничтожение? Дорос ли он до умения использовать ту силу, которую неизбежно должна дать ему наука? Ученые не должны закрывать глаза на возможные последствия их научной работы, научного прогресса. Они должны себя чувствовать ответственными за все последствия их открытий. Они должны связать свою работу с лучшей организацией всего человечества”.</w:t>
      </w:r>
    </w:p>
    <w:p>
      <w:pPr>
        <w:pStyle w:val="Style12"/>
        <w:spacing w:before="0" w:after="0"/>
        <w:ind w:firstLine="720"/>
        <w:jc w:val="both"/>
        <w:rPr/>
      </w:pPr>
      <w:r>
        <w:rPr/>
        <w:t>В.И.Вернандский /35-37/ развивал концепцию нового устойчивого состояния общества на основе понятия ноосферы (впервые введенного Тейяр де Шарденом и Ле-Руа). В ноосфере (или сфере разума), как и в обычной биосфере, происходит замкнутый кругооборот веществ, все утилизируется, снова переходит в полезный продукт и используется. Человек при этом уже не будет жить за счет биосферы, ее угнетения и подавления. Он и его производительные силы станут частью ноосферы, будут непрерывно обмениваться веществами с биосферой. Возникает направленное и согласованное развитие человека и окружающей среды - коэволюция. Оно определяется возможностями человеческого интеллекта, который должен взять на себя заботу и ответственность за судьбу планеты.</w:t>
      </w:r>
    </w:p>
    <w:p>
      <w:pPr>
        <w:pStyle w:val="Style12"/>
        <w:spacing w:before="0" w:after="0"/>
        <w:ind w:firstLine="720"/>
        <w:jc w:val="both"/>
        <w:rPr/>
      </w:pPr>
      <w:r>
        <w:rPr/>
        <w:t>В сверхсложных системах принципиально невозможно регламентировать все детали происходящих процессов. Поэтому система управления не может быть сверхцентрализованной, а должна опираться на принципы, реализованные в биологических системах, осуществляя влияние на стратегию развития и на определенные интегральные характеристики.</w:t>
      </w:r>
    </w:p>
    <w:p>
      <w:pPr>
        <w:pStyle w:val="Style12"/>
        <w:spacing w:before="0" w:after="0"/>
        <w:ind w:firstLine="720"/>
        <w:jc w:val="both"/>
        <w:rPr/>
      </w:pPr>
      <w:r>
        <w:rPr/>
        <w:t xml:space="preserve">Ноосферный путь развития </w:t>
      </w:r>
      <w:r>
        <w:rPr>
          <w:b/>
          <w:bCs/>
        </w:rPr>
        <w:t>представляется</w:t>
      </w:r>
      <w:r>
        <w:rPr/>
        <w:t xml:space="preserve"> естественным на фоне стремительного возрастания роли науки (как коллективного разума) во всех областях человеческой деятельности. Так, в экономике приобретают решающее значение темпы внедрения новых научных достижений, создания новых технологий. Структура управления и его информационная система должны также строиться на базе науки. Необходимо углубленное познание биосферных явлений и закономерностей человеческого общества.</w:t>
      </w:r>
    </w:p>
    <w:p>
      <w:pPr>
        <w:pStyle w:val="Style12"/>
        <w:spacing w:before="0" w:after="0"/>
        <w:ind w:firstLine="720"/>
        <w:jc w:val="both"/>
        <w:rPr/>
      </w:pPr>
      <w:r>
        <w:rPr/>
        <w:t>Совершенно другой характер носит концепция “Ноева ковчега”. В марте 1998 года в Белом доме перед представителями политической, финансовой и научной элиты США в присутствии президента Клинтона состоялось полуторачасовое выступление известного ученого современности Стивена Хокинга. в котором он излагал свое видение будущего мира. Стивен Уильям Хокинг, 1942 года рождения, крупный английский физик-теоретик, известный своими выдающимися работами в области космологии, общей теории относительности, динамики космических черных дыр. Хокинг практически полностью парализован, он общается с миром только через компьютер благодаря движению трех пальцев левой руки. Вместе с тем, даже в таком положении Хокинг - один из наиболее выдающихся интеллектуалов. Текст, набранный им на компьютере, с помощью синтезатора преобразуется в искусственную речь. Так он может выступать перед аудиторией.</w:t>
      </w:r>
    </w:p>
    <w:p>
      <w:pPr>
        <w:pStyle w:val="Style12"/>
        <w:spacing w:before="0" w:after="0"/>
        <w:ind w:firstLine="720"/>
        <w:jc w:val="both"/>
        <w:rPr>
          <w:i/>
          <w:i/>
          <w:iCs/>
        </w:rPr>
      </w:pPr>
      <w:r>
        <w:rPr>
          <w:i/>
          <w:iCs/>
        </w:rPr>
        <w:t>"По мнению Хокинга, в XXI веке температура Земли значительно повысится из-за перегрева, обусловленного работой многочисленных термоядерных электростанций, успехи генотехники приведут к появлению новой расы "сверхлюдей", которые будут обитать в основном на территории США. А на других континентах начнут бушевать страшные эпидемии, вызванные вирусами-мутантами. В конце концов, чтобы не погибнуть, остаткам человечества придется переселиться в космос" /38/.</w:t>
      </w:r>
    </w:p>
    <w:p>
      <w:pPr>
        <w:pStyle w:val="Style12"/>
        <w:spacing w:before="0" w:after="0"/>
        <w:ind w:firstLine="720"/>
        <w:jc w:val="both"/>
        <w:rPr/>
      </w:pPr>
      <w:r>
        <w:rPr/>
        <w:t>Эта концепция была с большим подъемом воспринята присутствующими, так как совпадала с их умонастроением, поскольку согласно этой концепции спасутся только избранные на новом “Ноевом ковчеге” - США. Другие регионы планеты должны сыграть вспомогательную роль как склады для отбросов, как резервации (или этнозоопарки) и т.д. Главное - это управление местным населением в интересах нового мирового порядка. Уровень, положение. степень одичания аборигенов не играют принципиальной роли. Интересно здесь и другое. Выдающийся ученый определил узловой момент глобального кризиса. наиболее опасный для человечества - рассогласование в биосфере и неконтролируемые эпидемии.</w:t>
      </w:r>
    </w:p>
    <w:p>
      <w:pPr>
        <w:pStyle w:val="Style12"/>
        <w:spacing w:before="0" w:after="0"/>
        <w:ind w:firstLine="720"/>
        <w:jc w:val="both"/>
        <w:rPr/>
      </w:pPr>
      <w:r>
        <w:rPr/>
        <w:t>Сейчас перед человечеством две дороги, два пути: один ведет к ноосфере, к увеличению скоррелированности процессов в природе и обществе, другой путь, согласно сценарию Хокинга, ведет к самоуничтожению.</w:t>
      </w:r>
    </w:p>
    <w:p>
      <w:pPr>
        <w:pStyle w:val="Style12"/>
        <w:spacing w:before="0" w:after="0"/>
        <w:ind w:firstLine="720"/>
        <w:jc w:val="both"/>
        <w:rPr>
          <w:b/>
          <w:b/>
          <w:bCs/>
        </w:rPr>
      </w:pPr>
      <w:r>
        <w:rPr>
          <w:b/>
          <w:bCs/>
        </w:rPr>
        <w:t xml:space="preserve">Глава 2. </w:t>
      </w:r>
    </w:p>
    <w:p>
      <w:pPr>
        <w:pStyle w:val="Style12"/>
        <w:spacing w:before="0" w:after="0"/>
        <w:ind w:firstLine="720"/>
        <w:jc w:val="both"/>
        <w:rPr>
          <w:b/>
          <w:b/>
          <w:bCs/>
        </w:rPr>
      </w:pPr>
      <w:r>
        <w:rPr>
          <w:b/>
          <w:bCs/>
        </w:rPr>
        <w:t>ГЛОБАЛЬНЫЙ СОЦИАЛЬНЫЙ КРИЗИС</w:t>
      </w:r>
    </w:p>
    <w:p>
      <w:pPr>
        <w:pStyle w:val="Style12"/>
        <w:spacing w:before="0" w:after="0"/>
        <w:ind w:firstLine="720"/>
        <w:jc w:val="both"/>
        <w:rPr>
          <w:b/>
          <w:b/>
          <w:bCs/>
        </w:rPr>
      </w:pPr>
      <w:r>
        <w:rPr>
          <w:b/>
          <w:bCs/>
        </w:rPr>
        <w:t>2.1 Современный образ жизни и природа человека</w:t>
      </w:r>
    </w:p>
    <w:p>
      <w:pPr>
        <w:pStyle w:val="Style12"/>
        <w:spacing w:before="0" w:after="0"/>
        <w:ind w:firstLine="720"/>
        <w:jc w:val="both"/>
        <w:rPr/>
      </w:pPr>
      <w:r>
        <w:rPr/>
        <w:t>Негативные следствия развития цивилизации. В наше время производительные силы достигли планетарного уровня. Земля как бы сжалась в размерах. Новые системы транспорта, связи, космическая техника. Ин-тернет вошли в повседневную жизнь. По телевидению мы видим то, что происходит на другом конце планеты. Другими стали материальные условия жизни общества. Одновременно в обществе возникает целый ряд побочных явлений, носящих негативный характер. Ключ к пониманию этих побочных явлений дает принцип Ле Шателье, согласно которому внешнее воздействие, выводящее систему из положения равновесия, вызывает в ней процессы, ведущие к ослаблению результата воздействия /I/. Как отмечалось в главе 1, быстрые изменения на планете, обусловленные научно-техническим прогрессом, повлекли за собой негативные перемены в состоянии окружающей среды. Проявились внешние побочные процессы, препятствующие дальнейшему усилению антропогенного воздействия.</w:t>
      </w:r>
    </w:p>
    <w:p>
      <w:pPr>
        <w:pStyle w:val="Style12"/>
        <w:spacing w:before="0" w:after="0"/>
        <w:ind w:firstLine="720"/>
        <w:jc w:val="both"/>
        <w:rPr/>
      </w:pPr>
      <w:r>
        <w:rPr/>
        <w:t>Также радикально изменились образ жизни, внутреннее состояние социума, да и сам человек. Эти изменения носят всеобщий и объективный характер. Наряду с глобальным экологическим кризисом можно говорить о глобальном социальном кризисе. Но в отличие от внешней среды обитания, внутреннему состоянию социума уделялось сравнительно мало внимания, хотя потенциальная опасность не менее значительна. Не был сформулирован даже общий подход, не описаны процессы внутренней деградации общества. Но. как и в окружающей, в социальной среде (социуме) возникает целая совокупность побочных негативных явлений.</w:t>
      </w:r>
    </w:p>
    <w:p>
      <w:pPr>
        <w:pStyle w:val="Style12"/>
        <w:spacing w:before="0" w:after="0"/>
        <w:ind w:firstLine="720"/>
        <w:jc w:val="both"/>
        <w:rPr>
          <w:b/>
          <w:b/>
          <w:bCs/>
        </w:rPr>
      </w:pPr>
      <w:r>
        <w:rPr>
          <w:b/>
          <w:bCs/>
        </w:rPr>
        <w:t>Разлад с действительностью. Внутренние пределы.</w:t>
      </w:r>
    </w:p>
    <w:p>
      <w:pPr>
        <w:pStyle w:val="Style12"/>
        <w:spacing w:before="0" w:after="0"/>
        <w:ind w:firstLine="720"/>
        <w:jc w:val="both"/>
        <w:rPr/>
      </w:pPr>
      <w:r>
        <w:rPr/>
        <w:t>Стремительное развитие цивилизации, радикальные изменения в окружающем мире привели к внутреннему кризису самого человека, его разладу с реально существующим миром. Произошел отрыв сформировавшегося за время длительной эволюции сознания людей и их биологической основы от современного темпа жизни и уровня техники. Все большая часть людей уже не справляется с нагрузками, диктуемыми жизнью, не может приспособиться к окружающему миру. Возникает устойчивое утомление из-за нагрузок на человеческий организм</w:t>
      </w:r>
      <w:r>
        <w:rPr>
          <w:b/>
          <w:bCs/>
        </w:rPr>
        <w:t xml:space="preserve">. </w:t>
      </w:r>
      <w:r>
        <w:rPr/>
        <w:t>Растет количество преступлений, психических заболеваний, число маргиналов, преступников, алкоголиков, наркоманов. И этот процесс непрерывно ускоряется.</w:t>
      </w:r>
    </w:p>
    <w:p>
      <w:pPr>
        <w:pStyle w:val="Style12"/>
        <w:spacing w:before="0" w:after="0"/>
        <w:ind w:firstLine="720"/>
        <w:jc w:val="both"/>
        <w:rPr/>
      </w:pPr>
      <w:r>
        <w:rPr/>
        <w:t>Проблема состоит в том, что возможности адаптации человека к изменившимся условиям не безграничны. Как и в экологии, где определены предельно допустимые концентрации различных веществ и их летальные (смертельные) дозы, здесь также существуют свои критические параметры.</w:t>
      </w:r>
    </w:p>
    <w:p>
      <w:pPr>
        <w:pStyle w:val="Style12"/>
        <w:spacing w:before="0" w:after="0"/>
        <w:ind w:firstLine="720"/>
        <w:jc w:val="both"/>
        <w:rPr/>
      </w:pPr>
      <w:r>
        <w:rPr/>
        <w:t>Тенденцию этих изменений на рубеже начала XX в. уловил еще Макс Нордау, ученик прославленного психиатра и криминалиста Чезаре Ломброзо. Исследования Нордау можно считать взглядом психиатра не на сознание отдельного человека, а на сознание определенной части общества. На основании большого фактического материала он провел анализ побуждений, заставляющих интеллигентную толпу отрекаться от трезвой оценки и увлекаться разными проявлениями больного человеческого духа. Из результатов своего исследования Нордау делает вывод о том, что больные мыслители пользуются большой популярностью, потому что сама толпа больна. В своей известной книге "Вырождение" он писал /2/:</w:t>
      </w:r>
    </w:p>
    <w:p>
      <w:pPr>
        <w:pStyle w:val="Style12"/>
        <w:spacing w:before="0" w:after="0"/>
        <w:ind w:firstLine="720"/>
        <w:jc w:val="both"/>
        <w:rPr>
          <w:i/>
          <w:i/>
          <w:iCs/>
        </w:rPr>
      </w:pPr>
      <w:r>
        <w:rPr>
          <w:i/>
          <w:iCs/>
        </w:rPr>
        <w:t>“</w:t>
      </w:r>
      <w:r>
        <w:rPr>
          <w:i/>
          <w:iCs/>
        </w:rPr>
        <w:t>Мы окончили продолжительное и печальное обозрение больницы, какую ныне представляет если не все цивилизованное человечество, то по крайней мере высшие слои населения больших городов. Мы изучили разнообразные формы, принимаемые вырождением и истериею в искусстве, поэзии и философии. Главнейшими проявлениями умственного расстройства наших современников в этой области служат: мистицизм как результат неспособности к сосредоточенному вниманию, ясному мышлению и господствованию над эмоциями, вызываемый ослаблением мозговых центров; эготизм как результат ненормального состояния чувствующих нервов, притупления воспринимающих центров, извращения инстинктов, желания доставить себе достаточно сильные впечатления и значительного преобладания органических ощущений над представлениями; ложный реализм, вызываемый туманными эстетическими теориями и выражающийся пессимизмом и непреодолимою склонностью к скабрезным представлениям и самому пошлому, непристойному способу выражения.</w:t>
      </w:r>
    </w:p>
    <w:p>
      <w:pPr>
        <w:pStyle w:val="Style12"/>
        <w:spacing w:before="0" w:after="0"/>
        <w:ind w:firstLine="720"/>
        <w:jc w:val="both"/>
        <w:rPr>
          <w:i/>
          <w:i/>
          <w:iCs/>
        </w:rPr>
      </w:pPr>
      <w:r>
        <w:rPr>
          <w:i/>
          <w:iCs/>
        </w:rPr>
        <w:t>Во всех трех проявлениях болезни мы находим одни и те же элементы: неспособный к правильной работе мозг и вследствие этого слабость воли, невнимательность, преобладание эмоций, неполное сознание, отсутствие сострадания и участия к миру и человечеству, наконец, искажение понятий о долге и нравственности. Представляя между собою довольно большое сходство в клиническом отношении, все эти картины болезни не что иное, как разнообразные проявления одного и того же основного состояния – истощения”.</w:t>
      </w:r>
    </w:p>
    <w:p>
      <w:pPr>
        <w:pStyle w:val="Style12"/>
        <w:spacing w:before="0" w:after="0"/>
        <w:ind w:firstLine="720"/>
        <w:jc w:val="both"/>
        <w:rPr/>
      </w:pPr>
      <w:r>
        <w:rPr/>
        <w:t>О книге Нордау, написанной около ста лет назад, можно говорить не только как об анализе закономерностей того времени, но и как о выдающемся предвидении. Многое из того, что он предсказывал, осуществилось в наше время.</w:t>
      </w:r>
    </w:p>
    <w:p>
      <w:pPr>
        <w:pStyle w:val="Style12"/>
        <w:spacing w:before="0" w:after="0"/>
        <w:ind w:firstLine="720"/>
        <w:jc w:val="both"/>
        <w:rPr/>
      </w:pPr>
      <w:r>
        <w:rPr/>
        <w:t>Основатель Римского клуба Аурелио Печчеи поднял вопрос о наличии внутренних пределов существования социума, непосредственно связанных с физическими и психологическими возможностями человека. Более того, в своей работе /З/ он сделал вывод о том, что причина экологического кризиса лежит в самом человеке, в его внутреннем кризисе, его разладе с окружающим миром:</w:t>
      </w:r>
    </w:p>
    <w:p>
      <w:pPr>
        <w:pStyle w:val="Style12"/>
        <w:spacing w:before="0" w:after="0"/>
        <w:ind w:firstLine="720"/>
        <w:jc w:val="both"/>
        <w:rPr/>
      </w:pPr>
      <w:r>
        <w:rPr/>
        <w:t>“</w:t>
      </w:r>
      <w:r>
        <w:rPr>
          <w:i/>
          <w:iCs/>
        </w:rPr>
        <w:t>Совершенно очевидно, что физические и психологические возможности человека тоже имеют свои пределы. Люди сознают, что, увеличивая свое господство над миром, человек в стремлении к безопасности, комфорту и власти обрастал целым арсеналом всякого рода приспособлений и изобретений, утрачивая при этом те качества, которые позволяли ему жить в своей первозданной девственной природной среде обитания, и что это, возможно, ослабило его физически, притупив биологическую активность. Можно с уверенностью сказать, что, чем более “цивилизованным” становится человек, тем меньше он оказывается способным противостоять трудностям суровой внешней среды и тем больше нуждается в том, чтобы защищать свой организм и здоровье с помощью всякого рода медикаментов, снадобий и великого множества других искусственных средств.</w:t>
      </w:r>
    </w:p>
    <w:p>
      <w:pPr>
        <w:pStyle w:val="Style12"/>
        <w:spacing w:before="0" w:after="0"/>
        <w:ind w:firstLine="720"/>
        <w:jc w:val="both"/>
        <w:rPr>
          <w:i/>
          <w:i/>
          <w:iCs/>
        </w:rPr>
      </w:pPr>
      <w:r>
        <w:rPr>
          <w:i/>
          <w:iCs/>
        </w:rPr>
        <w:t>С другой стороны, не подлежит сомнению, что параллельно с этими процессами повышался культурный уровень человека, шло развитие интеллектуальных способностей, которые приводились в соответствие со сложный искусственным миром, сотворенным человеком. Однако в последнее время равновесие между прогрессом и культурой человека, между прогрессом и его биофизическими способностями оказалось нарушенным, причем достаточно серьезно. Так что существующая ныне степень умственной и психической, а возможно, даже физической адаптации человека к неестественным и стремительным темпам современной жизни весьма далека от удовлетворительной”.</w:t>
      </w:r>
    </w:p>
    <w:p>
      <w:pPr>
        <w:pStyle w:val="Style12"/>
        <w:spacing w:before="0" w:after="0"/>
        <w:ind w:firstLine="720"/>
        <w:jc w:val="both"/>
        <w:rPr/>
      </w:pPr>
      <w:r>
        <w:rPr/>
        <w:t>Достигнутые за несколько десятилетий прогресс, рывок в техническом и материальном отношении превосходят все, что сделано за предыдущие столетия. Действительность стремительно меняется на наших глазах, но возникают и широкомасштабные негативные следствия /З/:</w:t>
      </w:r>
    </w:p>
    <w:p>
      <w:pPr>
        <w:pStyle w:val="Style12"/>
        <w:spacing w:before="0" w:after="0"/>
        <w:ind w:firstLine="720"/>
        <w:jc w:val="both"/>
        <w:rPr>
          <w:i/>
          <w:i/>
          <w:iCs/>
        </w:rPr>
      </w:pPr>
      <w:r>
        <w:rPr>
          <w:i/>
          <w:iCs/>
        </w:rPr>
        <w:t>“</w:t>
      </w:r>
      <w:r>
        <w:rPr>
          <w:i/>
          <w:iCs/>
        </w:rPr>
        <w:t>Истинная причина, по которой переживаемые человечеством затруднения приобрели сейчас такие огромные, поистине устрашающие масштабы, как раз в том и заключается, что никто из нас еще до конца не приспособился ни психологически, ни функционально к изменившемуся миру и новому положению в нем человека. И это, в сущности, даже в большей степени относится к представителям интеллигенции, ученым, политикам и вообще всякого рода лидерам - промышленным, профсоюзным, религиозным, - чем к рядовым представителям всех слоев общества как развитых, так и развивающихся стран. Суть проблемы как раз и заключается в несоответствии между созданной человеком действительностью и тем, как он ее воспринимает и как учитывает в своем поведении”.</w:t>
      </w:r>
    </w:p>
    <w:p>
      <w:pPr>
        <w:pStyle w:val="Style12"/>
        <w:spacing w:before="0" w:after="0"/>
        <w:ind w:firstLine="720"/>
        <w:jc w:val="both"/>
        <w:rPr/>
      </w:pPr>
      <w:r>
        <w:rPr/>
        <w:t>Судьбы человечества, в конечном счете, зависят от адекватности восприятия обществом быстро меняющейся действительности. Но на пути решения этой проблемы, как отмечал Печчеи /З/, стоят очень большие трудности:</w:t>
      </w:r>
    </w:p>
    <w:p>
      <w:pPr>
        <w:pStyle w:val="Style12"/>
        <w:spacing w:before="0" w:after="0"/>
        <w:ind w:firstLine="720"/>
        <w:jc w:val="both"/>
        <w:rPr>
          <w:i/>
          <w:i/>
          <w:iCs/>
        </w:rPr>
      </w:pPr>
      <w:r>
        <w:rPr>
          <w:i/>
          <w:iCs/>
        </w:rPr>
        <w:t>“</w:t>
      </w:r>
      <w:r>
        <w:rPr>
          <w:i/>
          <w:iCs/>
        </w:rPr>
        <w:t>Безудержно меняющаяся на наших глазах действительность, за которой мы не успеваем уследить, мучает и пугает нас. Ведь все наше мироощущение, все стимулы нашего поведения, все ценности, вся система учреждений и институтов и весь наш образ жизни, в сущности, остались нам в наследство от предшествующих веков. И. чувствуя себя явно не в своей тарелке, мы робко и безуспешно пытаемся приспособиться к новым условиям, уже неспособные более жить в прежнем, естественном мире, но и не готовые еще к тому. чтобы полностью акклиматизироваться в новой, в высшей степени ненатуральной среде, которую мы сами и создали. От всего этого глубоко страдает наша психика и здоровье, ослабевает способность к здравым оценкам и суждениям, и, подавленные, сбитые с толку всей этой лавиной изменений, мы никак не можем выработать правильную и последовательную линию поведения - то впаОаем в панику и начинаем предпринимать какие-то судорожные, конвульсивные меры. то инсценируем беспомощные и безадресные протесты, то замираем в покорном смирении. Такая реакция лишь увеличивает опасность, что мы вновь окажемся абсолютно неподготовленными к новым волнам перемен, которые продолжаем неустанно и безответственно выносить в этот мир. Вот он, дьявольский порочный круг человеческих затруднений”.</w:t>
      </w:r>
    </w:p>
    <w:p>
      <w:pPr>
        <w:pStyle w:val="Style12"/>
        <w:spacing w:before="0" w:after="0"/>
        <w:ind w:firstLine="720"/>
        <w:jc w:val="both"/>
        <w:rPr/>
      </w:pPr>
      <w:r>
        <w:rPr/>
        <w:t>Как видно из анализа, проведенного Нордау и Печчеи, существует глубокая аналогия между состоянием окружающей среды и состоянием социума. Многое из тех подходов, которые применялись к экологии, можно в том или ином виде перенести на социум. В частности, в качестве аналогов показателей ПДК (предельно допустимых концентраций) можно рассматривать показатели предельно допустимых факторов технологического риска, связанного с возможностями человека.</w:t>
      </w:r>
    </w:p>
    <w:p>
      <w:pPr>
        <w:pStyle w:val="Style12"/>
        <w:spacing w:before="0" w:after="0"/>
        <w:ind w:firstLine="720"/>
        <w:jc w:val="both"/>
        <w:rPr/>
      </w:pPr>
      <w:r>
        <w:rPr>
          <w:b/>
          <w:bCs/>
        </w:rPr>
        <w:t>Проблемы адаптации.</w:t>
      </w:r>
      <w:r>
        <w:rPr/>
        <w:t xml:space="preserve"> Как уже отмечалось, основа внутреннего кризиса самого человека лежит в его разладе с реально существующим миром. Уже сейчас становится актуальным вопрос о конкретных пределах адаптации человека и критических показателях его отчуждения от действительности. Все это тесно связано с обеспечением безопасности работы промышленных установок, транспортных средств, объектов повышенной опасности. Эксплуатация многих сложных систем находится на пределе возможностей человека. В результате возникают аварии и катастрофы, которые являются неизбежными спутниками научно-технического прогресса.</w:t>
      </w:r>
    </w:p>
    <w:p>
      <w:pPr>
        <w:pStyle w:val="Style12"/>
        <w:spacing w:before="0" w:after="0"/>
        <w:ind w:firstLine="720"/>
        <w:jc w:val="both"/>
        <w:rPr/>
      </w:pPr>
      <w:r>
        <w:rPr/>
        <w:t>В книге /4/ приведены оценки степени участия людей, оборудования, внешних факторов в создании аварийной ситуации. Человеческими ошибками обусловлены 45% экстремальных ситуаций на атомных электростанциях, 60% - при авиакатастрофах, 80% - при катастрофах на море. В СССР систематизация данных по взрывам агрегатов, в которых процессы протекают при высоких температурах и давлениях, показала, что в 45% случаев причиной послужили просчеты обслуживающего персонала. В работе /4/ приводится оценка В.А. Легасова, согласно которой 60%) аварий происходит из-за ошибок персонала, работающего на опасных объектах.</w:t>
      </w:r>
    </w:p>
    <w:p>
      <w:pPr>
        <w:pStyle w:val="Style12"/>
        <w:spacing w:before="0" w:after="0"/>
        <w:ind w:firstLine="720"/>
        <w:jc w:val="both"/>
        <w:rPr/>
      </w:pPr>
      <w:r>
        <w:rPr/>
        <w:t>С каждым годом число аварий увеличивается, причем возрастает риск для больших и сложных технических систем. Согласно неполным данным /4/ по крупным промышленным катастрофам нынешнего столетия, более половины из них (56%) относятся к последним десятилетиям, в том числе треть - к 80-м годам. Увеличился и их разрушительный эффект: на последнее десятилетие приходится почти 1/2 погибших, и 2/5 раненых за весь период с начала века. Только в 1967-1984 годах в результате катастроф было эвакуировано свыше 1 млн. человек, из них 90% - после 1979 года. За последнее время почти каждый месяц мы являемся свидетелями крупных морских и авиационных катастроф. Гибнут "конкорды", "боинги", морские паромы, подводные лодки. Статистические данные указывают на четкую тенденцию роста аварийности. Начиная с 1950 года, ежегодные темпы прироста аварий в химической и нефтеперерабатывающей промышленности США составляли 9% в год. К этой цифре близки и темпы прироста автомобильных аварий. Согласно работе /4/ в конце 80-х годов прямые потери валового национального продукта в США от техногенных причин, включающих аварии и катастрофы, а также от загрязнения и связанных с ним хронических заболеваний, составляют 4 - 6% и дают 15 - 25% преждевременной смертности (20 - 30% у мужчин и 10 - 20% среди женщин).</w:t>
      </w:r>
    </w:p>
    <w:p>
      <w:pPr>
        <w:pStyle w:val="Style12"/>
        <w:spacing w:before="0" w:after="0"/>
        <w:ind w:firstLine="720"/>
        <w:jc w:val="both"/>
        <w:rPr/>
      </w:pPr>
      <w:r>
        <w:rPr/>
        <w:t>С ростом научно-технического прогресса возрастает риск аварий на особо опасных объектах. К ним относятся предприятия, связанные с ядерными материалами, исключительно опасными химическими веществами и биологическими материалами (биопрепараты, штаммы бактерий), утечки которых могут вызвать катастрофические последствия.</w:t>
      </w:r>
    </w:p>
    <w:p>
      <w:pPr>
        <w:pStyle w:val="Style12"/>
        <w:spacing w:before="0" w:after="0"/>
        <w:ind w:firstLine="720"/>
        <w:jc w:val="both"/>
        <w:rPr/>
      </w:pPr>
      <w:r>
        <w:rPr/>
        <w:t>При анализе причин аварий и катастрофических явлений в книге /4/ делается следующий вывод:</w:t>
      </w:r>
    </w:p>
    <w:p>
      <w:pPr>
        <w:pStyle w:val="Style12"/>
        <w:spacing w:before="0" w:after="0"/>
        <w:ind w:firstLine="720"/>
        <w:jc w:val="both"/>
        <w:rPr>
          <w:i/>
          <w:i/>
          <w:iCs/>
        </w:rPr>
      </w:pPr>
      <w:r>
        <w:rPr>
          <w:i/>
          <w:iCs/>
        </w:rPr>
        <w:t>“</w:t>
      </w:r>
      <w:r>
        <w:rPr>
          <w:i/>
          <w:iCs/>
        </w:rPr>
        <w:t>Во всех случаях аварий, когда виновниками считается персонал, как правило, профессионально хорошо подготовленный, возникает вопрос - почему все же этот персонал что-то не учел, что, по мнению комиссий, расследующих инцидент, можно было бы учесть? Обычно не рассматриваются глубинные причины неверных действий персонала, которые, если отбросить неквилифицированность, могут быть связаны с неполнотой информации, от чего возможны разные или даже неверные суждения. Представляется, что именно в неполноте информации лежат глубинные причины всех аварий”.</w:t>
      </w:r>
    </w:p>
    <w:p>
      <w:pPr>
        <w:pStyle w:val="Style12"/>
        <w:spacing w:before="0" w:after="0"/>
        <w:ind w:firstLine="720"/>
        <w:jc w:val="both"/>
        <w:rPr/>
      </w:pPr>
      <w:r>
        <w:rPr/>
        <w:t>Однако неполнота информации и ограниченная скорость ее обработки у персонала - это не единственный, хотя и весьма важный, элемент неадекватности восприятия ситуации и конкретных действий в меняющейся обстановке. Возможны потеря ориентации, искаженное восприятие действительности, потеря чувства перспективы, реакция только на те угрозы, которые стали явными. Неадекватность реакции с определенной степенью вероятности ведет к авариям и катастрофам, и эта вероятность непрерывно растет. Все больший процент национального дохода будет направляться на ликвидацию последствий катастроф. Яркий пример: создание специального правительственного органа - министерства по чрезвычайным ситуациям.</w:t>
      </w:r>
    </w:p>
    <w:p>
      <w:pPr>
        <w:pStyle w:val="Style12"/>
        <w:spacing w:before="0" w:after="0"/>
        <w:ind w:firstLine="720"/>
        <w:jc w:val="both"/>
        <w:rPr/>
      </w:pPr>
      <w:r>
        <w:rPr/>
        <w:t>Над будущим человечества встает призрак непрерывных катастрофических явлений, масштаб которых также постоянно увеличивается и влечет за собой все более тяжелые последствия. Достаточно вспомнить аварии в Севезо и Чернобыле. Применяемые пути борьбы (дубляж систем, внедрение информационной техники) пока обеспечивают лишь некоторое снижение роста темпов аварийности. Но существуют и факторы ускорения этого процесса. Так, в России после поражения в информационно-психологической войне из-за недостатка средств почти не проводится обновление оборудования. Изношенность его увеличивается угрожающими темпами. Нарастает ползучая аварийность /5/. Таким образом, катастрофы и аварии, связанные с состоянием социума, выступают как внутренние ограничители поступательного развития.</w:t>
      </w:r>
    </w:p>
    <w:p>
      <w:pPr>
        <w:pStyle w:val="Style12"/>
        <w:spacing w:before="0" w:after="0"/>
        <w:ind w:firstLine="720"/>
        <w:jc w:val="both"/>
        <w:rPr/>
      </w:pPr>
      <w:r>
        <w:rPr/>
        <w:t>Все большую роль начинает играть и проблемы социально - психологической адаптации. Как уже отмечалось, процессы, запущенные цивилизацией, пришли в противоречие с природой значительной части людей.</w:t>
      </w:r>
    </w:p>
    <w:p>
      <w:pPr>
        <w:pStyle w:val="Style12"/>
        <w:spacing w:before="0" w:after="0"/>
        <w:ind w:firstLine="720"/>
        <w:jc w:val="both"/>
        <w:rPr/>
      </w:pPr>
      <w:r>
        <w:rPr/>
        <w:t>Современный человек устает от скученности и спешки, от множественного, но поверхностного общения, от чрезмерной стандартизации. Адаптационные возможности оказываются при этом на пределе. Люди уходят в себя, в свой внутренний мир переживаний. Наблюдается непрерывный рост неврозов, психических заболеваний, агрессивности, преступности, терроризма, численности маргиналов. Одновременно возрастает потребление алкоголя, наркотиков, психотропных средств - как попытка уйти от реальностей современного мира, снять напряжение. Увеличивается неконтролируемый прием лекарств. В конечном счете в результате социальных воздействий изменяется внутренняя среда организма, создаются предпосылки аномального поведения людей, возникают положительные обратные связи, и психологические изменения закрепляются на основе нейрохимических процессов.</w:t>
      </w:r>
    </w:p>
    <w:p>
      <w:pPr>
        <w:pStyle w:val="Style12"/>
        <w:spacing w:before="0" w:after="0"/>
        <w:ind w:firstLine="720"/>
        <w:jc w:val="both"/>
        <w:rPr/>
      </w:pPr>
      <w:r>
        <w:rPr/>
        <w:t>Будучи не в силах изменить внешнюю обстановку, люди изменяют себя, свою духовную среду, свое видение мира. Психические больные, алкоголики, наркоманы, токсикоманы уходят от объективной реальности в иррациональный мир, в котором они отрешаются от трудностей, от борьбы, от принятия решений. Большая масса людей находится в невротическом состоянии. Их поведение становится неадекватным реальности. Мысли, чувства, воля перестают определяться явлениями объективного мира. Возникает отсутствие твердых жизненных целей, норм и образцов поведения. Это ставит многих людей в неопределенное социальное положение. лишает чувства связи с конкретными группами и со всем обществом, что ведет к росту отклоняющегося от нормы и саморазрушительного поведения. Так, в развитых странах на второе место среди причин нетрудоспособности выходит депрессия. Экстремальной реакцией человека на неспособность и невозможность ориентироваться в быстро изменяющейся внешней среде являются самоубийства. Число самоубийц в промышленно-развитых странах непрерывно растет.</w:t>
      </w:r>
    </w:p>
    <w:p>
      <w:pPr>
        <w:pStyle w:val="Style12"/>
        <w:spacing w:before="0" w:after="0"/>
        <w:ind w:firstLine="720"/>
        <w:jc w:val="both"/>
        <w:rPr/>
      </w:pPr>
      <w:r>
        <w:rPr/>
        <w:t>Важно отметить, что все три основных нейрофизиологических механизма возникновения неврозов: перенапряжение раздражительного процесса, перенапряжение тормозного процесса и перенапряжение подвижности нервных процессов неразрывно связаны с биохимическими превращениями, вследствие которых негативные изменения закрепляются в человеческой популяции.</w:t>
      </w:r>
    </w:p>
    <w:p>
      <w:pPr>
        <w:pStyle w:val="Style12"/>
        <w:spacing w:before="0" w:after="0"/>
        <w:ind w:firstLine="720"/>
        <w:jc w:val="both"/>
        <w:rPr/>
      </w:pPr>
      <w:r>
        <w:rPr/>
        <w:t>К сожалению, мы еще очень мало знаем об общей пригодности человека к меняющемуся образу жизни и о возможностях повышения его приспособляемости.</w:t>
      </w:r>
    </w:p>
    <w:p>
      <w:pPr>
        <w:pStyle w:val="Style12"/>
        <w:spacing w:before="0" w:after="0"/>
        <w:ind w:firstLine="720"/>
        <w:jc w:val="both"/>
        <w:rPr/>
      </w:pPr>
      <w:r>
        <w:rPr/>
        <w:t>В этом плане представляет интерес наглядный исторический эксперимент, показывающий побочные последствия воздействия современной цивилизации на социум.</w:t>
      </w:r>
    </w:p>
    <w:p>
      <w:pPr>
        <w:pStyle w:val="Style12"/>
        <w:spacing w:before="0" w:after="0"/>
        <w:ind w:firstLine="720"/>
        <w:jc w:val="both"/>
        <w:rPr/>
      </w:pPr>
      <w:r>
        <w:rPr>
          <w:b/>
          <w:bCs/>
        </w:rPr>
        <w:t>Кризис белой (европейской) расы.</w:t>
      </w:r>
      <w:r>
        <w:rPr/>
        <w:t xml:space="preserve"> Негативные аспекты современной цивилизации иллюстрирует сравнительно недавно осознанный кризис белой расы. Как известно, именно европейцев в первую очередь коснулись преимущества, предоставляемые цивилизацией. В XVIII - XIX вв. ими был завоеван и подчинен весь мир. Их численность росла опережающими темпами по сравнению с другими народами. Но тогда, согласно принципу Ле Шателье, возникли и побочные процессы, ведущие к восстановлению нарушенного равновесия. С одной стороны, европейцы гораздо больше других народов пользовались благами цивилизации, с другой - они были объектом противоречия между современным образом жизни и природой человека. Фактически здесь проявился интегральный эффект воздействия недостаточной адаптации людей к условиям современной цивилизации. Ниже приводится выдержка из статьи /б/, посвященной этой проблеме:</w:t>
      </w:r>
    </w:p>
    <w:p>
      <w:pPr>
        <w:pStyle w:val="Style12"/>
        <w:spacing w:before="0" w:after="0"/>
        <w:ind w:firstLine="720"/>
        <w:jc w:val="both"/>
        <w:rPr/>
      </w:pPr>
      <w:r>
        <w:rPr>
          <w:i/>
          <w:iCs/>
        </w:rPr>
        <w:t>“</w:t>
      </w:r>
      <w:r>
        <w:rPr>
          <w:i/>
          <w:iCs/>
        </w:rPr>
        <w:t>В течение нескольких последних десятилетий началось постепенное, но набирающее темпы вырождение белой расы. Во всех белых семьях во всем мире рождается меньше, чем умирает. Особенно плачевно сложилась ситуация в России, русские вымирают самыми быстрыми в мире темпами. За ними в этом списке следуют страны бывшего восточного лагеря, затем Украина и Белоруссия, страны Центральной. Западной и Северной Европы. Все это сопровождается другим набирающим силу процессом - миграцией в Европу десятков миллионов выходцев с Кавказа, Ближнего Востока, Центральной (СНГ) и Восточной Азии, Африки. У них демографическая ситуация противоположная: темпы прироста таковы, что в их странах проблемой спито перенаселение. Их семьи имеют по 4-7 детей - с такой скоростью они растут и в Европе. Сочетание этих двух процессов - демографического кризиса белой расы и постоянного многомиллионного потока мигрантов-неевропейцев, размножающихся с невероятными темпами, - приведет к тому, что уже через несколько десятилетий европейцы в своих странах будут составлять меньшинство населения. Франция, Германия, Англия, Италия, где уже сегодня десятая часть населения являются получившими гражданство неевропейцами (и в 3-4 раза больше проживают нелегально), утратят европейское большинство к 2040-55 годам. Согласно оценкам демографов, в России, имеющей сегодня 120 миллионов русских, к 2045 году останется 70-75 миллионов русских, а нерусских россиян будет не менее 80 миллионов, что навсегда превратит Россию в нерусское государство. К 2100 году нерусских в России будет в 4-5 риз больше, чем русских</w:t>
      </w:r>
      <w:r>
        <w:rPr/>
        <w:t>”.</w:t>
      </w:r>
    </w:p>
    <w:p>
      <w:pPr>
        <w:pStyle w:val="Style12"/>
        <w:spacing w:before="0" w:after="0"/>
        <w:ind w:firstLine="720"/>
        <w:jc w:val="both"/>
        <w:rPr/>
      </w:pPr>
      <w:r>
        <w:rPr/>
        <w:t>Здесь, правда, следует отметить, что ускоренные темпы вымирания населения России в первую очередь связаны с ее поражением в третьей мировой информационно-психологической войне и доведением до критического состояния ее промышленности и сельского хозяйства. Однако и на планете в целом возникает тенденция к ускорению процесса. Так, ожидается, что через четверть века в США белых будет лишь треть населения, другую треть составят негры, а еще треть будут составлять представители желтой расы и выходцы из Латинской Америки, г. е. и в США белые будут составлять меньшинство.</w:t>
      </w:r>
    </w:p>
    <w:p>
      <w:pPr>
        <w:pStyle w:val="Style12"/>
        <w:spacing w:before="0" w:after="0"/>
        <w:ind w:firstLine="720"/>
        <w:jc w:val="both"/>
        <w:rPr/>
      </w:pPr>
      <w:r>
        <w:rPr/>
        <w:t>Кризис белой расы связан, согласно принципу Ле Шателье. с процессами восстановления нарушенного равновесия. Хотя, конечно, можно рассматривать его и как иронию судьбы, когда побочные стороны явления грехи прошлого (колониализм, угнетение и эксплуатация других народов).</w:t>
      </w:r>
    </w:p>
    <w:p>
      <w:pPr>
        <w:pStyle w:val="Style12"/>
        <w:spacing w:before="0" w:after="0"/>
        <w:ind w:firstLine="720"/>
        <w:jc w:val="both"/>
        <w:rPr/>
      </w:pPr>
      <w:r>
        <w:rPr/>
        <w:t>Интересно, что как единственный выход из создавшейся ситуации предлагается метод искусственного размножения, в частности клонирование европейцев. Заметное продвижение в исследовании клонирования осуществлено в последнее время английскими учеными.</w:t>
      </w:r>
    </w:p>
    <w:p>
      <w:pPr>
        <w:pStyle w:val="Style12"/>
        <w:spacing w:before="0" w:after="0"/>
        <w:ind w:firstLine="720"/>
        <w:jc w:val="both"/>
        <w:rPr/>
      </w:pPr>
      <w:r>
        <w:rPr/>
        <w:t>В целом, неадекватное восприятие реальности может приводить к состояниям неустойчивости. Потенциально неустойчивое состояние населения больших городов, составляющего. по терминологии Нордау /1/. больное общество, - это общее явление современной цивилизации.</w:t>
      </w:r>
    </w:p>
    <w:p>
      <w:pPr>
        <w:pStyle w:val="Style12"/>
        <w:spacing w:before="0" w:after="0"/>
        <w:ind w:firstLine="720"/>
        <w:jc w:val="both"/>
        <w:rPr>
          <w:b/>
          <w:b/>
          <w:bCs/>
        </w:rPr>
      </w:pPr>
      <w:r>
        <w:rPr>
          <w:b/>
          <w:bCs/>
        </w:rPr>
        <w:t>2.2. Распад взаимосвязей и атомизация людей</w:t>
      </w:r>
    </w:p>
    <w:p>
      <w:pPr>
        <w:pStyle w:val="Style12"/>
        <w:spacing w:before="0" w:after="0"/>
        <w:ind w:firstLine="720"/>
        <w:jc w:val="both"/>
        <w:rPr/>
      </w:pPr>
      <w:r>
        <w:rPr/>
        <w:t>Сопоставление традиционного и современного общества. Побочные явления, обусловленные принципом Ле Шателье и связанные с быстрым изменением условий жизни, проявляются и в духовной сфере. На передний план выходят чисто личностные интересы, ближние индивидуальные цели, погоня за материальными благами и новыми ощущениями. Разрываются связи между людьми, определяющие относительно далекую перспективу. Сущность происходящих изменений наглядно видна из сопоставления современного общества с традиционным.</w:t>
      </w:r>
    </w:p>
    <w:p>
      <w:pPr>
        <w:pStyle w:val="Style12"/>
        <w:spacing w:before="0" w:after="0"/>
        <w:ind w:firstLine="720"/>
        <w:jc w:val="both"/>
        <w:rPr/>
      </w:pPr>
      <w:r>
        <w:rPr/>
        <w:t>До начала нового, времени жизнь людей направлялась традиционным обществом. Это общество обладало высокой степенью устойчивости, было скреплено множеством взаимосвязей между людьми. На переднем плане были общественные интересы, а личные имели подчиненное значение. О природе традиционного общества подробно говорится в книге М. Альбедиль /7/, посвященной Древней Индии:</w:t>
      </w:r>
    </w:p>
    <w:p>
      <w:pPr>
        <w:pStyle w:val="Style12"/>
        <w:spacing w:before="0" w:after="0"/>
        <w:ind w:firstLine="720"/>
        <w:jc w:val="both"/>
        <w:rPr>
          <w:i/>
          <w:i/>
          <w:iCs/>
        </w:rPr>
      </w:pPr>
      <w:r>
        <w:rPr>
          <w:i/>
          <w:iCs/>
        </w:rPr>
        <w:t>“</w:t>
      </w:r>
      <w:r>
        <w:rPr>
          <w:i/>
          <w:iCs/>
        </w:rPr>
        <w:t>Носителю традиционной культуры глубоко чуждо восприятие ч осознание себя как единственной и неповторимой личности, независимой от других и противоставляющих себя обществу. Представления о своем “я” еще не имели для него того самодовлеющего значения и той исключительной ценности, как у человека современной западной цивилизации. В социальном плане он осознавал себя как часть органического целого - родственной, плановой, конфессиональной сообщности, в которой он был интегрирован. Понятие индивида, столь близкое западному уму, для индийца, скорее, тождественно его социальной роли.</w:t>
      </w:r>
    </w:p>
    <w:p>
      <w:pPr>
        <w:pStyle w:val="Style12"/>
        <w:spacing w:before="0" w:after="0"/>
        <w:ind w:firstLine="720"/>
        <w:jc w:val="both"/>
        <w:rPr>
          <w:i/>
          <w:i/>
          <w:iCs/>
        </w:rPr>
      </w:pPr>
      <w:r>
        <w:rPr>
          <w:i/>
          <w:iCs/>
        </w:rPr>
        <w:t>Вследствие этого в традиционной индийской культуре социально-психологические установки и поведенческие модели отличались от привычных нам. Понятие долга, одно из центральных в системе социально-этических индуистских ценностей, было символом и эталоном освященной веками традиции. Долг перед семьей, общиной руководил социальным поведением индивида и с детства направлял его в нужное, т. е. социально потребное русло. Долг призывал строить свое социальное поведение в соответствии с принятыми нормами. Именно соответствие нормативам, провозглашенным обществом, а не более понятное европейскому уму всестороннее развитие индивидуальности было идеалом и образцом для подражания. Возможным отклонениям от фиксированных норм противодействовала вся система официально санкционированной индуистской идеологии. Самым действенным средством контроля был неформальный - общественное мнение, резко осуждавшее неправедность и активно одобрявшее праведность, т.е. следование утвердившемуся обычаю".</w:t>
      </w:r>
    </w:p>
    <w:p>
      <w:pPr>
        <w:pStyle w:val="Style12"/>
        <w:spacing w:before="0" w:after="0"/>
        <w:ind w:firstLine="720"/>
        <w:jc w:val="both"/>
        <w:rPr/>
      </w:pPr>
      <w:r>
        <w:rPr/>
        <w:t>Альбедиль описала обычаи и структуру древнего традиционного общества. Многое в нем очень далеко от современности, но некоторые черты, включая приоритет общественных интересов, сохранились и в настоящее время. Прежде всего, это относится к жителям сельских общин и небольших городов.</w:t>
      </w:r>
    </w:p>
    <w:p>
      <w:pPr>
        <w:pStyle w:val="Style12"/>
        <w:spacing w:before="0" w:after="0"/>
        <w:ind w:firstLine="720"/>
        <w:jc w:val="both"/>
        <w:rPr/>
      </w:pPr>
      <w:r>
        <w:rPr/>
        <w:t>В древнем традиционном обществе существовали жесткие рамки, ограничивающие деятельность человека. Их ослабление способствовало прогрессу, в частности развитию науки. В современный период развивается процесс атомизации и разобщения людей. Один из крупнейших ученых ХХ века Норберт Винер провел сравнительный анализ традиционного и современного общества (цит. по /8/):</w:t>
      </w:r>
    </w:p>
    <w:p>
      <w:pPr>
        <w:pStyle w:val="Style12"/>
        <w:spacing w:before="0" w:after="0"/>
        <w:ind w:firstLine="720"/>
        <w:jc w:val="both"/>
        <w:rPr>
          <w:i/>
          <w:i/>
          <w:iCs/>
        </w:rPr>
      </w:pPr>
      <w:r>
        <w:rPr>
          <w:i/>
          <w:iCs/>
        </w:rPr>
        <w:t>“</w:t>
      </w:r>
      <w:r>
        <w:rPr>
          <w:i/>
          <w:iCs/>
        </w:rPr>
        <w:t>В небольшой сельской общине, существующей достаточно долго, чтобы в ней сложились более или менее одинаковые уровни понимания и поведения, существуют вполне достойные уважения нормы попечения об обездоленных, управления дорогами и другими общественными средствами, терпимости к тем, кто лишь один-два раза нарушил общественные законы. Как бы то ни было, нарушители находятся здесь, и остальная община должна и впредь жить с ними, с другой стороны, в такой общине человеку не годится быть выше своих соседей. Всегда есть средства заставить его почувствовать силу общественного мнения. С течением времени он обнаружит. что оно является столь вездесущим, непререкаемым, ограничивающим и давящим, что он вынужден будет оставить общину, чтобы защитить себя.</w:t>
      </w:r>
    </w:p>
    <w:p>
      <w:pPr>
        <w:pStyle w:val="Style12"/>
        <w:spacing w:before="0" w:after="0"/>
        <w:ind w:firstLine="720"/>
        <w:jc w:val="both"/>
        <w:rPr>
          <w:i/>
          <w:i/>
          <w:iCs/>
        </w:rPr>
      </w:pPr>
      <w:r>
        <w:rPr>
          <w:i/>
          <w:iCs/>
        </w:rPr>
        <w:t>Лишь в большом сообществе, где “господа действительного положения вещей” предохраняют себя от голода своим богатством, от общественного мнения - тайной и анонимностью, от частной критики - законами против клеветы и тем, что средства связи находятся в их распоряжении, - лишь в таком сообществе беззастенчивость может достигнуть высшего уровня”.</w:t>
      </w:r>
    </w:p>
    <w:p>
      <w:pPr>
        <w:pStyle w:val="Style12"/>
        <w:spacing w:before="0" w:after="0"/>
        <w:ind w:firstLine="720"/>
        <w:jc w:val="both"/>
        <w:rPr/>
      </w:pPr>
      <w:r>
        <w:rPr/>
        <w:t>Как подчеркивает Винер, из всех упомянутых факторов управление средствами связи - наиболее действенный и важный. В современном обществе наступает изменение социальной психологии. Идет распад взаимосвязей. атомизация людей, мерилом всех ценностей становятся нажива и деньги. Общественная сторона. идеи справедливости отходят на задний план. Происходят коренные изменения в вопросах веры.</w:t>
      </w:r>
    </w:p>
    <w:p>
      <w:pPr>
        <w:pStyle w:val="Style12"/>
        <w:spacing w:before="0" w:after="0"/>
        <w:ind w:firstLine="720"/>
        <w:jc w:val="both"/>
        <w:rPr/>
      </w:pPr>
      <w:r>
        <w:rPr>
          <w:b/>
          <w:bCs/>
        </w:rPr>
        <w:t>Кризис веры.</w:t>
      </w:r>
      <w:r>
        <w:rPr/>
        <w:t xml:space="preserve"> Действия человека во многом определяются двумя факторами - разумом и верой, которые неразрывно связаны между собой как части общественного сознания. Совокупность фиксируемых и накапливающихся знаний - наука - задает рациональный подход к внешнему миру. Вместе с тем, основную сумму своих знаний человек получает от общества, принимает “на веру”. Вера носит надличностный характер. Она как бы связывает человека и общество. Есть и другой аспект слова “вера”, который предполагает существование высших духовных ценностей, стоящих над человеком: человек живет и действует не только для себя. но и для других. Вера связана со смыслом жизни, с понятиями добра и зла. Именно на ее основе человек внутренне регламентирует свои поступки.</w:t>
      </w:r>
    </w:p>
    <w:p>
      <w:pPr>
        <w:pStyle w:val="Style12"/>
        <w:spacing w:before="0" w:after="0"/>
        <w:ind w:firstLine="720"/>
        <w:jc w:val="both"/>
        <w:rPr/>
      </w:pPr>
      <w:r>
        <w:rPr/>
        <w:t>Другими словами, вера есть форма отражения общественной стороны человеческого бытия. Человек не может жить сам по себе, он входит в общество, он - его составная часть. Следовательно, вера противостоит индивидуализму, согласно которому разрешено все. что не запрещено, или другими словами - можно делать все, лишь бы не нести ответственности. Вера в значительной степени регулировала общественные взаимоотношения. Особенно это относилось к традиционным религиям. Традиции хранили жители малых городов и сел. Приблизительно такую же роль относительно общественных ценностей играла вера в коммунизм.</w:t>
      </w:r>
    </w:p>
    <w:p>
      <w:pPr>
        <w:pStyle w:val="Style12"/>
        <w:spacing w:before="0" w:after="0"/>
        <w:ind w:firstLine="720"/>
        <w:jc w:val="both"/>
        <w:rPr/>
      </w:pPr>
      <w:r>
        <w:rPr/>
        <w:t>Таким образом, если говорить о лучшем будущем человечества, об установлении царства справедливости, то существует преемственность между религией и коммунизмом. Здесь следует отметить работы B.C. Соловьева и русского философа конца XIX века Н.Ф. Федорова, впервые проследившего близость христианских и коммунистических идей. Особый интерес представляет книга настоятеля Кентерберийского собора Хьюлетта Джонсона “Христианство и коммунизм” /9/, где он отметил моменты, в которых христианство и коммунизм вступают в удивительно тесное соприкосновение.</w:t>
      </w:r>
    </w:p>
    <w:p>
      <w:pPr>
        <w:pStyle w:val="Style12"/>
        <w:spacing w:before="0" w:after="0"/>
        <w:ind w:firstLine="720"/>
        <w:jc w:val="both"/>
        <w:rPr/>
      </w:pPr>
      <w:r>
        <w:rPr/>
        <w:t xml:space="preserve">1. </w:t>
      </w:r>
      <w:r>
        <w:rPr>
          <w:i/>
          <w:iCs/>
        </w:rPr>
        <w:t>“Иисус призывал к всеобщему братству и стремился к нему”.</w:t>
      </w:r>
    </w:p>
    <w:p>
      <w:pPr>
        <w:pStyle w:val="Style12"/>
        <w:spacing w:before="0" w:after="0"/>
        <w:ind w:firstLine="720"/>
        <w:jc w:val="both"/>
        <w:rPr/>
      </w:pPr>
      <w:r>
        <w:rPr/>
        <w:t xml:space="preserve">2. </w:t>
      </w:r>
      <w:r>
        <w:rPr>
          <w:i/>
          <w:iCs/>
        </w:rPr>
        <w:t>“Иисус возлагал все свои надежды на простой народ и был отвергнут богачами и высшими классами”.</w:t>
      </w:r>
    </w:p>
    <w:p>
      <w:pPr>
        <w:pStyle w:val="Style12"/>
        <w:spacing w:before="0" w:after="0"/>
        <w:ind w:firstLine="720"/>
        <w:jc w:val="both"/>
        <w:rPr/>
      </w:pPr>
      <w:r>
        <w:rPr/>
        <w:t>3. Проводится параллель наступления царства Божия с установлением социализма.</w:t>
      </w:r>
    </w:p>
    <w:p>
      <w:pPr>
        <w:pStyle w:val="Style12"/>
        <w:spacing w:before="0" w:after="0"/>
        <w:ind w:firstLine="720"/>
        <w:jc w:val="both"/>
        <w:rPr/>
      </w:pPr>
      <w:r>
        <w:rPr/>
        <w:t xml:space="preserve">4. </w:t>
      </w:r>
      <w:r>
        <w:rPr>
          <w:i/>
          <w:iCs/>
        </w:rPr>
        <w:t>“Иисус полностью отвергал всякие расовые барьеры”.</w:t>
      </w:r>
    </w:p>
    <w:p>
      <w:pPr>
        <w:pStyle w:val="Style12"/>
        <w:spacing w:before="0" w:after="0"/>
        <w:ind w:firstLine="720"/>
        <w:jc w:val="both"/>
        <w:rPr/>
      </w:pPr>
      <w:r>
        <w:rPr/>
        <w:t xml:space="preserve">5. </w:t>
      </w:r>
      <w:r>
        <w:rPr>
          <w:i/>
          <w:iCs/>
        </w:rPr>
        <w:t>“Иисус бросил вызов классу как таковому, коммунизм строит бесклассовое общество”.</w:t>
      </w:r>
    </w:p>
    <w:p>
      <w:pPr>
        <w:pStyle w:val="Style12"/>
        <w:spacing w:before="0" w:after="0"/>
        <w:ind w:firstLine="720"/>
        <w:jc w:val="both"/>
        <w:rPr/>
      </w:pPr>
      <w:r>
        <w:rPr/>
        <w:t xml:space="preserve">6. </w:t>
      </w:r>
      <w:r>
        <w:rPr>
          <w:i/>
          <w:iCs/>
        </w:rPr>
        <w:t>“Для Иисуса характерно то, что он сочетал веру с действием”.</w:t>
      </w:r>
    </w:p>
    <w:p>
      <w:pPr>
        <w:pStyle w:val="Style12"/>
        <w:spacing w:before="0" w:after="0"/>
        <w:ind w:firstLine="720"/>
        <w:jc w:val="both"/>
        <w:rPr/>
      </w:pPr>
      <w:r>
        <w:rPr/>
        <w:t>7. Проводится параллель между Христом, пожертвовавшим жизнью ради идеалов, и самоотверженностью людей, начавших строить новое общество.</w:t>
      </w:r>
    </w:p>
    <w:p>
      <w:pPr>
        <w:pStyle w:val="Style12"/>
        <w:spacing w:before="0" w:after="0"/>
        <w:ind w:firstLine="720"/>
        <w:jc w:val="both"/>
        <w:rPr>
          <w:i/>
          <w:i/>
          <w:iCs/>
        </w:rPr>
      </w:pPr>
      <w:r>
        <w:rPr>
          <w:i/>
          <w:iCs/>
        </w:rPr>
        <w:t>Рассмотренное сходство было одним из факторов, способствовавших быстрому усвоению широкими народными массами в России идеологии социализма. Коммунизм как одна из форм религии особого рода заключался в вере в человечество, в его светлое будущее, а предназначение людей заключалось в служении человечеству. Однако в последние десятилетия вера в него была подорвана действиями ангажированных Западом идеологов КПСС/10/.</w:t>
      </w:r>
    </w:p>
    <w:p>
      <w:pPr>
        <w:pStyle w:val="Style12"/>
        <w:spacing w:before="0" w:after="0"/>
        <w:ind w:firstLine="720"/>
        <w:jc w:val="both"/>
        <w:rPr/>
      </w:pPr>
      <w:r>
        <w:rPr/>
        <w:t>В современном обществе произошло резкое изменение духовной сферы. Общество атомизировалось, доминантой стала личностная сторона жизни людей. Особенно ярко разрушение традиционного общества и традиционных духовных ценностей проявилось в развитых странах и, прежде всего, в США. Во второй половине XX века религия, которая выступала носителем традиций, превращается в чистую формальность. Образно говоря, от нее осталась одна оболочка. Все большее место в религиозной жизни занимают секты. И в Европе и в США происходит фактический отказ от Бога. В приведенном ниже отрывке из лекции Элиезера Воронель-Даце-вича, профессора университета Бар Илан в Израиле, наглядно видно состояние христианства в Европе /11/:</w:t>
      </w:r>
    </w:p>
    <w:p>
      <w:pPr>
        <w:pStyle w:val="Style12"/>
        <w:spacing w:before="0" w:after="0"/>
        <w:ind w:firstLine="720"/>
        <w:jc w:val="both"/>
        <w:rPr>
          <w:i/>
          <w:i/>
          <w:iCs/>
        </w:rPr>
      </w:pPr>
      <w:r>
        <w:rPr>
          <w:i/>
          <w:iCs/>
        </w:rPr>
        <w:t>“</w:t>
      </w:r>
      <w:r>
        <w:rPr>
          <w:i/>
          <w:iCs/>
        </w:rPr>
        <w:t>Европа вступает в эпоху постхристианства и перестает быть христианским обществом. В чем это выражается? В том, что интерес к традиционным формам религии постоянно падает. Казалось бы' Вот погиб коммунизм, люди получили доступ к нормальным возможностям исповедания своей веры - и, что мы видим в результате? В Западной Германии с 1991 по 1998 гг. число людей, регулярно посещающих церкви, уменьшилось (да просто-таки упало!) более, чем в 2 раза: с 14,7% до 7%. Менее серьезно, но неуклонно этот процесс происходил в Италии (сокращение почти на треть), не говоря уже о Франции, где о церкви и кюре вспоминают только при регистрации браков и конфирмации. Нотр-Дам превратился в большой музей-ресторан, куда приходят толпы, жующие гамбургеры и "стиморол". чтобы поглазеть на древние ритуалы. Думается, для этих людей воскресная месса стоит в одном ряду с гаданием на картах и показательным выступлением колдунов вуду. И это подтверждают опросы, опыт общения авторов с представителями католической церкви. Один кюре из Нотр-Дама считает, что его храм превратился в бензоколонку, на которой вечно топчется народ, пришедший "подзаправить-ся". Шведы ходят в кирку по инерции - мол, это единственное место, где можно отдохнуть от повседневности. Британские методисты всерьез обсуждают вопрос, можно ли принимать в свою общину тех, кто и в Богато не верит. И приходят к выводу - можно. Мы все гуманисты. Главное близость к человеку, а не какое-то там запредельное “дело Господне”. Церкви в Западной Европе все больше напоминают почтовые отделения: зашел человек, потолкался от кассы к кассе, записочку написал Творцу Вселенной - и побежал дальше. Бизнес. Проводить в церкви значительную часть свободного времени? Да вы что! Это не то место, где можно чего-то добиться.</w:t>
      </w:r>
    </w:p>
    <w:p>
      <w:pPr>
        <w:pStyle w:val="Style12"/>
        <w:spacing w:before="0" w:after="0"/>
        <w:ind w:firstLine="720"/>
        <w:jc w:val="both"/>
        <w:rPr>
          <w:i/>
          <w:i/>
          <w:iCs/>
        </w:rPr>
      </w:pPr>
      <w:r>
        <w:rPr>
          <w:i/>
          <w:iCs/>
        </w:rPr>
        <w:t>Итак, вера нынешнего европейца: 1) личная; 2) эклектичная: 3) в ней отсутствуют какие-либо элементы прежней конфессиональной веры, кроме, быть может, чисто ритуальных, и то сильно искаженных. Это давно уже не Б-г Авраама. Исаака и Иакова. И даже не Бог философов и ученых. Это бог ревущей и злобной плоти - не Б-г евреев, невидимый и недоступный, а арийский бог, попросту красный и потный от напряжения фаллический символ молящегося. Как сказали бы в Одессе, народ поце-поклонников (смех в зале). Перед нами эпоха торжества язычества. Да, настоящего язычества. В сущности, в качестве Бога каждый европеец водружает на свой алтарь собственное изображение, да и то не всего себя. Он наделяет его собственными качествами, достоинствами и недостатками, восхваляет его. Его Бог амбивалентен и аморфен. Он не то что не спасет - его вообще нет. Это фищия, фантом, блеф пьяного игроки в покер”.</w:t>
      </w:r>
    </w:p>
    <w:p>
      <w:pPr>
        <w:pStyle w:val="Style12"/>
        <w:spacing w:before="0" w:after="0"/>
        <w:ind w:firstLine="720"/>
        <w:jc w:val="both"/>
        <w:rPr/>
      </w:pPr>
      <w:r>
        <w:rPr/>
        <w:t>Таким образом, наряду с разрывом традиционных связей между людьми, идет процесс духовной атомизации - разрыв духовных связей. В определенном смысле слова, человечество подходит в вопросах веры к водоразделу. Согласно традиционным мировым религиям, Бог - это высшая сила, и человек не должен совершать греховные поступки, направленные против других людей. По мнению ряда выдающихся ученых. Бог - это природа, и с ней нужно жить в согласии. Смысл коммунизма можно охарактеризовать положением: Бог - это все человечество как единое целое и нужно действовать во имя его будущего. Западное и, в первую очередь, американское общество фактически пришло к положению: Бог - это я, что явилось одной из основ кризиса европейской расы.</w:t>
      </w:r>
    </w:p>
    <w:p>
      <w:pPr>
        <w:pStyle w:val="Style12"/>
        <w:spacing w:before="0" w:after="0"/>
        <w:ind w:firstLine="720"/>
        <w:jc w:val="both"/>
        <w:rPr/>
      </w:pPr>
      <w:r>
        <w:rPr>
          <w:b/>
          <w:bCs/>
        </w:rPr>
        <w:t>Самоорганизация атомизированного общества.</w:t>
      </w:r>
      <w:r>
        <w:rPr/>
        <w:t xml:space="preserve"> В результате процессов атомизацйи людей и разрушения веры, человек остается как бы один. сам по себе. Ослабление связей между индивидуумом и социальной группой усиливает криминогенность общества, увеличивает численность наркоманов и алкоголиков, сексуальных извращенцев. приводит к росту отклонений от общепринятой морали.</w:t>
      </w:r>
    </w:p>
    <w:p>
      <w:pPr>
        <w:pStyle w:val="Style12"/>
        <w:spacing w:before="0" w:after="0"/>
        <w:ind w:firstLine="720"/>
        <w:jc w:val="both"/>
        <w:rPr/>
      </w:pPr>
      <w:r>
        <w:rPr/>
        <w:t>Тем не менее, общественная природа у людей остается, что приводит к стихийной самоорганизации и возникновению простейших форм объединений на нижнем уровне. Формируются группы преступников, наркоманов, геев: наступает расцвет сект самого различного толка, в том числе изуверских, сатанинских и откровенно жульнических. На более высоком уровне возникают организованная преступность, объединения националистов, кланы. Повсеместно наблюдается обострение национального вопроса, например, в Испании (страна басков). Северной Ирландии. Турции (Курдистан).</w:t>
      </w:r>
    </w:p>
    <w:p>
      <w:pPr>
        <w:pStyle w:val="Style12"/>
        <w:spacing w:before="0" w:after="0"/>
        <w:ind w:firstLine="720"/>
        <w:jc w:val="both"/>
        <w:rPr/>
      </w:pPr>
      <w:r>
        <w:rPr/>
        <w:t>Бельгии (фламандцы и валлоны). Клановость пронизывает властные структуры во многих странах, в частности в США.</w:t>
      </w:r>
    </w:p>
    <w:p>
      <w:pPr>
        <w:pStyle w:val="Style12"/>
        <w:spacing w:before="0" w:after="0"/>
        <w:ind w:firstLine="720"/>
        <w:jc w:val="both"/>
        <w:rPr/>
      </w:pPr>
      <w:r>
        <w:rPr/>
        <w:t>В СССР в результате идеологического кризиса и потери веры, о которых подробно говорилось в книге авторов /10/, происходило разрушение общих связей, и на фоне распада возникали простейшие объединения, в частности по национальным и клановым признакам. О кланах подробно говорится в статье /12/:</w:t>
      </w:r>
    </w:p>
    <w:p>
      <w:pPr>
        <w:pStyle w:val="Style12"/>
        <w:spacing w:before="0" w:after="0"/>
        <w:ind w:firstLine="720"/>
        <w:jc w:val="both"/>
        <w:rPr/>
      </w:pPr>
      <w:r>
        <w:rPr/>
        <w:t>“</w:t>
      </w:r>
      <w:r>
        <w:rPr/>
        <w:t>Клановость сегодня - это тяжелая болезнь русской нации. Войны, революции, особенно Великая Отечественная война, выбили лучший генофонд нации. Потому что лучшие первыми поднимаются в атаку и последними уходят с обороняемых позиций, лучшие молчат на допросах до конца и не предают, их безжалостно расстреливают, а серая масса имеет значительно больше шансов приспособиться и выжить. В результате она сорганизовалась в кланы, которые пришли к власти. Понимаете, это паразитические вненациональные образования. как вирусы. Их образуют люди вне нации, де-градированные люди. Кстати, сейчас ученые склоняются к мысли, что вирусы образовались в процессе биологической деградации. У русского Черномырдина, у русского Ельцина так же мало русского, как у американцев Клинтона. Буша или еврея Березовского. И главная их задача, а соответственно, и задача кланов, если уйти от политической мишуры, от политических блесток, которыми они сами любят себя украшать. - присваивать жизненные ресурсы страны. Никакой другой задачи просто не стоит потому, что кланы ни на что другое не способны. Сегодня они уже делятся на мини-кланы, в каждом крупном регионе России власть захватил местный клан”.</w:t>
      </w:r>
    </w:p>
    <w:p>
      <w:pPr>
        <w:pStyle w:val="Style12"/>
        <w:spacing w:before="0" w:after="0"/>
        <w:ind w:firstLine="720"/>
        <w:jc w:val="both"/>
        <w:rPr/>
      </w:pPr>
      <w:r>
        <w:rPr/>
        <w:t>Нарастающий процесс атомизации представляет собой одно из проявлений общего социального кризиса. Атомизированное общество может существовать только в условиях высокого уровня жизни и относительного благополучия. При его потере возникает неустойчивость. Самоорганизация атомизированною общества неизбежно ведет к росту внутренних противоречии, противопоставлению людей и их объединений друг другу, междуусобной борьбе и социальному взрыву.</w:t>
      </w:r>
    </w:p>
    <w:p>
      <w:pPr>
        <w:pStyle w:val="Style12"/>
        <w:spacing w:before="0" w:after="0"/>
        <w:ind w:firstLine="720"/>
        <w:jc w:val="both"/>
        <w:rPr>
          <w:b/>
          <w:b/>
          <w:bCs/>
        </w:rPr>
      </w:pPr>
      <w:r>
        <w:rPr>
          <w:b/>
          <w:bCs/>
        </w:rPr>
        <w:t> </w:t>
      </w:r>
      <w:r>
        <w:rPr>
          <w:b/>
          <w:bCs/>
        </w:rPr>
        <w:t>2.3 Унификация социальной среды</w:t>
      </w:r>
    </w:p>
    <w:p>
      <w:pPr>
        <w:pStyle w:val="Style12"/>
        <w:spacing w:before="0" w:after="0"/>
        <w:ind w:firstLine="720"/>
        <w:jc w:val="both"/>
        <w:rPr/>
      </w:pPr>
      <w:r>
        <w:rPr>
          <w:b/>
          <w:bCs/>
        </w:rPr>
        <w:t>Массовое общество.</w:t>
      </w:r>
      <w:r>
        <w:rPr/>
        <w:t xml:space="preserve"> Одновременно с изменением материальных условий жизни общества меняется сама структура социальной среды. В XX в. начался процесс интенсивной урбанизации. В 1900 году доля городского населения во всем мире составляла 14%, в 1980 - 46%, а в 1999 - более 50%. За это время число городов с миллионным населением возросло в 10 раз, а с пятимиллионным населением - в 20 раз. Численность населения 25 крупнейших городов мира увеличилась за столетие в 10 | раз. Иногда это явление называют “урбанизационным взрывом”. В настоящее время лицо планеты начинают определять самые крупные города, в которых сосредоточены огромные массы людей, слабосвязанных друг с другом, потерявших былые традиции. Этим создается почва для стандартизации, появляются стандарты в одежде, питании, образе жизни, в подражании общей моде, кумирам, сменяющим друг друга, возникают предпосылки для унификации людей с образованием поведенческих стереотипов.</w:t>
      </w:r>
    </w:p>
    <w:p>
      <w:pPr>
        <w:pStyle w:val="Style12"/>
        <w:spacing w:before="0" w:after="0"/>
        <w:ind w:firstLine="720"/>
        <w:jc w:val="both"/>
        <w:rPr/>
      </w:pPr>
      <w:r>
        <w:rPr/>
        <w:t>Постепенно в развитых странах Запада формируется так называемое “массовое общество”, объединяющее воедино большие массы людей, особенно в крупных городах. В массовом обществе каждый человек подвергается целенаправленному воздействию мощного информационного потока. Организовано поточно-конвейерное производство массовой культуры, опирающееся на потакание неразвитым вкусам; идет процесс отчуждения, утраты социальных связей, роста маргинальности; увеличивается некомпетентность основной массы городского населения по все усложняющимся проблемам современной социальной жизни: политики не оценивают долговременные последствия принятых решений: высока внушаемость городских масс.</w:t>
      </w:r>
    </w:p>
    <w:p>
      <w:pPr>
        <w:pStyle w:val="Style12"/>
        <w:spacing w:before="0" w:after="0"/>
        <w:ind w:firstLine="720"/>
        <w:jc w:val="both"/>
        <w:rPr/>
      </w:pPr>
      <w:r>
        <w:rPr/>
        <w:t>На этом фоне возникает и духовный кризис, охватывающий все возрастающую массу людей. Происходит разрушение сложившейся системы детерминации мотивов и поведения. Ранее люди стремились производить все больше вещей и услуг ценой все меньших затрат и усилий, а сам набор вещей и услуг был чем-то само собой разумеющимся. Научно-техническая революция открыла возможности создания и удовлетворения новых потребностей, возможности выбора. Кроме того, ранее в своих мотивах, нормах, представлениях человек опирался на относительно устойчивые группы, в которые он входил. Теперь групповые связи теряют свою устойчивость. Происходит сближение, усреднение, интернационализация типов материального и культурного потребления социальной информации. Одновременно в унифицированном обществе идут побочные процессы выделения и противопоставления различных групп людей, роста национальных и других противоречий.</w:t>
      </w:r>
    </w:p>
    <w:p>
      <w:pPr>
        <w:pStyle w:val="Style12"/>
        <w:spacing w:before="0" w:after="0"/>
        <w:ind w:firstLine="720"/>
        <w:jc w:val="both"/>
        <w:rPr/>
      </w:pPr>
      <w:r>
        <w:rPr/>
        <w:t>В массовом обществе человек часто находится в состоянии духовного одиночества с потерей ориентации, мотивов и духовных ценностей. Исследованию этого общества, механизмов и следствий отчуждения и стереотипизации человека посвящено большое количество работ. Здесь можно отметить такие имена, как Адорно. Рисмен, Фромм, Райх, Хорни, Хоркхаммер. В своей книге /13/ Маркузе выдвинул концепцию одномерного человека, характерного для современной общественной системы, которому свойственны: некритическое отношение к существующей действительности, к пропагандистским и поведенческим стереотипам, отсутствие индивидуальности, манипулируемость, конформизм. Потребительская ориентация, гонка за материальными благами лишают человека социально-критического восприятия. Ему присуще искаженное видение мира. Отвечающие интересам правящих кругов принципы и нормы кажутся ему выражением свободы и социальной справедливости. Такой человек фактически лишен способности к радикальной оппозиции и полностью интегрирован в систему.</w:t>
      </w:r>
    </w:p>
    <w:p>
      <w:pPr>
        <w:pStyle w:val="Style12"/>
        <w:spacing w:before="0" w:after="0"/>
        <w:ind w:firstLine="720"/>
        <w:jc w:val="both"/>
        <w:rPr/>
      </w:pPr>
      <w:r>
        <w:rPr/>
        <w:t>Анализ Маркузе существенно дополняется работами Рисмена /14/, который ввел понятие извне-ориентированной личности. Такие личности составляют основу современной социальной среды. Их поведение определяется не традициями и принципами, а различного рода влияниями, модой, системой связей. Они обезличены, стандартизированы, являются объектами манипулирования, чувствуют себя дезориентированными, опустошенными; часто бывают апатичными или циничными. Вместе с тем, как отмечал Рисмен, они хотят обрести человеческое тепло, любить и быть любимыми. Для общества в целом характерен конформизм, некритическое следование господствующим мнениям и стандартам, стереотипам массового сознания, предрассудкам, авторитетам, пропагандистским клише.</w:t>
      </w:r>
    </w:p>
    <w:p>
      <w:pPr>
        <w:pStyle w:val="Style12"/>
        <w:spacing w:before="0" w:after="0"/>
        <w:ind w:firstLine="720"/>
        <w:jc w:val="both"/>
        <w:rPr/>
      </w:pPr>
      <w:r>
        <w:rPr>
          <w:b/>
          <w:bCs/>
        </w:rPr>
        <w:t>Масскультура и жизненные стандарты.</w:t>
      </w:r>
      <w:r>
        <w:rPr/>
        <w:t xml:space="preserve"> В современном обществе по аналогии с поточно-конвейерной индустрией существует массовое производство культурных ценностей, рассчитанное на массовое потребление, приспособленное к уровню “среднего” человека. Для массовой культуры характерны стандартизация, примитивизм в изображении отношений людей, сентиментальность, развлекательность, культ потребления и успеха, насилие и секс. Большую роль играет сенсационность подачи материала. Масскультура формирует некритическое восприятие действительности, следование господствующим мнениям и стандартам, пропагандистским установкам, стереотипам массового сознания. Любое явление подлинной, высокой культуры масскультура может свести до усредненного, выхолощенного потакания неразвитым вкусам. Ее эволюция идет в направлении выдвижения на первый план инстинктов, эмоций, примитивизации поведения. Все большей популярностью пользуются виды искусств, доводящие человека до состояния возбуждения и даже транса. Здесь есть и специфика нашего времени, требующего усиливающихся средств воздействия на организм для поддержания его в необходимом для жизнедеятельности ритме. Но человек во многом работает на износ. Постоянное напряжение при таком способе времяпровождения подавляет личность и разрушает нервную систему. По мнению большого числа исследователей масскультуру можно рассматривать как выражение концентрации политической и социально-экономической власти в руках правящих элит, как выражение духовной несвободы, стандартизации и унификации личности, как показатель распада общественных ценностей.</w:t>
      </w:r>
    </w:p>
    <w:p>
      <w:pPr>
        <w:pStyle w:val="Style12"/>
        <w:spacing w:before="0" w:after="0"/>
        <w:ind w:firstLine="720"/>
        <w:jc w:val="both"/>
        <w:rPr/>
      </w:pPr>
      <w:r>
        <w:rPr/>
        <w:t>Массовое общество характеризуется определенными жизненными стандартами. Прежде всего, это погоня за материальными благами. Высшая цель - потребление. Его источник - нажива, деньги. Культом денег пронизаны все слои массового общества. Общественные, государственные интересы отходят на задний план. Есть деньги, живи в любой точке земного шара. Можно сказать, что возродился древний лозунг: “хлеба и зрелищ”. Большое внимание многомиллионных аудиторий привлекают массовые спортивные зрелища: футбол, бокс, автогонки. Значительное место в жизни общества занимают кумиры и звезды, производство которых поставлено на поток. Массовое общество особо привлекают пикантные подробности из сексуальной жизни кинозвезд. Уровень исследовательских разработок в этой области иллюстрирует небольшая статья в "Комсомольской правде" /15/:</w:t>
      </w:r>
    </w:p>
    <w:p>
      <w:pPr>
        <w:pStyle w:val="Style12"/>
        <w:spacing w:before="0" w:after="0"/>
        <w:ind w:firstLine="720"/>
        <w:jc w:val="both"/>
        <w:rPr>
          <w:i/>
          <w:i/>
          <w:iCs/>
        </w:rPr>
      </w:pPr>
      <w:r>
        <w:rPr>
          <w:i/>
          <w:iCs/>
        </w:rPr>
        <w:t>“</w:t>
      </w:r>
      <w:r>
        <w:rPr>
          <w:i/>
          <w:iCs/>
        </w:rPr>
        <w:t>Привычку копаться в чужом белье англичане позаимствовали у американцев. Занятие это им понравилось, и недавно в Англии вышла книга о сексуальных похождениях голливудских знаменитостей. Авторы этой “клубнички” сумели снять с них последнее: они даже выяснили, когда и где кинозвезды лишались девственности. Оказывается, настоящим пионером в этом деле стал Джеймс Бонд - Шон Коннери. “Маленький гигант большого секса” впервые занялся любовью, когда ему было 8 годков. Мадонна по сравнению с ним - само целомудрие: она смогла дотерпеть аж до 15 лет. Но лучшими любовниками Голливуда признаны не эти “ранние пташки”, а Мел Гибсон, Джек Николсон, Лео ЦиКаприо и “итальянский жеребец” - Сталлоне. Ричард Гир и Синди Кроуфорд якобы в первую брачную ночь предавались не земным радостям, а невинным сновидениям. Как, впрочем, и во все последующие, так что их отношения остались чисто платоническими. В книге приводится и полный список членов клуба “Любителей секса в самолетах”. В него попали Джон Траволта, Джулия Роберте, Помела Андерсон и, конечно же... президент Клинтон”.</w:t>
      </w:r>
    </w:p>
    <w:p>
      <w:pPr>
        <w:pStyle w:val="Style12"/>
        <w:spacing w:before="0" w:after="0"/>
        <w:ind w:firstLine="720"/>
        <w:jc w:val="both"/>
        <w:rPr/>
      </w:pPr>
      <w:r>
        <w:rPr/>
        <w:t>Огромную роль в организации зрелищных мероприятий и их освещении играет способ подачи материала и, прежде всего, сенсационность.</w:t>
      </w:r>
    </w:p>
    <w:p>
      <w:pPr>
        <w:pStyle w:val="Style12"/>
        <w:spacing w:before="0" w:after="0"/>
        <w:ind w:firstLine="720"/>
        <w:jc w:val="both"/>
        <w:rPr/>
      </w:pPr>
      <w:r>
        <w:rPr/>
        <w:t>Стандартизируется мировоззрение людей, хотя оно и представляет собой эклектическую, мозаичную систему. В сознании закрепляются стандартные символы: права человека, свободное общество, мировое сообщество и т.п. Таким образом, в дополнение к атомизации быстро развивается унификация общества, которая выражается в американизации образа жизни большинства стран. Былое разнообразие культур стягивается к стандартному набору. По аналогии с биологическим разнообразием можно говорить о возникающей потенциальной неустойчивости многовековой человеческой культуры, связанной с утратой необходимого многообразия.</w:t>
      </w:r>
    </w:p>
    <w:p>
      <w:pPr>
        <w:pStyle w:val="Style12"/>
        <w:spacing w:before="0" w:after="0"/>
        <w:ind w:firstLine="720"/>
        <w:jc w:val="both"/>
        <w:rPr/>
      </w:pPr>
      <w:r>
        <w:rPr>
          <w:b/>
          <w:bCs/>
        </w:rPr>
        <w:t>Иррационализм.</w:t>
      </w:r>
      <w:r>
        <w:rPr/>
        <w:t xml:space="preserve"> Еще одним фактором неустойчивости массового общества является иррационализм или, другими словами, искаженное отражение действительности. В этом смысле иррациональность в духовной жизни общества имеет много сходного с патопсихологией отдельных личностей. Это касается как мотиваци-онной смещенности (возникновения патологических мотивов), так и самого процесса формирования патологии, когда создаются особые условия функционирования психологических механизмов. Экспериментально установлено, что для широкого класса больных раньше всего нарушается то, что было приобретено позднее. Так, условные рефлексы легче разрушаются, чем безусловные. При ослаблении роли высших отделов психики высвобождаются инстинкты (агрессивные тенденции), “низшие” биологические потребности, т.е. происходит как бы послойный распад психики.</w:t>
      </w:r>
    </w:p>
    <w:p>
      <w:pPr>
        <w:pStyle w:val="Style12"/>
        <w:spacing w:before="0" w:after="0"/>
        <w:ind w:firstLine="720"/>
        <w:jc w:val="both"/>
        <w:rPr/>
      </w:pPr>
      <w:r>
        <w:rPr/>
        <w:t>Так же как и в патопсихологии, в проблеме иррационализма можно выделить две стороны. Одна - это изучение патологического процесса, его терапия, другая - способы возбуждения такого процесса и использования ситуации. В понимании природы и механизмов иррациональности как объективно действующего фактора в жизни общества большую роль сыграли работы таких выдающихся исследователей как Г.Лебон, Ф.Ницше, О.Шпенглер, 3.Фрейд. Общим для них было признание ведущей роли инстинктов, веры, подражания.</w:t>
      </w:r>
    </w:p>
    <w:p>
      <w:pPr>
        <w:pStyle w:val="Style12"/>
        <w:spacing w:before="0" w:after="0"/>
        <w:ind w:firstLine="720"/>
        <w:jc w:val="both"/>
        <w:rPr/>
      </w:pPr>
      <w:r>
        <w:rPr/>
        <w:t>Известный французский философ и социолог Г.Лебон считал, что решающую роль в социальных процессах играют не разум, а эмоции. Жизнь все больше определяется поведением толп, которые представляют собой слепую силу. В толпе индивиды утрачивают чувство ответственности и оказываются во власти нетерпимости. Возникает некоторая психическая общность, заставляющая людей вести себя иначе, чем в случае, если бы они действовали изолированно, и часто примитивизирующая их поведение. Важную роль в поведении толп играют идеи, навязываемые массам немногими лидерами путем одних и тех же утверждений, постоянных повторений. Эти идеи получили развитие в концепции инстинктов социального поведения. Их внутреннее выражение - неосознанные эмоции, влияющие на сознание. Имеется набор объективно существующих инстинктов, таких как стадный инстинкт, инстинкты борьбы, бегства, воспроизведения рода, приобретения. Стадный инстинкт реализуется не только в толпе, но и во многих проявлениях обыденной жизни (все делают и я то же). Предполагается, что именно инстинкты, реализующиеся как бессознательные влечения, являются движущими силами общества.</w:t>
      </w:r>
    </w:p>
    <w:p>
      <w:pPr>
        <w:pStyle w:val="Style12"/>
        <w:spacing w:before="0" w:after="0"/>
        <w:ind w:firstLine="720"/>
        <w:jc w:val="both"/>
        <w:rPr/>
      </w:pPr>
      <w:r>
        <w:rPr/>
        <w:t>В работах Ф.Ницше выдвигался приоритет действия и воли над всеми человеческими качествами. Он рассматривал жизнь как волю к власти, и потому дурно все то, что вытекает из слабости. Познание действительно только как орудие власти; человек истолковывает мир под влиянием влечений и потребностей. Рациональные аргументы значимы лишь постольку, поскольку означают перспективу некоторой воли. Таким образом, речь идет не о поиске истины, а о подчинении чужой воли своей. Идеи Ницше получили дальнейшее развитие в так называемой “философии жизни”. Согласно этой философии процесс жизни неподвластен омертвляющей, разлагающей аналитической деятельности рассудка, а наиболее адекватными средствами постижения и выражения жизни служат искусство, поэзия, музыка, т.е. все интуитивно-бессознательное.</w:t>
      </w:r>
    </w:p>
    <w:p>
      <w:pPr>
        <w:pStyle w:val="Style12"/>
        <w:spacing w:before="0" w:after="0"/>
        <w:ind w:firstLine="720"/>
        <w:jc w:val="both"/>
        <w:rPr/>
      </w:pPr>
      <w:r>
        <w:rPr/>
        <w:t>В работах Фрейда общество рассматривалось в рамках схемы: “вождь - элита – массы”. Массы всегда ищут вождя или поклоняются вождю, жаждут отказа от самостоятельности и ответственности. Среди механизмов социальной власти Фрейд выделяет использование различных форм подавления и сублимации первичных инстинктов, особенно обращая внимание на борьбу сознательного и бессознательного. Углубляя Фрейда. Ф.Райх и Г.Маркузе утверждали, что социальная революция невозможна без сексуальной, которая должна высвободить первичные инстинкты.</w:t>
      </w:r>
    </w:p>
    <w:p>
      <w:pPr>
        <w:pStyle w:val="Style12"/>
        <w:spacing w:before="0" w:after="0"/>
        <w:ind w:firstLine="720"/>
        <w:jc w:val="both"/>
        <w:rPr/>
      </w:pPr>
      <w:r>
        <w:rPr/>
        <w:t>Для приведения масс в иррациональное состояние необходимо предварительное разрушение сложившихся норм, стереотипов, взаимосвязей, переход общества, общественного сознания в состояние, далекое от равновесия. Для такого состояния последующее управляющее воздействие может быть относительно небольшим. но при адекватном воздействии на массу, ее чувства. эмоции, инстинкты оно может стать решающим.</w:t>
      </w:r>
    </w:p>
    <w:p>
      <w:pPr>
        <w:pStyle w:val="Style12"/>
        <w:spacing w:before="0" w:after="0"/>
        <w:ind w:firstLine="720"/>
        <w:jc w:val="both"/>
        <w:rPr/>
      </w:pPr>
      <w:r>
        <w:rPr/>
        <w:t>В переходе общества к иррациональному состоянию часто прямо заинтересованы политики, вожди, лидеры. добивающиеся своих личных или групповых целей. Симптомы такого состояния удивительно напоминают симптомы психопатологического состояния отдельных людей и. прежде всего неадекватность реагирования на внешнее воздействие, когда даже незначительное замечание может вызывать реакции негодования и злобы (либо страхов с возникновением бредовых идей преследования). Сейчас в нашем уязвимом мире, насыщенном средствами массового уничтожения, обладающем сложной системой жизнеобеспечения и коммуникаций, взаимозависимостью, возможность иррационального поведения огромных масс людей таит в себе глобальную опасность, сопоставимую с экологической угрозой. Первое предупреждение – “перестройка” в СССР, когда страна, погруженная в мир иллюзорных мотиваций. как будто билась в эпилептическом припадке.</w:t>
      </w:r>
    </w:p>
    <w:p>
      <w:pPr>
        <w:pStyle w:val="Style12"/>
        <w:spacing w:before="0" w:after="0"/>
        <w:ind w:firstLine="720"/>
        <w:jc w:val="both"/>
        <w:rPr/>
      </w:pPr>
      <w:r>
        <w:rPr/>
        <w:t>Итак, процесс унификации несет с собой угрозу для человечества. С одной стороны, как и в экологии, утрата необходимого многообразия ведет к потере устойчивости общества, с другой - возникающие побочные процессы ведут к неустойчивости общественного сознания, нарастанию иррациональности.</w:t>
      </w:r>
    </w:p>
    <w:p>
      <w:pPr>
        <w:pStyle w:val="Style12"/>
        <w:spacing w:before="0" w:after="0"/>
        <w:ind w:firstLine="720"/>
        <w:jc w:val="both"/>
        <w:rPr>
          <w:b/>
          <w:b/>
          <w:bCs/>
        </w:rPr>
      </w:pPr>
      <w:r>
        <w:rPr>
          <w:b/>
          <w:bCs/>
        </w:rPr>
        <w:t>2.4. Манипулирование сознанием</w:t>
      </w:r>
    </w:p>
    <w:p>
      <w:pPr>
        <w:pStyle w:val="Style12"/>
        <w:spacing w:before="0" w:after="0"/>
        <w:ind w:firstLine="720"/>
        <w:jc w:val="both"/>
        <w:rPr/>
      </w:pPr>
      <w:r>
        <w:rPr>
          <w:b/>
          <w:bCs/>
        </w:rPr>
        <w:t>Манипулирование сознанием как часть технологии власти.</w:t>
      </w:r>
      <w:r>
        <w:rPr/>
        <w:t xml:space="preserve"> В социальном аспекте современное мировое сообщество характеризуется невиданной в истории поляризацией. Из 6 млрд. населения Земли 4 млрд. живут ниже уровня бедности, а 1 млрд. страдает от голода. Процессы поляризации длительное время рассматривались с точки зрения классовых противоречий. Классы определялись /16/ как большие группы людей, различающиеся по своему месту в системе общественного производства, по их отношению к средствам производства, по способам получения и размерам той доли общественного богатства, которой они располагают. Согласно К. Марксу, история всех обществ, основанных на эксплуатации, была историей борьбы классов, которая рассматривалась как движущая сила развития и перехода от одной общественной формации к другой. Здесь основную роль играло противоречие между угнетателями и угнетенными, соответственно между рабовладельцами и рабами, феодалами и крепостными, капиталистами и рабочими. Сила угнетателей заключалась в богатстве и власти, сила угнетенных, которые составляли подавляющее большинство, - в их объединении вокруг идеи социальной справедливости. К.Маркс исходил из примата материальных условий жизни общества. Положение людей в обществе по отношению к средствам производства диктует, в конечном счете, их позицию и поступки, определяя борьбу классов.</w:t>
      </w:r>
    </w:p>
    <w:p>
      <w:pPr>
        <w:pStyle w:val="Style12"/>
        <w:spacing w:before="0" w:after="0"/>
        <w:ind w:firstLine="720"/>
        <w:jc w:val="both"/>
        <w:rPr/>
      </w:pPr>
      <w:r>
        <w:rPr/>
        <w:t>Эта схема отражала значительную часть истины. Но уже в середине XX в. она потребовала ряда оговорок. Так, на Западе удалось существенно сгладить классовые противоречия, во-первых, за счет усиленной “эксплуатации” природы, улучшив положение части общества с низким уровнем доходов, и, во-вторых, за счет избыточной прибавочной стоимости, получаемой на основе новых высоких технологий, а значит скрытой эксплуатации народов развивающихся стран. Но главное в другом - появлении возможностей воздействия не только на бытие людей, но и непосредственно на их сознание, т.е. управления их поведением.</w:t>
      </w:r>
    </w:p>
    <w:p>
      <w:pPr>
        <w:pStyle w:val="Style12"/>
        <w:spacing w:before="0" w:after="0"/>
        <w:ind w:firstLine="720"/>
        <w:jc w:val="both"/>
        <w:rPr/>
      </w:pPr>
      <w:r>
        <w:rPr/>
        <w:t>В книге С.Г. Кара-Мурзы “Манипуляция сознанием” дается следующее определение /17/:</w:t>
      </w:r>
    </w:p>
    <w:p>
      <w:pPr>
        <w:pStyle w:val="Style12"/>
        <w:spacing w:before="0" w:after="0"/>
        <w:ind w:firstLine="720"/>
        <w:jc w:val="both"/>
        <w:rPr/>
      </w:pPr>
      <w:r>
        <w:rPr/>
        <w:t>“</w:t>
      </w:r>
      <w:r>
        <w:rPr/>
        <w:t>Манипуляция - способ господства путем духовного воздействия на людей через программирование их поведения. Это воздействие направлено на психические структуры человека, осуществляется скрытно и ставит своей задачей изменение мнений, убеждений и целей людей в нужном направлении”.</w:t>
      </w:r>
    </w:p>
    <w:p>
      <w:pPr>
        <w:pStyle w:val="Style12"/>
        <w:spacing w:before="0" w:after="0"/>
        <w:ind w:firstLine="720"/>
        <w:jc w:val="both"/>
        <w:rPr/>
      </w:pPr>
      <w:r>
        <w:rPr/>
        <w:t>Можно говорить о двух основных типах управления обществом - восточном и западном. Главное отличие западного типа состоит в том, что он опирается на контроль не над средствами производства, а_над средствами информации и использует их как нервную систему. О его организации пишет французский философ С. Московичи (цит. по/17/):</w:t>
      </w:r>
    </w:p>
    <w:p>
      <w:pPr>
        <w:pStyle w:val="Style12"/>
        <w:spacing w:before="0" w:after="0"/>
        <w:ind w:firstLine="720"/>
        <w:jc w:val="both"/>
        <w:rPr>
          <w:i/>
          <w:i/>
          <w:iCs/>
        </w:rPr>
      </w:pPr>
      <w:r>
        <w:rPr>
          <w:i/>
          <w:iCs/>
        </w:rPr>
        <w:t>“</w:t>
      </w:r>
      <w:r>
        <w:rPr>
          <w:i/>
          <w:iCs/>
        </w:rPr>
        <w:t>Они простирают свои ответвления повсюду, где люди собираются, встречаются и работают. Они проникают в закоулки каждого квартала, каждого дома, чтобы запереть людей в клетку заданных сверху образов и внушить им общую для всех картину действительности. Восточный деспотизм отвечает экономической необходимости, ирригации н освоению трудовых мощностей. Западный же деспотизм отвечает, прежде всего, политической необходимости. Он предполагает захват орудий влияния или внушения, каковыми являются школа, пресса, радио и т.п. Все происходит так, как если бы шло развитие от одного к другому: внешнее подчинение уступает место внутреннему подчинению масс, видимое господство подменяется духовным, незримым господством, от которого невозможно защититься”.</w:t>
      </w:r>
    </w:p>
    <w:p>
      <w:pPr>
        <w:pStyle w:val="Style12"/>
        <w:spacing w:before="0" w:after="0"/>
        <w:ind w:firstLine="720"/>
        <w:jc w:val="both"/>
        <w:rPr/>
      </w:pPr>
      <w:r>
        <w:rPr/>
        <w:t>Сегодня разрабатываются усовершенствованные технологии воздействия на мотивацию поступков и поведение людей – “ненасильственного принуждения”. Организуется манипулирование людьми против их воли, но с их согласия в интересах очень малой части общества. О качественной разнице и принципиальной несовместимости двух миров: религии или идеократии (в так называемом традиционном обществе) и манипуляции сознанием (в так называемом демократическом обществе) говорится в книге /17/:</w:t>
      </w:r>
    </w:p>
    <w:p>
      <w:pPr>
        <w:pStyle w:val="Style12"/>
        <w:spacing w:before="0" w:after="0"/>
        <w:ind w:firstLine="720"/>
        <w:jc w:val="both"/>
        <w:rPr>
          <w:i/>
          <w:i/>
          <w:iCs/>
        </w:rPr>
      </w:pPr>
      <w:r>
        <w:rPr>
          <w:i/>
          <w:iCs/>
        </w:rPr>
        <w:t>“</w:t>
      </w:r>
      <w:r>
        <w:rPr>
          <w:i/>
          <w:iCs/>
        </w:rPr>
        <w:t>И отцы церкви, и отцы “коммунизма” считали, что то поведение, к которому они громогласно призывали - в интересах спасения души и благоденствия их паствы. Поэтому и не могло стоять задачи внушить ложные цели и желания и скрывать акцию духовного воздействия. Конечно, представления о благе и потребностях людей у элиты и большей или меньшей части населения могли расходиться, вожди могли жестоко заблуждаться. Но они не “лезли под кожу”, а дополняли власть Слова прямым подавлением.</w:t>
      </w:r>
    </w:p>
    <w:p>
      <w:pPr>
        <w:pStyle w:val="Style12"/>
        <w:spacing w:before="0" w:after="0"/>
        <w:ind w:firstLine="720"/>
        <w:jc w:val="both"/>
        <w:rPr>
          <w:i/>
          <w:i/>
          <w:iCs/>
        </w:rPr>
      </w:pPr>
      <w:r>
        <w:rPr>
          <w:i/>
          <w:iCs/>
        </w:rPr>
        <w:t>Смысл же манипуляции иной: мы не будем тебя заставлять, мы влезем тебе в душу, в подсознание, и сделаем так, что ты сам захочешь”.</w:t>
      </w:r>
    </w:p>
    <w:p>
      <w:pPr>
        <w:pStyle w:val="Style12"/>
        <w:spacing w:before="0" w:after="0"/>
        <w:ind w:firstLine="720"/>
        <w:jc w:val="both"/>
        <w:rPr/>
      </w:pPr>
      <w:r>
        <w:rPr/>
        <w:t>Манипулирование сознанием становится одним из определяющих факторов современной социальной жизни. Для этого используется информация, которая, наряду с другими ее свойствами, становится орудием власти над людьми, одним из методов управления обществом.</w:t>
      </w:r>
    </w:p>
    <w:p>
      <w:pPr>
        <w:pStyle w:val="Style12"/>
        <w:spacing w:before="0" w:after="0"/>
        <w:ind w:firstLine="720"/>
        <w:jc w:val="both"/>
        <w:rPr/>
      </w:pPr>
      <w:r>
        <w:rPr/>
        <w:t>Многие сравнивают процессы в обществе, где массы идут против своих интересов, с поведением людей, подвергшихся воздействию наркотиков. Фактически возникает супертоталитарное общество /17/:</w:t>
      </w:r>
    </w:p>
    <w:p>
      <w:pPr>
        <w:pStyle w:val="Style12"/>
        <w:spacing w:before="0" w:after="0"/>
        <w:ind w:firstLine="720"/>
        <w:jc w:val="both"/>
        <w:rPr>
          <w:i/>
          <w:i/>
          <w:iCs/>
        </w:rPr>
      </w:pPr>
      <w:r>
        <w:rPr>
          <w:i/>
          <w:iCs/>
        </w:rPr>
        <w:t>“</w:t>
      </w:r>
      <w:r>
        <w:rPr>
          <w:i/>
          <w:iCs/>
        </w:rPr>
        <w:t>Сегодня значительная часть мыслителей считает, что, сделав манипуляцию сознанием главной технологией господства. Запад совершил фатальную ошибку и зашел в тупик (стал мышеловкой, из которой нет выхода, ибо когда из нее выходишь, она выворачивается наизнанку и ты снова оказываешься внутри нее). Причина в том, что манипуляция сознанием, производимая всегда скрытно, лишает индивидуума свободы в гораздо большей степени, нежели прямое принуждение. Жертва манипуляции полностью утрачивает возможность рационального выбора, ибо ее желания программируются извне. Такгш образом, ее положение в конкуренции, в “войне всех против всех” резко ухудшается. Фактически, это - ликвидация главных гражданских прав, а значит, ликвидация самой принципиальной основы западной цивилизации. На ее месте возникает новый, худший вид тоталитаризма, заменившего кнут гораздо более эффективным и более антигуманным инструментом – “индустрией массовой культуры”, превращающей человека в программируемый робот”.</w:t>
      </w:r>
    </w:p>
    <w:p>
      <w:pPr>
        <w:pStyle w:val="Style12"/>
        <w:spacing w:before="0" w:after="0"/>
        <w:ind w:firstLine="720"/>
        <w:jc w:val="both"/>
        <w:rPr/>
      </w:pPr>
      <w:r>
        <w:rPr>
          <w:b/>
          <w:bCs/>
        </w:rPr>
        <w:t>“</w:t>
      </w:r>
      <w:r>
        <w:rPr>
          <w:b/>
          <w:bCs/>
        </w:rPr>
        <w:t>Штурм сознания”</w:t>
      </w:r>
      <w:r>
        <w:rPr/>
        <w:t>. В той или иной степени манипулирование сознанием существовало всегда, но длительное время оно находилось в тени. Из документов прошлого широкой известностью пользуются так называемые “Протоколы сионских мудрецов”, где излагается ряд принципов манипулирования. Значительный размах манипулирование получило в немецко-фашистской пропаганде. Подзаголовок данного раздела взят из книги /18/, посвященной информационным методам воздействия, применявшимся в те годы. Штурм человеческого сознания с помощью оружия массового психологического поражения был применен ведомством Геббельса задолго до попыток его теоретического осмысления. Это оружие слагалось из двух частей: методов пропаганды и использования разного рода эмоций в самом сознании человека. Так, в своем пропагандистском воздействии гитлеровцы учитывали социально-психологическое состояние различных слоев немецкого населения, давая обещания избавить немцев от “национального унижения”, связанного с Версальским договором, обеспечить порядок в стране, а заодно дать всем все: безработным - работу, промышленникам - устойчивый рост производства и прибылей, поклонникам колониальной идеи – “жизненное пространство” и т. д.</w:t>
      </w:r>
    </w:p>
    <w:p>
      <w:pPr>
        <w:pStyle w:val="Style12"/>
        <w:spacing w:before="0" w:after="0"/>
        <w:ind w:firstLine="720"/>
        <w:jc w:val="both"/>
        <w:rPr/>
      </w:pPr>
      <w:r>
        <w:rPr/>
        <w:t>Следует отметить эффективность нацистской пропаганды. Существовал огромный специальный аппарат для подготовки и проведения всевозможных агитационных и дезинформационных акций. Пропаганда вообще насчиталась с истиной, в расчет брали только выгоду. Широко использовались приемы маскировки и внезапности, лжи и обмана, а также не ограниченной никакими критериями эксплуатацией эмоционального потенциала массовых настроений с апелляцией к ощущению вседозволенности с одной стороны, и страха, переходящего в панику, - с другой. Пропаганда оценивалась как самое дешевое и самое надежное оружие. В своей речи по поводу открытия его министерства в марте 1933 года Геббельс говорил:</w:t>
      </w:r>
    </w:p>
    <w:p>
      <w:pPr>
        <w:pStyle w:val="Style12"/>
        <w:spacing w:before="0" w:after="0"/>
        <w:ind w:firstLine="720"/>
        <w:jc w:val="both"/>
        <w:rPr>
          <w:i/>
          <w:i/>
          <w:iCs/>
        </w:rPr>
      </w:pPr>
      <w:r>
        <w:rPr>
          <w:i/>
          <w:iCs/>
        </w:rPr>
        <w:t>“</w:t>
      </w:r>
      <w:r>
        <w:rPr>
          <w:i/>
          <w:iCs/>
        </w:rPr>
        <w:t>Можно расстреливать противника из пулеметов, до тех пор, пока он не признает превосходства того, кто располагает этими пулеметами. Это более простой путь. Но нацию можно преобразовать и посредством революции духа и тем самым не уничтожать противника, а даже перетянуть его на свою сторону. Мы, национал-социалисты, шли этим вторым путем и будем идти им и дальше”.</w:t>
      </w:r>
    </w:p>
    <w:p>
      <w:pPr>
        <w:pStyle w:val="Style12"/>
        <w:spacing w:before="0" w:after="0"/>
        <w:ind w:firstLine="720"/>
        <w:jc w:val="both"/>
        <w:rPr/>
      </w:pPr>
      <w:r>
        <w:rPr/>
        <w:t>Позже, в марте 1941 года, подводя итоги первых полутора лет Второй мировой войны. Геббельс в своем интервью заявил:</w:t>
      </w:r>
    </w:p>
    <w:p>
      <w:pPr>
        <w:pStyle w:val="Style12"/>
        <w:spacing w:before="0" w:after="0"/>
        <w:ind w:firstLine="720"/>
        <w:jc w:val="both"/>
        <w:rPr/>
      </w:pPr>
      <w:r>
        <w:rPr/>
        <w:t>“</w:t>
      </w:r>
      <w:r>
        <w:rPr>
          <w:i/>
          <w:iCs/>
        </w:rPr>
        <w:t>Ниционил-социалистския Германия сражается посредством духовного оружия точно так же хорошо, как посредством военного. Поэтому мы идем путем побед. Когда наши солдаты пришли во Францию, в них не стреляли из-за угла, как в 1914 г. Из того, что мы перед этим сказали французскому народу по радио, было известно, что здесь маршируют солдаты революции”</w:t>
      </w:r>
      <w:r>
        <w:rPr/>
        <w:t xml:space="preserve"> (цит. по /18/).</w:t>
      </w:r>
    </w:p>
    <w:p>
      <w:pPr>
        <w:pStyle w:val="Style12"/>
        <w:spacing w:before="0" w:after="0"/>
        <w:ind w:firstLine="720"/>
        <w:jc w:val="both"/>
        <w:rPr/>
      </w:pPr>
      <w:r>
        <w:rPr/>
        <w:t>Ведомство Геббельса разрабатывало подробные сценарии агитационных акций, изучало последующую реакцию масс. Для передач на заграницу использовали различные уловки, чтобы создать атмосферу непринужденной веселости и компанейского духа. Приведем конкретный пример из книги /18/:</w:t>
      </w:r>
    </w:p>
    <w:p>
      <w:pPr>
        <w:pStyle w:val="Style12"/>
        <w:spacing w:before="0" w:after="0"/>
        <w:ind w:firstLine="720"/>
        <w:jc w:val="both"/>
        <w:rPr>
          <w:i/>
          <w:i/>
          <w:iCs/>
        </w:rPr>
      </w:pPr>
      <w:r>
        <w:rPr>
          <w:i/>
          <w:iCs/>
        </w:rPr>
        <w:t>“</w:t>
      </w:r>
      <w:r>
        <w:rPr>
          <w:i/>
          <w:iCs/>
        </w:rPr>
        <w:t>Редакции специально инсценировали всякого роде, “накладки”, дабы исподволь уверить слушателя, что он имеет дело с совершенно бесхитростными, трогательно неуклюжими людьми. Одной из таких уловок был комичный обмен репликами дикторов в студии. Диктор, допустив какой-нибудь промах, шутливо говорил что-нибудь по этому поводу своему коллеге. Как-то, когда один диктор оконфузился, сообщив время программ сразу по двум часовым поясам, коллега со смехом прервал его словами. “Эй, ты, кажется, что-то путаешь”, в другой раз можно было слышать, как диктор звонил по телефону технику с просьбой посоветовать, как стереть плохую запись... А наиболее исключительный пример этой техника создания атмосферы сердечности был продемонстрирован, пожалуй, тогда, когда диктор извинился перед слушателями, что он прервется на минутку, чтобы закрыть окно, “а то там где-то собака лает”.</w:t>
      </w:r>
    </w:p>
    <w:p>
      <w:pPr>
        <w:pStyle w:val="Style12"/>
        <w:spacing w:before="0" w:after="0"/>
        <w:ind w:firstLine="720"/>
        <w:jc w:val="both"/>
        <w:rPr/>
      </w:pPr>
      <w:r>
        <w:rPr/>
        <w:t>Методы информационного воздействия пропаганда Геббельса во многом еще носили интуитивный характер но даже в этом случае доказали свою эффективность.</w:t>
      </w:r>
    </w:p>
    <w:p>
      <w:pPr>
        <w:pStyle w:val="Style12"/>
        <w:spacing w:before="0" w:after="0"/>
        <w:ind w:firstLine="720"/>
        <w:jc w:val="both"/>
        <w:rPr/>
      </w:pPr>
      <w:r>
        <w:rPr/>
        <w:t>В наше время ситуация качественно изменилась, что связано со скачком в информационной сфере и изменением масштабов общества. Еще полвека назад Норберт Винер, создатель кибернетики, отмечал побочные следствия расширения информационной сферы /8/:</w:t>
      </w:r>
    </w:p>
    <w:p>
      <w:pPr>
        <w:pStyle w:val="Style12"/>
        <w:spacing w:before="0" w:after="0"/>
        <w:ind w:firstLine="720"/>
        <w:jc w:val="both"/>
        <w:rPr>
          <w:i/>
          <w:i/>
          <w:iCs/>
        </w:rPr>
      </w:pPr>
      <w:r>
        <w:rPr>
          <w:i/>
          <w:iCs/>
        </w:rPr>
        <w:t>“</w:t>
      </w:r>
      <w:r>
        <w:rPr>
          <w:i/>
          <w:iCs/>
        </w:rPr>
        <w:t>В обществе, слишком большом для прямого контакта между его членами, средства связи суть пресса (книги и газеты), радио, телефонная связь, телеграф, почта, театр, кино, школы и церковь. Помимо своего непосредственного значения, как средства связи, все они служат другим вторичным целям. Газета есть средство рекламы и средство наживы для ее владельца, так же как кино и радио. Школа и церковь не только убежище ученого и святого, но также жилище воспитателя и епископа. Книга, не приносящая прибыли ее издателю, вероятно, не будет издана и, конечно, не будет переиздана...</w:t>
      </w:r>
    </w:p>
    <w:p>
      <w:pPr>
        <w:pStyle w:val="Style12"/>
        <w:spacing w:before="0" w:after="0"/>
        <w:ind w:firstLine="720"/>
        <w:jc w:val="both"/>
        <w:rPr>
          <w:i/>
          <w:i/>
          <w:iCs/>
        </w:rPr>
      </w:pPr>
      <w:r>
        <w:rPr>
          <w:i/>
          <w:iCs/>
        </w:rPr>
        <w:t>Итак, во всех отношениях на средства связи налагается тройное ограничение: исключение менее выгодных средств в пользу более выгодных; то обстоятельство, что средства связи находятся в руках очень ограниченного класса богатых людей, поэтому, естественно, выражают мнения этого класса; и, наконец, то обстоятельство, что средства связи, как один из основных путей к политической и личной власти, привлекают прежде всего всех тех. кто стремится к такой власти”.</w:t>
      </w:r>
    </w:p>
    <w:p>
      <w:pPr>
        <w:pStyle w:val="Style12"/>
        <w:spacing w:before="0" w:after="0"/>
        <w:ind w:firstLine="720"/>
        <w:jc w:val="both"/>
        <w:rPr/>
      </w:pPr>
      <w:r>
        <w:rPr/>
        <w:t>В результате прошедших в мире качественных изменений манипулирование сознанием вышло на передовую позицию и играет во многом определяющую роль в социальных процессах.</w:t>
      </w:r>
    </w:p>
    <w:p>
      <w:pPr>
        <w:pStyle w:val="Style12"/>
        <w:spacing w:before="0" w:after="0"/>
        <w:ind w:firstLine="720"/>
        <w:jc w:val="both"/>
        <w:rPr/>
      </w:pPr>
      <w:r>
        <w:rPr>
          <w:b/>
          <w:bCs/>
        </w:rPr>
        <w:t>Методы манипулирования сознанием.</w:t>
      </w:r>
      <w:r>
        <w:rPr/>
        <w:t xml:space="preserve"> Методы воздействия на сознание получили научное развитие в США. Уже в послевоенный период ЦРУ привлекло высококвалифицированные научные силы, создав центры по изучению способов воздействия на поведенческие программы, заложенные в человеке, а также методов направленного изменения сознания. Значительное место было отведено использованию так называемого пространства символов. Абстрактное мышление, отделяющее человека от животных, осуществляется через символы, с помощью которых человек опосредованно анализирует внешний мир. Символическое мышление открыло невиданный прорыв человечества к знаниям, но оно же открыло дорогу для управления людьми, занимающимися умственным трудом.</w:t>
      </w:r>
    </w:p>
    <w:p>
      <w:pPr>
        <w:pStyle w:val="Style12"/>
        <w:spacing w:before="0" w:after="0"/>
        <w:ind w:firstLine="720"/>
        <w:jc w:val="both"/>
        <w:rPr/>
      </w:pPr>
      <w:r>
        <w:rPr/>
        <w:t>В нашей книге /10/ подробно рассмотрены методы информационно-психологической войны. В книге С.Г. Кара-Мурзы “Манипуляция сознанием” /17/ излагаются технологии манипулирования общественным сознанием. В ней представлены механизмы воздействия на подсознание и чувства людей, изменения смысла слов и понятий, использования сложившихся стереотипов и построение системы мифов. В этом наиболее полном, насыщенном фактами исследовании приведены конкретные примеры практического использования .созданной глобальной системы манипулирования. Суть ее заключается в том, что у людей возникает неадекватное видение действительности, и они постепенно начинают жить в иллюзорном мире.</w:t>
      </w:r>
    </w:p>
    <w:p>
      <w:pPr>
        <w:pStyle w:val="Style12"/>
        <w:spacing w:before="0" w:after="0"/>
        <w:ind w:firstLine="720"/>
        <w:jc w:val="both"/>
        <w:rPr/>
      </w:pPr>
      <w:r>
        <w:rPr/>
        <w:t>В настоящее время все большее значение в жизни общества занимает виртуальная реальность, соответствующая воображаемой реальности, квазибытию, когда мир воспринимается как настоящий, но в действительности не существует и, следовательно, носит иллюзорный характер. В результате восприятие окружающей действительности становится неадекватным. В статье Т.Мироновой /19/ рассмотрены конкретные условия формирование виртуальной реальности с помощью электронных СМИ:</w:t>
      </w:r>
    </w:p>
    <w:p>
      <w:pPr>
        <w:pStyle w:val="Style12"/>
        <w:spacing w:before="0" w:after="0"/>
        <w:ind w:firstLine="720"/>
        <w:jc w:val="both"/>
        <w:rPr>
          <w:i/>
          <w:i/>
          <w:iCs/>
        </w:rPr>
      </w:pPr>
      <w:r>
        <w:rPr>
          <w:i/>
          <w:iCs/>
        </w:rPr>
        <w:t>“</w:t>
      </w:r>
      <w:r>
        <w:rPr>
          <w:i/>
          <w:iCs/>
        </w:rPr>
        <w:t>Кривые телезеркала умышленно меняют привычные, веками складывавшиеся законы национальной жизни, формируют ложные идеалы, искажают правильное, с позиции добра и истины, совести и справедливости, восприятие людей и событий, создают “виртуальную реальность” - придуманный образ нищей страны, не способной себя ни прокормить, ни защитить, и такой же лживый образ народа - пропойного, неумелого, неразумного, вороватого, спасти который может лишь иноземная опека. “Виртуальная Россия” - страшное достижение нынешних манипуляторов мозгами, злоумно воспользовавшихся успехами в области компьютерных игровых программ. Виртуальная, то есть искусственно дорисованная в недрах компьютерных извилин “действительность”, заставляет человека поверить в ее реальность. Телеэкран погружает нас в свой виртуальный мир, и, когда надо выходить из него, окунаться в живую жизнь, смотреть на реальный мир своими глазами, не всякий уже в состоянии сделать это, сбросить с глаз пелену теленаваждения”.</w:t>
      </w:r>
    </w:p>
    <w:p>
      <w:pPr>
        <w:pStyle w:val="Style12"/>
        <w:spacing w:before="0" w:after="0"/>
        <w:ind w:firstLine="720"/>
        <w:jc w:val="both"/>
        <w:rPr/>
      </w:pPr>
      <w:r>
        <w:rPr/>
        <w:t>В работе /19/ подробно разбирается ряд экранных уловок, работающих на то, чтобы человек воспринимал действительное в виртуальном изображении.</w:t>
      </w:r>
    </w:p>
    <w:p>
      <w:pPr>
        <w:pStyle w:val="Style12"/>
        <w:spacing w:before="0" w:after="0"/>
        <w:ind w:firstLine="720"/>
        <w:jc w:val="both"/>
        <w:rPr>
          <w:i/>
          <w:i/>
          <w:iCs/>
        </w:rPr>
      </w:pPr>
      <w:r>
        <w:rPr>
          <w:i/>
          <w:iCs/>
        </w:rPr>
        <w:t>“</w:t>
      </w:r>
      <w:r>
        <w:rPr>
          <w:i/>
          <w:iCs/>
        </w:rPr>
        <w:t>Первый плод виртуальной реальности пожинали американцы, когда, установив телекамеры на крыше гостиницы “Украина” в октябре 1992 годи, показывали русским русскую национальную трагедию точно так же, как показывают охоту туземцев на слонов в африканских джунглях. И почти вся Россия, уже приученная к стрельбе и погоням в телебоевиках, припав к телевизорам с азартом следила: возьмут “Белый дом” иль не возьмут, будет штурм, али не будет. Повальное национальное равнодушие тогда, в 1992 году - плод виртуальной реальности. Это была победа пастухов человеческих стад. Русские не восстали помочь русским, а, открыв рот, уткнувшись в телевизор, смотрели будто кино, как убивают русских...</w:t>
      </w:r>
    </w:p>
    <w:p>
      <w:pPr>
        <w:pStyle w:val="Style12"/>
        <w:spacing w:before="0" w:after="0"/>
        <w:ind w:firstLine="720"/>
        <w:jc w:val="both"/>
        <w:rPr>
          <w:i/>
          <w:i/>
          <w:iCs/>
        </w:rPr>
      </w:pPr>
      <w:r>
        <w:rPr>
          <w:i/>
          <w:iCs/>
        </w:rPr>
        <w:t>Телепогонщики и теленадсмотрщики не только состряпали на экране для “россиян” лживый насквозь образ современной России: жуй, быдло, жвачку о своей продажной. безбожной, ничтожной Родине, но они же. эти радзинские и парфеновы, состряпали уже виртуальную историю России – “как это было”! В этой “истории” национальные герои, вожди, правители России непременно злодеи и сумасшедшие, особенно ненавистны им Иоанн Грозный и Иосиф Сталин.</w:t>
      </w:r>
    </w:p>
    <w:p>
      <w:pPr>
        <w:pStyle w:val="Style12"/>
        <w:spacing w:before="0" w:after="0"/>
        <w:ind w:firstLine="720"/>
        <w:jc w:val="both"/>
        <w:rPr>
          <w:i/>
          <w:i/>
          <w:iCs/>
        </w:rPr>
      </w:pPr>
      <w:r>
        <w:rPr>
          <w:i/>
          <w:iCs/>
        </w:rPr>
        <w:t>Победы Отечества выставляют поражениями: и Куликовская битва, мол, татарского владычества не уничтожила, и на Бородинском поле еще неизвестно кто кого побил, и в Великую Отечественную столько людей положили, какая, мол, после этого победа... Достижения и открытия русских людей в виртуальной телеистории оборачиваются лишь рабским подражанием, а то и вовсе воровством западных технологий. Именно об этом разглагольствовали имитаторы нашей истории в канун 50-летия отечественной атомной бомбы, удержавшей Америку от ядерной агрессии”.</w:t>
      </w:r>
    </w:p>
    <w:p>
      <w:pPr>
        <w:pStyle w:val="Style12"/>
        <w:spacing w:before="0" w:after="0"/>
        <w:ind w:firstLine="720"/>
        <w:jc w:val="both"/>
        <w:rPr/>
      </w:pPr>
      <w:r>
        <w:rPr/>
        <w:t>Рассмотрим лишь один пример из большой серии мифов вбиваемых СМИ в сознание людей. Это миф об Иване Грозном, на основании которого делается вывод о якобы “генетически” присущему России типу кровавой и жестокой деспотии. В книге /17/ приводятся слова философа А.И. Ракитина, советника Ельцина:</w:t>
      </w:r>
    </w:p>
    <w:p>
      <w:pPr>
        <w:pStyle w:val="Style12"/>
        <w:spacing w:before="0" w:after="0"/>
        <w:ind w:firstLine="720"/>
        <w:jc w:val="both"/>
        <w:rPr>
          <w:i/>
          <w:i/>
          <w:iCs/>
        </w:rPr>
      </w:pPr>
      <w:r>
        <w:rPr>
          <w:i/>
          <w:iCs/>
        </w:rPr>
        <w:t>“</w:t>
      </w:r>
      <w:r>
        <w:rPr>
          <w:i/>
          <w:iCs/>
        </w:rPr>
        <w:t>Надо говорить не об отсутствии цивилизации, не о бесправии, не об отсутствии правосознания, не о незаконности репрессивного механизма во времена Грозного, Петра, Николая I или Сталина, но о том, что сами законы были репрессивными, что конституции были античеловечными, что нормы, эталоны, правила и стандарты деятельности фундаментально отличались от своих аналогов в других современных европейских цивилизациях”.</w:t>
      </w:r>
    </w:p>
    <w:p>
      <w:pPr>
        <w:pStyle w:val="Style12"/>
        <w:spacing w:before="0" w:after="0"/>
        <w:ind w:firstLine="720"/>
        <w:jc w:val="both"/>
        <w:rPr/>
      </w:pPr>
      <w:r>
        <w:rPr/>
        <w:t>И далее:</w:t>
      </w:r>
    </w:p>
    <w:p>
      <w:pPr>
        <w:pStyle w:val="Style12"/>
        <w:spacing w:before="0" w:after="0"/>
        <w:ind w:firstLine="720"/>
        <w:jc w:val="both"/>
        <w:rPr>
          <w:i/>
          <w:i/>
          <w:iCs/>
        </w:rPr>
      </w:pPr>
      <w:r>
        <w:rPr>
          <w:i/>
          <w:iCs/>
        </w:rPr>
        <w:t>“</w:t>
      </w:r>
      <w:r>
        <w:rPr>
          <w:i/>
          <w:iCs/>
        </w:rPr>
        <w:t>Здесь высказан главный идеологический тезис: Россия как цивилизация всегда фундаментально отличалась в худшую сторону от современных ей европейских государств - по сравнению с Европой. Россия Ивана Грозного была чуть ли не людоедской страной, где кровь лилась рекой.</w:t>
      </w:r>
    </w:p>
    <w:p>
      <w:pPr>
        <w:pStyle w:val="Style12"/>
        <w:spacing w:before="0" w:after="0"/>
        <w:ind w:firstLine="720"/>
        <w:jc w:val="both"/>
        <w:rPr>
          <w:i/>
          <w:i/>
          <w:iCs/>
        </w:rPr>
      </w:pPr>
      <w:r>
        <w:rPr>
          <w:i/>
          <w:iCs/>
        </w:rPr>
        <w:t>В какую же сторону реально отличались стандарты России того времени от Европы? За 37 лет царствования Грозного было казнено около 3-4 тысяч человек - гораздо меньше, чем за одну только Варфоломеевскую ночь в Париже тех лет (некоторые историки называют до 12 тыс. казненных тогда по приказу короля гугенотов). В тот же период в Нидерландах было казнено около 100 тысяч человек. Все это хорошо известно, однако человек, который уверовал в миф, уже не может отказаться от почти религиозной уверенности в том, что Россия - изначальная “империя зла”.</w:t>
      </w:r>
    </w:p>
    <w:p>
      <w:pPr>
        <w:pStyle w:val="Style12"/>
        <w:spacing w:before="0" w:after="0"/>
        <w:ind w:firstLine="720"/>
        <w:jc w:val="both"/>
        <w:rPr/>
      </w:pPr>
      <w:r>
        <w:rPr/>
        <w:t>Манипулирование людьми и обществом в целом прикрывается лозунгом свободы информации. На деле по большому счету такой свободы нет, произошла невиданная в истории монополизация СМИ, когда власть над ними осуществляет ничтожная группа олигархов, располагающих неограниченными денежными средствами. Эти СМИ маскируют свою сущность, могут даже создавать иллюзию борьбы между главными хозяевами Гусинским и Березовским, но они ничего общего не имеют с интересами народа.</w:t>
      </w:r>
    </w:p>
    <w:p>
      <w:pPr>
        <w:pStyle w:val="Style12"/>
        <w:spacing w:before="0" w:after="0"/>
        <w:ind w:firstLine="720"/>
        <w:jc w:val="both"/>
        <w:rPr/>
      </w:pPr>
      <w:r>
        <w:rPr/>
        <w:t>Эффективность СМИ можно проиллюстрировать на одном трагикомическом примере. Знакомый одного из авторов, специалист весьма высокой квалификации, после развала одного из крупных оборонных прикладных институтов оказался не у дел и после того, как ему исполнилось в 90-х годах 60 лет, стал жить на пенсию. Тяжело переживая крах своих жизненных идеалов, он отключил телевизор, узнавая новости у друзей и знакомых. Так прошло года два. Но однажды в доме на западе Москвы, где он проживал на первом этаже, прорвало канализацию и подвал под ним затопило нечистотами, распространявшими, естественно, жуткое зловоние, и он перебрался на время в другой район, в квартиру, где проживали его дочь с зятем и внучкой. В комнате, где он находился, работал телевизор. Вынужденно прослушав целый ряд передач, среди которых почему-то была выделена программа Сванидзе, он, пробыв в семье дочери один день, вернулся к себе. За два года иммунитет к телевидению был утрачен, и как впоследствии он объяснил: легче вытерпеть физическое зловоние, чем духовное.</w:t>
      </w:r>
    </w:p>
    <w:p>
      <w:pPr>
        <w:pStyle w:val="Style12"/>
        <w:spacing w:before="0" w:after="0"/>
        <w:ind w:firstLine="720"/>
        <w:jc w:val="both"/>
        <w:rPr/>
      </w:pPr>
      <w:r>
        <w:rPr/>
        <w:t>Оторванные от реальности люди становятся объектом манипуляции. При этом сознание общества, по меткому выражению крупного немецкого философа середины века Эрнста Кассирера /20/. может превратиться в театр теней, где самым умелым режиссером окажется дьявол.</w:t>
      </w:r>
    </w:p>
    <w:p>
      <w:pPr>
        <w:pStyle w:val="Style12"/>
        <w:spacing w:before="0" w:after="0"/>
        <w:ind w:firstLine="720"/>
        <w:jc w:val="both"/>
        <w:rPr/>
      </w:pPr>
      <w:r>
        <w:rPr>
          <w:b/>
          <w:bCs/>
        </w:rPr>
        <w:t>На пороге нового рабовладельческого общества.</w:t>
      </w:r>
      <w:r>
        <w:rPr/>
        <w:t xml:space="preserve"> Сознание людей в значительной мере находится во власти информационной среды. Человек уже не свободен в принятии решений, за него это делают другие. Понятия волеизъявления, демократии и свободы в значительной степени превращаются в фарс. Это, в частности, относится к “свободным” выборам /19/:</w:t>
      </w:r>
    </w:p>
    <w:p>
      <w:pPr>
        <w:pStyle w:val="Style12"/>
        <w:spacing w:before="0" w:after="0"/>
        <w:ind w:firstLine="720"/>
        <w:jc w:val="both"/>
        <w:rPr>
          <w:i/>
          <w:i/>
          <w:iCs/>
        </w:rPr>
      </w:pPr>
      <w:r>
        <w:rPr>
          <w:i/>
          <w:iCs/>
        </w:rPr>
        <w:t>“</w:t>
      </w:r>
      <w:r>
        <w:rPr>
          <w:i/>
          <w:iCs/>
        </w:rPr>
        <w:t>Избирательные программы платежеспособным клиентам готовят уже целые научно-исследовательские институты, лаборатории, аналитические центры, в арсенале которых интенсивная психология - умело направленное мощное воздействие на психику человека.</w:t>
      </w:r>
    </w:p>
    <w:p>
      <w:pPr>
        <w:pStyle w:val="Style12"/>
        <w:spacing w:before="0" w:after="0"/>
        <w:ind w:firstLine="720"/>
        <w:jc w:val="both"/>
        <w:rPr>
          <w:i/>
          <w:i/>
          <w:iCs/>
        </w:rPr>
      </w:pPr>
      <w:r>
        <w:rPr>
          <w:i/>
          <w:iCs/>
        </w:rPr>
        <w:t>Людей, подвластных чужому слову, уже сегодня в выборных кампаниях не менее 35 процентов. Эту цифру назвали и американские консультанты после победы Ельцина на прошлых президентских выборах, когда говорили об эффективности своих избирательных технологий. Сегодня побеждают не сами кандидаты в депутаты, мэры, губернаторы, президенты - ясно, что побеждают выборные технологии. Вспомните, как стремительно пополз вверх рейтинг больного Ельцина накануне выборов 1996 года: в феврале за него проголосовали бы четыре процента избирателей, а в июне голосовало уже 35 процентов - и ведь именно 35 процентов голосов обеспечиваются выборными технологиями наверняка”.</w:t>
      </w:r>
    </w:p>
    <w:p>
      <w:pPr>
        <w:pStyle w:val="Style12"/>
        <w:spacing w:before="0" w:after="0"/>
        <w:ind w:firstLine="720"/>
        <w:jc w:val="both"/>
        <w:rPr/>
      </w:pPr>
      <w:r>
        <w:rPr/>
        <w:t>В наши дни осуществилось многое из того, что еще сто лет тому назад предвидел Макс Нордау /2/. Это не только конкретные предсказания, вроде формального заключения однополых браков, но и общий переход к больному обществу. Стали обычными такие явления, как киднэппинг, берущий начало в США, взятие заложников, насильственная проституция, сексуальная распущенность, закрепленная законодательно, функционирование изуверских сект. Все шире распространяется наркомания. Как норма воспринимаются педофилы, совершающие сексуальные надругательства над детьми (так, педофилами оказались первые лица в руководстве Латвии). Масштабы погрома “демократами” науки в России таковы, что перед ними кажутся детской забавой костры из книг в гитлеровской Германии.</w:t>
      </w:r>
    </w:p>
    <w:p>
      <w:pPr>
        <w:pStyle w:val="Style12"/>
        <w:spacing w:before="0" w:after="0"/>
        <w:ind w:firstLine="720"/>
        <w:jc w:val="both"/>
        <w:rPr/>
      </w:pPr>
      <w:r>
        <w:rPr/>
        <w:t>Человека, живущего в атомизированном обществе западной масскультуры, можно охарактеризовать как составную часть толпы. Еще Г.Лебон указывал, что для образования толпы не является необходимым физический контакт между ее частицами. В своей книге С.Г. Кара-Мурза отмечает /17/:</w:t>
      </w:r>
    </w:p>
    <w:p>
      <w:pPr>
        <w:pStyle w:val="Style12"/>
        <w:spacing w:before="0" w:after="0"/>
        <w:ind w:firstLine="720"/>
        <w:jc w:val="both"/>
        <w:rPr>
          <w:i/>
          <w:i/>
          <w:iCs/>
        </w:rPr>
      </w:pPr>
      <w:r>
        <w:rPr>
          <w:i/>
          <w:iCs/>
        </w:rPr>
        <w:t>“</w:t>
      </w:r>
      <w:r>
        <w:rPr>
          <w:i/>
          <w:iCs/>
        </w:rPr>
        <w:t>Именно это мы и наблюдаем в последние десятилетия: население “развитых” стран Запада, подверженное постоянному воздействию масс-кулътуры и телевидения, превращается в огромную виртуальную толпу. Она не на площади, а в уютных квартирах у телеэкранов, но вся она не структурирована и слушает одних и тех же лидеров и пророков, не вступая с ними в диалог. Она не бежит сама громить Бастилию или линчевать сербов. Она лишь одобряет такие действия своих властей. Когда говоришь с западным обывателем о разрушительных действиях, которые он поддерживает, берет жуть. Эти люди действительно могут уничтожить Землю без всякого злого умысла, просто “не подумав”.</w:t>
      </w:r>
    </w:p>
    <w:p>
      <w:pPr>
        <w:pStyle w:val="Style12"/>
        <w:spacing w:before="0" w:after="0"/>
        <w:ind w:firstLine="720"/>
        <w:jc w:val="both"/>
        <w:rPr/>
      </w:pPr>
      <w:r>
        <w:rPr/>
        <w:t xml:space="preserve">Как писал М. Нордау, болезненные течения общественной мысли умышленно поддерживаются и усиливаются вполне здоровыми людьми в корыстных целях. Нордау также отмечал, что ситуация может стать опасной, </w:t>
      </w:r>
      <w:r>
        <w:rPr>
          <w:i/>
          <w:iCs/>
        </w:rPr>
        <w:t>“когда своеобразные, избирающие свои отдельные пути сумасшедшие предварительно отравят и лишат силы противодействия ослабленный истощением дух времени”.</w:t>
      </w:r>
    </w:p>
    <w:p>
      <w:pPr>
        <w:pStyle w:val="Style12"/>
        <w:spacing w:before="0" w:after="0"/>
        <w:ind w:firstLine="720"/>
        <w:jc w:val="both"/>
        <w:rPr/>
      </w:pPr>
      <w:r>
        <w:rPr/>
        <w:t>Наступил глобальный социальный кризис, охвативший все стороны жизни людей. Круг замыкается. Двадцать веков назад установилось господство над миром на основе физического насилия. В наши дни благодаря новым методам управления людьми устанавливается информационная власть над их душами. В людях, находящихся во власти СМИ, наступают подчас необратимые изменения, они повторяют все. что говорят СМИ, и могут идти против своих собственных интересов. Иногда даже говорят о коллективной шизофрении. Свобода воли становится иллюзией. Можно сказать, что человечество находится на пороге информационного рабства.</w:t>
      </w:r>
    </w:p>
    <w:p>
      <w:pPr>
        <w:pStyle w:val="Style12"/>
        <w:spacing w:before="0" w:after="0"/>
        <w:ind w:firstLine="720"/>
        <w:jc w:val="both"/>
        <w:rPr/>
      </w:pPr>
      <w:r>
        <w:rPr/>
        <w:t>В западном обществе быстрыми темпами нарастают процессы деградации. Но информационная власть дает верхушке западного общества сохранить свое господство, вернувшись в определенном смысле слова на 2000 лет назад, во времена Древнего Рима.</w:t>
      </w:r>
    </w:p>
    <w:p>
      <w:pPr>
        <w:pStyle w:val="Style12"/>
        <w:spacing w:before="0" w:after="0"/>
        <w:ind w:firstLine="720"/>
        <w:jc w:val="both"/>
        <w:rPr>
          <w:b/>
          <w:b/>
          <w:bCs/>
        </w:rPr>
      </w:pPr>
      <w:r>
        <w:rPr>
          <w:b/>
          <w:bCs/>
        </w:rPr>
        <w:t>Глава 3.</w:t>
      </w:r>
    </w:p>
    <w:p>
      <w:pPr>
        <w:pStyle w:val="Style12"/>
        <w:spacing w:before="0" w:after="0"/>
        <w:ind w:firstLine="720"/>
        <w:jc w:val="both"/>
        <w:rPr>
          <w:b/>
          <w:b/>
          <w:bCs/>
        </w:rPr>
      </w:pPr>
      <w:r>
        <w:rPr>
          <w:b/>
          <w:bCs/>
        </w:rPr>
        <w:t>ГЕОПОЛИТИЧЕСКИЙ КРИЗИС</w:t>
      </w:r>
    </w:p>
    <w:p>
      <w:pPr>
        <w:pStyle w:val="Style12"/>
        <w:spacing w:before="0" w:after="0"/>
        <w:ind w:firstLine="720"/>
        <w:jc w:val="both"/>
        <w:rPr>
          <w:b/>
          <w:b/>
          <w:bCs/>
        </w:rPr>
      </w:pPr>
      <w:r>
        <w:rPr>
          <w:b/>
          <w:bCs/>
        </w:rPr>
        <w:t>3.1. Эволюция антропосферы</w:t>
      </w:r>
    </w:p>
    <w:p>
      <w:pPr>
        <w:pStyle w:val="Style12"/>
        <w:spacing w:before="0" w:after="0"/>
        <w:ind w:firstLine="720"/>
        <w:jc w:val="both"/>
        <w:rPr/>
      </w:pPr>
      <w:r>
        <w:rPr>
          <w:b/>
          <w:bCs/>
        </w:rPr>
        <w:t>Этногенез.</w:t>
      </w:r>
      <w:r>
        <w:rPr/>
        <w:t xml:space="preserve"> Человечество как целое, по аналогии с понятием биосферы, характеризуется термином антропосфера (или этносфера). Как и биосфера, человеческое общество на планете структурировано. Элементарной ячейкой биосферы является биоценоз - сообщество различных взаимосвязанных организмов (растений, животных, микробов), занимающее определенную территорию (участок суши или водоем). Антропосфера, также носящая мозаичный характер, делится на сообщества, которые принято называть этносами (термины народ, нация носят неоднозначный характер). Этносы - способ совместной жизни людей, форма их общежития. Их можно считать географически-социальным явлением, не совпадающим ни с понятием расы, ни с понятием биологической популяции. Специфика таких сообществ обусловлена тем, что человеку свойственно не только материальное, но и духовное бытие, включающее память о прошлом. Согласно известному британскому ученому Тойнби, совокупности дискретных единиц социальной организации составляют основу исторического существования человечества /I/. Человек живет не только для себя, он - составная часть этноса. Он и его потомки продолжают, в определенном смысле слова, жить и после смерти в рамках развивающейся цивилизации (этноса).</w:t>
      </w:r>
    </w:p>
    <w:p>
      <w:pPr>
        <w:pStyle w:val="Style12"/>
        <w:spacing w:before="0" w:after="0"/>
        <w:ind w:firstLine="720"/>
        <w:jc w:val="both"/>
        <w:rPr/>
      </w:pPr>
      <w:r>
        <w:rPr/>
        <w:t>Подчеркнем, что в наше время речь идет о самих основах существования человеческого общества на планете. Разрушается устойчивая равновесная форма мироустройства, организации планетарного сообщества людей в виде набора этносов (цивилизаций), и устанавливается новый мировой порядок - единая общепланетарная Империя во главе с США. Такая единая глобальная система, объединяющая “общечеловеков” и порывающая с памятью прошлого, не просто неустойчива, но может угрожать самому существованию людей на земле. Наступает глобальный геополитический кризис. Прежде чем переходить к его анализу, кратко остановимся на процессах в антропосфере.</w:t>
      </w:r>
    </w:p>
    <w:p>
      <w:pPr>
        <w:pStyle w:val="Style12"/>
        <w:spacing w:before="0" w:after="0"/>
        <w:ind w:firstLine="720"/>
        <w:jc w:val="both"/>
        <w:rPr/>
      </w:pPr>
      <w:r>
        <w:rPr/>
        <w:t>Антропосфера имеет сложную иерархическую структуру, в которой можно выделить ряд уровней: суперэтносы, этносы, субэтносы, конвиксии и консорции. Они наглядно представлены на рис. 1 на примере Франции и России. Верхний уровень - суперэтносы, объединяющие совокупность этносов и представляющие собой географо-социальный объект, для которого используется также термин цивилизация, подчеркивающий культурную общность его составных частей. Всего на планете насчитывается около десятка суперэтносов, в частности Западная Европа, Китай, Индия. Россия, мусульманский мир.</w:t>
      </w:r>
    </w:p>
    <w:p>
      <w:pPr>
        <w:pStyle w:val="Style12"/>
        <w:spacing w:before="0" w:after="0"/>
        <w:ind w:firstLine="720"/>
        <w:jc w:val="both"/>
        <w:rPr/>
      </w:pPr>
      <w:r>
        <w:rPr/>
        <w:t xml:space="preserve">Как и в биосфере, в антропосфере непрерывно идут процессы дифференциации и интеграции, которые находятся в относительном равновесии, хотя и могут протекать на различных уровнях. В принципе можно говорить о некоторой динамической равновесной кривой для этносферы, отступления от которой ведут к неустойчивости. В работе </w:t>
      </w:r>
      <w:r>
        <w:rPr>
          <w:i/>
          <w:iCs/>
        </w:rPr>
        <w:t>/2/</w:t>
      </w:r>
      <w:r>
        <w:rPr/>
        <w:t xml:space="preserve"> приведены два характерных примера: Франция и Россия.</w:t>
      </w:r>
    </w:p>
    <w:p>
      <w:pPr>
        <w:pStyle w:val="Style12"/>
        <w:spacing w:before="0" w:after="0"/>
        <w:ind w:firstLine="720"/>
        <w:jc w:val="both"/>
        <w:rPr/>
      </w:pPr>
      <w:r>
        <w:rPr/>
        <w:t>Тысячу лет назад, когда началось формирование французского этноса, на территории Франции существовало большое разнообразие народов: бретонские кельты, гасконцы баскского происхождения, лотарингцы - потомки аллеманов. провансальцы, бургунды. норманны, аквитанцы. савояры. После длительного процесса этногенеза они образовали единый этнос. При этом этнографические черты прошлого сохранились как местные провинциальные особенности. Последующее преобладание интеграционных процессов связано еще и с тем, что французы - гугеноты, являющиеся продуктом дифференциации и начинающегося обособления, были вынуждены покинуть Францию и потеряли свою этническую принадлежность.</w:t>
      </w:r>
    </w:p>
    <w:p>
      <w:pPr>
        <w:pStyle w:val="Style12"/>
        <w:spacing w:before="0" w:after="0"/>
        <w:ind w:firstLine="720"/>
        <w:jc w:val="both"/>
        <w:rPr/>
      </w:pPr>
      <w:r>
        <w:rPr/>
        <w:t>В отличие от ранней Франции, в России XIV - XV вв., с относительно большой однородностью этноса (потерей необходимого многообразия), возникают процессы повышения сложности структуры. Соответственно, постепенно выделяются субэтнические образования: казаки на южной и восточной окраине; поморы на - северной; землепроходцы, смешавшиеся с аборигенами Сибири (челдоны), - на восточной. Раскол церкви привел к образованию субэтнической группы старообрядцев. И землепроходцы, и старообрядцы остались в составе своего этноса. Потомки же испанских конкистадоров в Латинской Америке образовали особые этносы. Здесь, в отличие от России, расхождение субэтносов дошло до конца.</w:t>
      </w:r>
    </w:p>
    <w:p>
      <w:pPr>
        <w:pStyle w:val="Style12"/>
        <w:spacing w:before="0" w:after="0"/>
        <w:ind w:firstLine="720"/>
        <w:jc w:val="both"/>
        <w:rPr/>
      </w:pPr>
      <w:r>
        <w:rPr/>
        <w:t>Большой вклад в изучение эволюции антропосферы внес выдающийся русский ученый Лев Николаевич Гумилев. Он рассмотрел ее в конкретных исторических условиях и установил целый ряд закономерностей /2,3/. Как и в биологии, уровень необходимого для устойчивости многообразия обеспечивается в этногенезе процессами интеграции и дифференциации, которые идут в основном в направлении сохранения устойчивости. Этнос - это весьма устойчивое образование, обладающее, как и биоценоз, способностью к саморегуляции, выбирая решения, поддерживающие его существование.</w:t>
      </w:r>
    </w:p>
    <w:p>
      <w:pPr>
        <w:pStyle w:val="Style12"/>
        <w:spacing w:before="0" w:after="0"/>
        <w:ind w:firstLine="720"/>
        <w:jc w:val="both"/>
        <w:rPr/>
      </w:pPr>
      <w:r>
        <w:rPr/>
        <w:t>Этнос эволюционирует во времени. Получив первичный толчок (заряд) при зарождении, он проходит стадии подъема, расцвета, перелома, упадка и в конечном счете распадается или приходит в состояние равновесия. Кривые этногенеза, полученные для разных условий, в разное время, в различных местах земной поверхности - однотипны. Суть явления этногенеза - возникновение положительной обратной связи в такой сверхсложной системе как антропосфера. Вырвавшееся вперед этническое образование быстрее растет и развивается.</w:t>
      </w:r>
    </w:p>
    <w:p>
      <w:pPr>
        <w:pStyle w:val="Style12"/>
        <w:spacing w:before="0" w:after="0"/>
        <w:ind w:firstLine="720"/>
        <w:jc w:val="both"/>
        <w:rPr/>
      </w:pPr>
      <w:r>
        <w:rPr/>
        <w:t>Существенную роль в этом круге явлений играют еще слабоизученные свойства ритмов человеческого организма, и взаимодействие этих ритмов у разных людей. При образовании этноса меняется стереотип поведения. Активные личности - пассионарии - создают вокруг себя своего рода поле, навязывают свои ритмы, влияют на нервно-психический настрой окружающих. Согласно Гумилеву, вне зависимости от расового состава, культурных связей, уровня развития существует некоторое этническое поле с определенным ритмом колебаний для каждого этнического образования. В период упадка происходит нарушение ритмических структур. Наступает некрогенез, парализующий волю масс людей.</w:t>
      </w:r>
    </w:p>
    <w:p>
      <w:pPr>
        <w:pStyle w:val="Style12"/>
        <w:spacing w:before="0" w:after="0"/>
        <w:ind w:firstLine="720"/>
        <w:jc w:val="both"/>
        <w:rPr/>
      </w:pPr>
      <w:r>
        <w:rPr/>
        <w:t>Относительно устойчивая мозаичная структура антропосферы просуществовала до</w:t>
      </w:r>
      <w:r>
        <w:rPr>
          <w:b/>
          <w:bCs/>
        </w:rPr>
        <w:t xml:space="preserve"> </w:t>
      </w:r>
      <w:r>
        <w:rPr/>
        <w:t>XX в.</w:t>
      </w:r>
    </w:p>
    <w:p>
      <w:pPr>
        <w:pStyle w:val="Style12"/>
        <w:spacing w:before="0" w:after="0"/>
        <w:ind w:firstLine="720"/>
        <w:jc w:val="both"/>
        <w:rPr/>
      </w:pPr>
      <w:r>
        <w:rPr>
          <w:b/>
          <w:bCs/>
        </w:rPr>
        <w:t>Двухполюсные структуры и их эволюция.</w:t>
      </w:r>
      <w:r>
        <w:rPr/>
        <w:t xml:space="preserve"> С начала века возникают качественно новые структурные уровни антропосферы - коалиции государств, достигающие планетарного масштаба. В XX в. мир трижды делился на два противостоящих лагеря. Результатом были две мировые войны, унесшие десятки миллионов жертв. После Второй мировой войны сложилась двухполюсная система, в которой один полюс составляла коалиция государств во главе с США, другой - СССР и его союзники. Об их борьбе говорилось как о противостоянии капитализма и коммунизма, которое продолжалось всю вторую половину XX в. Сформировались блоки Североатлантического пакта (НАТО) и Варшавского договора. Во всем мире создавались военные базы. Интенсифицировалась гонка обычных вооружений. Накапливались запасы ядерного, ракетного, бактериологического оружия. В США в качестве перспективы рассматривались даже “звездные” (ядерно-лазерные) войны с переносом военных действий в ближний космос. В ряде точек планеты холодная война переходила в горячую. Это войны в Корее, Вьетнаме, попытки изменения общественного строя в ГДР, Венгрии, Чехословакии, события в ряде стран Африки.</w:t>
      </w:r>
    </w:p>
    <w:p>
      <w:pPr>
        <w:pStyle w:val="Style12"/>
        <w:spacing w:before="0" w:after="0"/>
        <w:ind w:firstLine="720"/>
        <w:jc w:val="both"/>
        <w:rPr/>
      </w:pPr>
      <w:r>
        <w:rPr/>
        <w:t>Параллельно шли процессы распада колониальной системы, сложившейся ранее с завершением территориального раздела мира между крупнейшими капиталистическими государствами Европы и США. В колониях и полуколониях, служивших источником сырья и дешевой рабочей силы, проживала большая часть населения планеты. В результате процессов дифференциации - получения независимости колониями - в 70-е годы насчитывалось около сотни новых государств. На смену старой системе управления, когда всем распоряжалась колониальная администрация, пришла новая система косвенного контроля, которую часто называют неоколониализмом. В его основе лежала экономическая экспансия в виде кредитов, инвестиций, субсидий, сочетаемая с использованием методов политического и военного давления. Наряду с двумя противостоящими лагерями формировался так называемый третий мир.</w:t>
      </w:r>
    </w:p>
    <w:p>
      <w:pPr>
        <w:pStyle w:val="Style12"/>
        <w:spacing w:before="0" w:after="0"/>
        <w:ind w:firstLine="720"/>
        <w:jc w:val="both"/>
        <w:rPr/>
      </w:pPr>
      <w:r>
        <w:rPr/>
        <w:t>Важным фактором этого времени явилось создание оружия массового уничтожения людей и средств его доставки в любую точку земного шара. Средства поражения, включающие ядерное оружие, достигли такой мощности, что возникла угроза самому существованию людей на планете. Между двумя блоками установился паритет в области вооружений, что сделало практически невозможным развязывание войны во всемирном масштабе. Результатом могло стать тотальное уничтожение обоих блоков и наступление так называемой “ядерной зимы”, которая могла привести к концу цивилизации. После достижения паритета в области вооружений интенсифицировался переговорный процесс, и мир постепенно начал переходить к компромиссам и взаимодействию разных лагерей. Был заключен ряд основополагающих соглашений (ОСВ-1, Хельсинкские соглашения) и налажено международное сотрудничество по ряду направлений.</w:t>
      </w:r>
    </w:p>
    <w:p>
      <w:pPr>
        <w:pStyle w:val="Style12"/>
        <w:spacing w:before="0" w:after="0"/>
        <w:ind w:firstLine="720"/>
        <w:jc w:val="both"/>
        <w:rPr/>
      </w:pPr>
      <w:r>
        <w:rPr/>
        <w:t>В шестидесятые годы можно было говорить о двухполюсном мире как об относительно устойчивой системе. Важным фактором его стабильности было создание международных правил, их юридическое закрепление, появление системы международных организаций. Ключевое значение имела Организация объединенных наций (ООН). Устав ООН был разработан в 1944 году представителями СССР, США, Англии, Франции и Китая. Особенно надо отметить вклад Ф.Рузвельта и И.В.Сталина. Устав вступил в силу 25 октября 1945 года. В настоящее время число государств - членов ООН приближается к 200. Главные органы ООН: Генеральная Ассамблея, Совет Безопасности, Экономический и Социальный советы. Совет по опеке, Международный суд и Секретариат. Имеется должность Генерального секретаря (в настоящее время - Кофи Аннан). Штаб-квартира организации располагается в Нью-Йорке. Только Совет Безопасности ООН имеет право давать санкцию на применение вооруженных сил против того или иного государства.</w:t>
      </w:r>
    </w:p>
    <w:p>
      <w:pPr>
        <w:pStyle w:val="Style12"/>
        <w:spacing w:before="0" w:after="0"/>
        <w:ind w:firstLine="720"/>
        <w:jc w:val="both"/>
        <w:rPr/>
      </w:pPr>
      <w:r>
        <w:rPr/>
        <w:t>Из большой сети других международных организаций можно выделить ЮНЕСКО (Организация Объединенных Наций по вопросам образования, науки и культуры). Эта межправительственная организация, специализированное учреждение ООН, существующая с 1946 года, сыграла большую роль в развитии сотрудничества между государствами в области просвещения, науки и культуры. Значительный вклад в анализ проблем экологии и здравоохранения внесли ЮНЕП (Программа ООН по окружающей среде) и ВОЗ (Всемирная организация здравоохранения).</w:t>
      </w:r>
    </w:p>
    <w:p>
      <w:pPr>
        <w:pStyle w:val="Style12"/>
        <w:spacing w:before="0" w:after="0"/>
        <w:ind w:firstLine="720"/>
        <w:jc w:val="both"/>
        <w:rPr/>
      </w:pPr>
      <w:r>
        <w:rPr>
          <w:b/>
          <w:bCs/>
        </w:rPr>
        <w:t>Предпосылки глобальной власти.</w:t>
      </w:r>
      <w:r>
        <w:rPr/>
        <w:t xml:space="preserve"> Во второй половине XX века в противостоянии двух лагерей непрерывно возрастала роль нового фактора - средств массового информационного воздействия. В нашей книге /4/ подробно описаны перипетии скрытой Третьей мировой (информационно-психологической) войны, начатой США в 1948 году и завершившейся к началу 90-х годов разгромом и расчленением СССР. Непобедимая с помощью обычного оружия могучая страна под воздействием информационного оружия рассыпалась как карточный домик.</w:t>
      </w:r>
    </w:p>
    <w:p>
      <w:pPr>
        <w:pStyle w:val="Style12"/>
        <w:spacing w:before="0" w:after="0"/>
        <w:ind w:firstLine="720"/>
        <w:jc w:val="both"/>
        <w:rPr/>
      </w:pPr>
      <w:r>
        <w:rPr/>
        <w:t>К началу 90-х годов произошло также резкое углубление экономической поляризации “Север - Юг”, развитых и развивающихся стран. Так, в мире насчитывается 157 миллиардеров, почти 2 млн. миллионеров и более 1 млрд. людей имеющих доход менее 1 доллара в день /5/. Финансовая власть и богатства концентрируются в развитых странах, в которых был существенно повышен уровень жизни, улучшены условия труда, обеспечены социальные гарантии и поднят уровень образования. Но все это делалось за счет развивающихся стран, основная часть населения которых оказалась на грани нищеты.</w:t>
      </w:r>
    </w:p>
    <w:p>
      <w:pPr>
        <w:pStyle w:val="Style12"/>
        <w:spacing w:before="0" w:after="0"/>
        <w:ind w:firstLine="720"/>
        <w:jc w:val="both"/>
        <w:rPr/>
      </w:pPr>
      <w:r>
        <w:rPr/>
        <w:t>В итоге сложилась иерархическая система (пирамида) государств, которые по уровню жизни и экономическому потенциалу принято делить на четыре категории (первый, второй, третий и четвертый мир). В результате образования единой пирамиды (экономической, финансовой, властной) на первый план выходит борьба за место в пирамиде. Стихийные процессы дифференциации и интеграции приобретают новый характер. Благодаря быстрому развитию производительных сил и росту международного разделения труда идет процесс интеграции, проявляется необходимость региональных объединений, создания международных организаций, имеющих надгосударственные, объединительные функции. Интеграция стран (например, Европы или Юго-Восточной Азии) дает каждой из них определенные преимущества. Небольшие страны, чтобы существовать, должны включаться в международное (региональное) разделение труда.</w:t>
      </w:r>
    </w:p>
    <w:p>
      <w:pPr>
        <w:pStyle w:val="Style12"/>
        <w:spacing w:before="0" w:after="0"/>
        <w:ind w:firstLine="720"/>
        <w:jc w:val="both"/>
        <w:rPr/>
      </w:pPr>
      <w:r>
        <w:rPr/>
        <w:t>Одновременно начались процессы дифференциации, также обусловленные борьбой за место в пирамиде, где существует сильный разрыв между вершиной и основанием. Те или иные регионы, народы, имеющие запасы природных богатств или лучшую организацию хозяйства, чувствуют себя обделенными. Они надеются занять более высокое место и жить лучше. Процессы дифференциации в том или ином виде идут во всех регионах мира. Примерами служат Эритрея и Эфиопия, Чехия и Словакия, Северная Ирландия и Англия, Страна басков и Испания, Северная и Южная Италия, фламандцы и валлоны в Бельгии.</w:t>
      </w:r>
    </w:p>
    <w:p>
      <w:pPr>
        <w:pStyle w:val="Style12"/>
        <w:spacing w:before="0" w:after="0"/>
        <w:ind w:firstLine="720"/>
        <w:jc w:val="both"/>
        <w:rPr/>
      </w:pPr>
      <w:r>
        <w:rPr/>
        <w:t>В результате информационно-психологической войны двухполюсный мир стал однополюсным, США получили власть над миром. В XX в. одним из первых, кто пытался осуществить идею нового мирового порядка, был А.Гитлер. Он объявил о начале “тысячелетнего рейха” и сформулировал положение об иерархической структуре мира (пирамиде). Верх пирамиды - арийцы, ниже - народы Западной Европы, еще ниже - славяне, евреи и цыгане, причем разрыв между верхом пирамиды и ее основанием достаточно велик. При построении такой пирамиды национальные признаки имели существенно большее значение, чем классовые.</w:t>
      </w:r>
    </w:p>
    <w:p>
      <w:pPr>
        <w:pStyle w:val="Style12"/>
        <w:spacing w:before="0" w:after="0"/>
        <w:ind w:firstLine="720"/>
        <w:jc w:val="both"/>
        <w:rPr/>
      </w:pPr>
      <w:r>
        <w:rPr/>
        <w:t>Об особенностях осуществления глобальной мировой власти говорится в известной книге Збигнева Бжезинского /6/, занимавшего должность советника по национальной безопасности президента США с 1977 по 1981 год. В настоящее время он - консультант Центра стратегических и международных исследований. В его книге мир рассматривается как огромная шахматная доска. Центральная идея - использование США своего военного, экономического и культурного превосходства для удержания контроля над миром:</w:t>
      </w:r>
    </w:p>
    <w:p>
      <w:pPr>
        <w:pStyle w:val="Style12"/>
        <w:spacing w:before="0" w:after="0"/>
        <w:ind w:firstLine="720"/>
        <w:jc w:val="both"/>
        <w:rPr/>
      </w:pPr>
      <w:r>
        <w:rPr>
          <w:i/>
          <w:iCs/>
        </w:rPr>
        <w:t>“</w:t>
      </w:r>
      <w:r>
        <w:rPr>
          <w:i/>
          <w:iCs/>
        </w:rPr>
        <w:t>Короче говоря, Америка занимает доминирующие позиции в четырех имеющих решающее значение областях мировой власти: в военной области она располагает не имеющими себе равных глобальными возможностями развертывания; в области экономики остается основной движущей силой мирового развития, даже несмотря на конкуренцию в отдельных областях со стороны Японии и Германии (ни одной из этих стран не свойственны другие отличительные черты мирового могущества); в технологическом отношении она сохраняет абсолютное лидерство в передовых областях науки и техники; в области культуры, несмотря на ее некоторую примитивность, Америка пользуется не имеющей себе равных притягательностью, особенно</w:t>
      </w:r>
      <w:r>
        <w:rPr/>
        <w:t xml:space="preserve">; </w:t>
      </w:r>
      <w:r>
        <w:rPr>
          <w:i/>
          <w:iCs/>
        </w:rPr>
        <w:t>среди молодежи всего мира, - все это обеспечивает Соединенным Штатам политическое влияние, близкого которому не имеет ни одно государство мира. Именно сочетание всех этих четырех факторов делает Америку единственной мировой сверхдержавой в полном смысле этого слова.”</w:t>
      </w:r>
    </w:p>
    <w:p>
      <w:pPr>
        <w:pStyle w:val="Style12"/>
        <w:spacing w:before="0" w:after="0"/>
        <w:ind w:firstLine="720"/>
        <w:jc w:val="both"/>
        <w:rPr/>
      </w:pPr>
      <w:r>
        <w:rPr/>
        <w:t>Особое внимание 3.Бжезинский уделяет важному отличию современной власти США от властителей других мощных империй прошлого. Он говорит о широком, но неосязаемом влиянии американского господства в области глобальных коммуникаций, народных развлечений и массовой культуры:</w:t>
      </w:r>
    </w:p>
    <w:p>
      <w:pPr>
        <w:pStyle w:val="Style12"/>
        <w:spacing w:before="0" w:after="0"/>
        <w:ind w:firstLine="720"/>
        <w:jc w:val="both"/>
        <w:rPr/>
      </w:pPr>
      <w:r>
        <w:rPr>
          <w:i/>
          <w:iCs/>
        </w:rPr>
        <w:t>“</w:t>
      </w:r>
      <w:r>
        <w:rPr>
          <w:i/>
          <w:iCs/>
        </w:rPr>
        <w:t>Культурное превосходство является недооцененным аспектом американской глобальной мощи. Что бы ни думали некоторые о своих эстетических ценностях, американская массовая культура излучает магнитное притяжение, особенно для молодежи во всем мире. Ее привлекательность, вероятно, берет свое начало в жизнелюбивом качестве жизни, которое она проповедует, но ее притягательность во всем мире неоспорима. Американские телевизионные программы и фильмы занимают почти три четверти мирового рынка. Американская популярная музыка также занимает господствующее положение, и увлечениям американцев, привычкам в еде и даже одежде все больше подражают во всем мире. Язык Internet</w:t>
      </w:r>
      <w:r>
        <w:rPr/>
        <w:t xml:space="preserve"> - </w:t>
      </w:r>
      <w:r>
        <w:rPr>
          <w:i/>
          <w:iCs/>
        </w:rPr>
        <w:t>английский, и подавляющая часть глобальной компьютерной “болтовни” - также из Америки и влияет на содержание глобальных разговоров. Наконец, Америка превратилась в Мекку для тех, кто стремится получить современное образование; приблизительно полмиллиона иностранных студентов стекаются в Соединенные Штаты, причем многие из самых способных так и не возвращаются домой. Выпускников американских университетов можно найти почти в каждом правительстве на каждом континенте.</w:t>
      </w:r>
    </w:p>
    <w:p>
      <w:pPr>
        <w:pStyle w:val="Style12"/>
        <w:spacing w:before="0" w:after="0"/>
        <w:ind w:firstLine="720"/>
        <w:jc w:val="both"/>
        <w:rPr>
          <w:i/>
          <w:i/>
          <w:iCs/>
        </w:rPr>
      </w:pPr>
      <w:r>
        <w:rPr>
          <w:i/>
          <w:iCs/>
        </w:rPr>
        <w:t>Стиль многих зарубежных демократических политиков все больше походит на американский”.</w:t>
      </w:r>
    </w:p>
    <w:p>
      <w:pPr>
        <w:pStyle w:val="Style12"/>
        <w:spacing w:before="0" w:after="0"/>
        <w:ind w:firstLine="720"/>
        <w:jc w:val="both"/>
        <w:rPr/>
      </w:pPr>
      <w:r>
        <w:rPr/>
        <w:t>Все это - проявления информационно-психологического воздействия, которое фактически стало новым видом оружия /4/. 3. Бжезинский рассматривает также общую структуру современной и глобальной власти /6/:</w:t>
      </w:r>
    </w:p>
    <w:p>
      <w:pPr>
        <w:pStyle w:val="Style12"/>
        <w:spacing w:before="0" w:after="0"/>
        <w:ind w:firstLine="720"/>
        <w:jc w:val="both"/>
        <w:rPr>
          <w:i/>
          <w:i/>
          <w:iCs/>
        </w:rPr>
      </w:pPr>
      <w:r>
        <w:rPr>
          <w:i/>
          <w:iCs/>
        </w:rPr>
        <w:t>Поскольку подражание американскому пути развития постепенно пронизывает весь мир, это создает более благоприятные условия для установления косвенной и на вид консенсуальной американской гегемонии. Как и в случае с внутренней американской системой, эта гегемония влечет за собой комплексную структуру взаимозависимых институтов и процедур, предназначенных для выработки консенсуса и незаметной асимметрии в сфере власти и влияния.</w:t>
      </w:r>
    </w:p>
    <w:p>
      <w:pPr>
        <w:pStyle w:val="Style12"/>
        <w:spacing w:before="0" w:after="0"/>
        <w:ind w:firstLine="720"/>
        <w:jc w:val="both"/>
        <w:rPr>
          <w:i/>
          <w:i/>
          <w:iCs/>
        </w:rPr>
      </w:pPr>
      <w:r>
        <w:rPr>
          <w:i/>
          <w:iCs/>
        </w:rPr>
        <w:t>Американское глобальное превосходство, таким образом, подкрепляется сложной системой союзов и коалиций, которая буквально опутывает весь мир.</w:t>
      </w:r>
    </w:p>
    <w:p>
      <w:pPr>
        <w:pStyle w:val="Style12"/>
        <w:spacing w:before="0" w:after="0"/>
        <w:ind w:firstLine="720"/>
        <w:jc w:val="both"/>
        <w:rPr>
          <w:i/>
          <w:i/>
          <w:iCs/>
        </w:rPr>
      </w:pPr>
      <w:r>
        <w:rPr>
          <w:i/>
          <w:iCs/>
        </w:rPr>
        <w:t>Организация Североагтантического договора (НАТО) связывает наиболее развитые и влиятельные государства Европы с Америкой, превращая Соединенные Штаты в главное действующее лицо даже во внутриевропейских делах. Двусторонние политические и военные связи с Японией привязывают самую мощную азиатскую экономику к Соединенным Штатам, причем Япония остается (по крайней мере, в настоящее время} в сущности американский протекторатом. Америка принимает также участие в деятельности таких зарождающихся транстихоокеанских многосторонних организаций, как Азиатско-Тихоокеанский форум экономического сотрудничества (АРЕС), становясь главным действующим лицом в делах региона. Западное полушарие в основном защищено от внешнего влияния, позволяя Америке играть главную роль в существующих многосторонних организациях полушария. Специальные меры безопасности в Персидском заливе, особенно после краткой карательной операции против Ирака в 1991 году, превратили этот экономически важный регион в американскую военную заповедную зону. Даже на бывших советских просторах нашли распространение различные поддерживаемые материально американцами схемы более тесного сотрудничества с НА ТО, такие как программа “Партнерство во имя мира”.</w:t>
      </w:r>
    </w:p>
    <w:p>
      <w:pPr>
        <w:pStyle w:val="Style12"/>
        <w:spacing w:before="0" w:after="0"/>
        <w:ind w:firstLine="720"/>
        <w:jc w:val="both"/>
        <w:rPr>
          <w:i/>
          <w:i/>
          <w:iCs/>
        </w:rPr>
      </w:pPr>
      <w:r>
        <w:rPr>
          <w:i/>
          <w:iCs/>
        </w:rPr>
        <w:t>Кроме того, следует считать частью американской системы глобальную сеть специализированных организаций, особенно “международные” финансовые институты. Международный валютный фонд (МВФ) и Всемирный банк, можно сказать, представляют глобальные интересы, и их клиентами можно назвать весь мир. В действительности, однако, в них доминируют американцы, и в их создании прослеживаются американские инициативы, в частности на конференции в Бреттон-Вудсе в 1944 году”.</w:t>
      </w:r>
    </w:p>
    <w:p>
      <w:pPr>
        <w:pStyle w:val="Style12"/>
        <w:spacing w:before="0" w:after="0"/>
        <w:ind w:firstLine="720"/>
        <w:jc w:val="both"/>
        <w:rPr/>
      </w:pPr>
      <w:r>
        <w:rPr/>
        <w:t>Как подчеркивает 3. Бжезинский, власть в мире происходит, в конце концов, из единого источника, а именно: Вашингтон, округ Колумбия, и именно здесь должны вестись политические игры в сфере власти, причем по правилам, задаваемым США. Бжезинский делает вывод: американское превосходство породило новый международный порядок.</w:t>
      </w:r>
    </w:p>
    <w:p>
      <w:pPr>
        <w:pStyle w:val="Style12"/>
        <w:spacing w:before="0" w:after="0"/>
        <w:ind w:firstLine="720"/>
        <w:jc w:val="both"/>
        <w:rPr/>
      </w:pPr>
      <w:r>
        <w:rPr/>
        <w:t>Итак, к концу второго тысячелетия новой эры образовалась глобальная империя, где под словами “мировое сообщество” подразумеваются Соединенные Штаты. Как оказалось, в новом мировом порядке как бы воспроизводятся многие закономерности прошлого, существовавшие две тысячи лет назад в Древнем Риме. И как это ни покажется на первый взгляд удивительным. большую роль в понимании современных событий могут играть аналогии с событиями двухтысячелетней давности.</w:t>
      </w:r>
    </w:p>
    <w:p>
      <w:pPr>
        <w:pStyle w:val="Style12"/>
        <w:spacing w:before="0" w:after="0"/>
        <w:ind w:firstLine="720"/>
        <w:jc w:val="both"/>
        <w:rPr>
          <w:b/>
          <w:b/>
          <w:bCs/>
        </w:rPr>
      </w:pPr>
      <w:r>
        <w:rPr>
          <w:b/>
          <w:bCs/>
        </w:rPr>
        <w:t>3.2. Древний Рим как прообраз настоящего и будущего</w:t>
      </w:r>
    </w:p>
    <w:p>
      <w:pPr>
        <w:pStyle w:val="Style12"/>
        <w:spacing w:before="0" w:after="0"/>
        <w:ind w:firstLine="720"/>
        <w:jc w:val="both"/>
        <w:rPr/>
      </w:pPr>
      <w:r>
        <w:rPr>
          <w:b/>
          <w:bCs/>
        </w:rPr>
        <w:t>Виток истории.</w:t>
      </w:r>
      <w:r>
        <w:rPr/>
        <w:t xml:space="preserve"> С установлением однополюсного мира история завершила свой виток. Во многих отношениях человечество как бы возвращается на 2000 лет назад, в Древний Рим, и сходство целого ряда явлений кажется поразительным. Хотя два тысячелетия назад тогдашняя ойкумена (т.е. известная часть населенного мира) не охватывала всей планеты, но в определенном смысле слова можно говорить о мировом господстве Древнего Рима. Древнеримская мировая держава обладала значительной устойчивостью. Была создана динамическая система - пирамида, работающая на протоке. Поток денег, ценностей, рабов, интеллектуальных достижений шел от основания пирамиды наверх, к ее вершине - Риму. Рим как бы впитывал в себя живительные соки со всего мира. Характерная черта этой пирамиды - глубокий разрыв между уровнем жизни людей у основания и наверху пирамиды. Внизу были рабы, лишенные всех человеческих прав, наверху - люди, имевшие несметные богатства и власть.</w:t>
      </w:r>
    </w:p>
    <w:p>
      <w:pPr>
        <w:pStyle w:val="Style12"/>
        <w:spacing w:before="0" w:after="0"/>
        <w:ind w:firstLine="720"/>
        <w:jc w:val="both"/>
        <w:rPr/>
      </w:pPr>
      <w:r>
        <w:rPr/>
        <w:t>Сегодня, как и две тысячи лет назад, человечество живет в однополюсном мире, подчиненном на этот раз США. В его основе лежит та же пирамида власти и так же идет наверх поток финансов, богатств, интеллекта. Как и в древности, существует невероятный разрыв между уровнем жизни у основания и вершины пирамиды. Внизу находятся люди, живущие в нищете, часто на грани голодной смерти, наверху - купающиеся в роскоши.</w:t>
      </w:r>
    </w:p>
    <w:p>
      <w:pPr>
        <w:pStyle w:val="Style12"/>
        <w:spacing w:before="0" w:after="0"/>
        <w:ind w:firstLine="720"/>
        <w:jc w:val="both"/>
        <w:rPr/>
      </w:pPr>
      <w:r>
        <w:rPr/>
        <w:t>Но есть и качественное различие, которое необходимо принимать во внимание. Понятие физического воздействия, физического насилия, определявшее отношения в Древнем Риме, заменяется в наше время понятием информационного воздействия, информационного насилия. Тем не менее, можно говорить об общности закономерностей. Анализ событий в Древнем Риме позволяет лучше понимать и предсказывать события нашего времени. Остановимся на некоторых определяющих моментах.</w:t>
      </w:r>
    </w:p>
    <w:p>
      <w:pPr>
        <w:pStyle w:val="Style12"/>
        <w:spacing w:before="0" w:after="0"/>
        <w:ind w:firstLine="720"/>
        <w:jc w:val="both"/>
        <w:rPr/>
      </w:pPr>
      <w:r>
        <w:rPr>
          <w:b/>
          <w:bCs/>
        </w:rPr>
        <w:t>Методы установления мирового господства.</w:t>
      </w:r>
      <w:r>
        <w:rPr/>
        <w:t xml:space="preserve"> Характерной особенностью действий во внешней политике Древнего Рима была концентрация усилий на узловых точках и направлениях сопротивления. Вокруг стран, областей и лиц, которые служили центром сопротивления, раздувались противоречия. Если они перерастали в конфликт, то Рим выступал арбитром. Итог был всегда в пользу Рима.</w:t>
      </w:r>
    </w:p>
    <w:p>
      <w:pPr>
        <w:pStyle w:val="Style12"/>
        <w:spacing w:before="0" w:after="0"/>
        <w:ind w:firstLine="720"/>
        <w:jc w:val="both"/>
        <w:rPr/>
      </w:pPr>
      <w:r>
        <w:rPr/>
        <w:t>В своей борьбе за завоевание господства над античным миром Рим особое внимание обращал на страны с менталитетом сопротивления. Только раздавив их, можно было быть уверенным в подчинении других народов. Один из ярких примеров - восстание в Испании, вызванное алчностью и жестокостью римских наместников, правивших значительной частью страны. Незамиренные племена Испании поднялись на “огненную войну” под руководством простого лузитанского пастуха Вириата, мастерски организовавшего партизанскую войну. После гибели Вириата и усмирения Лузитании внимание римлян обратилось на племя воинственных и непокорных кельтиберов. Их столица Нуманция стояла в верховьях реки Дуро на неприступной горе, окруженной густыми лесами. Вот как описывается ход войны в книге /</w:t>
      </w:r>
      <w:r>
        <w:rPr>
          <w:i/>
          <w:iCs/>
        </w:rPr>
        <w:t>7/:</w:t>
      </w:r>
    </w:p>
    <w:p>
      <w:pPr>
        <w:pStyle w:val="Style12"/>
        <w:spacing w:before="0" w:after="0"/>
        <w:ind w:firstLine="720"/>
        <w:jc w:val="both"/>
        <w:rPr>
          <w:i/>
          <w:i/>
          <w:iCs/>
        </w:rPr>
      </w:pPr>
      <w:r>
        <w:rPr>
          <w:i/>
          <w:iCs/>
        </w:rPr>
        <w:t>“</w:t>
      </w:r>
      <w:r>
        <w:rPr>
          <w:i/>
          <w:iCs/>
        </w:rPr>
        <w:t>Римские полководцы один за другим терпели поражение. Особенно тяжело и даже позорно для Рима было поражение консула Г. Гостилия Манцина в 137 г., который при поспешном отступлении с деморализованными остатками своей армии был окружен в пустынных местах кельтиберской страны и принужден был согласиться на заключение с повстанцами позорного для Рима мира. Сенат после суда над Манцином постановил договор отвергнуть, а Манцина, как превысившего свои полномочия, со связанными руками выдать на расправу нумантинцам. Однако нумантинцы отказались его принять.</w:t>
      </w:r>
    </w:p>
    <w:p>
      <w:pPr>
        <w:pStyle w:val="Style12"/>
        <w:spacing w:before="0" w:after="0"/>
        <w:ind w:firstLine="720"/>
        <w:jc w:val="both"/>
        <w:rPr>
          <w:i/>
          <w:i/>
          <w:iCs/>
        </w:rPr>
      </w:pPr>
      <w:r>
        <w:rPr>
          <w:i/>
          <w:iCs/>
        </w:rPr>
        <w:t>Чтобы восстановить свой престиж, римское правительство принуждено было, наконец, послать на борьбу с испанскими повстанцами самого прославленного победителя Карфагена Л. Корнелия Сципиона Эмилиана, проведя его в Консулы на 134 г. Осада города велась по всем правилам тогдашней военной техники, проверенными под Карфагеном. Мятежный город был полностью изолирован осадными валами с башнями. На широком пространстве вся округа была полностью опустошена, окрестные поселения уничтожены или терроризованы. При малейшем проявлении сочувствия осажденным в каком-либо из ближайших городков Сципион являлся туда лично во главе карательных отрядов и приказывал рубить жителям руки. Даже река Дуро была перехвачена канатом с прикрепленными к нему остриями, чтобы никто на челноке не мог пробраться в осажденный город.</w:t>
      </w:r>
    </w:p>
    <w:p>
      <w:pPr>
        <w:pStyle w:val="Style12"/>
        <w:spacing w:before="0" w:after="0"/>
        <w:ind w:firstLine="720"/>
        <w:jc w:val="both"/>
        <w:rPr>
          <w:i/>
          <w:i/>
          <w:iCs/>
        </w:rPr>
      </w:pPr>
      <w:r>
        <w:rPr>
          <w:i/>
          <w:iCs/>
        </w:rPr>
        <w:t>Нумантинцы, со своей стороны, сопротивлялись с невиданным даже в Испании мужеством. Они делали постоянные вылазки и вызывали римлян на открытые бои, несмотря на то, что в городе свирепствовали жестокий голод и эпидемии. Наконец, они сдались Сципиону, но признались, что многие еще охвачены жаждой свободы и хотят сами своей рукой покончить расчеты с жизнью. Поэтому они просили отсрочки сдачи на один день, чтобы устроить свою смерть... Некоторые из них добровольно наложили на себя руки разными способами, а остальные на третий день после этого вышли из города и явились на назначенное место в ужасном виде, непохожие на людей... Расправа Сципиона была беспощадна. Всех уцелевших жителей Нуманции он продет в рабство, за исключением 50 человек. Этих последних он оставил, чтобы показать их римскому народу во время своего триумфа. Город был совершенно уничтожен и сравнен с землей, так что впоследствии трудно было найти его местоположение; территория его распределена среди соседей”.</w:t>
      </w:r>
    </w:p>
    <w:p>
      <w:pPr>
        <w:pStyle w:val="Style12"/>
        <w:spacing w:before="0" w:after="0"/>
        <w:ind w:firstLine="720"/>
        <w:jc w:val="both"/>
        <w:rPr/>
      </w:pPr>
      <w:r>
        <w:rPr/>
        <w:t>Столь же жестоким путем шло и становление мирового господства США. Достаточно вспомнить полмиллиона японцев, уничтоженных американскими атомными бомбами: два миллиона вьетнамцев, погибших в результате войны, развязанной США с применением самых страшных ядов - диоксинов; бомбардировки мирных жителей Ирака и Югославии. Вместе с тем, как и в Древнем Риме, для уничтожения намеченной жертвы раздувались любые противоречия как внутри, так и вне страны. В свое время в борьбе против Нуманции экспедиции Сципиона старались придать вид всенародного дела: 4 тыс. добровольцев записалось в его армию, союзные цари Нубии, Пергама и Сирии прислали вспомогательные отряды. Так и сейчас против Ирака и Югославии были направлены силы союзников - вассалов СИТА</w:t>
      </w:r>
    </w:p>
    <w:p>
      <w:pPr>
        <w:pStyle w:val="Style12"/>
        <w:spacing w:before="0" w:after="0"/>
        <w:ind w:firstLine="720"/>
        <w:jc w:val="both"/>
        <w:rPr/>
      </w:pPr>
      <w:r>
        <w:rPr>
          <w:b/>
          <w:bCs/>
        </w:rPr>
        <w:t>Общественная пирамида. Жизнь на протоке.</w:t>
      </w:r>
      <w:r>
        <w:rPr/>
        <w:t xml:space="preserve"> И в Древнем Риме, и в настоящее время мы имеем дело с особым типом социальной системы, не сводящейся только к эксплуататорам и эксплуатируемым. Эта система охватывает мир в целом. Она носит иерархический характер и включает в себя страны различных категорий, располагающихся в виде пирамиды. Древний Рим включал в себя сам город, союзные территории и провинции. О провинциях подробно говорится в книге /7/:</w:t>
      </w:r>
    </w:p>
    <w:p>
      <w:pPr>
        <w:pStyle w:val="Style12"/>
        <w:spacing w:before="0" w:after="0"/>
        <w:ind w:firstLine="720"/>
        <w:jc w:val="both"/>
        <w:rPr>
          <w:i/>
          <w:i/>
          <w:iCs/>
        </w:rPr>
      </w:pPr>
      <w:r>
        <w:rPr>
          <w:i/>
          <w:iCs/>
        </w:rPr>
        <w:t>“</w:t>
      </w:r>
      <w:r>
        <w:rPr>
          <w:i/>
          <w:iCs/>
        </w:rPr>
        <w:t>Сам термин провинция означал в это время - “подвластная”, “покоренная”, “победой добытая” область. Провинции на этом основании открыто признавались “добычей римского народа” в самом полном и точном смысле этих слов, т. е. со всем своим мертвым и живым инвентарем-землей, имуществом, животными и людьми. С момента завоевания в провинции нет уже ни права, ни закона, ни собственности, ни личности людей, - одно безответственное усмотрение и полнейший произвол победителя в распоряжении своей добычей.</w:t>
      </w:r>
    </w:p>
    <w:p>
      <w:pPr>
        <w:pStyle w:val="Style12"/>
        <w:spacing w:before="0" w:after="0"/>
        <w:ind w:firstLine="720"/>
        <w:jc w:val="both"/>
        <w:rPr>
          <w:i/>
          <w:i/>
          <w:iCs/>
        </w:rPr>
      </w:pPr>
      <w:r>
        <w:rPr>
          <w:i/>
          <w:iCs/>
        </w:rPr>
        <w:t>Громадный поток драгоценных металлов, захваченных художественных произведений и прочих ценностей непрерывно шел теперь к Риму из завоеванных земель. Львиная доля добычи поступала в государственную казну, в особенности в виде громадного количества золота и серебра, сдаваемого различными полководцами при возвращении из удачных походов во время разрешенных им триумфов, которые, по существу, и обратились в пышные демонстрации захваченных сокровищ.</w:t>
      </w:r>
    </w:p>
    <w:p>
      <w:pPr>
        <w:pStyle w:val="Style12"/>
        <w:spacing w:before="0" w:after="0"/>
        <w:ind w:firstLine="720"/>
        <w:jc w:val="both"/>
        <w:rPr/>
      </w:pPr>
      <w:r>
        <w:rPr>
          <w:i/>
          <w:iCs/>
        </w:rPr>
        <w:t>Плутарх, например, так изображает в биографии Эмилия Павла его триумф в 168 г. после победы над Персеем: в течение трех дней его войска проносили перед народом для сдачи в римскую казну художественные вещи, 750 ящиков с серебром, 78 ящиков с золотом и множество драгоценных предметов, захваченных в Греции. Наибольшую популярность в народе доставили Эмилию эти его македонские подвиги благодаря тому, что он внес в казну такие огромные суммы, которые позволили не собирать прямого налога в</w:t>
      </w:r>
      <w:r>
        <w:rPr>
          <w:b/>
          <w:bCs/>
          <w:i/>
          <w:iCs/>
        </w:rPr>
        <w:t xml:space="preserve"> течение</w:t>
      </w:r>
      <w:r>
        <w:rPr>
          <w:i/>
          <w:iCs/>
        </w:rPr>
        <w:t xml:space="preserve"> 125 лет. Благодаря этому римское казначейство не только быстро расплатилось со всеми своими долгами, но и в состоянии было из своих избытков ежегодно отпускать громадные суммы на разного рода дорогие сооружения и постройки. Другая значительная часть добычи попадала в руки удачливых военных командиров - завоевателей и управителей провинций”.</w:t>
      </w:r>
    </w:p>
    <w:p>
      <w:pPr>
        <w:pStyle w:val="Style12"/>
        <w:spacing w:before="0" w:after="0"/>
        <w:ind w:firstLine="720"/>
        <w:jc w:val="both"/>
        <w:rPr/>
      </w:pPr>
      <w:r>
        <w:rPr/>
        <w:t>Современная пирамида основывается не на физическом принуждении, а на информационном. Ее экономическая сторона, связанная с получением избыточной прибавочной стоимости, была рассмотрена в подразделе 1.2. Так же как и в древности, огромный поток денег, ценностей, материальных благ идет наверх пирамиды, в США. О жизни наверху пирамиды Древнего Рима говорится в книге И. Гердера /8/:</w:t>
      </w:r>
    </w:p>
    <w:p>
      <w:pPr>
        <w:pStyle w:val="Style12"/>
        <w:spacing w:before="0" w:after="0"/>
        <w:ind w:firstLine="720"/>
        <w:jc w:val="both"/>
        <w:rPr>
          <w:i/>
          <w:i/>
          <w:iCs/>
        </w:rPr>
      </w:pPr>
      <w:r>
        <w:rPr>
          <w:i/>
          <w:iCs/>
        </w:rPr>
        <w:t>“</w:t>
      </w:r>
      <w:r>
        <w:rPr>
          <w:i/>
          <w:iCs/>
        </w:rPr>
        <w:t>У меня не хватит слов, чтобы описать варварское расточительство и роскошь, что воцарились не только в самом Риме, но и во всех римских владениях со времен завоевания Азии, - во всем, в пирах и на играх, в деликатесах и в одеждах, в архитектуре и в домашней утвари. Не веришь глазам своим, читая описания всей этой роскоши, узнавая, сколько стоили заморские драгоценности и как велики были, вследствие всего этого, долги расточительных римлян, недавних вольноотпущенников и рабов. Такие затраты невольно приводили к самой жестокой нужде, да и само по себе это римское расточительство было такой нуждой и нищетой. Все римские искусства нацелены были на то, без чего можно было обходиться, не на полезное, а на чудовищную роскошь и расточительство,— строились триумфальные арки, бани, памятники, театры, амфитеатры, всякие чудесные здания, которые, конечно, и могли возвести только эти обобравшие целый свет люди”.</w:t>
      </w:r>
    </w:p>
    <w:p>
      <w:pPr>
        <w:pStyle w:val="Style12"/>
        <w:spacing w:before="0" w:after="0"/>
        <w:ind w:firstLine="720"/>
        <w:jc w:val="both"/>
        <w:rPr/>
      </w:pPr>
      <w:r>
        <w:rPr/>
        <w:t>Здесь также можно провести параллели с Америкой, обирающей весь мир, с ее высшими слоями, утопающими в роскоши.</w:t>
      </w:r>
    </w:p>
    <w:p>
      <w:pPr>
        <w:pStyle w:val="Style12"/>
        <w:spacing w:before="0" w:after="0"/>
        <w:ind w:firstLine="720"/>
        <w:jc w:val="both"/>
        <w:rPr/>
      </w:pPr>
      <w:r>
        <w:rPr>
          <w:b/>
          <w:bCs/>
        </w:rPr>
        <w:t>Положение рабов.</w:t>
      </w:r>
      <w:r>
        <w:rPr/>
        <w:t xml:space="preserve"> Для существования и устойчивости мощной пирамиды необходим разрыв между уровнем жизни внизу и наверху. Разрыв этот должен быть достаточно велик, а количество людей внизу должно быть во много раз больше, чем наверху. И именно в Древнем Риме существовала самая большая в истории концентрация рабов, подвергавшихся жесточайшей эксплуатации. О количестве рабов говорят такие примеры. Цезарь захватил в Галлии и продал в рабство 1 млн. человек. При Августе в городе Риме было 600 тыс. свободных и 900 тыс. рабов. Во втором веке вся Италия переполнилась рабами, и редкий свободный человек не стал рабовладельцем. Многие богачи имели по 20 тыс. рабов.</w:t>
      </w:r>
    </w:p>
    <w:p>
      <w:pPr>
        <w:pStyle w:val="Style12"/>
        <w:spacing w:before="0" w:after="0"/>
        <w:ind w:firstLine="720"/>
        <w:jc w:val="both"/>
        <w:rPr/>
      </w:pPr>
      <w:r>
        <w:rPr/>
        <w:t>Самая жестокая эксплуатация возникла в таких отраслях производства, как каменоломни, рудники, кирпичные заводы, мельницы, маслобойни, хлебопекарни, текстильные мастерские. Имеется описание положения рабов /7/:</w:t>
      </w:r>
    </w:p>
    <w:p>
      <w:pPr>
        <w:pStyle w:val="Style12"/>
        <w:spacing w:before="0" w:after="0"/>
        <w:ind w:firstLine="720"/>
        <w:jc w:val="both"/>
        <w:rPr>
          <w:i/>
          <w:i/>
          <w:iCs/>
        </w:rPr>
      </w:pPr>
      <w:r>
        <w:rPr>
          <w:i/>
          <w:iCs/>
        </w:rPr>
        <w:t>“</w:t>
      </w:r>
      <w:r>
        <w:rPr>
          <w:i/>
          <w:iCs/>
        </w:rPr>
        <w:t>Пощады не было никому. Не давали передышки ни больным, ни увечным, ни женщинам в виду слабости их пола. Всех без исключения заставляли работать ударами кнута до тех пор, пока они, окончательно изнуренные усталостью, не погибали”. Естественно, что к такому убийственному труду, плоды которого притом шли всецело на рабовладельцев, рабов можно было побудить лишь самыми бесчеловечными средствами принуждения и запугивания. Поэтому физические наказания недостаточно покорных были возведены в настоящую систему при обращении с рабами.</w:t>
      </w:r>
    </w:p>
    <w:p>
      <w:pPr>
        <w:pStyle w:val="Style12"/>
        <w:spacing w:before="0" w:after="0"/>
        <w:ind w:firstLine="720"/>
        <w:jc w:val="both"/>
        <w:rPr>
          <w:i/>
          <w:i/>
          <w:iCs/>
        </w:rPr>
      </w:pPr>
      <w:r>
        <w:rPr>
          <w:i/>
          <w:iCs/>
        </w:rPr>
        <w:t>Всякие пощечины, зуботычины, удары кулаком в лицо, так что иногда выбивались зубы и глаза, были явлением столь повседневным и ординарным, что им уже никакого значения не придавали ни та, ни другая сторона, в чем можно убедиться из любой комедии Плавта, в которой показаны рабы. Самым обычным видом воздействия было сечение розгами и плетьми. Часто в комедиях развеселившиеся рабы даже похваляются “дубленостью своих спин”, презрением перед розгами и прочностью лопаток цепям и палкам вопреки, оковам, тюрьмам, дыбам, веревкам назло, кандалам, ошейникам железным, презрением к палачам лихим, видавшим наши спины, - немало нанесли они рубцов лопаткам нашим. Можно привести еще часто упоминаемые древними авторами бичевание под рогаткой, т. е. привязанными к дышлу телеги, прижигание раскаленным железом ладоней за воровство и языков за болтовню”.</w:t>
      </w:r>
    </w:p>
    <w:p>
      <w:pPr>
        <w:pStyle w:val="Style12"/>
        <w:spacing w:before="0" w:after="0"/>
        <w:ind w:firstLine="720"/>
        <w:jc w:val="both"/>
        <w:rPr/>
      </w:pPr>
      <w:r>
        <w:rPr/>
        <w:t>Раб обращался в вещь, он даже не имел собственного имени:</w:t>
      </w:r>
    </w:p>
    <w:p>
      <w:pPr>
        <w:pStyle w:val="Style12"/>
        <w:spacing w:before="0" w:after="0"/>
        <w:ind w:firstLine="720"/>
        <w:jc w:val="both"/>
        <w:rPr>
          <w:i/>
          <w:i/>
          <w:iCs/>
        </w:rPr>
      </w:pPr>
      <w:r>
        <w:rPr>
          <w:i/>
          <w:iCs/>
        </w:rPr>
        <w:t>“</w:t>
      </w:r>
      <w:r>
        <w:rPr>
          <w:i/>
          <w:iCs/>
        </w:rPr>
        <w:t>Часто называли рабов просто по их теменной принадлежности, например, Фракиец, Сириец, Скиф, Лидия, Иона, Сира и т.д., по имени продавца или месту покупки, например, Артемидор, Эфесец и др. Иногда давали замысловатые мифологические, ботанические и другие обозначения: Агамемнон, Гектар, Леонид, Гиацинт, Нарцисс, Хризогон и пр. Но все это не собственные имена, выделяющие личность как индивидуум; это лишь своего рода инвентарные этикетки или ярлыки вещей, меняющиеся по капризу хозяев, в особенности - при переходе раба в другие руки.</w:t>
      </w:r>
    </w:p>
    <w:p>
      <w:pPr>
        <w:pStyle w:val="Style12"/>
        <w:spacing w:before="0" w:after="0"/>
        <w:ind w:firstLine="720"/>
        <w:jc w:val="both"/>
        <w:rPr>
          <w:i/>
          <w:i/>
          <w:iCs/>
        </w:rPr>
      </w:pPr>
      <w:r>
        <w:rPr>
          <w:i/>
          <w:iCs/>
        </w:rPr>
        <w:t>Затем римское право не признавало за рабом права на брак и семью. Между рабами могло быть лишь временное сожительство по воле и даже распоряжению хозяина. Дети от таких сожительств не подлежали власти родителей, но трактовались лишь как простой “приплод” и являлись полной собственностью владельца матери. Такие семьи рабов при случае распродавались в розницу. Старые и больные рабы продавались в первую очередь или, при невозможности их продать, просто выгонялись из дому.</w:t>
      </w:r>
    </w:p>
    <w:p>
      <w:pPr>
        <w:pStyle w:val="Style12"/>
        <w:spacing w:before="0" w:after="0"/>
        <w:ind w:firstLine="720"/>
        <w:jc w:val="both"/>
        <w:rPr>
          <w:i/>
          <w:i/>
          <w:iCs/>
        </w:rPr>
      </w:pPr>
      <w:r>
        <w:rPr>
          <w:i/>
          <w:iCs/>
        </w:rPr>
        <w:t>Далее, закон не признавал за рабом каких-либо прав на собственность, так как сам раб являлся собственностью своего владельца. Все могущие быть у него сбережения от разных наградных, полученных от гостей, экономии на пайке, случайных заработков и прочее принадлежали его хозяину и в любое время могли быть последним изъяты.</w:t>
      </w:r>
    </w:p>
    <w:p>
      <w:pPr>
        <w:pStyle w:val="Style12"/>
        <w:spacing w:before="0" w:after="0"/>
        <w:ind w:firstLine="720"/>
        <w:jc w:val="both"/>
        <w:rPr>
          <w:i/>
          <w:i/>
          <w:iCs/>
        </w:rPr>
      </w:pPr>
      <w:r>
        <w:rPr>
          <w:i/>
          <w:iCs/>
        </w:rPr>
        <w:t>Наконец, раб, так как он не личность, а животное или вещь, не отвечает за свои проступки перед судом: за его поведение отвечает лишь его хозяин. Если раб причинил ущерб какому-нибудь гражданину, то владелец раба должен возместить убыток, причем разрешалось в виде уплаты выдать потерпевшему самого раба. Если, в крайнем случае (чего старались избегать), приходилось привлекать раба к суду в качестве свидетеля, то требовалось непременно допрашивать его под пыткой, обращаться не к показаниям его человеческого разума, который за ним отрицался, а, как учили римские юристы, к “крику его тела”. Если во время пытки раб бывал искалечен или умирал, то владелец получал соответствующее вознаграждение”.</w:t>
      </w:r>
    </w:p>
    <w:p>
      <w:pPr>
        <w:pStyle w:val="Style12"/>
        <w:spacing w:before="0" w:after="0"/>
        <w:ind w:firstLine="720"/>
        <w:jc w:val="both"/>
        <w:rPr/>
      </w:pPr>
      <w:r>
        <w:rPr/>
        <w:t>В целом можно сказать, что Римская Империя установила такую упорядоченную, развитую и всеобъемлющую форму рабовладения, какой не было во всем Древнем мире.</w:t>
      </w:r>
    </w:p>
    <w:p>
      <w:pPr>
        <w:pStyle w:val="Style12"/>
        <w:spacing w:before="0" w:after="0"/>
        <w:ind w:firstLine="720"/>
        <w:jc w:val="both"/>
        <w:rPr/>
      </w:pPr>
      <w:r>
        <w:rPr/>
        <w:t>Обратив взгляд на современную пирамиду, т.е. на современное “мировое сообщество”, можно обнаружить удивительное соответствие. Из 6 млрд. человек, населяющих планету, 4 млрд. живут в нищете, почти 1 млрд. голодает и находится на грани голодной смерти. Их жизнь мало отличается от жизни рабов древности. Общее число рабов в Древнем Риме не поддается точному определению. Известно, что на территории Италии, где количество рабов было максимальным, оно несколько превышало число свободных людей. Если же взять всю территорию Римской Империи и зависимых от нее территорий, то число рабов по отношению к числу свободных оказывается в несколько раз меньше. То есть Древний Рим и современная глобальная империя США имеют близкие отношения числа благополучных и обездоленных. Но если учесть территории, не подчинявшиеся Древнему Риму, то в процентном отношении сейчас ситуация даже хуже, чем 2000 лет тому назад (не говоря уже об абсолютном числе обездоленных).</w:t>
      </w:r>
    </w:p>
    <w:p>
      <w:pPr>
        <w:pStyle w:val="Style12"/>
        <w:spacing w:before="0" w:after="0"/>
        <w:ind w:firstLine="720"/>
        <w:jc w:val="both"/>
        <w:rPr/>
      </w:pPr>
      <w:r>
        <w:rPr>
          <w:b/>
          <w:bCs/>
        </w:rPr>
        <w:t>Общественная мораль. Властители.</w:t>
      </w:r>
      <w:r>
        <w:rPr/>
        <w:t xml:space="preserve"> Характерная особенность пирамид прошлого и настоящего - моральное разложение общества, деградация личных качеств и вырождение правящей верхушки. Общая ситуация в Древнем Риме описана целым рядом античных авторов, среди которых выделяется своей глубиной и системностью Светоний. Его книга </w:t>
      </w:r>
      <w:r>
        <w:rPr>
          <w:i/>
          <w:iCs/>
        </w:rPr>
        <w:t>/9/</w:t>
      </w:r>
      <w:r>
        <w:rPr/>
        <w:t xml:space="preserve"> посвящена жизни и нравам 12 императоров Рима. Вот что в частности пишет Светоний об императоре Тиберии:</w:t>
      </w:r>
    </w:p>
    <w:p>
      <w:pPr>
        <w:pStyle w:val="Style12"/>
        <w:spacing w:before="0" w:after="0"/>
        <w:ind w:firstLine="720"/>
        <w:jc w:val="both"/>
        <w:rPr>
          <w:i/>
          <w:i/>
          <w:iCs/>
        </w:rPr>
      </w:pPr>
      <w:r>
        <w:rPr>
          <w:i/>
          <w:iCs/>
        </w:rPr>
        <w:t>“</w:t>
      </w:r>
      <w:r>
        <w:rPr>
          <w:i/>
          <w:iCs/>
        </w:rPr>
        <w:t>Но на Капри, оказавшись в уединении, он дошел до того, что завел особые постельные комнаты, гнезда потаенного разврата. Собранные толпами отовсюду девки и мальчишки - среди них были те изобретатели чудовищных сладострастии, которых он называл “спинтриями” - наперебой совокуплялись перед ним по трое, возбуждая этим зрелищем его угасающую похоть. “Спальни” расположенные тут и там, он украсил картинами и статуями самого непристойного свойства и разложил в них книги Элефантиды, чтобы всякий в своих трудах имел под рукою предписанный образец. Даже в лесах и рощах он повсюду устроил Венерины местечки, где в гротах и между скал молодые люди обоего пола предо всеми изображали фавнов и нимф. За это его уже везде и открыто стали называть “козлищем”, переиначивая название острова.</w:t>
      </w:r>
    </w:p>
    <w:p>
      <w:pPr>
        <w:pStyle w:val="Style12"/>
        <w:spacing w:before="0" w:after="0"/>
        <w:ind w:firstLine="720"/>
        <w:jc w:val="both"/>
        <w:rPr>
          <w:i/>
          <w:i/>
          <w:iCs/>
        </w:rPr>
      </w:pPr>
      <w:r>
        <w:rPr>
          <w:i/>
          <w:iCs/>
        </w:rPr>
        <w:t>Но он пылал еще более гнусным и постыдным пороком: об этом грешно даже слушать и говорить, но еще труднее этому поверить. Он завел мальчиков самого нежного возраста, которых называл своими рыбками и с которыми он забавлялся в постели. К похоти такого рода он был склонен и от природы и от старости. Поэтому отказанную ему по завещанию картину Паррасия, изображавшую совокупление Мелеагра и Аталанты, он не только принял, но и поставил в своей спальне, хоть ему и предлагалось на выбор получить вместо нее миллион деньгами, если предмет картины его смутит.. Говорят, даже при жертвоприношении он однажды так распалился на прелесть мальчика, несшего кадильницу, что не мог устоять, и после обряда чуть ли не тут же отвел его в сторону и растлил, а заодно и брата его, флейтиста; но когда они после этого стали попрекать друг друга бесчестием, он велел перебить им голени.</w:t>
      </w:r>
    </w:p>
    <w:p>
      <w:pPr>
        <w:pStyle w:val="Style12"/>
        <w:spacing w:before="0" w:after="0"/>
        <w:ind w:firstLine="720"/>
        <w:jc w:val="both"/>
        <w:rPr>
          <w:i/>
          <w:i/>
          <w:iCs/>
        </w:rPr>
      </w:pPr>
      <w:r>
        <w:rPr>
          <w:i/>
          <w:iCs/>
        </w:rPr>
        <w:t>Измывался он и над женщинами, даже самыми знатными. На деньги он был бережлив и скуп”.</w:t>
      </w:r>
    </w:p>
    <w:p>
      <w:pPr>
        <w:pStyle w:val="Style12"/>
        <w:spacing w:before="0" w:after="0"/>
        <w:ind w:firstLine="720"/>
        <w:jc w:val="both"/>
        <w:rPr/>
      </w:pPr>
      <w:r>
        <w:rPr/>
        <w:t>Не менее любопытны описания деяний императора Калигулы, прославившегося, в частности, тем, что ввел в сенат своего коня:</w:t>
      </w:r>
    </w:p>
    <w:p>
      <w:pPr>
        <w:pStyle w:val="Style12"/>
        <w:spacing w:before="0" w:after="0"/>
        <w:ind w:firstLine="720"/>
        <w:jc w:val="both"/>
        <w:rPr>
          <w:i/>
          <w:i/>
          <w:iCs/>
        </w:rPr>
      </w:pPr>
      <w:r>
        <w:rPr>
          <w:i/>
          <w:iCs/>
        </w:rPr>
        <w:t>“</w:t>
      </w:r>
      <w:r>
        <w:rPr>
          <w:i/>
          <w:iCs/>
        </w:rPr>
        <w:t>Стыдливости он не щадил ни в себе, ни в других. С Марком Лепидом, с пантомимам Мнестером, с какими-то заложниками он, говорят, находился в постыдной связи. Валерий Катулл, юноша из консульского рода, заявлял во всеуслышанье, что от забав с императором у него болит поясница. Не говоря уже о его кровосмешении с сестрами и о его страсти к блуднице Пираллиде, ни одной именитой женщины он не оставлял в покое. Обычно он приглашал их с мужьями к обеду и, когда они проходили мимо его ложа, осматривал их пристально и не спеша, как работорговец, а если иная от стыда опускала глаза, он приподнимал ей лицо своею рукою. Потом он при первом желании выходил из обеденной комнаты и вызывал к себе ту, которая больше всего ему понравилась; а вернувшись, еще со следами наслаждений на лице, громко хвалил или бранил ее, перечисляя в подробностях, что хорошего и плохого нашел он в ее теле и какова она была в постели. Некоторым в отсутствие мужей он послал от их имени развод и велел записать это в ведомости.</w:t>
      </w:r>
    </w:p>
    <w:p>
      <w:pPr>
        <w:pStyle w:val="Style12"/>
        <w:spacing w:before="0" w:after="0"/>
        <w:ind w:firstLine="720"/>
        <w:jc w:val="both"/>
        <w:rPr>
          <w:i/>
          <w:i/>
          <w:iCs/>
        </w:rPr>
      </w:pPr>
      <w:r>
        <w:rPr>
          <w:i/>
          <w:iCs/>
        </w:rPr>
        <w:t>В роскоши он превзошел своими тратами самых безудержных расточителей. Он выдумал неслыханные омовения, диковинные яства и пиры - купался в благовонных маслах, горячих и холодных, пил драгоценные жемчужины, растворенные в уксусе, сотрапезникам раздавал хлеб и закуски на чистом золоте: “нужно жить или скромником, или цезарем!” - говорил он”.</w:t>
      </w:r>
    </w:p>
    <w:p>
      <w:pPr>
        <w:pStyle w:val="Style12"/>
        <w:spacing w:before="0" w:after="0"/>
        <w:ind w:firstLine="720"/>
        <w:jc w:val="both"/>
        <w:rPr/>
      </w:pPr>
      <w:r>
        <w:rPr/>
        <w:t>Современное мировое сообщество по своей морали мало чем отличается от древнеримского. Сексуальный произвол императора Тиберия по отношению к детям намного превзойден современным обществом “прав человека”. Обращает на себя внимание параллель между Тиберием и Клинтоном. Тиберий восполнял действиями, описанными у Светония, свою угасающую похоть, в том числе и сексом с малолетними. Президент Клинтон прославился оральным сексом. Но, конечно, дело не в личности. Главное заключается в состоянии самого общества. Как и в древности, обращает на себя внимание положение с детьми. О насилии, которому подвергаются в настоящее время миллионы детей /10/:</w:t>
      </w:r>
    </w:p>
    <w:p>
      <w:pPr>
        <w:pStyle w:val="Style12"/>
        <w:spacing w:before="0" w:after="0"/>
        <w:ind w:firstLine="720"/>
        <w:jc w:val="both"/>
        <w:rPr>
          <w:i/>
          <w:i/>
          <w:iCs/>
        </w:rPr>
      </w:pPr>
      <w:r>
        <w:rPr>
          <w:i/>
          <w:iCs/>
        </w:rPr>
        <w:t>“</w:t>
      </w:r>
      <w:r>
        <w:rPr>
          <w:i/>
          <w:iCs/>
        </w:rPr>
        <w:t>Во всем мире детям угрожает еще одно зло - совратители - педофилы. В одном издании дается следующее определение: педофилия - это “сексуальный интерес к малолетним. Педофилия неизменно влечет за собой такие преступления, как сексуальные домогательства, непристойности и оскорбления, связанные с детской порнографией. Приводит в ужас поток поступающих со всего мира сообщений о преступных организациях, наживающихся на сексуальной эксплуатации детей. Жертвами становятся как мальчики, так и девочки. Обманутые беспринципными людьми, дети подвергаются сексуальному надругательству, затем их либо запугивают, либо задаривают подарками, чтобы удержать в “клубе”. Часто те, кто планирует и совершает эти злодеяния, - известные в своей округе люди, которые действуют с ведома полиции и судебных органов и пользуются их поддержкой.</w:t>
      </w:r>
    </w:p>
    <w:p>
      <w:pPr>
        <w:pStyle w:val="Style12"/>
        <w:spacing w:before="0" w:after="0"/>
        <w:ind w:firstLine="720"/>
        <w:jc w:val="both"/>
        <w:rPr>
          <w:i/>
          <w:i/>
          <w:iCs/>
        </w:rPr>
      </w:pPr>
      <w:r>
        <w:rPr>
          <w:i/>
          <w:iCs/>
        </w:rPr>
        <w:t>Растление детей представителями духовенства также вызывает негодование. Сводки новостей по всему миру показывают, насколько распространено совращение священниками малолетних, иногда даже во имя Бога. Например, один получивший судебный приговор англиканский священник объяснял 10-летнему ребенку, ставшему его жертвой, что “это Бог говорит через него [священника] и все его действия и действия [мальчика] одобряются Богом и поэтому правильны”.</w:t>
      </w:r>
    </w:p>
    <w:p>
      <w:pPr>
        <w:pStyle w:val="Style12"/>
        <w:spacing w:before="0" w:after="0"/>
        <w:ind w:firstLine="720"/>
        <w:jc w:val="both"/>
        <w:rPr/>
      </w:pPr>
      <w:r>
        <w:rPr/>
        <w:t>В том же журнале приводятся данные, показывающие размах глумления над детьми в западном обществе:</w:t>
      </w:r>
    </w:p>
    <w:p>
      <w:pPr>
        <w:pStyle w:val="Style12"/>
        <w:spacing w:before="0" w:after="0"/>
        <w:ind w:firstLine="720"/>
        <w:jc w:val="both"/>
        <w:rPr>
          <w:i/>
          <w:i/>
          <w:iCs/>
        </w:rPr>
      </w:pPr>
      <w:r>
        <w:rPr>
          <w:i/>
          <w:iCs/>
        </w:rPr>
        <w:t>“</w:t>
      </w:r>
      <w:r>
        <w:rPr>
          <w:i/>
          <w:iCs/>
        </w:rPr>
        <w:t>Несколько месяцев назад в рамках одной из крупномасштабных операций против детской порнографии в Интернете тайная полиция в 12 странах произвела облавы на дома более 100 подозреваемых в педофилии. Только у одной из банд педофилов было конфисковано более 100000 порнографических фотографий детей. Английский детектив, руководивший пятимесячным исследованием сети Интернет, сказал: “У любого нормального человека содержание этих снимков вызовет тошноту”. Там были как мальчики, тик и девочки, некоторые даже в возрасте двух лет. По мнению бельгийской полиции эти детские порнографические снимки в Интернете “самые отвратительные, какие только можно себе представить. Для наибольшего эффекта даже использовались фотографии, на которых люди совершали насилие над собственными детьми”. Один мужчина поместил в компьютер фотографии, на которых он насиловал свою племянницу.</w:t>
      </w:r>
    </w:p>
    <w:p>
      <w:pPr>
        <w:pStyle w:val="Style12"/>
        <w:spacing w:before="0" w:after="0"/>
        <w:ind w:firstLine="720"/>
        <w:jc w:val="both"/>
        <w:rPr>
          <w:i/>
          <w:i/>
          <w:iCs/>
        </w:rPr>
      </w:pPr>
      <w:r>
        <w:rPr>
          <w:i/>
          <w:iCs/>
        </w:rPr>
        <w:t>Среди подозреваемых были учителя, ученый, студент юридического факультета, студент-медик, начальник отряда бойскаутов, бухгалтер и профессор университета”.</w:t>
      </w:r>
    </w:p>
    <w:p>
      <w:pPr>
        <w:pStyle w:val="Style12"/>
        <w:spacing w:before="0" w:after="0"/>
        <w:ind w:firstLine="720"/>
        <w:jc w:val="both"/>
        <w:rPr/>
      </w:pPr>
      <w:r>
        <w:rPr/>
        <w:t>Как видно из приведенных цитат, значительная прослойка “христиан” на Западе, включая священнослужителей, принимает непосредственное участие в сексуальном надругательстве над детьми. Дело дошло до того, что даже правители Латвии были уличены в педофилии. В современной Америке как лавина растет число содомитов, проводятся многочисленные мероприятия с их участием, и даже заключаются официальные браки между лицами одного пола.</w:t>
      </w:r>
    </w:p>
    <w:p>
      <w:pPr>
        <w:pStyle w:val="Style12"/>
        <w:spacing w:before="0" w:after="0"/>
        <w:ind w:firstLine="720"/>
        <w:jc w:val="both"/>
        <w:rPr/>
      </w:pPr>
      <w:r>
        <w:rPr/>
        <w:t>Определенные параллели возникают между своеобразным “гуманизмом” древнеримских императоров и современных властителей. Вот что пишет о “милосердии</w:t>
      </w:r>
      <w:r>
        <w:rPr>
          <w:i/>
          <w:iCs/>
        </w:rPr>
        <w:t xml:space="preserve">” </w:t>
      </w:r>
      <w:r>
        <w:rPr/>
        <w:t>императоров Тиберия и Домициана и его прославлении Светоний /</w:t>
      </w:r>
      <w:r>
        <w:rPr>
          <w:i/>
          <w:iCs/>
        </w:rPr>
        <w:t>9/.</w:t>
      </w:r>
    </w:p>
    <w:p>
      <w:pPr>
        <w:pStyle w:val="Style12"/>
        <w:spacing w:before="0" w:after="0"/>
        <w:ind w:firstLine="720"/>
        <w:jc w:val="both"/>
        <w:rPr/>
      </w:pPr>
      <w:r>
        <w:rPr/>
        <w:t>О Тиберии:</w:t>
      </w:r>
    </w:p>
    <w:p>
      <w:pPr>
        <w:pStyle w:val="Style12"/>
        <w:spacing w:before="0" w:after="0"/>
        <w:ind w:firstLine="720"/>
        <w:jc w:val="both"/>
        <w:rPr/>
      </w:pPr>
      <w:r>
        <w:rPr>
          <w:i/>
          <w:iCs/>
        </w:rPr>
        <w:t>“</w:t>
      </w:r>
      <w:r>
        <w:rPr>
          <w:i/>
          <w:iCs/>
        </w:rPr>
        <w:t>Агриппина, его невестка после смерти мужа стала на что-то жаловаться слишком смело. О</w:t>
      </w:r>
      <w:r>
        <w:rPr>
          <w:b/>
          <w:bCs/>
          <w:i/>
          <w:iCs/>
        </w:rPr>
        <w:t>н</w:t>
      </w:r>
      <w:r>
        <w:rPr>
          <w:i/>
          <w:iCs/>
        </w:rPr>
        <w:t xml:space="preserve"> остановил ее за руку и произнес греческий стих: “Ты, дочка, считаешь оскорбленьем, что не царствуешь?” С тех пор он не удостаивал ее разговором. Однажды за обедом он протянул ей яблоко, и она не решилась его отведать. После этого он даже не приглашал ее к столу, притворяясь, будто его обвиняют в отравлении. Между тем и то и другое было подстроено заранее: он должен был предложить ей яблоко для испытания, они - отказаться от него как от заведомой гибели. Наконец, возведя на нее клевету, будто она хотела искать спасения то ли у статуи Августа, то ли у войска, он сослал ее на остров Пандатерит, а когда она стала роптать, то побоями центурион выхлестнул ей глаз. Она решила умереть от голода, но он приказал насильно раскрывать ей рот и вкладывать пищу. И даже когда она, упорствуя, погибла, он продолжал ее злобно преследовать: самый день ее рождения велел отныне считать несчастливым. Он вменял себе в заслугу даже то, что не удавил ее и не бросил в Гемонии: за такое свое милосердие он даже принял от сената декрет с выражениями благодарности и золотое подношение, помещенное в храме Юпитера Капитолийского.</w:t>
      </w:r>
    </w:p>
    <w:p>
      <w:pPr>
        <w:pStyle w:val="Style12"/>
        <w:spacing w:before="0" w:after="0"/>
        <w:ind w:firstLine="720"/>
        <w:jc w:val="both"/>
        <w:rPr/>
      </w:pPr>
      <w:r>
        <w:rPr/>
        <w:t>О Домициане:</w:t>
      </w:r>
    </w:p>
    <w:p>
      <w:pPr>
        <w:pStyle w:val="Style12"/>
        <w:spacing w:before="0" w:after="0"/>
        <w:ind w:firstLine="720"/>
        <w:jc w:val="both"/>
        <w:rPr>
          <w:i/>
          <w:i/>
          <w:iCs/>
        </w:rPr>
      </w:pPr>
      <w:r>
        <w:rPr>
          <w:i/>
          <w:iCs/>
        </w:rPr>
        <w:t>“</w:t>
      </w:r>
      <w:r>
        <w:rPr>
          <w:i/>
          <w:iCs/>
        </w:rPr>
        <w:t>После междоусобной войны свирепость его усилилась еще более. Чтобы выпытывать у противников имена скрывающихся сообщников, он придумал новую пытку: прижигал им срамные члены, а некоторым отрубают руки. Как известно, из видных заговорщиков помилованы были только двое, трибун сенаторского звания и центурион: стараясь доказать свою невиновность, они притворились порочными развратниками, презираемыми за это и войском и полководцем. Свирепость его была не только безмерной, но к тому же изощренной и коварной. Управителя, которого он распял на кресте, накануне он пригласил к себе в опочивальню, усадил на ложе рядом с собой, отпустил успокоенным и довольным, одарив даже угощеньем со своего стола...</w:t>
      </w:r>
    </w:p>
    <w:p>
      <w:pPr>
        <w:pStyle w:val="Style12"/>
        <w:spacing w:before="0" w:after="0"/>
        <w:ind w:firstLine="720"/>
        <w:jc w:val="both"/>
        <w:rPr>
          <w:i/>
          <w:i/>
          <w:iCs/>
        </w:rPr>
      </w:pPr>
      <w:r>
        <w:rPr>
          <w:i/>
          <w:iCs/>
        </w:rPr>
        <w:t>А чтобы больнее оскорбить людское терпение, все свои самые суровые приговоры начинал он заявлением о своем милосердии, и чем мягче было начало, тем вернее был жестокий конец. Нескольких человек, обвиненных в оскорблении величества, он представил на суд сената, объявив, что хочет на этот раз проверить, очень ли его любят сенаторы. Без труда он дождался, чтобы их осудили на казнь по обычаю предков, но затем, устрашенный жестокостью наказания, решил унять негодование такими словами - не лишним будет привести их в точности: “Позвольте мне, отцы сенаторы, во имя вашей любви ко мне, попросить у вис милости, добиться которой, я знаю, будет нелегко: пусть дано будет осужденным самим избрать себе смерть, дабы вы могли избавить глаза от страшного зрелища, а люди поняли, что в сенате присутствовал и я”</w:t>
      </w:r>
    </w:p>
    <w:p>
      <w:pPr>
        <w:pStyle w:val="Style12"/>
        <w:spacing w:before="0" w:after="0"/>
        <w:ind w:firstLine="720"/>
        <w:jc w:val="both"/>
        <w:rPr/>
      </w:pPr>
      <w:r>
        <w:rPr/>
        <w:t>Нетрудно заметить аналогичность милосердия Тиберия и гуманность США и лично Клинтона по отношению к Югославии, где было убито “всего” 2 тыс. и ранено 6 тыс. человек, хотя число жертв Клинтон легко мог умножить. СМИ США непрерывно говорят о “правах человека”, “гуманности”. Но, как и в древности, совершаются убийства политических противников. Несколько раз срывались покушения на Фиделя Кастро, организованные ЦРУ. США непосредственно замешаны в казни бывшего лидера Афганистана Наджибуллы, сопровождавшейся страшными пытками. Гуманность правящих кругов США подобна той, о которой говорили Тиберий и Домициан.</w:t>
      </w:r>
    </w:p>
    <w:p>
      <w:pPr>
        <w:pStyle w:val="Style12"/>
        <w:spacing w:before="0" w:after="0"/>
        <w:ind w:firstLine="720"/>
        <w:jc w:val="both"/>
        <w:rPr/>
      </w:pPr>
      <w:r>
        <w:rPr>
          <w:b/>
          <w:bCs/>
        </w:rPr>
        <w:t>Плебс.</w:t>
      </w:r>
      <w:r>
        <w:rPr/>
        <w:t xml:space="preserve"> Как в Древнем Риме, так и в наши дни в США происходили и происходят процессы образования слоя, который получил название плебса. В Древнем Риме города постепенно стали переполняться обезземеленными крестьянами /7/:</w:t>
      </w:r>
    </w:p>
    <w:p>
      <w:pPr>
        <w:pStyle w:val="Style12"/>
        <w:spacing w:before="0" w:after="0"/>
        <w:ind w:firstLine="720"/>
        <w:jc w:val="both"/>
        <w:rPr>
          <w:i/>
          <w:i/>
          <w:iCs/>
        </w:rPr>
      </w:pPr>
      <w:r>
        <w:rPr>
          <w:i/>
          <w:iCs/>
        </w:rPr>
        <w:t>“</w:t>
      </w:r>
      <w:r>
        <w:rPr>
          <w:i/>
          <w:iCs/>
        </w:rPr>
        <w:t>Наиболее удачливые из новых пришельцев пустились в разные мелкие промыслы, обычно имевшие связь с их прежними деревенскими занятиями. Но большинство, не находя себе постоянных и определенных занятий, вело жизнь бродяг, нищих и попрошаек (“параситов”). Целыми днями эти голодные люди толпились на форуме и рыночных площадях в поисках какого-либо случайного заработка, который дал бы им пару ассов на скудное пропитание. Из них можно было всегда навербовать любое число лжесвидетелей, фальшивых доносчиков, людей, готовых произвести кулачную, а по желанию и ножевую расправу с врагами каждого, согласного им за то заплатить. Неудачные актеры нанимали среди них целые шайки “клакеров”, кандидаты на выборные должности могли купить здесь нужное им число голосов, богатые люди набирали из них громадные свиты клиентов.</w:t>
      </w:r>
    </w:p>
    <w:p>
      <w:pPr>
        <w:pStyle w:val="Style12"/>
        <w:spacing w:before="0" w:after="0"/>
        <w:ind w:firstLine="720"/>
        <w:jc w:val="both"/>
        <w:rPr>
          <w:i/>
          <w:i/>
          <w:iCs/>
        </w:rPr>
      </w:pPr>
      <w:r>
        <w:rPr>
          <w:i/>
          <w:iCs/>
        </w:rPr>
        <w:t>Так в Риме и других больших городах Италии возник густой слой “босяцкого пролетариата” (люмпенпролетариата), который современники презрительно называли городским плебсом. Благодаря перманентной и безнадежной безработице он настолько привык к полуголодной праздности, что уже потерял всякую способность к труду и стремление найти постоянную работу”.</w:t>
      </w:r>
    </w:p>
    <w:p>
      <w:pPr>
        <w:pStyle w:val="Style12"/>
        <w:spacing w:before="0" w:after="0"/>
        <w:ind w:firstLine="720"/>
        <w:jc w:val="both"/>
        <w:rPr/>
      </w:pPr>
      <w:r>
        <w:rPr/>
        <w:t>В результате низкого морального уровня и узко-эгоистических наклонностей, а также положения на содержании у богатых и власть имущих, плебс был не только бесполезной составляющей в жизни общества, но и играл отрицательную роль. Как и в древности, в США увеличивается слой людей, не участвующих в труде, а живущих на социальные подачки. Их главный лозунг - “хлеба и зрелищ”. Среди них растет число наркоманов и извращенцев, культивируются самые низменные инстинкты.</w:t>
      </w:r>
    </w:p>
    <w:p>
      <w:pPr>
        <w:pStyle w:val="Style12"/>
        <w:spacing w:before="0" w:after="0"/>
        <w:ind w:firstLine="720"/>
        <w:jc w:val="both"/>
        <w:rPr/>
      </w:pPr>
      <w:r>
        <w:rPr/>
        <w:t> </w:t>
      </w:r>
    </w:p>
    <w:p>
      <w:pPr>
        <w:pStyle w:val="Style12"/>
        <w:spacing w:before="0" w:after="0"/>
        <w:ind w:firstLine="720"/>
        <w:jc w:val="both"/>
        <w:rPr/>
      </w:pPr>
      <w:r>
        <w:rPr>
          <w:b/>
          <w:bCs/>
        </w:rPr>
        <w:t>Падение Рима.</w:t>
      </w:r>
      <w:r>
        <w:rPr/>
        <w:t xml:space="preserve"> Древнеримская империя характеризовалась высокой степенью организации общественной жизни - это и прекрасно налаженное управление городами, и интенсивная хозяйственная и культурная жизнь. Во II в. при династии Антонинов Рим стал самым благоустроенным и красивым городом ойкумены: построены многочисленные монументальные здания, мавзолеи, статуи, колонны. Знать возводит многочисленные особняки и виллы. Все улицы замощены крупными плитами. Построено множество школ. Большое развитие - получила юриспруденция. Римское право изучают до сих пор. В городах, имеющих муниципальные права, т.е. самоуправление, возникает активная общественная жизнь, например во время выборов городских магистратов идет интенсивная агитация за кандидатов. Высокое развитие получает ораторское искусство -предтеча информационного воздействия.</w:t>
      </w:r>
    </w:p>
    <w:p>
      <w:pPr>
        <w:pStyle w:val="Style12"/>
        <w:spacing w:before="0" w:after="0"/>
        <w:ind w:firstLine="720"/>
        <w:jc w:val="both"/>
        <w:rPr/>
      </w:pPr>
      <w:r>
        <w:rPr/>
        <w:t>С конца II века в древнеримском государстве возникают заметные противоречия, и противостояние рабов и рабовладельцев только одно из них. В то же время начинает развиваться системный кризис. С одной стороны неуклонно падала рождаемость, с другой - растет число брошенных на произвол судьбы осиротевших и беспризорных детей. В римском обществе все сильнее</w:t>
      </w:r>
    </w:p>
    <w:p>
      <w:pPr>
        <w:pStyle w:val="Style12"/>
        <w:spacing w:before="0" w:after="0"/>
        <w:ind w:firstLine="720"/>
        <w:jc w:val="both"/>
        <w:rPr/>
      </w:pPr>
      <w:r>
        <w:rPr/>
        <w:t>Проявляется аппатия, стремление уклониться от выполнения общественных обязанностей, уход в личную жизнь, упадок нравов и ужасающая распущенность. Рим и Италия постепенно перестали быть связующим центром и превратились в бесполезных и прожорливых нахлебников.</w:t>
      </w:r>
    </w:p>
    <w:p>
      <w:pPr>
        <w:pStyle w:val="Style12"/>
        <w:spacing w:before="0" w:after="0"/>
        <w:ind w:firstLine="720"/>
        <w:jc w:val="both"/>
        <w:rPr/>
      </w:pPr>
      <w:r>
        <w:rPr/>
        <w:t>В области общественного сознания начинают господствовать личностные интересы и идеология наживы. У людей постепенно остается лишь видимость господствовавшей ранее веры. Правда, они еще посещают святилища, такие как главный храм Юпитера на Капитолийском холме, но в лучшем случае сохраняется только обрядовая сторона. Нарастает интерес ко всему чудесному, сверхестественному. В Риме появляется огромное количество всяких волхвов, магов, колдунов, ведьм, предсказателей, широко распространяются восточные таинственные религии, обещающие открыть тайны мира и загробной жизни. Все это характерно и для современного Запада.</w:t>
      </w:r>
    </w:p>
    <w:p>
      <w:pPr>
        <w:pStyle w:val="Style12"/>
        <w:spacing w:before="0" w:after="0"/>
        <w:ind w:firstLine="720"/>
        <w:jc w:val="both"/>
        <w:rPr/>
      </w:pPr>
      <w:r>
        <w:rPr/>
        <w:t>Процессы разложения нарастают, увеличивается ненависть к богачам и возникает солидарность обездоленных. В середине III в. наступил паралич центральной власти, усугубившийся вторжениями варваров, к которым присоединялись рабы, рядовые жители приветствовали их как освободителей. Но главную роль в крушении Римской Империи сыграли мощные, движения народных низов, объединенных новой общественной идеологией - христианством.</w:t>
      </w:r>
    </w:p>
    <w:p>
      <w:pPr>
        <w:pStyle w:val="Style12"/>
        <w:spacing w:before="0" w:after="0"/>
        <w:ind w:firstLine="720"/>
        <w:jc w:val="both"/>
        <w:rPr/>
      </w:pPr>
      <w:r>
        <w:rPr/>
        <w:t>В настоящее время главным врагом доя новой пирамиды во главе с США является общественная идеология, в частности, такие религии как Ислам и Православие.</w:t>
      </w:r>
    </w:p>
    <w:p>
      <w:pPr>
        <w:pStyle w:val="Style12"/>
        <w:spacing w:before="0" w:after="0"/>
        <w:ind w:firstLine="720"/>
        <w:jc w:val="both"/>
        <w:rPr/>
      </w:pPr>
      <w:r>
        <w:rPr/>
        <w:t>Римское государство как мировая держава сформировалось в середине II в. до нашей эры, а с конца II в. нашей эры начинается системный кризис. Последующие 200 лет стали годами нарастающего разложения и. в конце концов, гибели Империи. О конце Римской империи образно написано в книге И. Гердера /8/:</w:t>
      </w:r>
    </w:p>
    <w:p>
      <w:pPr>
        <w:pStyle w:val="Style12"/>
        <w:spacing w:before="0" w:after="0"/>
        <w:ind w:firstLine="720"/>
        <w:jc w:val="both"/>
        <w:rPr>
          <w:i/>
          <w:i/>
          <w:iCs/>
        </w:rPr>
      </w:pPr>
      <w:r>
        <w:rPr>
          <w:i/>
          <w:iCs/>
        </w:rPr>
        <w:t>“</w:t>
      </w:r>
      <w:r>
        <w:rPr>
          <w:i/>
          <w:iCs/>
        </w:rPr>
        <w:t>А если римляне склонны были теперь погружаться в дремоту, то не спали обиженные и разбуженные ими нации: они взывали к мести и мстили, когда наступало их время. Император в римской империи всегда оставался только верховным военачальником; когда он забывал о своем долге, войско жестоко напоминало ему об его обязанностях. Войско ставило императоров, оно же душило их, и, наконец, начальник личной стражи провозгласил себя великим везирем и превратил сенат в жалкую игрушку. А вскоре и сенат составляли уже одни солдаты, обессилевшие настолько, что не годились уже ни для войны, ни для совета. Империя распадалась: императоры и антиимператоры гнали и мучили друг друга; народы подступали к Риму, и врагов приходилось принимать в свое войско, а это манило других врагов. Провинции были расчленены и опустошались; вечный Рим рухнул, наконец, и погиб, брошенный своими полководцами. Никогда не бывало военного государства более обширного и прочного, чем Рим, но не было и более ужасного трупа, снесенного, в конце концов, в свою могилу”.</w:t>
      </w:r>
    </w:p>
    <w:p>
      <w:pPr>
        <w:pStyle w:val="Style12"/>
        <w:spacing w:before="0" w:after="0"/>
        <w:ind w:firstLine="720"/>
        <w:jc w:val="both"/>
        <w:rPr/>
      </w:pPr>
      <w:r>
        <w:rPr/>
        <w:t>Таким образом, нельзя не заметить теснейших аналогий между событиями 2000-летней давности и современностью. Многое становится понятным после такого сопоставления. И уже сейчас в США - метрополии современной глобальной империи Зла - проявляются опасные симптомы.</w:t>
      </w:r>
    </w:p>
    <w:p>
      <w:pPr>
        <w:pStyle w:val="Style12"/>
        <w:spacing w:before="0" w:after="0"/>
        <w:ind w:firstLine="720"/>
        <w:jc w:val="both"/>
        <w:rPr>
          <w:b/>
          <w:b/>
          <w:bCs/>
        </w:rPr>
      </w:pPr>
      <w:r>
        <w:rPr>
          <w:b/>
          <w:bCs/>
        </w:rPr>
        <w:t>3.33 США как вершина пирамиды власти</w:t>
      </w:r>
    </w:p>
    <w:p>
      <w:pPr>
        <w:pStyle w:val="Style12"/>
        <w:spacing w:before="0" w:after="0"/>
        <w:ind w:firstLine="720"/>
        <w:jc w:val="both"/>
        <w:rPr/>
      </w:pPr>
      <w:r>
        <w:rPr>
          <w:b/>
          <w:bCs/>
        </w:rPr>
        <w:t>Предпосылки.</w:t>
      </w:r>
      <w:r>
        <w:rPr/>
        <w:t xml:space="preserve"> История Древнего Рима дает ключ к пониманию многих процессов, происходящих в наше время. Она в определенной степени дает ответ на вопросы: Почему Америка оказалась во главе современного мира? Куда направлен процесс эволюции? Один из ключевых моментов заключается в том, что с самого начала США строились как открытая система. В страну шел непрерывный приток людей со всех стран Европы. Они не имели никаких корней внутри страны, и у них не было общих традиций. Общим было лишь желание любыми средствами, в том числе и аморальными, добиться успеха, улучшить свое личное положение. В значительной степени иммигранты были инициативными людьми, обладавшими достаточным уровнем квалификации. Свобода от моральных норм и ограничений, существовавших на родине, возможность разом изменить свое положение создавали простор для личной инициативы.</w:t>
      </w:r>
    </w:p>
    <w:p>
      <w:pPr>
        <w:pStyle w:val="Style12"/>
        <w:spacing w:before="0" w:after="0"/>
        <w:ind w:firstLine="720"/>
        <w:jc w:val="both"/>
        <w:rPr/>
      </w:pPr>
      <w:r>
        <w:rPr/>
        <w:t>Определяющую роль в создании такой открытой системы сыграл начальный этап развития Америки. Обогащение одних и подъем уровня жизни у других поселенцев происходил за счет грабежа и уничтожения коренных жителей страны, индейцев, и присвоения их земель. Было фактически уничтожено население целого континента. Когда по всей Европе уже шел процесс отмены крепостного права, США проводили массовый ввоз рабов из Африки. Именно жестокая эксплуатация негров, которые, как и в Древнем Риме. не считались людьми, и создала первоначальное накопление в Америке, Вот что говорится по этому поводу в книге известного специалиста по Соединенным Штатам Олега Платонова /11/:</w:t>
      </w:r>
    </w:p>
    <w:p>
      <w:pPr>
        <w:pStyle w:val="Style12"/>
        <w:spacing w:before="0" w:after="0"/>
        <w:ind w:firstLine="720"/>
        <w:jc w:val="both"/>
        <w:rPr>
          <w:i/>
          <w:i/>
          <w:iCs/>
        </w:rPr>
      </w:pPr>
      <w:r>
        <w:rPr>
          <w:i/>
          <w:iCs/>
        </w:rPr>
        <w:t>“</w:t>
      </w:r>
      <w:r>
        <w:rPr>
          <w:i/>
          <w:iCs/>
        </w:rPr>
        <w:t>США как государство были вскормлены на рабовладении и жестокой эксплуатации негров. Американская нация образовалась на крови, костях, землях и имуществе более 100 млн. убитых и замученных индейцев, настоящих хозяев этой страны. Печать вплоть до наших дней внушает всем представление о том, что Америка была освоена руками белых колонистов. На самом деле большинство земель еще до прихода белых были культивированы самими индейцами. Белые же выступали как оккупанты, грабители и бандиты, построившие свое благополучие на смерти и страданиях десятков миллионов индейцев и рабов...</w:t>
      </w:r>
    </w:p>
    <w:p>
      <w:pPr>
        <w:pStyle w:val="Normal"/>
        <w:ind w:firstLine="720"/>
        <w:jc w:val="both"/>
        <w:rPr>
          <w:i/>
          <w:i/>
          <w:iCs/>
        </w:rPr>
      </w:pPr>
      <w:r>
        <w:rPr>
          <w:i/>
          <w:iCs/>
        </w:rPr>
        <w:t xml:space="preserve">В XVII веке, когда европейские колонисты начали осваиваться в Северной Америке, ее территория была заселена многочисленными индейскими племенами. Оккупанты совсем не считались с хозяйскими правами и племенными интересами индейцев и буквально с самого начала объявили им войну на истребление. Конечно, вооруженные луками и стрелами, индейцы не могли достойным образом противостоять оккупантам. В вооруженных схватках на одного убитого оккупанта приходились многие десятки индейцев. Расправившись таким образом с мужчинами, колонисты нападали на индейские селения, где оставались только женщины, дети, старики, и безжалостно убивали их. Те индейские племена, которые оккупанты не могли уничтожить силой оружия, они истребляли подлостью и коварством. Самыми распространенными методами в этом роде были продажи индейцам одеял, зараженных черной оспой или другими страшными болезнями, а также отравленной водки. </w:t>
      </w:r>
    </w:p>
    <w:p>
      <w:pPr>
        <w:pStyle w:val="Style12"/>
        <w:spacing w:before="0" w:after="0"/>
        <w:ind w:firstLine="720"/>
        <w:jc w:val="both"/>
        <w:rPr>
          <w:i/>
          <w:i/>
          <w:iCs/>
        </w:rPr>
      </w:pPr>
      <w:r>
        <w:rPr>
          <w:i/>
          <w:iCs/>
        </w:rPr>
        <w:t>Захватив земли, принадлежавшие индейцам, оккупанты объявили их коренных жителей иностранцами: по законам США (действовавшим вплоть, до 1924 года!), индейцы не являлись гражданами этой страны и не имели на ней никаких прав”.</w:t>
      </w:r>
    </w:p>
    <w:p>
      <w:pPr>
        <w:pStyle w:val="Style12"/>
        <w:spacing w:before="0" w:after="0"/>
        <w:ind w:firstLine="720"/>
        <w:jc w:val="both"/>
        <w:rPr/>
      </w:pPr>
      <w:r>
        <w:rPr/>
        <w:t>Не менее страшно в истории Америки выглядит и история рабства. На территории Африки действовали организации работорговцев, захватывавшие негров, обращая их в невольников, которых загоняли в трюмы кораблей. Берегов США, по данным исторических источников, из каждых десяти негров достигал только один. После прихода кораблей в США через сеть розничной продажи негры распродавались по всей стране. К 1774 году в США было ввезено около 1 миллиона живых рабов, а свыше 9 миллионов погибло по дороге. В восточных штатах США в те времена каждый шестой житель - чернокожий раб. В Америке образовался невиданный в новое время разрыв в условиях жизни. И хотя индейцев и негров в то время не считали за людей, первоначальное накопление в США было осуществлено за их счет. До середины прошлого века Америка представляла собой рабовладельческую демократию.</w:t>
      </w:r>
    </w:p>
    <w:p>
      <w:pPr>
        <w:pStyle w:val="Style12"/>
        <w:spacing w:before="0" w:after="0"/>
        <w:ind w:firstLine="720"/>
        <w:jc w:val="both"/>
        <w:rPr/>
      </w:pPr>
      <w:r>
        <w:rPr>
          <w:b/>
          <w:bCs/>
        </w:rPr>
        <w:t>Достижения США.</w:t>
      </w:r>
      <w:r>
        <w:rPr/>
        <w:t xml:space="preserve"> Рабство было отменено после гражданской войны 1861 - 1865 годов. Последовавшее затем освоение огромных новых территорий на Западе и связанное с этим строительство, богатство природных ресурсов способствовали росту промышленности и весьма емкого внутреннего рынка. Необходимую рабочую силу давал поток эмигрантов из Европы. Быстро развивались новые отрасли: сталелитейная, нефтяная, химическая, электротехническая. К началу XX в. по объему промышленной продукции США вышли на первое место в мире. Их лидирующее положение еще более упрочилось в результате двух мировых войн. Территория США никак не была затронута военными действиями. Экономика же получила мощный импульс для дальнейшего развития.</w:t>
      </w:r>
    </w:p>
    <w:p>
      <w:pPr>
        <w:pStyle w:val="Style12"/>
        <w:spacing w:before="0" w:after="0"/>
        <w:ind w:firstLine="720"/>
        <w:jc w:val="both"/>
        <w:rPr/>
      </w:pPr>
      <w:r>
        <w:rPr/>
        <w:t>Благодаря постоянному притоку квалифицированной рабочей силы и, что стало особенно важно в последние десятилетия, интеллекта, развитие экономики характеризовалось динамизмом и во многом продуманной организацией производства. Достаточно вспомнить систему Тэйлора, которая была передовой в мире в первой четверти века, систему Форда, позволившую организовать выпуск массовой продукции, систему государственного регулирования экономики Дж.Кейнса, использованную Рузвельтом, которая дала возможность не только найти выход из кризиса, но и резко нарастить ее обороты. После Второй мировой войны внедряются научные методы управления фирмами и корпорациями, что позволяет резко поднять эффективность их работы. Именно США начали осуществлять известную “революцию менеджеров”. Можно отметить и организацию охраны окружающей среды в 70, 80-е годы, в частности метод “затраты - выигрыш” /12/. Особое, решающее значение приобрело внедрение на ключевых направлениях опережающих технологий, основанных на внедрении новых научных результатов, что, как отмечалось выше, позволило получить избыточную прибавочную стоимость и рост экономических показателей за счет остального мира.</w:t>
      </w:r>
    </w:p>
    <w:p>
      <w:pPr>
        <w:pStyle w:val="Style12"/>
        <w:spacing w:before="0" w:after="0"/>
        <w:ind w:firstLine="720"/>
        <w:jc w:val="both"/>
        <w:rPr/>
      </w:pPr>
      <w:r>
        <w:rPr/>
        <w:t>Основную роль в успехах США все же сыграли иммигранты. Особенно следует отметить массовый приток интеллекта до и после Второй мировой войны. Крупнейшие ученые, эмигрировавшие из Европы в страхе перед Гитлером, сыграли решающую роль в создании базы информационного общества в США во второй половине</w:t>
      </w:r>
      <w:r>
        <w:rPr>
          <w:b/>
          <w:bCs/>
        </w:rPr>
        <w:t xml:space="preserve"> </w:t>
      </w:r>
      <w:r>
        <w:rPr/>
        <w:t>XX в.</w:t>
      </w:r>
    </w:p>
    <w:p>
      <w:pPr>
        <w:pStyle w:val="Style12"/>
        <w:spacing w:before="0" w:after="0"/>
        <w:ind w:firstLine="720"/>
        <w:jc w:val="both"/>
        <w:rPr/>
      </w:pPr>
      <w:r>
        <w:rPr/>
        <w:t>Организация общества в США была направлена на создание устойчивости. Можно особо отметить двухпартийную систему, четкое законодательство, отлаженную налоговую систему. В последнее время, с развитием информационных средств, постепенно создается система тотального контроля. Многие приезжающие в США наблюдали контроль друг за другом на уровне обывателей.</w:t>
      </w:r>
    </w:p>
    <w:p>
      <w:pPr>
        <w:pStyle w:val="Style12"/>
        <w:spacing w:before="0" w:after="0"/>
        <w:ind w:firstLine="720"/>
        <w:jc w:val="both"/>
        <w:rPr/>
      </w:pPr>
      <w:r>
        <w:rPr/>
        <w:t>Общественное сознание длительное время консолидировалось тем, что называют “американской мечтой” - обществом равных возможностей. Его основа - культ личного успеха, личных интересов. Согласно расхожему пропагандистскому образу чистильщик сапог при должном прилежании и бережливости может стать магнатом. А вот как характеризуют общественное сознание в США со стороны /11/:</w:t>
      </w:r>
    </w:p>
    <w:p>
      <w:pPr>
        <w:pStyle w:val="Style12"/>
        <w:spacing w:before="0" w:after="0"/>
        <w:ind w:firstLine="720"/>
        <w:jc w:val="both"/>
        <w:rPr/>
      </w:pPr>
      <w:r>
        <w:rPr>
          <w:i/>
          <w:iCs/>
        </w:rPr>
        <w:t>“</w:t>
      </w:r>
      <w:r>
        <w:rPr>
          <w:i/>
          <w:iCs/>
        </w:rPr>
        <w:t>Главное в американском общественном сознании</w:t>
      </w:r>
      <w:r>
        <w:rPr/>
        <w:t xml:space="preserve"> - </w:t>
      </w:r>
      <w:r>
        <w:rPr>
          <w:i/>
          <w:iCs/>
        </w:rPr>
        <w:t>деньги, вещь, товар. Жизнь подчинена бесконечной гонке за все новыми и новыми видами товаров и услуг. Гонка потребления, превращения человека в “машину, добывающую деньги” - закон американского общества. Система американизма втягивает в гонку потребления любой ценой десятки миллионов людей, делая их рабами порочного и ничтожного миропорядка, противоречащего духовной природе человека, превращающего его в примитивное и малосодержательное существо”.</w:t>
      </w:r>
    </w:p>
    <w:p>
      <w:pPr>
        <w:pStyle w:val="Style12"/>
        <w:spacing w:before="0" w:after="0"/>
        <w:ind w:firstLine="720"/>
        <w:jc w:val="both"/>
        <w:rPr/>
      </w:pPr>
      <w:r>
        <w:rPr/>
        <w:t>В несколько саркастической форме свою оценку устойчивости состояния общественного сознания дает профессор израильского университета Бар Илан Воронель-Дацевич /13/:</w:t>
      </w:r>
    </w:p>
    <w:p>
      <w:pPr>
        <w:pStyle w:val="Style12"/>
        <w:spacing w:before="0" w:after="0"/>
        <w:ind w:firstLine="720"/>
        <w:jc w:val="both"/>
        <w:rPr>
          <w:i/>
          <w:i/>
          <w:iCs/>
        </w:rPr>
      </w:pPr>
      <w:r>
        <w:rPr>
          <w:i/>
          <w:iCs/>
        </w:rPr>
        <w:t>“</w:t>
      </w:r>
      <w:r>
        <w:rPr>
          <w:i/>
          <w:iCs/>
        </w:rPr>
        <w:t>Сравним: в эти дни американцы бомбят Белград, а сербы устраивают концерты на главной площади. Вы думаете, это не чудо? Представим же себе бомбы, падающие на Нью-Йорк, толпы мечущихся в ужасе “белых воротничков”, бесконечные схватки благородных васпов за обладанием сортиром, водопроводом и дефицитными прокладками “Олдайс”, без которых нельзя жить, огромную вереницу беженцев в центральные штаты, потрясающий спрос на средства от поноса, жуткие крики с требованиями “немедленно прекратить этот кошмар”, и дорогих наших политкорректных афроамериканцев, разбивающих под шумок витрины супермаркетов. Чтобы победить Америку, нужен какой-нибудь Шамиль Басаев, который взорвет пару роддомов, и война окончена. Посему будущее Запада - вырождение и гибель”.</w:t>
      </w:r>
    </w:p>
    <w:p>
      <w:pPr>
        <w:pStyle w:val="Style12"/>
        <w:spacing w:before="0" w:after="0"/>
        <w:ind w:firstLine="720"/>
        <w:jc w:val="both"/>
        <w:rPr/>
      </w:pPr>
      <w:r>
        <w:rPr/>
        <w:t xml:space="preserve">Несмотря на огромный объем преступности, увеличение количества наркоманов, рост влияния содомитов, расовые противоречия, американское общество сохраняется как целое благодаря высокому уровню потребления, относительной безопасности людей, </w:t>
      </w:r>
      <w:r>
        <w:rPr>
          <w:i/>
          <w:iCs/>
        </w:rPr>
        <w:t xml:space="preserve">соцналышм </w:t>
      </w:r>
      <w:r>
        <w:rPr/>
        <w:t>Подачкам неимущим.</w:t>
      </w:r>
    </w:p>
    <w:p>
      <w:pPr>
        <w:pStyle w:val="Style12"/>
        <w:spacing w:before="0" w:after="0"/>
        <w:ind w:firstLine="720"/>
        <w:jc w:val="both"/>
        <w:rPr/>
      </w:pPr>
      <w:r>
        <w:rPr/>
        <w:t> </w:t>
      </w:r>
      <w:r>
        <w:rPr>
          <w:b/>
          <w:bCs/>
        </w:rPr>
        <w:t xml:space="preserve">Эволюция американского общества. </w:t>
      </w:r>
      <w:r>
        <w:rPr/>
        <w:t>Во второй половине XX в. в США поступают огромные денежные потоки, резко возрастает среднее потребление, для всего остального мира страна выглядит как некий идеал. Но каковы реальные результаты, к которым пришло американское общество? Подробный анализ, насыщенный богатым фактическим материалом, приведен в книге Валдаса Анелаускаса /14/, переехавшего на жительство в США из Литвы. Ранее он был человеком, поверившим американской пропаганде, диссидентом, боровшимся против советской власти. Но, оказавшись в США, он столкнулся с обескураживающей действительностью. Его книга посвящена конкретному исследованию американской действительности, и, что очень важно, он рассматривает динамику событий. Приведем некоторые данные из его книги /14/.</w:t>
      </w:r>
    </w:p>
    <w:p>
      <w:pPr>
        <w:pStyle w:val="Style12"/>
        <w:spacing w:before="0" w:after="0"/>
        <w:ind w:firstLine="720"/>
        <w:jc w:val="both"/>
        <w:rPr/>
      </w:pPr>
      <w:r>
        <w:rPr/>
        <w:t>Важнейшей чертой процессов, происходящих в американском обществе, является возрастание социального разрыва. В 1950 году богатые американцы, чей годовой доход превышал 400 тыс. долларов, платили подоходный налог 91%. В результате налоговых реформ, проведенных администрациями Рейгана, Буша и Клинтона. максимальный подоходный налог у богатых стал составлять только 39,6% и берется при доходе выше 256.5 тыс. долларов. Для 1% богатейших людей экономия в результате уменьшения налогов выросла от 19% в 1993 году до почти 25% в 1999 году. В то же время для остальных 99% американцев эта экономия уменьшилась от 6,2% в 1992 году до 3,8% в 1999 году. По официальным данным в 1997 году в США 35 млн. людей были безнадежно бедны, и их стало на 11 млн. больше, чем в 1977 году. С 1980 по 1996 годы цены на питание и жилье увеличились почти в 2 раза, а на медицинское обслуживание - в 3 раза. В Нью-Йорке 2,4 млн. бедных, 1 млн. недостаточно питается, 400 тыс. голодают.</w:t>
      </w:r>
    </w:p>
    <w:p>
      <w:pPr>
        <w:pStyle w:val="Style12"/>
        <w:spacing w:before="0" w:after="0"/>
        <w:ind w:firstLine="720"/>
        <w:jc w:val="both"/>
        <w:rPr/>
      </w:pPr>
      <w:r>
        <w:rPr/>
        <w:t>Идет непрерывный рост числа банкротств со скоростью около 20% в год. Более 1,4 млн. американцев обанкротились в 1997 году, причем многие из этих банкротств были обусловлены медицинским обслуживанием. В 1997 году число людей без медицинских страховок составляло 43,4 млн. человек, что на 1,7 млн. превышало их количество в 1996 году. Число детей без медицинских страховок в 1997 году достигло 10,7 млн., что составляло 14,8% от всех детей. Среди людей, лишенных медицинской помощи, около 88% работают, но многие не зарабатывают достаточно для того, чтобы оплатить частную медицинскую страховку. В то же время они не могут получить государственную страховку для бедных, поскольку их доход превышает официальный уровень бедности. В случае неоплаченного лечения действует право наложения ареста на имущество должника и человек может остаться бездомным, так как медицинские счета легко могут составить 20 тыс. долларов и более. Однако дороговизна медицинского обслуживания не гарантирует его добросовестности. По оценкам, более половины смертей в госпиталях можно было бы предотвратить. Исследования, проведенные в 1986 году Национальным центром медицинской статистики, показали, что американцев с годовым семейным доходом 9 тыс. долларов и менее умирает в три раза больше, чем американцев с семейным доходом 25 тыс. долларов и более.</w:t>
      </w:r>
    </w:p>
    <w:p>
      <w:pPr>
        <w:pStyle w:val="Style12"/>
        <w:spacing w:before="0" w:after="0"/>
        <w:ind w:firstLine="720"/>
        <w:jc w:val="both"/>
        <w:rPr/>
      </w:pPr>
      <w:r>
        <w:rPr/>
        <w:t>Бедность в США растет везде: и в городах, и в деревне. Число бездомных в США составляет 5 - 6 млн. людей. Каждый четвертый, не имеющий крыши над головой, - ребенок. Согласно прогнозу, 18 млн. американцев могут оказаться неспособными обеспечить себе кровлю в 2010 году. Ухудшается положение и в селе. Примерно четверть сельских жителей не имеют средств, чтобы как следует прокормить своих детей. За период с 1934 по 1997 год в течение года разорялось около 30 тыс. ферм. Бедные люди, чтобы просуществовать, должны иметь две - три работы. За период с 1975 по 1993 год пропорция детей, живущих в чрезвычайной бедности, выросла в 2 раза, от 5 до 10%. Сотни тысяч американских детей - бездомные и, более того, - голодные. Из-за стресса, вызванного низкими доходами, растет число разводов в бедных семьях. Увеличивается число самоубийств. Так, в США среди молодежи в возрасте от 15 до 24 лет зафиксировано 21.9 случаев суицидов на 100 тыс. населения, тогда как в Японии и Швеции - 10, в Нидерландах - 9, в Италии – 5,7, в Португалии - 4,3, в Греции - 3,8. На долю пожилых людей в США приходится 20% суицидов. С 1980 по 1992 год суицид среди людей в 65 лет и старше вырос на 9%.</w:t>
      </w:r>
    </w:p>
    <w:p>
      <w:pPr>
        <w:pStyle w:val="Style12"/>
        <w:spacing w:before="0" w:after="0"/>
        <w:ind w:firstLine="720"/>
        <w:jc w:val="both"/>
        <w:rPr/>
      </w:pPr>
      <w:r>
        <w:rPr/>
        <w:t>В США по сравнению с другими развитыми странами существует наибольшая алкогольная и наркотическая зависимость, которая непрерывно растет. Так, употребление наркотиков среди молодежи в возрасте от 12 до 17 лет за период с 1992 по 1997 год возросло с 6,1 до 11.4%. Если в 1964 году число наркоманов, впервые закуривших марихуану, составляло 4400 чел., то в 1994 году достигло 74200 чел. (что составляет 1600%). Число наркоманов, употребляющих ЛЦД. в 1996 году составляло 1.1 млн., что в 2 раза больше, чем в 1980 году. Из 4 млн. беременных женщин около 500 тыс. (13%) употребляют запрещенные наркотики, что приводит к рождению наркозависимых младенцев.</w:t>
      </w:r>
    </w:p>
    <w:p>
      <w:pPr>
        <w:pStyle w:val="Style12"/>
        <w:spacing w:before="0" w:after="0"/>
        <w:ind w:firstLine="720"/>
        <w:jc w:val="both"/>
        <w:rPr/>
      </w:pPr>
      <w:r>
        <w:rPr/>
        <w:t>В США очень высокий уровень преступности. Каждый год в результате преступлений умирает более 20 тыс. Человек, 2,2 млн. Получает телесные повреждения. В 1992 году из огнестрельного оружия было убито: в Австралии - 13 человек, в Великобритании - 33, в Японии - 60, в Канаде - 128, в США - 13220. В школах каждый месяц 1000 учителей нуждаются в медицинской помощи из-за нападений школьников, а 125000 - подвергаются угрозам.</w:t>
      </w:r>
    </w:p>
    <w:p>
      <w:pPr>
        <w:pStyle w:val="Style12"/>
        <w:spacing w:before="0" w:after="0"/>
        <w:ind w:firstLine="720"/>
        <w:jc w:val="both"/>
        <w:rPr/>
      </w:pPr>
      <w:r>
        <w:rPr/>
        <w:t>Одну из самых серьезных проблем представляет состояние образования. В докладе известного экономиста Линдона Ларуша /15/ говорится:</w:t>
      </w:r>
    </w:p>
    <w:p>
      <w:pPr>
        <w:pStyle w:val="Style12"/>
        <w:spacing w:before="0" w:after="0"/>
        <w:ind w:firstLine="720"/>
        <w:jc w:val="both"/>
        <w:rPr/>
      </w:pPr>
      <w:r>
        <w:rPr/>
        <w:t xml:space="preserve">. </w:t>
      </w:r>
      <w:r>
        <w:rPr>
          <w:i/>
          <w:iCs/>
        </w:rPr>
        <w:t>“Если взглянуть ни качество образования в Европе или, в особенности, в Северной Америке, ранее - центре мирового экономического могущества, то по качеству образования те, кому сегодня меньше 35 лет, оказываются принадлежащими почти что к другому виду по сравнению с их дедами. — скажем, с теми в Германии, кто получил классическое гуманистическое образование до реформ Брандта.</w:t>
      </w:r>
    </w:p>
    <w:p>
      <w:pPr>
        <w:pStyle w:val="Style12"/>
        <w:spacing w:before="0" w:after="0"/>
        <w:ind w:firstLine="720"/>
        <w:jc w:val="both"/>
        <w:rPr>
          <w:i/>
          <w:i/>
          <w:iCs/>
        </w:rPr>
      </w:pPr>
      <w:r>
        <w:rPr>
          <w:i/>
          <w:iCs/>
        </w:rPr>
        <w:t>Вы видите цифры, вы видите результаты, вы видите неграмотность университетских выпускников, особенно в Соединенных Штатах. Многие выпускники университетов, возможно, большинство, не сдали бы выпускной экзамен средней школы по грамотности сорок лет назад”.</w:t>
      </w:r>
    </w:p>
    <w:p>
      <w:pPr>
        <w:pStyle w:val="Style12"/>
        <w:spacing w:before="0" w:after="0"/>
        <w:ind w:firstLine="720"/>
        <w:jc w:val="both"/>
        <w:rPr/>
      </w:pPr>
      <w:r>
        <w:rPr/>
        <w:t xml:space="preserve">Процесс обучения в США идет по методу тестирования /14/. Причем с каждым годом тесты становятся все легче. Сегодняшние учащиеся находятся на значительно более низком уровне, чем 25 лет назад. Сейчас уровень подготовки американских студентов - ниже, чем в других индустриально-развитых странах. Только 1% американских студентов по знаниям химии соответствуют 25% канадских, и только 2 - 3% соответствуют среднему математическому образованию японских. Знания американских школьников 8 класса соответствуют знаниям 4, а выпускников 12 класса - знаниям 8 класса в других развитых странах. 40% учащихся четвертых классов думают, что земля плоская. По сравнению с 1950 годом по грамотности населения США опустились с 18 на.,49 место. </w:t>
      </w:r>
    </w:p>
    <w:p>
      <w:pPr>
        <w:pStyle w:val="Style12"/>
        <w:spacing w:before="0" w:after="0"/>
        <w:ind w:firstLine="720"/>
        <w:jc w:val="both"/>
        <w:rPr/>
      </w:pPr>
      <w:r>
        <w:rPr/>
        <w:t>В публикации С. Гэннеса. помещенной в журнале “Форчун” (Нью-Йорк) и относящейся к 80-м годам, обсуждалась проблема нехватки квалифицированных научных кадров в США (цит. по /16/):</w:t>
      </w:r>
    </w:p>
    <w:p>
      <w:pPr>
        <w:pStyle w:val="Style12"/>
        <w:spacing w:before="0" w:after="0"/>
        <w:ind w:firstLine="720"/>
        <w:jc w:val="both"/>
        <w:rPr/>
      </w:pPr>
      <w:r>
        <w:rPr>
          <w:i/>
          <w:iCs/>
        </w:rPr>
        <w:t>“</w:t>
      </w:r>
      <w:r>
        <w:rPr>
          <w:i/>
          <w:iCs/>
        </w:rPr>
        <w:t xml:space="preserve">К сожалению, этот поток новых предложений совпадает с острой нехваткой американских научных кадров. Число студентов, специализирующихся в точных науках - главным образом физике, химии и математике, - постепенно уменьшается. И что не менее печально: сейчас </w:t>
      </w:r>
      <w:r>
        <w:rPr>
          <w:b/>
          <w:bCs/>
          <w:i/>
          <w:iCs/>
        </w:rPr>
        <w:t>меньше</w:t>
      </w:r>
      <w:r>
        <w:rPr>
          <w:i/>
          <w:iCs/>
        </w:rPr>
        <w:t xml:space="preserve"> старшеклассников средних школ выбирают в качестве специальности какую-нибудь область науки и техники.</w:t>
      </w:r>
    </w:p>
    <w:p>
      <w:pPr>
        <w:pStyle w:val="Style12"/>
        <w:spacing w:before="0" w:after="0"/>
        <w:ind w:firstLine="720"/>
        <w:jc w:val="both"/>
        <w:rPr>
          <w:i/>
          <w:i/>
          <w:iCs/>
        </w:rPr>
      </w:pPr>
      <w:r>
        <w:rPr>
          <w:i/>
          <w:iCs/>
        </w:rPr>
        <w:t>Исчезновение выпускников американских высших учебных заведений из новейших технических областей поражает руководителей университетов. Около 55 процентов докторских степеней по техническим дисциплинам и 40 процентов по физике, присуждаемых в США, достаются иностранцам. В 1970 году американские университеты присвоили 1200 докторских степеней по математике: в прошлом году их было 730, и едва половина из них досталась американцам. Как сказал Блох из Национального научного фонда: “В то время как американцы получают степени по юриспруденции и экономике, иностранцы занимают их место в науке. Мы рады, что они у нас есть. Значительная часть их остается в США или едет на работу в американские компании за границей. Но когда возможности за границей увеличатся, мы обнаружим, что число иностранных студентов, приезжающих в наши университеты, уменьшится”. Многие работники образования считают просто невероятным, что наука так мало привлекает американских студентов, тем более что повсюду не хватает научных кадров”.</w:t>
      </w:r>
    </w:p>
    <w:p>
      <w:pPr>
        <w:pStyle w:val="Style12"/>
        <w:spacing w:before="0" w:after="0"/>
        <w:ind w:firstLine="720"/>
        <w:jc w:val="both"/>
        <w:rPr/>
      </w:pPr>
      <w:r>
        <w:rPr/>
        <w:t>В целом, американское общество переживает постепенный внутренний процесс упадка, причем сразу в нескольких направлениях. В настоящее время можно говорить об исчерпании внутренних резервов роста. Этому способствует и жизнь за чужой счет. США могут существовать только на основе постоянного притока средств извне. Если он исчезнет, то наступит коллапс.</w:t>
      </w:r>
    </w:p>
    <w:p>
      <w:pPr>
        <w:pStyle w:val="Style12"/>
        <w:spacing w:before="0" w:after="0"/>
        <w:ind w:firstLine="720"/>
        <w:jc w:val="both"/>
        <w:rPr/>
      </w:pPr>
      <w:r>
        <w:rPr>
          <w:b/>
          <w:bCs/>
        </w:rPr>
        <w:t>США и внешний мир.</w:t>
      </w:r>
      <w:r>
        <w:rPr/>
        <w:t xml:space="preserve"> На первом этапе своего развития США занимались преимущественно своими внутренними вопросами. В отличие от Европы они имели огромный рынок внутри страны. В 1823 году была провозглашена Доктрина Монро, согласно которой США не вмешиваются в дела Старого света, европейцы - в дела американского континента. Уже в прошлом веке развернулась эксплуатация стран Латинской Америки, многие из которых стали полуколониями (банановые республики). На рубеже XX в. США проводили колониальные захваты в Азии и Океании, в частности, колонией США стали Филиппины. Постепенно зона интересов США распространилась на весь мир. И, как во времена освоения Америки, их действия отличаются крайней жестокостью. Это бессмысленная бомбардировка Дрездена, который должен был отойти в советскую зону, это атомная бомбардировка японских городов Хиросимы и Нагасаки, это массовое уничтожение вьетнамцев с использованием самых страшных отравляющих веществ - диоксинов.</w:t>
      </w:r>
    </w:p>
    <w:p>
      <w:pPr>
        <w:pStyle w:val="Style12"/>
        <w:spacing w:before="0" w:after="0"/>
        <w:ind w:firstLine="720"/>
        <w:jc w:val="both"/>
        <w:rPr/>
      </w:pPr>
      <w:r>
        <w:rPr/>
        <w:t>После Второй мировой войны США стали единоличным экономическим лидером. Они успешно развивают передовые технологии и получают избыточную прибавочную стоимость. Благодаря высокому уровню жизни и весьма высокой оплате труда США собирают наиболее квалифицированные и интеллектуальные кадры со всего мира, тем самым поднимая свой уровень за счет других стран. Однако с течением времени в условиях изобилия средств, постоянного притока материальных богатств и ввоза интеллекта, в стране усиливаются негативные явления: внутренние резервы развития в основном исчерпаны, появляется необходимость увеличения (или, по крайней мере, сохранения) притока, а значит надо наращивать мировую пирамиду военной и экономической власти. Это и определяет действия США по отношению к внешнему миру /11/.</w:t>
      </w:r>
    </w:p>
    <w:p>
      <w:pPr>
        <w:pStyle w:val="Style12"/>
        <w:spacing w:before="0" w:after="0"/>
        <w:ind w:firstLine="720"/>
        <w:jc w:val="both"/>
        <w:rPr>
          <w:i/>
          <w:i/>
          <w:iCs/>
        </w:rPr>
      </w:pPr>
      <w:r>
        <w:rPr>
          <w:i/>
          <w:iCs/>
        </w:rPr>
        <w:t>“</w:t>
      </w:r>
      <w:r>
        <w:rPr>
          <w:i/>
          <w:iCs/>
        </w:rPr>
        <w:t>Соединенные Штаты Америки являются сегодня самым ярким в мировой истории примером экономического паразитизма. Составляя только 5 процентов населения Земли, они используют 40 процентов всех мировых потребительских ресурсов. Забирая у человечества большую часть ресурсов, эта страна почти ничего не дает ему взамен, более того, оставляя мертвую природу, отравленные реки и воздух. Треть всех мировых загрязнений окружающей среды осуществляется по вине США. В глобальных экономических категориях созданный в США продукт реально принадлежит не Америке, а всему эксплуатируемому ею человечеству. Каждый американец сегодня потребляет за восьмерых жителей Земли.</w:t>
      </w:r>
    </w:p>
    <w:p>
      <w:pPr>
        <w:pStyle w:val="Style12"/>
        <w:spacing w:before="0" w:after="0"/>
        <w:ind w:firstLine="720"/>
        <w:jc w:val="both"/>
        <w:rPr>
          <w:i/>
          <w:i/>
          <w:iCs/>
        </w:rPr>
      </w:pPr>
      <w:r>
        <w:rPr>
          <w:i/>
          <w:iCs/>
        </w:rPr>
        <w:t>Экологический кризис вызван резким нарушением баланса между естественными возможностями природы и давлением на нее потребительской экономики США. Мировое сообщество должно обложить США особым налогом, равным ущербу, который они наносят природе планеты Земля.</w:t>
      </w:r>
    </w:p>
    <w:p>
      <w:pPr>
        <w:pStyle w:val="Style12"/>
        <w:spacing w:before="0" w:after="0"/>
        <w:ind w:firstLine="720"/>
        <w:jc w:val="both"/>
        <w:rPr>
          <w:i/>
          <w:i/>
          <w:iCs/>
        </w:rPr>
      </w:pPr>
      <w:r>
        <w:rPr>
          <w:i/>
          <w:iCs/>
        </w:rPr>
        <w:t>Международный разлом является следствием агрессивно-потребительской политики США по отношению к другим странам, многие жители которых понимают паразитический характер Америки. Между США и абсолютным большинством других стран происходит углубление противоречий, снять которые Америка не в состоянии в силу своего внутреннего устройства. Как показывают опросы, проводимые во многих странах, большая часть человечества ненавидит Америку и американцев и видели бы справедливым решением ее исчезновение”.</w:t>
      </w:r>
    </w:p>
    <w:p>
      <w:pPr>
        <w:pStyle w:val="Style12"/>
        <w:spacing w:before="0" w:after="0"/>
        <w:ind w:firstLine="720"/>
        <w:jc w:val="both"/>
        <w:rPr/>
      </w:pPr>
      <w:r>
        <w:rPr/>
        <w:t>Для ряда бывших советских специалистов, выехавших на работу в США. многое из американского образа жизни оказалось непривычным. Часто они оказываются в среде, где (в отличие от России) практически невозможно обсуждать проблемы с коллегами из-за возможной конкуренции. По их утверждению в провинциальных университетах США обучаются выходцы из России, евреи и представители желтой расы. Коренные американцы предпочитают бизнес. Все это лишь отдельные штрихи процессов, идущих в США. Анализ проблемы сохранения лидерства США представлен в книге американских экономистов /17/. В цитированной выше работе /11/ говорится:</w:t>
      </w:r>
    </w:p>
    <w:p>
      <w:pPr>
        <w:pStyle w:val="Style12"/>
        <w:spacing w:before="0" w:after="0"/>
        <w:ind w:firstLine="720"/>
        <w:jc w:val="both"/>
        <w:rPr>
          <w:i/>
          <w:i/>
          <w:iCs/>
        </w:rPr>
      </w:pPr>
      <w:r>
        <w:rPr>
          <w:i/>
          <w:iCs/>
        </w:rPr>
        <w:t>“</w:t>
      </w:r>
      <w:r>
        <w:rPr>
          <w:i/>
          <w:iCs/>
        </w:rPr>
        <w:t>Многие десятилетия ориентируясь преимущественно на экономическое ограбление других государств, манипулируя с мировыми ценсши и фиктивной стоимостью доллара, США неуклонно теряли позиции лидера в высоких технологиях. Если в начале 70-х годов на США приходилось 30% мирового экспорта продукции высоких технологий, то в 80-х эта доля упала до 21%, а к концу 90-х будет составлять не более 5-10%. Роль лидера в высоких технологиях переходит к Японии и ряду других национальных государств Азии”.</w:t>
      </w:r>
    </w:p>
    <w:p>
      <w:pPr>
        <w:pStyle w:val="Style12"/>
        <w:spacing w:before="0" w:after="0"/>
        <w:ind w:firstLine="720"/>
        <w:jc w:val="both"/>
        <w:rPr/>
      </w:pPr>
      <w:r>
        <w:rPr/>
        <w:t>В настоящее время США находятся на вершине мировой пирамиды власти. О существовавшей на первых порах системе управления писал в своей книге 3. Бжезинский /6/:</w:t>
      </w:r>
    </w:p>
    <w:p>
      <w:pPr>
        <w:pStyle w:val="Style12"/>
        <w:spacing w:before="0" w:after="0"/>
        <w:ind w:firstLine="720"/>
        <w:jc w:val="both"/>
        <w:rPr>
          <w:i/>
          <w:i/>
          <w:iCs/>
        </w:rPr>
      </w:pPr>
      <w:r>
        <w:rPr>
          <w:i/>
          <w:iCs/>
        </w:rPr>
        <w:t>“</w:t>
      </w:r>
      <w:r>
        <w:rPr>
          <w:i/>
          <w:iCs/>
        </w:rPr>
        <w:t>В отличие от прежних империй, эта обширная и сложная глобальная система не является иерархической пирамидой. Напротив, Америка стоит в центре взаимозависимой вселенной, такой, в которой власть осуществляется через постоянное маневрирование, диалог, диффузию и стремление к формальному консенсусу, хотя эта власть происходит, в конце концов, из единого источника, а именно: Вашингтон, округ Колумбия”.</w:t>
      </w:r>
    </w:p>
    <w:p>
      <w:pPr>
        <w:pStyle w:val="Style12"/>
        <w:spacing w:before="0" w:after="0"/>
        <w:ind w:firstLine="720"/>
        <w:jc w:val="both"/>
        <w:rPr/>
      </w:pPr>
      <w:r>
        <w:rPr/>
        <w:t>Действительно, во время написания книги (1997г.) существовали установившиеся международные законы и правила игры, которые в целом соблюдались. Была, по крайней мере, оболочка законности. Существовал тонкий барьер, отделявший мир от иерархической системы власти, хотя практически все зависело от США. Как быть дальше: сохранить существующие международные отношения или установить неограниченный диктат США? Американское руководство, исходя из динамики процессов внутри страны, выбирает второй путь/11/:</w:t>
      </w:r>
    </w:p>
    <w:p>
      <w:pPr>
        <w:pStyle w:val="Style12"/>
        <w:spacing w:before="0" w:after="0"/>
        <w:ind w:firstLine="720"/>
        <w:jc w:val="both"/>
        <w:rPr>
          <w:i/>
          <w:i/>
          <w:iCs/>
        </w:rPr>
      </w:pPr>
      <w:r>
        <w:rPr>
          <w:i/>
          <w:iCs/>
        </w:rPr>
        <w:t>“</w:t>
      </w:r>
      <w:r>
        <w:rPr>
          <w:i/>
          <w:iCs/>
        </w:rPr>
        <w:t>Американская экономика, как машина, пущенная с горы без тормозов, не может остановиться, так как не имеет механизма самоограничения. Возможности экстенсивного развития исчерпаны. Самые современные технологии в целом отстают от процесса оскудения ресурсов в результате гонки потребления. Поэтому, чтобы кормить молоха своей потребительской экономики, США придется еще больше отбирать у других, что в нынешних условиях затруднительно”.</w:t>
      </w:r>
    </w:p>
    <w:p>
      <w:pPr>
        <w:pStyle w:val="Style12"/>
        <w:spacing w:before="0" w:after="0"/>
        <w:ind w:firstLine="720"/>
        <w:jc w:val="both"/>
        <w:rPr/>
      </w:pPr>
      <w:r>
        <w:rPr/>
        <w:t>Таким образом, наряду с экологическим и социальным кризисом, нарастает геополитический кризис. Интересы человечества как целого подменяются интересами правящей олигархии США, устанавливающей власть над миром. Поскольку внутренние резервы Америки постепенно исчерпываются, она усиливает давление на окружающий мир. С этой целью с начала 90-х годов проводится информационная кампания по рекламированию теории</w:t>
      </w:r>
      <w:r>
        <w:rPr>
          <w:b/>
          <w:bCs/>
        </w:rPr>
        <w:t xml:space="preserve"> открытого глобального общества, </w:t>
      </w:r>
      <w:r>
        <w:rPr/>
        <w:t>которое в условиях концентрации власти у США означает общество, открытое для разграбления. Для упрочения лидирующего положения США, проводилось постепенное уничтожение экономики, науки и обороноспособности России, провоцировались кризисы в конкурирующих странах, усиливалась неэквивалентность товарообмена с развивающимися странами. Однако политика “открытого общества”, либерального общества, монетаризма может обернуться для самой Америки тяжелейшими последствиями, если она потеряет место наверху пирамиды. Поэтому США, используя свой громадный военный потенциал, переходят к методам прямого насилия, предприняв в начале 1999 года качественно новый шаг к ничем неограниченному господству с применением карательных функций.</w:t>
      </w:r>
    </w:p>
    <w:p>
      <w:pPr>
        <w:pStyle w:val="Style12"/>
        <w:spacing w:before="0" w:after="0"/>
        <w:ind w:firstLine="720"/>
        <w:jc w:val="both"/>
        <w:rPr>
          <w:b/>
          <w:b/>
          <w:bCs/>
        </w:rPr>
      </w:pPr>
      <w:r>
        <w:rPr>
          <w:b/>
          <w:bCs/>
        </w:rPr>
        <w:t xml:space="preserve">Глава 4. </w:t>
      </w:r>
    </w:p>
    <w:p>
      <w:pPr>
        <w:pStyle w:val="Style12"/>
        <w:spacing w:before="0" w:after="0"/>
        <w:ind w:firstLine="720"/>
        <w:jc w:val="both"/>
        <w:rPr>
          <w:b/>
          <w:b/>
          <w:bCs/>
        </w:rPr>
      </w:pPr>
      <w:r>
        <w:rPr>
          <w:b/>
          <w:bCs/>
        </w:rPr>
        <w:t>ПЕРЕЛОМНОЕ СОБЫТИЕ XX ВЕКА</w:t>
      </w:r>
    </w:p>
    <w:p>
      <w:pPr>
        <w:pStyle w:val="Style12"/>
        <w:spacing w:before="0" w:after="0"/>
        <w:ind w:firstLine="720"/>
        <w:jc w:val="both"/>
        <w:rPr>
          <w:b/>
          <w:b/>
          <w:bCs/>
        </w:rPr>
      </w:pPr>
      <w:r>
        <w:rPr>
          <w:b/>
          <w:bCs/>
        </w:rPr>
        <w:t>4.1. Переход к новому устройству мира</w:t>
      </w:r>
    </w:p>
    <w:p>
      <w:pPr>
        <w:pStyle w:val="Style12"/>
        <w:spacing w:before="0" w:after="0"/>
        <w:ind w:firstLine="720"/>
        <w:jc w:val="both"/>
        <w:rPr/>
      </w:pPr>
      <w:r>
        <w:rPr>
          <w:b/>
          <w:bCs/>
        </w:rPr>
        <w:t>Рубикон.</w:t>
      </w:r>
      <w:r>
        <w:rPr/>
        <w:t xml:space="preserve"> Глобальный кризис, надвигающийся на человечество, охватывает буквально все стороны жизни - экологические, экономические, социальные, информационные. Везде существуют свои критические параметры, за которыми стоит призрак катастрофы. Правда, оставался еще резерв времени для анализа ситуации, научных и практических разработок, чтобы предотвратить или отсрочить возникновение критических явлений. Однако в конце XX в. произошло переломное событие, ознаменовавшее резкое обострение обстановки в мире и приблизившее сроки тотальной катастрофы. Это - образование глобальной мировой Империи под властью США - Империи Зла.</w:t>
      </w:r>
    </w:p>
    <w:p>
      <w:pPr>
        <w:pStyle w:val="Style12"/>
        <w:spacing w:before="0" w:after="0"/>
        <w:ind w:firstLine="720"/>
        <w:jc w:val="both"/>
        <w:rPr/>
      </w:pPr>
      <w:r>
        <w:rPr/>
        <w:t>Как известно, полвека назад были заложены основы устойчивого мироустройства, направленного на сглаживание противоречий, согласование позиций различных государств, достижение консенсуса. Они выдержали полувековые испытания, связанные с противостоянием двух лагерей, локальными войнами, угрозой тотальной ядерной войны, деградацией окружающей среды. Надо отметить, что важную роль в этом плане сыграла Организация Объединенных Наций (ООН), в которую входят более 150 государств. Любое вооруженное вмешательство в дела других государств могло проводиться только по решению Совета Безопасности, где США. Великобритания. Франция. СССР (Россия), КНР обладали правом вето. Установившийся порядок сохранял стабильность и обеспечивал четкие правовые отношения между государствами, а после разгрома СССР в информационной войне и образования однополюсного мира стал препятствием на пути к неограниченному мировому господству правящей верхушки США.</w:t>
      </w:r>
    </w:p>
    <w:p>
      <w:pPr>
        <w:pStyle w:val="Style12"/>
        <w:spacing w:before="0" w:after="0"/>
        <w:ind w:firstLine="720"/>
        <w:jc w:val="both"/>
        <w:rPr/>
      </w:pPr>
      <w:r>
        <w:rPr/>
        <w:t>И вот, в самом конце века произошло качественное изменение установившегося миропорядка - руководство США “перешло Рубикон”. Рубикон - река в северной Италии. В середине I в. до н. э. она была границей между Италией и римской провинцией Цизальпинская Галлия. В 49 году до н. э. Цезарь принял бесповоротное решение. Из Галлии с войском он перешел Рубикон и, нарушив закон, начал Гражданскую войну. По сути, это был переход к новому устройству мира - образованию Римской Империи. Выражение “перейти Рубикон” стало нарицательным. Спустя два тысячелетия в начале 1999 года была совершена агрессия против Югославии, развязанная блоком НАТО во главе с США без согласия Совета Безопасности ООН. США присвоили себе право единоличного решения, кого казнить, а кого миловать. Судьба Югославии может коснуться любой страны. Наступил переломный момент в современной истории. Подобно Гаю Юлию Цезарю, президент США Билл Клинтон перешел критический рубеж, за которым судьбы людей и государств решает правящая верхушка глобальной мировой империи - США. В результате был разрушен просуществовавший полвека устойчивый мировой порядок и проведен переход к модели устройства мира. которую теоретически разработал и начал осуществлять А.Гитлер. Югославия должна была стать полигоном в отработке методик установления и поддержания неограниченного мирового господства США.</w:t>
      </w:r>
    </w:p>
    <w:p>
      <w:pPr>
        <w:pStyle w:val="Style12"/>
        <w:spacing w:before="0" w:after="0"/>
        <w:ind w:firstLine="720"/>
        <w:jc w:val="both"/>
        <w:rPr/>
      </w:pPr>
      <w:r>
        <w:rPr>
          <w:b/>
          <w:bCs/>
        </w:rPr>
        <w:t>Югославия как полигон технологий нового мирового порядка.</w:t>
      </w:r>
      <w:r>
        <w:rPr/>
        <w:t xml:space="preserve"> События в Югославии имеют существенное значение для понимания стратегии и тактики США в установлении мирового господства. Именно на Югославии проводится отработка технологий, призванных в будущем взорвать Россию. Индию и Китай. Югославия - неоднородная по народонаселению страна, в которой имелся целый ряд потенциальных направлений разлома. Югославия состояла из 6 республик: Сербии, Хорватии, Словении, Боснии и Герцеговины, Македонии, Черногории и двух автономных областей: Воеводины и Косово, с тремя родственными языками: сербохорватским, словенским и македонским. Основная часть населения говорила на сербохорватском языке. По конфессиональному признаку население Югославии делилось на православных (Сербия и Черногория), католиков (Хорватия), мусульман (Босния и Герцеговина). Религиозные различия внутри сербов берут начало с попытки завоевания Европы мусульманской Османской империей. Тогда завоеванная Босния входила в ее состав. Позднее, после резкого ослабления турецких завоевателей, католическая Австро-Венгрия установила контроль над Словенией и Хорватией. Отстоявшие свою независимость Сербия и Черногория остались православными. В Югославии также живут относительно компактные группы албанцев (Косово) и венгров (Воеводина).</w:t>
      </w:r>
    </w:p>
    <w:p>
      <w:pPr>
        <w:pStyle w:val="Style12"/>
        <w:spacing w:before="0" w:after="0"/>
        <w:ind w:firstLine="720"/>
        <w:jc w:val="both"/>
        <w:rPr/>
      </w:pPr>
      <w:r>
        <w:rPr/>
        <w:t>Ядром Югославии были православные сербы, обладавшие менталитетом сопротивления. Именно сербы спасли в свое время Европу, остановив нашествие Османской Империи. В Первую мировую войну сербы давали достойный отпор превосходящим силам Австро-Венгрии и Германии. Сербы героически сражались против Гитлера во Второй мировой войне, несмотря на обрушившиеся на них страшные репрессии гитлеровцев. В этом качестве они служили препятствием глобальной американской Империи, и их государство должно было быть уничтожено.</w:t>
      </w:r>
    </w:p>
    <w:p>
      <w:pPr>
        <w:pStyle w:val="Style12"/>
        <w:spacing w:before="0" w:after="0"/>
        <w:ind w:firstLine="720"/>
        <w:jc w:val="both"/>
        <w:rPr/>
      </w:pPr>
      <w:r>
        <w:rPr/>
        <w:t>В годы противостояния двух лагерей Югославия не входила ни в западный, ни в восточный блоки, находясь в числе неприсоединившихся стран. В эти же годы на заработки в Западную Европу одновременно выезжало около 1 млн. человек, часть из которых, утратив национальный менталитет, предпочла ценности общества потребления. В результате образовалась значительная проамериканская прослойка, которая на выборах Президента Югославии поддержала кандидатуру американского миллионера Панича.</w:t>
      </w:r>
    </w:p>
    <w:p>
      <w:pPr>
        <w:pStyle w:val="Style12"/>
        <w:spacing w:before="0" w:after="0"/>
        <w:ind w:firstLine="720"/>
        <w:jc w:val="both"/>
        <w:rPr/>
      </w:pPr>
      <w:r>
        <w:rPr/>
        <w:t>Существовала и потенциальная внешняя линия раскола между Югославией и соседями, прежде всего с Албанией. После крушения СССР в Албании к власти пришли “демократы” во главе с Беришей. Они с помощью целой совокупности жульнических приемов, в частности финансовых пирамид, осуществили тотальное ограбление народа. Запад поддерживал “демократа” Беришу - пламенного борца против тоталитаризма. Но народ, доведенный до полного разорения и отчаяния, восстал, и режим демтирана рухнул.</w:t>
      </w:r>
    </w:p>
    <w:p>
      <w:pPr>
        <w:pStyle w:val="Style12"/>
        <w:spacing w:before="0" w:after="0"/>
        <w:ind w:firstLine="720"/>
        <w:jc w:val="both"/>
        <w:rPr/>
      </w:pPr>
      <w:r>
        <w:rPr/>
        <w:t>В Югославии албанцы проживали компактной группой в Косово, где они впервые поселились после войны по распоряжению Иосипа Броз Тито в количестве 70 тыс. человек. Однако к концу</w:t>
      </w:r>
      <w:r>
        <w:rPr>
          <w:b/>
          <w:bCs/>
        </w:rPr>
        <w:t xml:space="preserve"> </w:t>
      </w:r>
      <w:r>
        <w:rPr/>
        <w:t>XX в. их число начинает превалировать, что обусловлено высокой рождаемостью, а также эмиграцией (большей частью нелегальной) в Косово, поскольку уровень жизни в Югославии значительно выше уровня жизни в Албании. Уже в 90-х годах в Косово обосновалось около 300 тыс. нелегалов.</w:t>
      </w:r>
    </w:p>
    <w:p>
      <w:pPr>
        <w:pStyle w:val="Style12"/>
        <w:spacing w:before="0" w:after="0"/>
        <w:ind w:firstLine="720"/>
        <w:jc w:val="both"/>
        <w:rPr/>
      </w:pPr>
      <w:r>
        <w:rPr/>
        <w:t>Все эти противоречия в результате переросли в конфликтные ситуации. Согласно принципу Ле Шателье, одновременно с интеграционными процессами объединения людей в масштабах крупных регионов шли побочные процессы дифференциации, связанные с углублением национальных и религиозных противоречий. Освоение методик управления этими процессами открыли перед Америкой новые возможности для подавления других государств.</w:t>
      </w:r>
    </w:p>
    <w:p>
      <w:pPr>
        <w:pStyle w:val="Style12"/>
        <w:spacing w:before="0" w:after="0"/>
        <w:ind w:firstLine="720"/>
        <w:jc w:val="both"/>
        <w:rPr/>
      </w:pPr>
      <w:r>
        <w:rPr>
          <w:b/>
          <w:bCs/>
        </w:rPr>
        <w:t>Конкретные цели США.</w:t>
      </w:r>
      <w:r>
        <w:rPr/>
        <w:t xml:space="preserve"> Агрессия США против Югославии имеет под собой несколько причин. Первая причина обусловлена задачей укрепления господствующего положения США над всем миром. После расчленения СССР Соединенные Штаты по всем показателям получили подавляющее преимущество, в том числе и в новых видах вооружения. Прежде всего, это оружие точного наведения и точечного действия, управляемое компьютерами. Уничтожение противника ведется с помощью ракет, которые могут находиться за сотни километров от объекта, намеченного к поражению. При отсутствии современных средств обороны уничтожение намеченных объектов может быть осуществлено безнаказанно для агрессора. Возникает потребность в натурных испытаниях новых видов вооружений.</w:t>
      </w:r>
    </w:p>
    <w:p>
      <w:pPr>
        <w:pStyle w:val="Style12"/>
        <w:spacing w:before="0" w:after="0"/>
        <w:ind w:firstLine="720"/>
        <w:jc w:val="both"/>
        <w:rPr/>
      </w:pPr>
      <w:r>
        <w:rPr/>
        <w:t>Вторая причина связана с отработкой новых видов воздействия (информационных, экологических, финансовых) для ликвидации потенциальных угроз позициям США. Это угроза стабильности мировой валюте - доллару, его необеспеченность, и появление новой валюты - евро. Это также резкое возрастание роли стран Восточной Азии в выпуске продукции высоких технологий и более быстрый рост производительности труда в Японии и Западной Европе. После ликвидации раздувавшейся США угрозы коммунизма у каждой группировки стран на передний план выходят собственные интересы. В целом можно говорить о нарастании тенденций ослабления США на мировой арене. Следовательно, возникла необходимость отработки стратегии и конкретных приемов подрыва соперников изнутри.</w:t>
      </w:r>
    </w:p>
    <w:p>
      <w:pPr>
        <w:pStyle w:val="Style12"/>
        <w:spacing w:before="0" w:after="0"/>
        <w:ind w:firstLine="720"/>
        <w:jc w:val="both"/>
        <w:rPr/>
      </w:pPr>
      <w:r>
        <w:rPr/>
        <w:t>Третья причина обусловлена тем, что внутреннее положение правящей группировки США требовало “хлеба и зрелищ” - поддержания высочайшего уровня потребления и демонстрации американского могущества.</w:t>
      </w:r>
    </w:p>
    <w:p>
      <w:pPr>
        <w:pStyle w:val="Style12"/>
        <w:spacing w:before="0" w:after="0"/>
        <w:ind w:firstLine="720"/>
        <w:jc w:val="both"/>
        <w:rPr/>
      </w:pPr>
      <w:r>
        <w:rPr/>
        <w:t>Все эти причины (существующее превосходство, потенциальные угрозы, внутренняя ситуация) обусловили следующие конкретные цели агрессии:</w:t>
      </w:r>
    </w:p>
    <w:p>
      <w:pPr>
        <w:pStyle w:val="Style12"/>
        <w:spacing w:before="0" w:after="0"/>
        <w:ind w:firstLine="720"/>
        <w:jc w:val="both"/>
        <w:rPr/>
      </w:pPr>
      <w:r>
        <w:rPr/>
        <w:t>1. Уничтожить страны с менталитетом сопротивления. с проведением отработки на Югославии.</w:t>
      </w:r>
    </w:p>
    <w:p>
      <w:pPr>
        <w:pStyle w:val="Style12"/>
        <w:spacing w:before="0" w:after="0"/>
        <w:ind w:firstLine="720"/>
        <w:jc w:val="both"/>
        <w:rPr/>
      </w:pPr>
      <w:r>
        <w:rPr/>
        <w:t>2. Навсегда покончить с Европой как с конкурентом и, прежде всего, с Германией, ликвидировать угрозу со стороны евро.</w:t>
      </w:r>
    </w:p>
    <w:p>
      <w:pPr>
        <w:pStyle w:val="Style12"/>
        <w:spacing w:before="0" w:after="0"/>
        <w:ind w:firstLine="720"/>
        <w:jc w:val="both"/>
        <w:rPr/>
      </w:pPr>
      <w:r>
        <w:rPr/>
        <w:t>3. Испытать новые виды вооружения точного действия в боевой обстановке, непосредственно на людях.</w:t>
      </w:r>
    </w:p>
    <w:p>
      <w:pPr>
        <w:pStyle w:val="Style12"/>
        <w:spacing w:before="0" w:after="0"/>
        <w:ind w:firstLine="720"/>
        <w:jc w:val="both"/>
        <w:rPr/>
      </w:pPr>
      <w:r>
        <w:rPr/>
        <w:t>4. Показать мощь США, их неуязвимость и безнаказанность, что имеет существенное значение для предвыборной кампании.</w:t>
      </w:r>
    </w:p>
    <w:p>
      <w:pPr>
        <w:pStyle w:val="Style12"/>
        <w:spacing w:before="0" w:after="0"/>
        <w:ind w:firstLine="720"/>
        <w:jc w:val="both"/>
        <w:rPr/>
      </w:pPr>
      <w:r>
        <w:rPr/>
        <w:t>5. Противопоставить Православие и Ислам.</w:t>
      </w:r>
    </w:p>
    <w:p>
      <w:pPr>
        <w:pStyle w:val="Style12"/>
        <w:spacing w:before="0" w:after="0"/>
        <w:ind w:firstLine="720"/>
        <w:jc w:val="both"/>
        <w:rPr/>
      </w:pPr>
      <w:r>
        <w:rPr/>
        <w:t>6. Испытать экологическое оружие. Этот, по-видимому, один из главных моментов до сих пор не получил достаточного освещения.</w:t>
      </w:r>
    </w:p>
    <w:p>
      <w:pPr>
        <w:pStyle w:val="Style12"/>
        <w:spacing w:before="0" w:after="0"/>
        <w:ind w:firstLine="720"/>
        <w:jc w:val="both"/>
        <w:rPr/>
      </w:pPr>
      <w:r>
        <w:rPr/>
        <w:t>7. Отработать информационное оружие.</w:t>
      </w:r>
    </w:p>
    <w:p>
      <w:pPr>
        <w:pStyle w:val="Style12"/>
        <w:spacing w:before="0" w:after="0"/>
        <w:ind w:firstLine="720"/>
        <w:jc w:val="both"/>
        <w:rPr/>
      </w:pPr>
      <w:r>
        <w:rPr/>
        <w:t>8. Поставить под контроль США богатейшие месторождения марганца в Косово.</w:t>
      </w:r>
    </w:p>
    <w:p>
      <w:pPr>
        <w:pStyle w:val="Style12"/>
        <w:spacing w:before="0" w:after="0"/>
        <w:ind w:firstLine="720"/>
        <w:jc w:val="both"/>
        <w:rPr/>
      </w:pPr>
      <w:r>
        <w:rPr/>
        <w:t>9. Разрушить инфраструктуру Югославии и парализовать экономическую жизнь, поскольку даже в условиях жесточайших ограничений и давления со стороны США ее экономика продолжала развиваться, подавая опасный пример другим странам.</w:t>
      </w:r>
    </w:p>
    <w:p>
      <w:pPr>
        <w:pStyle w:val="Style12"/>
        <w:spacing w:before="0" w:after="0"/>
        <w:ind w:firstLine="720"/>
        <w:jc w:val="both"/>
        <w:rPr/>
      </w:pPr>
      <w:r>
        <w:rPr/>
        <w:t>10. Отработать конкретные методики создания и раздувания конфликтов и разложения стран изнутри.</w:t>
      </w:r>
    </w:p>
    <w:p>
      <w:pPr>
        <w:pStyle w:val="Style12"/>
        <w:spacing w:before="0" w:after="0"/>
        <w:ind w:firstLine="720"/>
        <w:jc w:val="both"/>
        <w:rPr/>
      </w:pPr>
      <w:r>
        <w:rPr/>
        <w:t>Таким образом, агрессия против Югославии позволяла одним выстрелом убить десять зайцев, поэтому она состоялась бы при любых условиях, независимо от позиции югославского руководства. В данных обстоятельствах действия югославского правительства и Президента Милошевича по сути не играли никакой роли.</w:t>
      </w:r>
    </w:p>
    <w:p>
      <w:pPr>
        <w:pStyle w:val="Style12"/>
        <w:spacing w:before="0" w:after="0"/>
        <w:ind w:firstLine="720"/>
        <w:jc w:val="both"/>
        <w:rPr>
          <w:b/>
          <w:b/>
          <w:bCs/>
        </w:rPr>
      </w:pPr>
      <w:r>
        <w:rPr>
          <w:b/>
          <w:bCs/>
        </w:rPr>
        <w:t>4.2. Агрессия</w:t>
      </w:r>
    </w:p>
    <w:p>
      <w:pPr>
        <w:pStyle w:val="Style12"/>
        <w:spacing w:before="0" w:after="0"/>
        <w:ind w:firstLine="720"/>
        <w:jc w:val="both"/>
        <w:rPr/>
      </w:pPr>
      <w:r>
        <w:rPr>
          <w:b/>
          <w:bCs/>
        </w:rPr>
        <w:t>Предварительный этап.</w:t>
      </w:r>
      <w:r>
        <w:rPr/>
        <w:t xml:space="preserve"> Чтобы реализовать намеченные в отношении Югославии цели, США провели большую предварительную работу, состоящую из нескольких этапов. Прежде всего, решалась задача раздела Югославии. Еще на рубеже 90-х годов Запад инспирировал расчленение страны, с образованием пяти небольших государств: Словения. Хорватия, Босния и Герцеговина. Македония. Союзная Республика Югославия (включившая республики Сербию и Черногорию). При этом православные сербы оказались практически бесправным меньшинством во вновь созданных государствах. Целенаправленно было организовано противостояние различных общественных сил, прежде всего по конфессиональному признаку. В частности противостояли друг другу католики, православные и мусульмане, хотя по происхождению и истории они составляли единый народ.</w:t>
      </w:r>
    </w:p>
    <w:p>
      <w:pPr>
        <w:pStyle w:val="Style12"/>
        <w:spacing w:before="0" w:after="0"/>
        <w:ind w:firstLine="720"/>
        <w:jc w:val="both"/>
        <w:rPr/>
      </w:pPr>
      <w:r>
        <w:rPr/>
        <w:t>С конца 80-х годов, при деятельном участии Запада начались братоубийственные конфликты, травля сербов, подавление попыток их сопротивления, а после расчленения Югославии - массовый исход беженцев в Сербию с территорий, на которых они и их предки проживали столетиями. Обездоленный, изгоняемый из родных мест народ подвергался дискредитации в СМИ Запада. Более того, происходила целенаправленная кампания демонизации сербов, во многом напоминающая пропагандистскую кампанию Гитлера против евреев. Первый акт этой трагедии разыгрался в Сербской Крайне, населенной в подавляющем большинстве сербами, но ставшей составной частью Хорватии. Конфликт оставил за собой разрушенные города, из которых особенно страшное впечатление производил Вуковар. Второй акт, спровоцированный Западом, - события в Боснии и Герцеговине, где за 4 года гражданской войны было убито и ранено около 200 тыс. человек и около 3 млн. превратилось в беженцев, разрушены или серьезно повреждены две трети жилых домов.</w:t>
      </w:r>
    </w:p>
    <w:p>
      <w:pPr>
        <w:pStyle w:val="Style12"/>
        <w:spacing w:before="0" w:after="0"/>
        <w:ind w:firstLine="720"/>
        <w:jc w:val="both"/>
        <w:rPr/>
      </w:pPr>
      <w:r>
        <w:rPr/>
        <w:t>США, являвшиеся истинным виновником создавшейся ситуации, всю ответственность возложили на обездоленных сербов. До предела урезанная Союзная Республика Югославия подверглась в середине 90-х годов жесточайшей экономической и политической блокаде /1/</w:t>
      </w:r>
      <w:r>
        <w:rPr>
          <w:i/>
          <w:iCs/>
        </w:rPr>
        <w:t>:</w:t>
      </w:r>
    </w:p>
    <w:p>
      <w:pPr>
        <w:pStyle w:val="Style12"/>
        <w:spacing w:before="0" w:after="0"/>
        <w:ind w:firstLine="720"/>
        <w:jc w:val="both"/>
        <w:rPr>
          <w:i/>
          <w:i/>
          <w:iCs/>
        </w:rPr>
      </w:pPr>
      <w:r>
        <w:rPr>
          <w:i/>
          <w:iCs/>
        </w:rPr>
        <w:t>“</w:t>
      </w:r>
      <w:r>
        <w:rPr>
          <w:i/>
          <w:iCs/>
        </w:rPr>
        <w:t>С моря страна была блокирована флотами США и НА ТО. Перерезана была любая поставка нефти, бензина, газа, медикаментов. Запрещено было все воздушное. железнодорожное и дорожное движение. Прерваны были все политические, торговые, культурные связи с внешним миром. Небо республики контролировалось соединениями американской авиации. Голод, холод, отсутствие элементарных медикаментов, захват чужого неба, захват Адриатики, непрерывные угрозы бомбежек - вот рычаги “миротворцев” Клинтона и компании. И при всем этом столько трескотни об американском гуманизме, правах человека! Под прикрытием неиссякаемой лживой болтовни они вершили свои темные дела, создавали один за другим очаги кровавых столкновений, новых бомбежек, жутких страданий беженцев, колонны страдающих детей, матерей, стариков”.</w:t>
      </w:r>
    </w:p>
    <w:p>
      <w:pPr>
        <w:pStyle w:val="Style12"/>
        <w:spacing w:before="0" w:after="0"/>
        <w:ind w:firstLine="720"/>
        <w:jc w:val="both"/>
        <w:rPr/>
      </w:pPr>
      <w:r>
        <w:rPr/>
        <w:t>И все это происходило в центре “цивилизованной” Европы, отдавшей Югославию на растерзание.</w:t>
      </w:r>
    </w:p>
    <w:p>
      <w:pPr>
        <w:pStyle w:val="Style12"/>
        <w:spacing w:before="0" w:after="0"/>
        <w:ind w:firstLine="720"/>
        <w:jc w:val="both"/>
        <w:rPr/>
      </w:pPr>
      <w:r>
        <w:rPr/>
        <w:t>После завершения боснийской операции руководство США начало осуществление третьего акта югославской трагедии. Теперь речь пошла о древней сербской области Косово, на земле которой произошло сражение сербов с турецкой армией, остановившее продвижение Османской империи в Европу. К 90-м годам большинство населения Косово составляли албанцы, община которых непрерывно расширялась за счет более высокой рождаемости и перехода новых людей из Албании. Конфликтную ситуацию создал Запад, причем отрабатывались два направления.</w:t>
      </w:r>
    </w:p>
    <w:p>
      <w:pPr>
        <w:pStyle w:val="Style12"/>
        <w:spacing w:before="0" w:after="0"/>
        <w:ind w:firstLine="720"/>
        <w:jc w:val="both"/>
        <w:rPr/>
      </w:pPr>
      <w:r>
        <w:rPr/>
        <w:t>Во-первых, на территории Косово так называемая Освободительная Армия Косова (OAK), созданная на средства США, интенсивно вела диверсионные действия. Во-вторых, во всех СМИ Запада раздувались пропагандистские измышления о расовых чистках, проводимых сербами, о нарушении прав человека, о “зверствах” в Косово. Приводилась жуткая цифра уничтоженных албанцев - 100 тыс. (Впоследствии было доказано, что это преступная дезинформация, организованная английским и американским руководством в целях подготовки агрессии против Югославии и оставившая далеко позади ведомство Геббельса.)</w:t>
      </w:r>
    </w:p>
    <w:p>
      <w:pPr>
        <w:pStyle w:val="Style12"/>
        <w:spacing w:before="0" w:after="0"/>
        <w:ind w:firstLine="720"/>
        <w:jc w:val="both"/>
        <w:rPr/>
      </w:pPr>
      <w:r>
        <w:rPr/>
        <w:t>В этот же период США вели всестороннюю подготовку к военному разрушению Югославии, отрабатывая на Ираке оружие точечных ударов в реальной обстановке на живых людях, используемых в качестве мишеней.</w:t>
      </w:r>
    </w:p>
    <w:p>
      <w:pPr>
        <w:pStyle w:val="Style12"/>
        <w:spacing w:before="0" w:after="0"/>
        <w:ind w:firstLine="720"/>
        <w:jc w:val="both"/>
        <w:rPr/>
      </w:pPr>
      <w:r>
        <w:rPr>
          <w:b/>
          <w:bCs/>
        </w:rPr>
        <w:t>Война НАТО в Югославии.</w:t>
      </w:r>
      <w:r>
        <w:rPr/>
        <w:t xml:space="preserve"> Начало войны в Югославии полностью обнажило агрессивные цели США и всего блока НАТО в целом. В ночь с 24 на 25 марта 1999 года около сотни боевых самолетов США и НАТО поднялись в воздух, чтобы нанести бомбовые удары по 40 целям в Югославии. На первом этапе блок НАТО задействовал 400 самолетов, из них 250 американских, в том числе бомбардировщики В-52 и невидимые, не засекаемые радиолокационными установками самолеты F-17. Флот НАТО в Адриатическом море насчитывал пять ракетных крейсеров, две подводные лодки с ракетным вооружением, два эсминца, два транспортных корабля, палубную авиацию, включая вертолеты. Всего в силах развертывания в начале операции было задействовано более 30 тыс. солдат и офицеров. Американский генерал Кларк, командующий силами НАТО в Европе, поставил перед войсками следующий комплекс задач: разрушать, уничтожать, разбивать, всемерно уменьшать военные силы Белграда, пока сербы не примут условия международного сообщества.</w:t>
      </w:r>
    </w:p>
    <w:p>
      <w:pPr>
        <w:pStyle w:val="Style12"/>
        <w:spacing w:before="0" w:after="0"/>
        <w:ind w:firstLine="720"/>
        <w:jc w:val="both"/>
        <w:rPr/>
      </w:pPr>
      <w:r>
        <w:rPr/>
        <w:t>Уже в первые две недели войны мощность нанесения ракетно - бомбовых ударов силами НАТО по Югославии оказались эквивалентны двум атомным бомбам, сброшенным на Хиросиму. При этом США использовали самые варварские способы войны, которые можно квалифицировать как преступление против мира и человечества.</w:t>
      </w:r>
    </w:p>
    <w:p>
      <w:pPr>
        <w:pStyle w:val="Style12"/>
        <w:spacing w:before="0" w:after="0"/>
        <w:ind w:firstLine="720"/>
        <w:jc w:val="both"/>
        <w:rPr/>
      </w:pPr>
      <w:r>
        <w:rPr/>
        <w:t>Во всем мире развертывались выступления против американской агрессии. Самолет главы правительства России Е.М. Примакова, направлявшегося с официальным визитом в США, находился во время начала войны в воздухе. Будучи уже у побережья США, он развернулся и полетел обратно в Москву. Демонстрации протеста против агрессии НАТО прошли по многим городам мира. Обсуждались параллели с прошлым - временами гитлеровского нашествия на Югославию. В своей статье /1/ О. Степаненко пишет:</w:t>
      </w:r>
    </w:p>
    <w:p>
      <w:pPr>
        <w:pStyle w:val="Style12"/>
        <w:spacing w:before="0" w:after="0"/>
        <w:ind w:firstLine="720"/>
        <w:jc w:val="both"/>
        <w:rPr>
          <w:i/>
          <w:i/>
          <w:iCs/>
        </w:rPr>
      </w:pPr>
      <w:r>
        <w:rPr>
          <w:i/>
          <w:iCs/>
        </w:rPr>
        <w:t>“</w:t>
      </w:r>
      <w:r>
        <w:rPr>
          <w:i/>
          <w:iCs/>
        </w:rPr>
        <w:t>Полное сходство сегодняшних натовских неофашистов с их предшественниками подтверждается и документально. Белорусское телевидение привело текст двух директив, направленных на решение одной и той же задачи.</w:t>
      </w:r>
    </w:p>
    <w:p>
      <w:pPr>
        <w:pStyle w:val="Style12"/>
        <w:spacing w:before="0" w:after="0"/>
        <w:ind w:firstLine="720"/>
        <w:jc w:val="both"/>
        <w:rPr>
          <w:i/>
          <w:i/>
          <w:iCs/>
        </w:rPr>
      </w:pPr>
      <w:r>
        <w:rPr>
          <w:i/>
          <w:iCs/>
        </w:rPr>
        <w:t>Директива Гитлера (27 марта 1941 года): “Провести операцию по военному разгрому Югославии... Удар по Югославии должен быть нанесен с беспощадной жестокостью. Основные задачи авиации - как можно скорее приступить к уничтожению аэродромов военно-воздушных сил и столицы Югославии Белграда”.</w:t>
      </w:r>
    </w:p>
    <w:p>
      <w:pPr>
        <w:pStyle w:val="Style12"/>
        <w:spacing w:before="0" w:after="0"/>
        <w:ind w:firstLine="720"/>
        <w:jc w:val="both"/>
        <w:rPr>
          <w:i/>
          <w:i/>
          <w:iCs/>
        </w:rPr>
      </w:pPr>
      <w:r>
        <w:rPr>
          <w:i/>
          <w:iCs/>
        </w:rPr>
        <w:t>Директива Соланы (27 марта 1999 года): “Вторая часть операции “Решительная сила” предполагает нанесение широкомасштабного и продолжительного ракетно-бомбового удара по всей территории Югославии, в том числе и за пределами Косовской автономии”.</w:t>
      </w:r>
    </w:p>
    <w:p>
      <w:pPr>
        <w:pStyle w:val="Style12"/>
        <w:spacing w:before="0" w:after="0"/>
        <w:ind w:firstLine="720"/>
        <w:jc w:val="both"/>
        <w:rPr>
          <w:i/>
          <w:i/>
          <w:iCs/>
        </w:rPr>
      </w:pPr>
      <w:r>
        <w:rPr>
          <w:i/>
          <w:iCs/>
        </w:rPr>
        <w:t>Как говорится, один к одному. Чуть ли не слово в слово. Разве что Солона берет “захват” пошире, чем Гитлер, - не столицу, а всю территорию Югославии. И средства уничтожения называет более современные - не атаки авиации, а ракетно-бомбовые удары. В остальном, считай, полная идентичность: замени в подписи Гитлера на Солану или Солану на Гитлера - никакой разницы. И даже, как вы заметили, совпадает дата. Сама судьба, похоже, надсмеялась над натовским генсеком: не иначе как сатана водил его рукой, заставляя подписать преступную директиву в тот же день, когда подписывал свою Гитлер, - 27 марта. И ровно через 58 лет повторить каннибальский акт бесноватого фюрера. Повторить, выполняя приказ и осуществляя планы руководства США”.</w:t>
      </w:r>
    </w:p>
    <w:p>
      <w:pPr>
        <w:pStyle w:val="Style12"/>
        <w:spacing w:before="0" w:after="0"/>
        <w:ind w:firstLine="720"/>
        <w:jc w:val="both"/>
        <w:rPr/>
      </w:pPr>
      <w:r>
        <w:rPr/>
        <w:t>Антиюгославская операция долго и тщательно готовилась. Против Югославии действовали силы самого могущественного государства, подчинившего себе всю Европу, собравшего невиданную армаду против небольшого европейского государства. О подготовке и ходе войны подробно рассказывает В. Шурыгин /3/:</w:t>
      </w:r>
    </w:p>
    <w:p>
      <w:pPr>
        <w:pStyle w:val="Style12"/>
        <w:spacing w:before="0" w:after="0"/>
        <w:ind w:firstLine="720"/>
        <w:jc w:val="both"/>
        <w:rPr>
          <w:i/>
          <w:i/>
          <w:iCs/>
        </w:rPr>
      </w:pPr>
      <w:r>
        <w:rPr>
          <w:i/>
          <w:iCs/>
        </w:rPr>
        <w:t>“</w:t>
      </w:r>
      <w:r>
        <w:rPr>
          <w:i/>
          <w:iCs/>
        </w:rPr>
        <w:t>При подготовке агрессии против Югославии НАТО сделало ставку прежде всего на воздушную наступательную операцию, сосредоточив вокруг Югославии группировку из почти семисот новейших боевых самолетов. По оценкам американского командования, на подавление сербского ПВО и завоевание полного господства в воздухе отводилось пять-семь суток. Всего же всю военную операцию планировалось закончить за четырнадцать-восемнадцать суток. Основной упор делался на массированное применение новейшего высокоточного оружия - крылатых ракет различных классов, управляемых бомб и бомб нового типа. НАТО планировало за четырнадцать дней активной фазы войны нанести Сербии потери: до 80% авиации, 60-70% средств ПВО, 30 -40% танков и БМП, 80% - пунктов управления и узлов связи, до 15% личного состава. На семьдесят девятые сутки войны в строю у сербов оставалось 50% боевой авиации. 75% средств ПВО, 90% танков и БМП, 80% пунктов управления и узлов связи. Потери армии и полиции составили пятьсот семьдесят человек.</w:t>
      </w:r>
    </w:p>
    <w:p>
      <w:pPr>
        <w:pStyle w:val="Style12"/>
        <w:spacing w:before="0" w:after="0"/>
        <w:ind w:firstLine="720"/>
        <w:jc w:val="both"/>
        <w:rPr>
          <w:i/>
          <w:i/>
          <w:iCs/>
        </w:rPr>
      </w:pPr>
      <w:r>
        <w:rPr>
          <w:i/>
          <w:iCs/>
        </w:rPr>
        <w:t>За семьдесят шесть дней войны натовская авиация выполнила более тридцати тысяч боевых вылетов. Группировка самолетов достигла численности в 1200 боевых машин. На Сербию было сброшено более ста пятидесяти тысяч тонн бомб и около полутора тысяч крылатых ракет различных классов. Общие расходы НА ТО на эту войну составили более пятидесяти миллиардов долларов США.</w:t>
      </w:r>
    </w:p>
    <w:p>
      <w:pPr>
        <w:pStyle w:val="Style12"/>
        <w:spacing w:before="0" w:after="0"/>
        <w:ind w:firstLine="720"/>
        <w:jc w:val="both"/>
        <w:rPr>
          <w:i/>
          <w:i/>
          <w:iCs/>
        </w:rPr>
      </w:pPr>
      <w:r>
        <w:rPr>
          <w:i/>
          <w:iCs/>
        </w:rPr>
        <w:t>В одном только Белграде 273 раза звучала сирена воздушной тревоги. Атаке подверглись больше тысячи объектов на территории Сербии, не имеющих никакого военного значения. Вокруг Сербии была стянута шестидесятитысячная группировка НАТО, которая включала в себя больше тысячи танков и БМП, двести вертолетов различного назначения, пятьдесят кораблей, включая три авианосца. Несмотря на полное численное и техническое превосходство, НАТО так и не решилось на проведение сухопутной операции, и лишь через переговоры и дипломатическое давление добилось от Сербии вывода войск из Косово. Никакой военной победы в последней войне тысячелетия НА ТО не одержало”.</w:t>
      </w:r>
    </w:p>
    <w:p>
      <w:pPr>
        <w:pStyle w:val="Style12"/>
        <w:spacing w:before="0" w:after="0"/>
        <w:ind w:firstLine="720"/>
        <w:jc w:val="both"/>
        <w:rPr/>
      </w:pPr>
      <w:r>
        <w:rPr/>
        <w:t>Действия США не только явились грубым нарушением всех норм международного права, но и отличались беспримерной жестокостью к людям и отравлением окружающей среды, что ведет к тяжелым последствиям как для населения самой Югославии, так и ее соседей. Об этом подробно рассказывается в статье /4/:</w:t>
      </w:r>
    </w:p>
    <w:p>
      <w:pPr>
        <w:pStyle w:val="Style12"/>
        <w:spacing w:before="0" w:after="0"/>
        <w:ind w:firstLine="720"/>
        <w:jc w:val="both"/>
        <w:rPr>
          <w:i/>
          <w:i/>
          <w:iCs/>
        </w:rPr>
      </w:pPr>
      <w:r>
        <w:rPr>
          <w:i/>
          <w:iCs/>
        </w:rPr>
        <w:t>“</w:t>
      </w:r>
      <w:r>
        <w:rPr>
          <w:i/>
          <w:iCs/>
        </w:rPr>
        <w:t>Авиаудары НАТО нанесли серьезный экологический ущерб некоторым районам Сербии, подчеркивается в отчете комиссии ООН по Балканам. В документе указывается, что уровень загрязнения в четырех районах, подвергшихся бомбардировкам, представляет серьезную угрозу здоровью населения. Налеты на нефтехранилища в Панчево и городе Нови-Сад, а также авиаудары по автозаводу Застава и медным рудникам Бур привели к утечке ядовитых вешеств в местные реки и атмосферу.</w:t>
      </w:r>
    </w:p>
    <w:p>
      <w:pPr>
        <w:pStyle w:val="Style12"/>
        <w:spacing w:before="0" w:after="0"/>
        <w:ind w:firstLine="720"/>
        <w:jc w:val="both"/>
        <w:rPr>
          <w:i/>
          <w:i/>
          <w:iCs/>
        </w:rPr>
      </w:pPr>
      <w:r>
        <w:rPr>
          <w:i/>
          <w:iCs/>
        </w:rPr>
        <w:t>Об этих и других проблемах говорилось на международном симпозиуме, прошедшем в г.Нови-Сад. В частности, указывалось, что бомбардировки Югославии означали “массовое нарушение международного гуманитарного права”. Речь идет, в частности, о Женевской конвенции от 1949 года и Протоколе № I к ней. Активно применялись запрещенные виды оружия, включая кассетные бомбы и снаряды со слабообогащенным ураном. Массово нарушались права гражданского населения, ударам подвергались даже автобусы с беженцами. Действия НАТО, делают выводы авторы доклада, можно квалифицировать как преступление против мира и человечности.</w:t>
      </w:r>
    </w:p>
    <w:p>
      <w:pPr>
        <w:pStyle w:val="Style12"/>
        <w:spacing w:before="0" w:after="0"/>
        <w:ind w:firstLine="720"/>
        <w:jc w:val="both"/>
        <w:rPr>
          <w:i/>
          <w:i/>
          <w:iCs/>
        </w:rPr>
      </w:pPr>
      <w:r>
        <w:rPr>
          <w:i/>
          <w:iCs/>
        </w:rPr>
        <w:t>На этом представительном форуме были тщательно обобщены разрушительные последствия бомбардировок. Его участники подтвердили, что общий ущерб Югославии составил не менее чем 100 миллиардов долларов. Погибло более 2500 мирных жителей, около 10 тысяч получили ранения. Разрушено свыше 40 тысяч домов, десятки церквей и исторических памятников”.</w:t>
      </w:r>
    </w:p>
    <w:p>
      <w:pPr>
        <w:pStyle w:val="Style12"/>
        <w:spacing w:before="0" w:after="0"/>
        <w:ind w:firstLine="720"/>
        <w:jc w:val="both"/>
        <w:rPr/>
      </w:pPr>
      <w:r>
        <w:rPr/>
        <w:t>В Югославии целенаправленно создавали атмосферу страха, когда каждый знал, что натовцы могли уничтожать здания, заводы, учреждения, людей по своему выбору, но никто не знал, кого завтра будут убивать. Иногда Югославию в период войны сравнивали с концлагерями. в которых гитлеровские палачи могли убивать просто из прихоти. Например, в результате бомбардировки китайского посольства было убито 4 его сотрудника, - США продемонстрировали свою неограниченную власть.</w:t>
      </w:r>
    </w:p>
    <w:p>
      <w:pPr>
        <w:pStyle w:val="Style12"/>
        <w:spacing w:before="0" w:after="0"/>
        <w:ind w:firstLine="720"/>
        <w:jc w:val="both"/>
        <w:rPr/>
      </w:pPr>
      <w:r>
        <w:rPr/>
        <w:t>Несмотря на огромные силы и средства, брошенные против Югославии, в военном отношении блоку НАТО не удалось добиться поставленных целей.</w:t>
      </w:r>
    </w:p>
    <w:p>
      <w:pPr>
        <w:pStyle w:val="Style12"/>
        <w:spacing w:before="0" w:after="0"/>
        <w:ind w:firstLine="720"/>
        <w:jc w:val="both"/>
        <w:rPr/>
      </w:pPr>
      <w:r>
        <w:rPr/>
        <w:t>НАТО не смогло нанести за время войны существенного ущерба югославской армии. Приведем конкретные данные из статьи /З/:</w:t>
      </w:r>
    </w:p>
    <w:p>
      <w:pPr>
        <w:pStyle w:val="Style12"/>
        <w:spacing w:before="0" w:after="0"/>
        <w:ind w:firstLine="720"/>
        <w:jc w:val="both"/>
        <w:rPr>
          <w:i/>
          <w:i/>
          <w:iCs/>
        </w:rPr>
      </w:pPr>
      <w:r>
        <w:rPr>
          <w:i/>
          <w:iCs/>
        </w:rPr>
        <w:t>“</w:t>
      </w:r>
      <w:r>
        <w:rPr>
          <w:i/>
          <w:iCs/>
        </w:rPr>
        <w:t>За семьдесят шесть дней войны югославские зенитчики сбили более сорока самолетов и вертолетов НАТО. А также больше трехсот крылатых ракет и беспилотных разведчиков. ПВО Сербии вынудило НАТО отказаться он использования самых эффективных для бомбометания средних и малых высот. Семьдесят процентов атак натовцы сделали без захода в зону действия ПВО с максимальных дальностей, что снижало эффективность атак на 20-25%. По критерию “эффективность плюс стоимость” натовская авиация была отброшена на уровень вьетнамской кампании. На поражение одной цели натовцы были вынуждены выполнять от десяти до восьмидесяти самолетовылетов. В боях с авиацией НАТО погибло больше ста сорока бойцов и офицеров ПВО”</w:t>
      </w:r>
    </w:p>
    <w:p>
      <w:pPr>
        <w:pStyle w:val="Style12"/>
        <w:spacing w:before="0" w:after="0"/>
        <w:ind w:firstLine="720"/>
        <w:jc w:val="both"/>
        <w:rPr/>
      </w:pPr>
      <w:r>
        <w:rPr/>
        <w:t>О реальных достижениях армии НАТО в военном отношении пишет Майкл Эванс в газете Тайме от 24 июня 1999 (цит. по /5/):</w:t>
      </w:r>
    </w:p>
    <w:p>
      <w:pPr>
        <w:pStyle w:val="Style12"/>
        <w:spacing w:before="0" w:after="0"/>
        <w:ind w:firstLine="720"/>
        <w:jc w:val="both"/>
        <w:rPr>
          <w:i/>
          <w:i/>
          <w:iCs/>
        </w:rPr>
      </w:pPr>
      <w:r>
        <w:rPr>
          <w:i/>
          <w:iCs/>
        </w:rPr>
        <w:t>“</w:t>
      </w:r>
      <w:r>
        <w:rPr>
          <w:i/>
          <w:iCs/>
        </w:rPr>
        <w:t>Итак, НА ТО сбросило тысячи бомб на манекены, ложные дороги и мосты, повредив при этом всего 13 сербских танков. НА ТО бомбило Югославию в течение 79 дней, в ходе кампании было совершено тысячи самолетовылетов, применялось самое современное высокоточное оружие, было объявлено едва ли не о полном уничтожении бронетанковой техники сербов, но, как теперь выясняется, реальность оказалась совсем иной. Из 300 югославских танков, размещенных в Косово, пострадало всего 13...</w:t>
      </w:r>
    </w:p>
    <w:p>
      <w:pPr>
        <w:pStyle w:val="Style12"/>
        <w:spacing w:before="0" w:after="0"/>
        <w:ind w:firstLine="720"/>
        <w:jc w:val="both"/>
        <w:rPr>
          <w:i/>
          <w:i/>
          <w:iCs/>
        </w:rPr>
      </w:pPr>
      <w:r>
        <w:rPr>
          <w:i/>
          <w:iCs/>
        </w:rPr>
        <w:t>Сегодня косовские силы НАТО (КФОР), рассеянные по всем уголкам этой провинции, усиленно ищут следы уничтоженных или поврежденных танков и артиллерийских орудий. Удалось же им найти всего ТРИ разбитых танка. В ходе воздушной кампании мы слышали от натовских представителей множество заявлений об уничтожении сотен сербских танков, орудий, минометов, бронетранспортеров. Считалось даже, что именно это заставило Милошевича сдаться и согласиться на размещение в Косово международных миротворческих сил. Теперь же некоторые натовские деятели просто не могут понять, почему он это сделал.</w:t>
      </w:r>
    </w:p>
    <w:p>
      <w:pPr>
        <w:pStyle w:val="Style12"/>
        <w:spacing w:before="0" w:after="0"/>
        <w:ind w:firstLine="720"/>
        <w:jc w:val="both"/>
        <w:rPr/>
      </w:pPr>
      <w:r>
        <w:rPr/>
        <w:t>Наземная операция могла бы привести к неисчислимым жертвам в натовской армии, поэтому центр тяжести действий НАТО переносится в информационную сферу.</w:t>
      </w:r>
    </w:p>
    <w:p>
      <w:pPr>
        <w:pStyle w:val="Style12"/>
        <w:spacing w:before="0" w:after="0"/>
        <w:ind w:firstLine="720"/>
        <w:jc w:val="both"/>
        <w:rPr/>
      </w:pPr>
      <w:r>
        <w:rPr>
          <w:b/>
          <w:bCs/>
        </w:rPr>
        <w:t>Испытания информационного оружия.</w:t>
      </w:r>
      <w:r>
        <w:rPr/>
        <w:t xml:space="preserve"> Одна из главных ролей в кампании НАТО в Югославии принадлежит пропагандистским акциям. Практически все основные СМИ западного мира вели яростную антиюгославскую кампанию, в основе которой лежали ложные, практически ни на чем не основанные обвинения (кстати, в дальнейшем опровергнутые).</w:t>
      </w:r>
    </w:p>
    <w:p>
      <w:pPr>
        <w:pStyle w:val="Style12"/>
        <w:spacing w:before="0" w:after="0"/>
        <w:ind w:firstLine="720"/>
        <w:jc w:val="both"/>
        <w:rPr/>
      </w:pPr>
      <w:r>
        <w:rPr/>
        <w:t>В публикации Г. Козловского из Цюриха /6/ говорится о том, что по приказу Клинтона бомбами точного наведения была уничтожена телевизионная станция в Белграде, Погибли не только те, кого обвиняли в ведении пропаганды, но и технический персонал, обычные гражданские лица, которые зарабатывали себе на жизнь /6/:</w:t>
      </w:r>
    </w:p>
    <w:p>
      <w:pPr>
        <w:pStyle w:val="Style12"/>
        <w:spacing w:before="0" w:after="0"/>
        <w:ind w:firstLine="720"/>
        <w:jc w:val="both"/>
        <w:rPr/>
      </w:pPr>
      <w:r>
        <w:rPr>
          <w:i/>
          <w:iCs/>
        </w:rPr>
        <w:t>“</w:t>
      </w:r>
      <w:r>
        <w:rPr>
          <w:i/>
          <w:iCs/>
        </w:rPr>
        <w:t>Клинтон не захотел воспользоваться возможностью отрицать намеренность своих действий. Случился ли у него редкий приступ честности или он решил по примеру уголовных главарей, утверждающих свою власть, показать и друзьям, и врагам, что его режим не остановится ни перед какой жестокостью? В интервью, озаглавленном “Клинтон заявил, что НАТО может вмешиваться за пределами своих границ” (Информационное Агентство США, 25 апреля</w:t>
      </w:r>
      <w:r>
        <w:rPr/>
        <w:t xml:space="preserve"> 1999 г</w:t>
      </w:r>
      <w:r>
        <w:rPr>
          <w:i/>
          <w:iCs/>
        </w:rPr>
        <w:t>.), переданном вскоре после события. Клинтон открыто признал, что станцию разбомбши намеренно. В переводе я намеренно сохранил черномырдинский стиль речи Клинтона.</w:t>
      </w:r>
    </w:p>
    <w:p>
      <w:pPr>
        <w:pStyle w:val="Style12"/>
        <w:spacing w:before="0" w:after="0"/>
        <w:ind w:firstLine="720"/>
        <w:jc w:val="both"/>
        <w:rPr>
          <w:i/>
          <w:i/>
          <w:iCs/>
        </w:rPr>
      </w:pPr>
      <w:r>
        <w:rPr>
          <w:i/>
          <w:iCs/>
        </w:rPr>
        <w:t>Президент: На основе своих собственных наблюдений и сообщений от внешних экспертов наши военные лидеры в НАТО пришли к заключению, что сербское телевидение является существенным элементом командных и контрольных структур Милошевича. Он его использует, чтобы изрыгать ненависть и, так сказать, распространять дезинформацию. Он его не использовал, чтобы показывать все деревни в Косово, которые он сжег, показывать массовые могилы, показывать детей, которые были изнасилованы солдатами, которых он туда послал.</w:t>
      </w:r>
    </w:p>
    <w:p>
      <w:pPr>
        <w:pStyle w:val="Style12"/>
        <w:spacing w:before="0" w:after="0"/>
        <w:ind w:firstLine="720"/>
        <w:jc w:val="both"/>
        <w:rPr/>
      </w:pPr>
      <w:r>
        <w:rPr>
          <w:i/>
          <w:iCs/>
        </w:rPr>
        <w:t>Поэтому это</w:t>
      </w:r>
      <w:r>
        <w:rPr/>
        <w:t xml:space="preserve"> (телевизионная станция) </w:t>
      </w:r>
      <w:r>
        <w:rPr>
          <w:i/>
          <w:iCs/>
        </w:rPr>
        <w:t>не является в общепринятом смысле информационной организацией. Это было решение, они</w:t>
      </w:r>
      <w:r>
        <w:rPr/>
        <w:t xml:space="preserve"> (генералы НАТО) </w:t>
      </w:r>
      <w:r>
        <w:rPr>
          <w:i/>
          <w:iCs/>
        </w:rPr>
        <w:t>приняли, и я его не отменил, и я считаю, что поступил правильно, не отменив этого решения.</w:t>
      </w:r>
    </w:p>
    <w:p>
      <w:pPr>
        <w:pStyle w:val="Style12"/>
        <w:spacing w:before="0" w:after="0"/>
        <w:ind w:firstLine="720"/>
        <w:jc w:val="both"/>
        <w:rPr>
          <w:i/>
          <w:i/>
          <w:iCs/>
        </w:rPr>
      </w:pPr>
      <w:r>
        <w:rPr>
          <w:i/>
          <w:iCs/>
        </w:rPr>
        <w:t>Следуя логике Клинтона, любая гражданская активность может быть классифицирована как не, “в общепринятом смысле”, гражданская. Заметьте, что если даже принять все обвинения Клинтона в распространении дезинформации за чистую монету, в Югославии государственные средства массовой информации не обладают реальной монополией. Население может без помех принимать западное радио и телевидение. Доступность альтернативных источников информации должна бы была удовлетворить такого энтузиаста идей свободы информации и “рынка идей”, как Клинтон. Каждый, кто хотел узнать клинтоновскую версию истины, был в состоянии достать коротковолновый приемник и настроить его на одну из множества западных радиостанций.</w:t>
      </w:r>
    </w:p>
    <w:p>
      <w:pPr>
        <w:pStyle w:val="Style12"/>
        <w:spacing w:before="0" w:after="0"/>
        <w:ind w:firstLine="720"/>
        <w:jc w:val="both"/>
        <w:rPr>
          <w:i/>
          <w:i/>
          <w:iCs/>
        </w:rPr>
      </w:pPr>
      <w:r>
        <w:rPr>
          <w:i/>
          <w:iCs/>
        </w:rPr>
        <w:t>Что же касается лжи и пропаганды, то без них не обошлось и в этом коротком отрывке из речи Клинтона. Утверждение об изнасиловании детей югославскими солдатами не имеет основания даже в пропагандистских сообщениях западной прессы. И, если ведение пропаганды оправдывает бомбежку, то, как мы только что убедились, “Нью-Йорк Тайме” заслуживает бомбы ничуть не меньше, чем белградское телевидение”.</w:t>
      </w:r>
    </w:p>
    <w:p>
      <w:pPr>
        <w:pStyle w:val="Style12"/>
        <w:spacing w:before="0" w:after="0"/>
        <w:ind w:firstLine="720"/>
        <w:jc w:val="both"/>
        <w:rPr/>
      </w:pPr>
      <w:r>
        <w:rPr/>
        <w:t>Бомбардировка телевизионной станции в Белграде показала лицемерие американской администрации и всей пропаганды США относительно свободы распространения информации. В условиях югославской войны решающую роль играло информационное воздействие на население Европы и США. Именно массовая дезинформация, организованная руководством Запада, позволяла вести преступную войну против югославского народа. Поэтому уничтожение белградской телевизионной станции и убийство ее сотрудников было одной из центральных акций в этой грязной войне.</w:t>
      </w:r>
    </w:p>
    <w:p>
      <w:pPr>
        <w:pStyle w:val="Style12"/>
        <w:spacing w:before="0" w:after="0"/>
        <w:ind w:firstLine="720"/>
        <w:jc w:val="both"/>
        <w:rPr/>
      </w:pPr>
      <w:r>
        <w:rPr/>
        <w:t xml:space="preserve">Весьма любопытно и содержание речи Клинтона. Особое внимание хочется обратить на центральный пункт обвинений, предъявленный им Милошевичу: </w:t>
      </w:r>
      <w:r>
        <w:rPr>
          <w:i/>
          <w:iCs/>
        </w:rPr>
        <w:t>“показывать детей, которые были изнасилованы солдатами, которых он туда послал”.</w:t>
      </w:r>
      <w:r>
        <w:rPr/>
        <w:t xml:space="preserve"> Дело здесь не только в бездоказательности и лицемерии. Высказывание Клинтона, прославившегося оральным сексом на рабочем месте в Белом доме и поддержкой содомитов, по мнению психоаналитиков, может свидетельствовать о его подавляемых педофильных наклонностях.</w:t>
      </w:r>
    </w:p>
    <w:p>
      <w:pPr>
        <w:pStyle w:val="Style12"/>
        <w:spacing w:before="0" w:after="0"/>
        <w:ind w:firstLine="720"/>
        <w:jc w:val="both"/>
        <w:rPr/>
      </w:pPr>
      <w:r>
        <w:rPr/>
        <w:t>В информационных войнах США был выработан ряд стандартных приемов. Можно отметить, в частности, кампании демонизации руководителей тех стран, которые подвергались нападению США, например Саддама Хуссейна и Милошевича.</w:t>
      </w:r>
    </w:p>
    <w:p>
      <w:pPr>
        <w:pStyle w:val="Style12"/>
        <w:spacing w:before="0" w:after="0"/>
        <w:ind w:firstLine="720"/>
        <w:jc w:val="both"/>
        <w:rPr>
          <w:b/>
          <w:b/>
          <w:bCs/>
        </w:rPr>
      </w:pPr>
      <w:r>
        <w:rPr>
          <w:b/>
          <w:bCs/>
        </w:rPr>
        <w:t>4.3. Последствия войны. Оккупация Косово</w:t>
      </w:r>
    </w:p>
    <w:p>
      <w:pPr>
        <w:pStyle w:val="Style12"/>
        <w:spacing w:before="0" w:after="0"/>
        <w:ind w:firstLine="720"/>
        <w:jc w:val="both"/>
        <w:rPr/>
      </w:pPr>
      <w:r>
        <w:rPr>
          <w:b/>
          <w:bCs/>
        </w:rPr>
        <w:t>Оккупация Косово. Этнические чистки сербов.</w:t>
      </w:r>
      <w:r>
        <w:rPr/>
        <w:t xml:space="preserve"> После подписания соглашений по Косову в страну были введены оккупационные войска НАТО. Результаты деятельности этих войск привели к подлинной этнической чистке сербов. То, что творится в Косово, можно назвать катастрофой /7/:</w:t>
      </w:r>
    </w:p>
    <w:p>
      <w:pPr>
        <w:pStyle w:val="Style12"/>
        <w:spacing w:before="0" w:after="0"/>
        <w:ind w:firstLine="720"/>
        <w:jc w:val="both"/>
        <w:rPr>
          <w:i/>
          <w:i/>
          <w:iCs/>
        </w:rPr>
      </w:pPr>
      <w:r>
        <w:rPr>
          <w:i/>
          <w:iCs/>
        </w:rPr>
        <w:t>“</w:t>
      </w:r>
      <w:r>
        <w:rPr>
          <w:i/>
          <w:iCs/>
        </w:rPr>
        <w:t>Это подтверждает и американская газета “Вашингтон пост”, которая в репортаже из Приштины указывает: “Как констатируют представители НА ТО и правозащитных организаций, каждый день с того момента, как миротворцы взяли на себя ответственность за Косово, сербов и цыган убивают, пытают, избивают, калечат, похищают или угрожают их жизни. Принадлежащие сербам дома сжигают, грабят или присваивают себе косовары, не имеющие на это права. Сербские церкви взрываются, их религиозные святыни оскверняются. Последние из оставшихся в Косово мирных жителей-сербов бегут из родных мест. Эта тенденция необратима.</w:t>
      </w:r>
    </w:p>
    <w:p>
      <w:pPr>
        <w:pStyle w:val="Style12"/>
        <w:spacing w:before="0" w:after="0"/>
        <w:ind w:firstLine="720"/>
        <w:jc w:val="both"/>
        <w:rPr>
          <w:i/>
          <w:i/>
          <w:iCs/>
        </w:rPr>
      </w:pPr>
      <w:r>
        <w:rPr>
          <w:i/>
          <w:iCs/>
        </w:rPr>
        <w:t>По сообщениям очевидцев, нынешняя ситуация в столице Косово вызывает огромную тревогу в результате актов насилия против сербов и цыган, самые зверские из которых в соответствии с докладом “Хъюмен райтс уотч” совершаются членами “освободительной армии Косово” (OAK). Итог удручающий: из 40 тысяч сербов, живших в Приштине до войны, осталось менее тысячи.</w:t>
      </w:r>
    </w:p>
    <w:p>
      <w:pPr>
        <w:pStyle w:val="Style12"/>
        <w:spacing w:before="0" w:after="0"/>
        <w:ind w:firstLine="720"/>
        <w:jc w:val="both"/>
        <w:rPr/>
      </w:pPr>
      <w:r>
        <w:rPr/>
        <w:t>5 октября 1999 года в передаче ОРТ о положении в Косово отмечались последствия занятия этой области силами НАТО и показывалось, как впервые после Второй мировой войны создаются гетто для сербов. В Косово планомерно уничтожаются православные монастыри, на кладбищах осуществляются надругательства. Каждый момент пребывания коренных жителей на косовской земле грозит им смертью, о чем свидетельствуют кадры, демонстрирующие вагоны с выбитыми стеклами, в которых сербы ехали на работу. Постоянные напоминания в СМИ, что это ответ албанцев на этнические чистки со стороны сербов и уничтожение ими 100 тыс. албанцев, оказались, как выяснилось, результатом сознательной дезинформации (дело Кука), организованной руководством США и Англии. Все события в оккупированном Косово, напоминающие гитлеровскую оккупацию, проходят при прямом попустительстве и соучастии НАТО и США с целью сломить и морально уничтожить сербов.</w:t>
      </w:r>
    </w:p>
    <w:p>
      <w:pPr>
        <w:pStyle w:val="Style12"/>
        <w:spacing w:before="0" w:after="0"/>
        <w:ind w:firstLine="720"/>
        <w:jc w:val="both"/>
        <w:rPr/>
      </w:pPr>
      <w:r>
        <w:rPr/>
        <w:t xml:space="preserve">Прошло несколько месяцев после того, как Югославия приняла условия капитуляции, предложенные НАТО и вывела свои войска из Косово. Но действия Запада против Югославии продолжаются. В статье /8/ говорится о последствиях агрессии США и НАТО против Югославии: </w:t>
      </w:r>
    </w:p>
    <w:p>
      <w:pPr>
        <w:pStyle w:val="Style12"/>
        <w:spacing w:before="0" w:after="0"/>
        <w:ind w:firstLine="720"/>
        <w:jc w:val="both"/>
        <w:rPr>
          <w:i/>
          <w:i/>
          <w:iCs/>
        </w:rPr>
      </w:pPr>
      <w:r>
        <w:rPr>
          <w:i/>
          <w:iCs/>
        </w:rPr>
        <w:t>“</w:t>
      </w:r>
      <w:r>
        <w:rPr>
          <w:i/>
          <w:iCs/>
        </w:rPr>
        <w:t>Погибли около 2 тысяч и ранены 6 тысяч человек. В стране с 10-миллионным населением - один миллион беженцев, 300 тысяч из них из Косово - сербы, цыгане, мадьяры. Кроме того, 350 тысяч беженцев албанского происхождения находятся за пределами Косово. Это колоссальная гуманитарная катастрофа, вызванная военными действиями НАТО. Во время натовских бомбардировок на территорию Югославии было сброшено 27 тысяч тонн взрывчатки. В результате бомбардировок нанесен материальный ущерб стране в 100 миллиардов долларов, разрушено или повреждено около 40 тысяч жилых зданий, 80 железнодорожных и автомобильных мостов. Были выведены из строя все ретрансляторы - радио, связи, телевидения. Разрушены заводы: нефтеперерабатывающие, по производству удобрений, петрохимии и азота, около 200 объектов здравоохранения. Примерно 600 тысяч человек из-за этого лишились работы.</w:t>
      </w:r>
    </w:p>
    <w:p>
      <w:pPr>
        <w:pStyle w:val="Style12"/>
        <w:spacing w:before="0" w:after="0"/>
        <w:ind w:firstLine="720"/>
        <w:jc w:val="both"/>
        <w:rPr>
          <w:i/>
          <w:i/>
          <w:iCs/>
        </w:rPr>
      </w:pPr>
      <w:r>
        <w:rPr>
          <w:i/>
          <w:iCs/>
        </w:rPr>
        <w:t>В ходе переговоров в Белграде российские и югославские парламентарии осудили отказ стран НА ТО компенсировать причиненный ущерб. Было констатировано, что фактически под покровительством гражданской миссии ООН и миротворческих сил в Косово продолжаются массовые преступления против неалбанского населения: убийства, похищения людей, захват собственности, запугивание.</w:t>
      </w:r>
    </w:p>
    <w:p>
      <w:pPr>
        <w:pStyle w:val="Style12"/>
        <w:spacing w:before="0" w:after="0"/>
        <w:ind w:firstLine="720"/>
        <w:jc w:val="both"/>
        <w:rPr>
          <w:i/>
          <w:i/>
          <w:iCs/>
        </w:rPr>
      </w:pPr>
      <w:r>
        <w:rPr>
          <w:i/>
          <w:iCs/>
        </w:rPr>
        <w:t>Запад сохраняют экономические санкции в отношении Белграда. Блокируется предоставление Сербии займов по линии международных финансовых институтов, действует запрет на инвестиции. Но самое болезненное для югославов - это нефтяное эмбарго, которое уже привело к энергетическому кризису, что катастрофически сказывается не только на работе промышленных предприятий, но и на населении. На то. чтобы вызвать хаос в финансовой системе Югославии, нацелен массовый нелегальный ввоз в страну фальшивых динаров”.</w:t>
      </w:r>
    </w:p>
    <w:p>
      <w:pPr>
        <w:pStyle w:val="Style12"/>
        <w:spacing w:before="0" w:after="0"/>
        <w:ind w:firstLine="720"/>
        <w:jc w:val="both"/>
        <w:rPr/>
      </w:pPr>
      <w:r>
        <w:rPr/>
        <w:t>В настоящее время США начали подготовку новой террористической операции против Югославии, с целью отделения области Воеводина, частично населенной венграми. В западной печати уже появились первые сообщения. Ведется активная подрывная работа в Черногории, направленная на ее отделение от Сербии. Все эти действия должны показать каждому народу, каждой стране, что с ними будет, если они позволят себе в чем-то ослушаться мирового хозяина.</w:t>
      </w:r>
    </w:p>
    <w:p>
      <w:pPr>
        <w:pStyle w:val="Style12"/>
        <w:spacing w:before="0" w:after="0"/>
        <w:ind w:firstLine="720"/>
        <w:jc w:val="both"/>
        <w:rPr/>
      </w:pPr>
      <w:r>
        <w:rPr>
          <w:b/>
          <w:bCs/>
        </w:rPr>
        <w:t>Агрессия США против Югославии как шаг к мировому господству.</w:t>
      </w:r>
      <w:r>
        <w:rPr/>
        <w:t xml:space="preserve"> Главный участник и организатор войны в Югославии - США. Эта война была направлена, прежде всего, против Европы. Но ее жители получали информацию из СМИ, находящихся под контролем США. Именно СМИ, распространяя лживую информацию, определяли отношение людей к американской агрессии.</w:t>
      </w:r>
    </w:p>
    <w:p>
      <w:pPr>
        <w:pStyle w:val="Style12"/>
        <w:spacing w:before="0" w:after="0"/>
        <w:ind w:firstLine="720"/>
        <w:jc w:val="both"/>
        <w:rPr/>
      </w:pPr>
      <w:r>
        <w:rPr/>
        <w:t>Особое значение в этой связи имеют оценки людей, непосредственно принимавших участие в грязной войне и находившихся под американским командованием. Приведем рассказ испанского летчика, который находился в составе ВВС, действовавших в небе Югославии. Он опубликован в корреспонденции Майкла Эванса в газете “Тайме” от 24 июня 1999 г. (цит. по /5/):</w:t>
      </w:r>
    </w:p>
    <w:p>
      <w:pPr>
        <w:pStyle w:val="Style12"/>
        <w:spacing w:before="0" w:after="0"/>
        <w:ind w:firstLine="720"/>
        <w:jc w:val="both"/>
        <w:rPr>
          <w:i/>
          <w:i/>
          <w:iCs/>
        </w:rPr>
      </w:pPr>
      <w:r>
        <w:rPr>
          <w:i/>
          <w:iCs/>
        </w:rPr>
        <w:t>“</w:t>
      </w:r>
      <w:r>
        <w:rPr>
          <w:i/>
          <w:iCs/>
        </w:rPr>
        <w:t>Один из участников операции, капитан Адолъфо Луис Мартин де па Оз, участвовал в воздушной кампании с самого начала. Над Балканами он пилотировал истребитель-бомбардировщик F-18, который НАТО широко использовало для проведения тактики “выжженной земли”. Де ла Оз, вернувшийся в Испанию в конце мая, никакого чувства удовлетворения от этого уже не испытывает. Его оценки весьма категоричны: “Прежде всего должен сказать, что я, как и большинство - подчеркиваю, большинство, - моих коллег, если не все, был и остаюсь противником этой войны в целом и варварских методов ее ведения в частности”. По словам де ла Оза, за время участия в налетах и он сам, и его друзья-летчики полностью потеряли веру в себя.</w:t>
      </w:r>
    </w:p>
    <w:p>
      <w:pPr>
        <w:pStyle w:val="Style12"/>
        <w:spacing w:before="0" w:after="0"/>
        <w:ind w:firstLine="720"/>
        <w:jc w:val="both"/>
        <w:rPr>
          <w:i/>
          <w:i/>
          <w:iCs/>
        </w:rPr>
      </w:pPr>
      <w:r>
        <w:rPr>
          <w:i/>
          <w:iCs/>
        </w:rPr>
        <w:t>“</w:t>
      </w:r>
      <w:r>
        <w:rPr>
          <w:i/>
          <w:iCs/>
        </w:rPr>
        <w:t>Я лучше назову главных врагов, - дополняет его де ла Оз, - Это - наше командование, министр обороны вместе со всеми его помощниками, члены правительства. Ничего не зная, и, что еще страшнее, не желая знать об этой войне, они постоянно лгали испанскому народу. Чтобы донести свою ложь до всех и до каждого, они использовали газеты, радио, телевидение, иностранных корреспондентов и агентства новостей”.</w:t>
      </w:r>
    </w:p>
    <w:p>
      <w:pPr>
        <w:pStyle w:val="Style12"/>
        <w:spacing w:before="0" w:after="0"/>
        <w:ind w:firstLine="720"/>
        <w:jc w:val="both"/>
        <w:rPr>
          <w:i/>
          <w:i/>
          <w:iCs/>
        </w:rPr>
      </w:pPr>
      <w:r>
        <w:rPr>
          <w:i/>
          <w:iCs/>
        </w:rPr>
        <w:t>“</w:t>
      </w:r>
      <w:r>
        <w:rPr>
          <w:i/>
          <w:iCs/>
        </w:rPr>
        <w:t>Прибыв в Италию, - продолжает де ла Оз, - мы сразу же стали испытывать чувство постоянного унижения и обиды. Все приказы поступали исключительно от американских генералов, никто другой не имел такого права. Мы были простыми пешками, расходным материалом. Уже здесь я услышал, будто некоторые операции планировалось испанцами. Ложь, наглая ложь! Все - до одного - вылеты, которые мы совершили, были спланированы высшим командованием США. Американцы указывали буквально все мелочи: какие самолеты должны нанести удар, по каким целям и какими средствами”. А вот как оценивает капитан де ла Оз информацию, которая распространялась о балканской войне: “Ни слова не было сказано ни об инцидентах, имевших место в Авиано, ни об ужасающем обслуживании испанских самолетов, ни о постоянных издевательствах, которым мы подвергались с самого начала. Мы не были даже пушечным мясом. Мы были просто ничем. Слышали вы хоть что-нибудь о потерях, даже не связанных с боевыми действиями? Все молчат. А кто слышал об унижениях, о санкциях, применяемых американцами к военным других государств? Об этом все молчали. Ни единого слова!”.</w:t>
      </w:r>
    </w:p>
    <w:p>
      <w:pPr>
        <w:pStyle w:val="Style12"/>
        <w:spacing w:before="0" w:after="0"/>
        <w:ind w:firstLine="720"/>
        <w:jc w:val="both"/>
        <w:rPr/>
      </w:pPr>
      <w:r>
        <w:rPr>
          <w:i/>
          <w:iCs/>
        </w:rPr>
        <w:t>Но больше всего де ла Оза угнетает даже не издевательства над испанскими офицерами. Он не может найти оправдания самому себе. “Мы прекрасно знали, что вмешиваемся в конфликт, который противен большинству испанцев и, что самое главное, нам самим, - говорит он. - Все сообщения, комментарии, речи преследовали одну цель - скрыть правду. А правда в том, что и испанцы, и датчане, и португальцы нужны были лишь в качестве дымовой завесы для американских генералов, которые заправляли всей этой войной. Ни один из журналистов не имел ни малейшего понятия, что НА ТО творит в Югославии. Уничтожается страна, применяется новейшее оружие, нервные газы, на</w:t>
      </w:r>
      <w:r>
        <w:rPr/>
        <w:t xml:space="preserve"> </w:t>
      </w:r>
      <w:r>
        <w:rPr>
          <w:i/>
          <w:iCs/>
        </w:rPr>
        <w:t xml:space="preserve">парашютах сбрасываются мины, летят бомбы, содержащие уран, черный напалм, </w:t>
      </w:r>
      <w:r>
        <w:rPr>
          <w:b/>
          <w:bCs/>
          <w:i/>
          <w:iCs/>
        </w:rPr>
        <w:t>над людьми рассеиваются стерилизующие препараты,</w:t>
      </w:r>
      <w:r>
        <w:rPr>
          <w:i/>
          <w:iCs/>
        </w:rPr>
        <w:t xml:space="preserve"> а над посевами - ядохимикаты. О некоторых видах оружия ничего не знают даже те, кто воюет там. Американцы совершают одно из ужаснейших злодеяний против человечества. Нам еще предстоит узнать множество страшных вещей. Пока же из разговоров с британскими и немецкими офицерами мы уяснили, что главная цель американцев - разделить Европу, не дать ей выбраться из-под их контроля в ближайшие десятилетия”.</w:t>
      </w:r>
    </w:p>
    <w:p>
      <w:pPr>
        <w:pStyle w:val="Style12"/>
        <w:spacing w:before="0" w:after="0"/>
        <w:ind w:firstLine="720"/>
        <w:jc w:val="both"/>
        <w:rPr>
          <w:i/>
          <w:i/>
          <w:iCs/>
        </w:rPr>
      </w:pPr>
      <w:r>
        <w:rPr>
          <w:i/>
          <w:iCs/>
        </w:rPr>
        <w:t>“</w:t>
      </w:r>
      <w:r>
        <w:rPr>
          <w:i/>
          <w:iCs/>
        </w:rPr>
        <w:t>Поверьте, я говорю все это вовсе не для того, чтобы оправдаться. Мне никогда не забыть творившегося там, ведь это - самая большая дикость в истории цивилизованного общества. Эту войну устроили янки, это была их война, и только они должны расплачиваться за нее”, - заканчивает свою горькую исповедь испанский военный летчик капитан Адольфо Луис Мартин де ла Оз”.</w:t>
      </w:r>
    </w:p>
    <w:p>
      <w:pPr>
        <w:pStyle w:val="Style12"/>
        <w:spacing w:before="0" w:after="0"/>
        <w:ind w:firstLine="720"/>
        <w:jc w:val="both"/>
        <w:rPr/>
      </w:pPr>
      <w:r>
        <w:rPr/>
        <w:t>Этот документ свидетельствует о том, что наступает прозрение даже у тех людей, которые участвовали в происходящем. Они увидели подлинное лицо американских “гуманистов”.</w:t>
      </w:r>
    </w:p>
    <w:p>
      <w:pPr>
        <w:pStyle w:val="Style12"/>
        <w:spacing w:before="0" w:after="0"/>
        <w:ind w:firstLine="720"/>
        <w:jc w:val="both"/>
        <w:rPr/>
      </w:pPr>
      <w:r>
        <w:rPr>
          <w:b/>
          <w:bCs/>
        </w:rPr>
        <w:t>Загадка югославской кампании.</w:t>
      </w:r>
      <w:r>
        <w:rPr/>
        <w:t xml:space="preserve"> В оппозиционной газете “Завтра” была опубликована статья В. Шурыгина “Уроки Войны” /9/:</w:t>
      </w:r>
    </w:p>
    <w:p>
      <w:pPr>
        <w:pStyle w:val="Style12"/>
        <w:spacing w:before="0" w:after="0"/>
        <w:ind w:firstLine="720"/>
        <w:jc w:val="both"/>
        <w:rPr>
          <w:i/>
          <w:i/>
          <w:iCs/>
        </w:rPr>
      </w:pPr>
      <w:r>
        <w:rPr>
          <w:i/>
          <w:iCs/>
        </w:rPr>
        <w:t>“</w:t>
      </w:r>
      <w:r>
        <w:rPr>
          <w:i/>
          <w:iCs/>
        </w:rPr>
        <w:t>Чтобы победить Америку, необходимо, прежде всего, сломать правила “игры”, навязываемой американцами. Правила, которые подразумевают, прежде всего, недоступность драгоценных американских тел и “чистую” войну издалека, когда американские тела надежно прикрыты расстояниями и границами.</w:t>
      </w:r>
    </w:p>
    <w:p>
      <w:pPr>
        <w:pStyle w:val="Style12"/>
        <w:spacing w:before="0" w:after="0"/>
        <w:ind w:firstLine="720"/>
        <w:jc w:val="both"/>
        <w:rPr>
          <w:i/>
          <w:i/>
          <w:iCs/>
        </w:rPr>
      </w:pPr>
      <w:r>
        <w:rPr>
          <w:i/>
          <w:iCs/>
        </w:rPr>
        <w:t>Поэтому главным оружием в войне против США и любой западно-европейской страны должна стать тотальность. То есть максимально возможный перенос войны на территорию противника или его базы. В отсутствие ракет дальнего боя, подводных лодок, дальних бомбардировщиков и атомных бомб - диверсии, налеты, теракты - вот то, перед чем бессильна Америка и что способно заставить ее отступить. Если бы с первого дня войны сербы развязали ответную войну против НА ТО, если бы каждый день из Боснии, Македонии, Греции, Венгрии и Италии везли американские трупы, если бы взрывались кафе в Милане, Париже и Нью-Йорке, Америка бы отступила. Да, в этом случае почти наверняка бомбежки стали бы беспощадны и жестоки и их целями стали бы жилые кварталы, но уже бы через месяц общественное мнение смело и Клинтона, и Шредера.</w:t>
      </w:r>
    </w:p>
    <w:p>
      <w:pPr>
        <w:pStyle w:val="Style12"/>
        <w:spacing w:before="0" w:after="0"/>
        <w:ind w:firstLine="720"/>
        <w:jc w:val="both"/>
        <w:rPr>
          <w:i/>
          <w:i/>
          <w:iCs/>
        </w:rPr>
      </w:pPr>
      <w:r>
        <w:rPr>
          <w:i/>
          <w:iCs/>
        </w:rPr>
        <w:t>Я не знаю, почему сербы не избрали этот путь. Наверное, слишком высоки были бы потери и разрушения, слишком высокой цена такой победы. Но каждая победа имеет собственную цену”.</w:t>
      </w:r>
    </w:p>
    <w:p>
      <w:pPr>
        <w:pStyle w:val="Style12"/>
        <w:spacing w:before="0" w:after="0"/>
        <w:ind w:firstLine="720"/>
        <w:jc w:val="both"/>
        <w:rPr/>
      </w:pPr>
      <w:r>
        <w:rPr/>
        <w:t xml:space="preserve">Действительно, почему? Ведь югославы подчеркнуто не проводили никаких акций за пределами своих границ. Хотя возможности у них, несомненно, были. Неожиданный ответ был дан на митинге у американского посольства еще до написания процитированной выше статьи. В небольшой группе людей, стоявших около человека, приехавшего из Югославии, задали тот же вопрос, что и в /9/. В ответ было сказано, что никаких акций на чужой территории югославы проводить не будут. </w:t>
      </w:r>
      <w:r>
        <w:rPr>
          <w:b/>
          <w:bCs/>
        </w:rPr>
        <w:t>Ими получена информация об американских войсках специального назначения, которые готовы производить диверсии в Европе под видом сербов, чтобы уничтожить ее как основного конкурента, в частности, организовать взрыв АЭС во Франции</w:t>
      </w:r>
      <w:r>
        <w:rPr/>
        <w:t>. Насколько верна эта версия? На первый взгляд, планирование взрыва одной из французских АЭС носит невероятный характер. Однако слишком много сомнительных мероприятий предприняли США за последнее десятилетие, и, в принципе, для таких акций есть все возможности. Процитируем записки американского солдата войск особого назначения/10/:</w:t>
      </w:r>
    </w:p>
    <w:p>
      <w:pPr>
        <w:pStyle w:val="Style12"/>
        <w:spacing w:before="0" w:after="0"/>
        <w:ind w:firstLine="720"/>
        <w:jc w:val="both"/>
        <w:rPr>
          <w:i/>
          <w:i/>
          <w:iCs/>
        </w:rPr>
      </w:pPr>
      <w:r>
        <w:rPr>
          <w:i/>
          <w:iCs/>
        </w:rPr>
        <w:t>“</w:t>
      </w:r>
      <w:r>
        <w:rPr>
          <w:i/>
          <w:iCs/>
        </w:rPr>
        <w:t>Я служил в войсках специального назначения армии Соединенных Штатов Америки. Знаете ли вы, что кроется за этим названием? Одна из самых страшных в мире, самых неуловимых организаций. Для непосвященного это объединение безликих, если хотите, невидимых людей. Но эти люди вездесущи - они в Корее и в Японии, во Вьетнаме и в Конго, на Кубе и в Западном Берлине, в Лаосе и на Гаити. Да, они везде, где интересы известных американских кругов требуют их появления.</w:t>
      </w:r>
    </w:p>
    <w:p>
      <w:pPr>
        <w:pStyle w:val="Style12"/>
        <w:spacing w:before="0" w:after="0"/>
        <w:ind w:firstLine="720"/>
        <w:jc w:val="both"/>
        <w:rPr>
          <w:i/>
          <w:i/>
          <w:iCs/>
        </w:rPr>
      </w:pPr>
      <w:r>
        <w:rPr>
          <w:i/>
          <w:iCs/>
        </w:rPr>
        <w:t>Это - зловещие солдаты незримой войны. “Партизаны”, диверсанты, шпионы, мастера по части применения отравляющих и взрывчатых веществ, совершающие убийства оптом и в розницу... Кто падет жертвой - один человек или город с полумиллионным населением, - им все равно. Значение имеет лишь задание, приказ, за выполнение которого они получают плату. Машины с программным управлением в облике человека. Совесть у них вытравлена, чувства мертвы”.</w:t>
      </w:r>
    </w:p>
    <w:p>
      <w:pPr>
        <w:pStyle w:val="Style12"/>
        <w:spacing w:before="0" w:after="0"/>
        <w:ind w:firstLine="720"/>
        <w:jc w:val="both"/>
        <w:rPr/>
      </w:pPr>
      <w:r>
        <w:rPr/>
        <w:t>Во всяком случае, война не коснулась благополучных стран континента. И, возможно, снова, как во времена Османской империи, сербы, пожертвовав собой, защитили Европу.</w:t>
      </w:r>
    </w:p>
    <w:p>
      <w:pPr>
        <w:pStyle w:val="Style12"/>
        <w:spacing w:before="0" w:after="0"/>
        <w:ind w:firstLine="720"/>
        <w:jc w:val="both"/>
        <w:rPr/>
      </w:pPr>
      <w:r>
        <w:rPr/>
        <w:t>Как оказалось, югославская трагедия, нарушение всех норм международного права, разнузданная кампания в СМИ против сербов основывались на сознательной лжи американского и английского руководства. О конкретных фактах сообщалось в ряде изданий. Приведем выдержку из статьи /11/:</w:t>
      </w:r>
    </w:p>
    <w:p>
      <w:pPr>
        <w:pStyle w:val="Style12"/>
        <w:spacing w:before="0" w:after="0"/>
        <w:ind w:firstLine="720"/>
        <w:jc w:val="both"/>
        <w:rPr>
          <w:i/>
          <w:i/>
          <w:iCs/>
        </w:rPr>
      </w:pPr>
      <w:r>
        <w:rPr>
          <w:i/>
          <w:iCs/>
        </w:rPr>
        <w:t>Не прошло и недели после того, как британский министр иностранных дел Робин Кук и ряд его коллег в других западноевропейских странах подверглись парламентской критике за использование чудовищно подтасованных фактов о так называемом сербском геноциде в Косово. “Никакой сотни тысяч убитых албанских жителей не было и в помине, - засвидетельствовали при вскрытии захоронений международные эксперты. Не было, возможно, и нескольких сотен. А те, кто захоронен, в большинстве своем подняли против властей оружие в рядах сепаратистской группировки КЛА”. Под напором этих сенсационных откровений с треском рухнули “моральные оправдания” антиюгославской войны”.</w:t>
      </w:r>
    </w:p>
    <w:p>
      <w:pPr>
        <w:pStyle w:val="Style12"/>
        <w:spacing w:before="0" w:after="0"/>
        <w:ind w:firstLine="720"/>
        <w:jc w:val="both"/>
        <w:rPr/>
      </w:pPr>
      <w:r>
        <w:rPr/>
        <w:t>Антиюгославская война была, по существу, рассчитанным массовым убийством, не имеющим никакого оправдания. Это одно из самых тяжких преступлений XX века. Подлинные организаторы бойни и расовых чисток в Югославии, несмотря на факты, продолжают обвинять югославское руководство во всех смертных грехах. И, поскольку они владеют подавляющей частью СМИ, то практически население большей части мира подпадает под их влияние. Вместе с тем остаются люди, не поддавшиеся массовому психозу. Об этом говорится в статье/7/:</w:t>
      </w:r>
    </w:p>
    <w:p>
      <w:pPr>
        <w:pStyle w:val="Style12"/>
        <w:spacing w:before="0" w:after="0"/>
        <w:ind w:firstLine="720"/>
        <w:jc w:val="both"/>
        <w:rPr>
          <w:i/>
          <w:i/>
          <w:iCs/>
        </w:rPr>
      </w:pPr>
      <w:r>
        <w:rPr>
          <w:i/>
          <w:iCs/>
        </w:rPr>
        <w:t>“</w:t>
      </w:r>
      <w:r>
        <w:rPr>
          <w:i/>
          <w:iCs/>
        </w:rPr>
        <w:t>По сообщениям радио “Югославия”, группа известных адвокатов из Канады, Франции, Великобритании и Греции подала иск в Гаагский трибунал против лидеров стран - членов НАТО и ведущих деятелей западного военного альянса в связи с преступлениями, совершенными НА ТО во время агрессии против СРЮ. Обвинения предъявлены президенту США Биллу Клинтону, премьеру Великобритании Тони Блэру и еще 67 руководящим официальным деятелям стран - членов НА ТО и верхушки альянса”.</w:t>
      </w:r>
    </w:p>
    <w:p>
      <w:pPr>
        <w:pStyle w:val="Style12"/>
        <w:spacing w:before="0" w:after="0"/>
        <w:ind w:firstLine="720"/>
        <w:jc w:val="both"/>
        <w:rPr/>
      </w:pPr>
      <w:r>
        <w:rPr/>
        <w:t>Даже в США есть люди, которые трезво оценивают события. Отметим, в частности, статью “Новый Рим и новые религиозные войны” редактора влиятельного американского журнала Defense and Foreign Affairs, в которой дается детальный анализ войны в Югославии. В статье конкретно рассказывается о “большой лжи”, о гражданских мишенях, о загрязнении окружающей среды /12/, многие ее выводы совпадают со сказанным выше. Но, к сожалению, владея СМИ, правящая верхушка США может дискредитировать невиновных, бомбить и уничтожать людей в странах, которые по тем или иным причинам их не устраивают.</w:t>
      </w:r>
    </w:p>
    <w:p>
      <w:pPr>
        <w:pStyle w:val="Style12"/>
        <w:spacing w:before="0" w:after="0"/>
        <w:ind w:firstLine="720"/>
        <w:jc w:val="both"/>
        <w:rPr/>
      </w:pPr>
      <w:r>
        <w:rPr/>
        <w:t>В этой связи следует отметить высказывания, в которых, наряду с параллелями между гитлеровской Германией и современными США, подчеркивается и их качественное различие. Немцы. сражавшиеся тогда за неправое дело, добивались своих целей собственными жертвами, ценой подчас огромных потерь. США же в Югославии убивали, ничем не рискуя. Это была просто охота на людей с помощью высокоточного оружия. Именно это отличает агрессию США от войн и сражений поошлого.</w:t>
      </w:r>
    </w:p>
    <w:p>
      <w:pPr>
        <w:pStyle w:val="Style12"/>
        <w:spacing w:before="0" w:after="0"/>
        <w:ind w:firstLine="720"/>
        <w:jc w:val="both"/>
        <w:rPr/>
      </w:pPr>
      <w:r>
        <w:rPr/>
        <w:t>В целом, война в Югославии означала взрыв всей системы международных отношений, существовавших более полувека. Открылась новая эпоха - безраздельного диктата и произвола США, которые, используя военные средства, могут вмешиваться в дела любой страны, уничтожать людей, города, здания, предприятия, мосты, отравлять землю и реки.</w:t>
      </w:r>
    </w:p>
    <w:p>
      <w:pPr>
        <w:pStyle w:val="Style12"/>
        <w:spacing w:before="0" w:after="0"/>
        <w:ind w:firstLine="720"/>
        <w:jc w:val="both"/>
        <w:rPr/>
      </w:pPr>
      <w:r>
        <w:rPr>
          <w:b/>
          <w:bCs/>
        </w:rPr>
        <w:t>Кризис сознания.</w:t>
      </w:r>
      <w:r>
        <w:rPr/>
        <w:t xml:space="preserve"> Агрессия США против Югославии явилась главным, завершающим событием</w:t>
      </w:r>
      <w:r>
        <w:rPr>
          <w:b/>
          <w:bCs/>
        </w:rPr>
        <w:t xml:space="preserve"> </w:t>
      </w:r>
      <w:r>
        <w:rPr/>
        <w:t>XX в. Фактически это рубеж между прошлым и будущим, начало отсчета времени новой мировой империи, образование которой означает также переход к новой стадии глобального кризиса на планете. Особенно ярко события в Югославии высветили нарастающий кризис сознания. США захватили все основные центры информации на планете, что позволяет им целенаправленно воздействовать непосредственно на сознание большинства активного населения земного шара, управлять поведением. Люди видят мир в кривом зеркале, их воля оказывается парализованной, они могут идти против себя, против своих интересов. В наши дни любые действия, любые злодеяния могут быть прикрыты с помощью. СМИ завесой полуправды и лжи.</w:t>
      </w:r>
    </w:p>
    <w:p>
      <w:pPr>
        <w:pStyle w:val="Style12"/>
        <w:spacing w:before="0" w:after="0"/>
        <w:ind w:firstLine="720"/>
        <w:jc w:val="both"/>
        <w:rPr/>
      </w:pPr>
      <w:r>
        <w:rPr/>
        <w:t xml:space="preserve">В качестве иллюстрации приведем высказывания ведущих западных политиков, содержащиеся в публикации нового Президента Югославии Воислава Коштуницы /13/. В начале он говорит о статье Дэвида Гомперта. бывшего директора Европейского отдела Совета национальной безопасности, а ныне - вице-президента “РЭНД-Корпорейшн”: </w:t>
      </w:r>
      <w:r>
        <w:rPr>
          <w:i/>
          <w:iCs/>
        </w:rPr>
        <w:t>“В той статье в журнале “Форин афферз” он предлагал на годы, если не на десятилетия, подвергнуть Сербию изоляции и нищете, держать ее в карантине до тех пор, пока не будет изведен вирус, который она несет в себе. Гомперт требовал относиться к сербам, как к прокаженным, и призывал поддерживать санкции как можно дольше”.</w:t>
      </w:r>
      <w:r>
        <w:rPr/>
        <w:t xml:space="preserve"> Далее приводится высказывание Джеймса Гоу, английского военного эксперта, называющего сербский национализм шипящей змеей на груди мирового сообщества. </w:t>
      </w:r>
      <w:r>
        <w:rPr>
          <w:i/>
          <w:iCs/>
        </w:rPr>
        <w:t>“Нельзя забыть и Ричарда Холбрука, назвавшего сербов с телевизионного экрана “кровожадными мерзавцами” и заявившего, что Сербия и Черногория не получили международного признания, так как они недостаточно цивилизованы для допуска в мировое сообщество”.</w:t>
      </w:r>
      <w:r>
        <w:rPr/>
        <w:t xml:space="preserve"> Затем Коштуница ссылается на философа из Иерусалимского Университета Шломо Авинери: </w:t>
      </w:r>
      <w:r>
        <w:rPr>
          <w:i/>
          <w:iCs/>
        </w:rPr>
        <w:t>“Он говорит, что после 1945 года немцы смогли вернуться в сообщество цивилизованных нации не только потому, что оккупация союзниками дала им демократическое устройство, но и потому, что им пришлось признать ужасы, совершенные от их имени в отношении евреев и других, и что такая же судьба ожидает сербов”.</w:t>
      </w:r>
    </w:p>
    <w:p>
      <w:pPr>
        <w:pStyle w:val="Style12"/>
        <w:spacing w:before="0" w:after="0"/>
        <w:ind w:firstLine="720"/>
        <w:jc w:val="both"/>
        <w:rPr/>
      </w:pPr>
      <w:r>
        <w:rPr/>
        <w:t>Такое информационное сопровождение массовых бомбардировок Сербии американскими ВВС, организованное деятелями США. Англии и Израиля, наглядно иллюстрирует концентрацию Зла, надвигающегося на современный мир. Однако большинство людей, утратив ориентацию, пока еще не осознает существующих реалий и делает шаги в гибельном для себя направлении. О них символически звучат слова бравого солдата Швейка в бессмертном романе Я. Гашека /14/:</w:t>
      </w:r>
    </w:p>
    <w:p>
      <w:pPr>
        <w:pStyle w:val="Style12"/>
        <w:spacing w:before="0" w:after="0"/>
        <w:ind w:firstLine="720"/>
        <w:jc w:val="both"/>
        <w:rPr/>
      </w:pPr>
      <w:r>
        <w:rPr/>
        <w:t>“</w:t>
      </w:r>
      <w:r>
        <w:rPr/>
        <w:t>Другой, более сознательный крестьянин одел бы всех своих девиц в белые платья, как на крестный ход, дал бы им в руки цветы, расставил их на поле, велел бы каждой приветствовать высокопоставленного пана, как это делают в Индии, где подданные властелина бросаются под ноги слону, чтобы слон их растоптал”.</w:t>
      </w:r>
    </w:p>
    <w:p>
      <w:pPr>
        <w:pStyle w:val="Style12"/>
        <w:spacing w:before="0" w:after="0"/>
        <w:ind w:firstLine="720"/>
        <w:jc w:val="both"/>
        <w:rPr>
          <w:b/>
          <w:b/>
          <w:bCs/>
        </w:rPr>
      </w:pPr>
      <w:r>
        <w:rPr>
          <w:b/>
          <w:bCs/>
        </w:rPr>
        <w:t xml:space="preserve">Глава 5. </w:t>
        <w:br/>
        <w:br/>
        <w:t>ИНСТРУМЕНТЫ МИРОВОГО ГОСПОДСТВА</w:t>
      </w:r>
    </w:p>
    <w:p>
      <w:pPr>
        <w:pStyle w:val="Style12"/>
        <w:spacing w:before="0" w:after="0"/>
        <w:ind w:firstLine="720"/>
        <w:jc w:val="both"/>
        <w:rPr>
          <w:b/>
          <w:b/>
          <w:bCs/>
        </w:rPr>
      </w:pPr>
      <w:r>
        <w:rPr>
          <w:b/>
          <w:bCs/>
        </w:rPr>
        <w:t>5.1. Информационное оружие</w:t>
      </w:r>
    </w:p>
    <w:p>
      <w:pPr>
        <w:pStyle w:val="Style12"/>
        <w:spacing w:before="0" w:after="0"/>
        <w:ind w:firstLine="720"/>
        <w:jc w:val="both"/>
        <w:rPr>
          <w:b/>
          <w:b/>
          <w:bCs/>
        </w:rPr>
      </w:pPr>
      <w:r>
        <w:rPr>
          <w:b/>
          <w:bCs/>
        </w:rPr>
        <w:t>Новая стратегия воздействия на противника.</w:t>
      </w:r>
    </w:p>
    <w:p>
      <w:pPr>
        <w:pStyle w:val="Style12"/>
        <w:spacing w:before="0" w:after="0"/>
        <w:ind w:firstLine="720"/>
        <w:jc w:val="both"/>
        <w:rPr/>
      </w:pPr>
      <w:r>
        <w:rPr/>
        <w:t>Вторая часть книги посвящена настоящему и будущему, конкретным последствиям образования Империи Зла. На рубеже третьего тысячелетия устанавливается мировое господство США, подобное Древнему Риму. Его характеристика приведена в газете «Знание власть» [1]</w:t>
      </w:r>
      <w:r>
        <w:rPr>
          <w:i/>
          <w:iCs/>
        </w:rPr>
        <w:t>:</w:t>
      </w:r>
    </w:p>
    <w:p>
      <w:pPr>
        <w:pStyle w:val="Style12"/>
        <w:spacing w:before="0" w:after="0"/>
        <w:ind w:firstLine="720"/>
        <w:jc w:val="both"/>
        <w:rPr>
          <w:i/>
          <w:i/>
          <w:iCs/>
        </w:rPr>
      </w:pPr>
      <w:r>
        <w:rPr>
          <w:i/>
          <w:iCs/>
        </w:rPr>
        <w:t>«К концу XX века процесс концентрации управления на планете Земля подходит к концу. По данным ООН «358 семей-кланов миллиардеров имеют годовой доход, превышающий в долларовом исчислении совокупные доходы 45% населения Земли». На повестке дня завершение построения так называемого «нового мирового порядка», обеспечивающего благополучие «золотому миллиарду» - населению развитых стран - за счет ресурсов и труда всего остального населения Земли, которое к тому же для них становится избыточным и подлежит сокращению до 2-3 миллиардов человек. Уже сегодня «золотой миллиард» потребляет 80% совокупного труда всего человечества».</w:t>
      </w:r>
    </w:p>
    <w:p>
      <w:pPr>
        <w:pStyle w:val="Style12"/>
        <w:spacing w:before="0" w:after="0"/>
        <w:ind w:firstLine="720"/>
        <w:jc w:val="both"/>
        <w:rPr/>
      </w:pPr>
      <w:r>
        <w:rPr/>
        <w:t>Эта крайне неравновесная ситуация может сохраняться только при использовании определенного набора инструментов власти: информационных, военных, финансово-экономических, экологических.</w:t>
      </w:r>
    </w:p>
    <w:p>
      <w:pPr>
        <w:pStyle w:val="Style12"/>
        <w:spacing w:before="0" w:after="0"/>
        <w:ind w:firstLine="720"/>
        <w:jc w:val="both"/>
        <w:rPr/>
      </w:pPr>
      <w:r>
        <w:rPr/>
        <w:t>Как известно, господство над людьми с древности основывалось в первую очередь на силе оружия, его количестве и качестве. Насилие порождало власть. Традиционное оружие непрерывно совершенствовалось и модернизировалось. Помимо прямого насилия существовали другие методы и подходы, относившиеся к так называемой «тайной войне». Например, весьма эффективны методы морально-психологического воздействия, а также принцип - «разделяй и властвуй», применявшиеся еще в Древнем Риме. В</w:t>
      </w:r>
      <w:r>
        <w:rPr>
          <w:b/>
          <w:bCs/>
        </w:rPr>
        <w:t xml:space="preserve"> XX</w:t>
      </w:r>
      <w:r>
        <w:rPr/>
        <w:t xml:space="preserve"> в. было разработано и испытано средство массового уничтожения людей - ядерное оружие, но широкое его использование оказалось невозможным, поскольку в этом случае под угрозой оказалось бы само существование жизни на нашей планете. К тому же между двумя противостоящими сверхдержавами установился в этой области паритет.</w:t>
      </w:r>
    </w:p>
    <w:p>
      <w:pPr>
        <w:pStyle w:val="Style12"/>
        <w:spacing w:before="0" w:after="0"/>
        <w:ind w:firstLine="720"/>
        <w:jc w:val="both"/>
        <w:rPr/>
      </w:pPr>
      <w:r>
        <w:rPr/>
        <w:t>Качественное изменение в вопросах воздействия на противника произошло в середине</w:t>
      </w:r>
      <w:r>
        <w:rPr>
          <w:b/>
          <w:bCs/>
        </w:rPr>
        <w:t xml:space="preserve"> XX</w:t>
      </w:r>
      <w:r>
        <w:rPr/>
        <w:t xml:space="preserve"> в. Была разработана стратегия информационно-психологической войны, направленная в будущее и рассчитанная на длительный срок, причем конкретные действия определялись долгосрочным сценарием. В основе этой стратегии лежало крупное научное открытие, сделанное сотрудниками ЦРУ под руководством Аллена Даллеса (1893 -1966 гг.). Суть открытия заключается в использовании объективных закономерностей общественных процессов, встраивании в эти процессы, модификации их и достижении на этой основе своих целей. Для необходимой модификации протекания общественных процессов при сохранении их общей направленности требуются сравнительно малые усилия и финансовые затраты. Так. борьба против колониализма путем определенной модификации и подмены понятий превращается в борьбу за расчленение государств, противников США. Процесс как бы сохраняется, но превращается в орудие разрушения крупных держав. Борьба за демократию (власть народа) в России превращается в 90-е годы в установление авторитарного режима, когда Президент страны обладает правами самодержца.</w:t>
      </w:r>
    </w:p>
    <w:p>
      <w:pPr>
        <w:pStyle w:val="Style12"/>
        <w:spacing w:before="0" w:after="0"/>
        <w:ind w:firstLine="720"/>
        <w:jc w:val="both"/>
        <w:rPr/>
      </w:pPr>
      <w:r>
        <w:rPr/>
        <w:t xml:space="preserve">В конце 40-х годов стратегия информационно-психологической войны против СССР и его союзников ставится на научную основу. Уже через год после принятия Советом национальной безопасности США директивы 20/1 («Цели США в войне против России» от 18 августа 1948 года) в ЦРУ набрали ученых высшей квалификации. Одновременно было создано Управление национальных оценок, в задачи которого входило предсказание будущих действий СССР, понимание тенденций его развития, возможностей влияния на те или иные процессы, анализ слабых мест и выработка рекомендаций. В соответствии с разработанным подходом проводилось исследование особенностей общественных процессов и учет их характерных времен (которые в физике служат одной из основ анализа кинетических явлений). Необходимо рассчитывать действия, ориентируясь не на ближайший завтрашний результат, а на реализацию намеченных целей за характерные времена. Например, возможность радикальных перемен в общественном сознании связана со сменой поколений. Соответствующий период составляет около 40 лет. В директиве 20/1 говорится: </w:t>
      </w:r>
      <w:r>
        <w:rPr>
          <w:i/>
          <w:iCs/>
        </w:rPr>
        <w:t>«Мы не связаны с определенным сроком»</w:t>
      </w:r>
      <w:r>
        <w:rPr/>
        <w:t xml:space="preserve"> (цит. по [2]</w:t>
      </w:r>
      <w:r>
        <w:rPr>
          <w:i/>
          <w:iCs/>
        </w:rPr>
        <w:t>.</w:t>
      </w:r>
      <w:r>
        <w:rPr/>
        <w:t xml:space="preserve"> Фактически срок должен определяться внутренними характеристиками общественного процесса.</w:t>
      </w:r>
    </w:p>
    <w:p>
      <w:pPr>
        <w:pStyle w:val="Style12"/>
        <w:spacing w:before="0" w:after="0"/>
        <w:ind w:firstLine="720"/>
        <w:jc w:val="both"/>
        <w:rPr/>
      </w:pPr>
      <w:r>
        <w:rPr/>
        <w:t>Необходимым условием успешности информационно-психологического воздействия является создание действенной системы мониторинга, с исследованием конкретных структур и взаимосвязей. Уже Аллен Даллес заложил основу новых «наук» - советологии и кремлинологии. Особое внимание уделялось проблемам управления обществом, конкретным неформальным взаимосвязям, возможностям «встраивания людей» на ключевые посты, создания системы антиотбора. Изучались методы воздействия на элиту, управленческий слой, ключевые фигуры. Многих использовали незаметно для них самих. Продвигались, в частности, несостоятельные люди и противники нежелательных руководителей. Внешне в СССР 70 - 80-х годов продолжалась, например, та же антиамериканская политика, но она постепенно доводилась до абсурда. Широко использовалось информационное воздействие на общественное сознание, на мозг людей, но при этом многое оставалось за кадром.</w:t>
      </w:r>
    </w:p>
    <w:p>
      <w:pPr>
        <w:pStyle w:val="Style12"/>
        <w:spacing w:before="0" w:after="0"/>
        <w:ind w:firstLine="720"/>
        <w:jc w:val="both"/>
        <w:rPr/>
      </w:pPr>
      <w:r>
        <w:rPr/>
        <w:t>Имеется качественное отличие системы, созданной Алленом Даллесом, от обычной разведки и шпионажа. Конечно, разведывательные данные играли существенную роль, но на 90% использовались и систематизировались открытые источники. Во главу угла ставится не срыв операций противника и внедрение агентуры, передающей нужные сведения, а встраивание в систему с изменением условий. При этом может быть использован весь массив пропаганды противника. Ситуация может быть модифицирована таким образом, что идеологическая сфера противника будет работать против интересов своего общества.</w:t>
      </w:r>
    </w:p>
    <w:p>
      <w:pPr>
        <w:pStyle w:val="Style12"/>
        <w:spacing w:before="0" w:after="0"/>
        <w:ind w:firstLine="720"/>
        <w:jc w:val="both"/>
        <w:rPr/>
      </w:pPr>
      <w:r>
        <w:rPr/>
        <w:t>Лучшей характеристикой эффективности стратегии Аллена Даллеса служат его известные, широко цитируемые высказывания полувековой давности (цит. по [3]):</w:t>
      </w:r>
    </w:p>
    <w:p>
      <w:pPr>
        <w:pStyle w:val="Style12"/>
        <w:spacing w:before="0" w:after="0"/>
        <w:ind w:firstLine="720"/>
        <w:jc w:val="both"/>
        <w:rPr>
          <w:i/>
          <w:i/>
          <w:iCs/>
        </w:rPr>
      </w:pPr>
      <w:r>
        <w:rPr>
          <w:i/>
          <w:iCs/>
        </w:rPr>
        <w:t>«Окончится война, все как-то утрясется, устроится. И мы бросим все. что имеем, - все золото, всю материальную мощь на оболванивание и одурачивание людей... Человеческий мозг, сознание людей способны к изменению. Посеяв там хаос, мы незаметно подменим их ценности на фальшивые и заставим их в эти фальшивые ценности верить. Как? Мы найдем своих единомышленников, своих союзников в самой России. Эпизод за эпизодом будет разыгрываться грандиозная по своему масштабу трагедия гибели самого непокорного народа, окончательного, необратимого угасания его самосознания.</w:t>
      </w:r>
    </w:p>
    <w:p>
      <w:pPr>
        <w:pStyle w:val="Style12"/>
        <w:spacing w:before="0" w:after="0"/>
        <w:ind w:firstLine="720"/>
        <w:jc w:val="both"/>
        <w:rPr/>
      </w:pPr>
      <w:r>
        <w:rPr/>
        <w:t>Из литературы и искусства, например, мы постепенно вытравим их социальную сущность, отучим художников, отобьем у них охоту заниматься изображением, исследованием тех процессов, которые происходят в глубинах народных масс. Литература, театры, кино все будет изображать и прославлять самые низменные человеческие чувства... Мы будем всячески поддерживать и подымать так называемых художников, которые станут насаждать и вдалбливать в человеческое сознание культ секса, насилия, садизма, предательства, - словом всякой безнравственности... В управлении государством мы создадим хаос и неразбериху. Мы будем незаметно, но активно и постоянно способствовать самодурству чиновников, взяточников, беспринципности. Бюрократизм и волокита будут возводиться в добродетель. Честность и порядочность будут осмеиваться и никому не станут нужны, превратятся в пережиток прошлого. Хамство и наглость, ложь и обман, пьянство и наркомания, животный страх друг перед другом и беззастенчивость, предательство... Национализм и вражду народов, прежде всего вражду и ненависть к русскому народу -все это мы будем ловко и незаметно культивировать, все это расцветет махровым цветом... И лишь немногие, очень немногие будут догадываться или даже понимать, что происходит. Но таких людей мы поставим в беспомощное положение, превратим в посмешище, найдем способ их оболгать и объявить отбросами общества. Будем вырывать духовные корни, опошлять и уничтожать основы духовной нравственности. Мы будем расшатывать таким образом поколение за поколением. Будем браться за людей с детских, юношеских лет, главную ставку будем делать на молодежь, станем разлагать, развращать, растлевать ее. Мы сделаем из них циников, пошляков, космополитов».</w:t>
      </w:r>
    </w:p>
    <w:p>
      <w:pPr>
        <w:pStyle w:val="Style12"/>
        <w:spacing w:before="0" w:after="0"/>
        <w:ind w:firstLine="720"/>
        <w:jc w:val="both"/>
        <w:rPr/>
      </w:pPr>
      <w:r>
        <w:rPr/>
        <w:t>Приведенная цитата впечатляет тем, что А. Даллес видит результаты своей стратегии через десятилетия. Однако в них не было даже намека на практические методы действий США по достижению этой цели.</w:t>
      </w:r>
    </w:p>
    <w:p>
      <w:pPr>
        <w:pStyle w:val="Style12"/>
        <w:spacing w:before="0" w:after="0"/>
        <w:ind w:firstLine="720"/>
        <w:jc w:val="both"/>
        <w:rPr>
          <w:b/>
          <w:b/>
          <w:bCs/>
        </w:rPr>
      </w:pPr>
      <w:r>
        <w:rPr>
          <w:b/>
          <w:bCs/>
        </w:rPr>
        <w:t>Принципы и задачи информационно-психологической войны.</w:t>
      </w:r>
    </w:p>
    <w:p>
      <w:pPr>
        <w:pStyle w:val="Style12"/>
        <w:spacing w:before="0" w:after="0"/>
        <w:ind w:firstLine="720"/>
        <w:jc w:val="both"/>
        <w:rPr/>
      </w:pPr>
      <w:r>
        <w:rPr/>
        <w:t>Информационные методы воздействия осуществляются на всех уровнях и носят комплексный характер. Они выделяются своей эффективностью. В книге бывшего советского разведчика Н.С. Леонова ^Лихолетье. Секретные миссии/» говорится /4/:</w:t>
      </w:r>
    </w:p>
    <w:p>
      <w:pPr>
        <w:pStyle w:val="Style12"/>
        <w:spacing w:before="0" w:after="0"/>
        <w:ind w:firstLine="720"/>
        <w:jc w:val="both"/>
        <w:rPr>
          <w:i/>
          <w:i/>
          <w:iCs/>
        </w:rPr>
      </w:pPr>
      <w:r>
        <w:rPr>
          <w:i/>
          <w:iCs/>
        </w:rPr>
        <w:t>«Однажды к нам попало высказывание бывшего президента США Р. Никсона о том, что гораздо выгоднее вложить доллар в пропаганду, чем 10 долл. в создание новых видов вооружения. Он мотивировал свое предложение тем, что оружие никогда не будет применено, а пропаганда работает ежечасно, ежедневно. Сейчас уже не помню, было ли это высказывание публичным или пришло от «источников» из его окружения. В любом случае он был прав. Американская пропаганда наносила нам серьезнейший урон. Вокруг советских посольств постепенно сложилась обстановка отчуждения, в каждом русском подозревали шпиона, мы стали терять контакты с широкими слоями общественности».</w:t>
      </w:r>
    </w:p>
    <w:p>
      <w:pPr>
        <w:pStyle w:val="Style12"/>
        <w:spacing w:before="0" w:after="0"/>
        <w:ind w:firstLine="720"/>
        <w:jc w:val="both"/>
        <w:rPr/>
      </w:pPr>
      <w:r>
        <w:rPr/>
        <w:t>Конкретные информационно-психологические методы, использованные в войне против СССР, описаны в работах [5,6]. Поэтому ниже будут выделены лишь отдельные качественные моменты: принцип вируса, воздействие на психику, разрушение традиций и менталитета, уничтожение исторической памяти.</w:t>
      </w:r>
    </w:p>
    <w:p>
      <w:pPr>
        <w:pStyle w:val="Style12"/>
        <w:spacing w:before="0" w:after="0"/>
        <w:ind w:firstLine="720"/>
        <w:jc w:val="both"/>
        <w:rPr/>
      </w:pPr>
      <w:r>
        <w:rPr/>
        <w:t>Суть информационно-психологической войны состоит в воздействии на общественное сознание таким образом, чтобы управлять людьми и заставить их действовать против своих интересов. Это можно рассматривать как определенный аналог вирусного заболевания. Так, вирус, внедрившийся в клетку, встраивается в управляющие процессами молекулы ДНК. Клетка внешне остается такой же, как и была, и даже процессы в ней идут такого же типа, но управляет ею вирус. Болезнь проходит три фазы: внедрение, выделение токсинов и гибель клетки. Роль вируса в нашем случае играет управляемая извне «пятая колонна» внутри страны, главная задача которой - разрушение структур государственной системы, постепенная дезорганизация управления.</w:t>
      </w:r>
    </w:p>
    <w:p>
      <w:pPr>
        <w:pStyle w:val="Style12"/>
        <w:spacing w:before="0" w:after="0"/>
        <w:ind w:firstLine="720"/>
        <w:jc w:val="both"/>
        <w:rPr/>
      </w:pPr>
      <w:r>
        <w:rPr/>
        <w:t>Как известно, вирусное заболевание имеет скрытый, латентный период, после окончания которого наступает острая стадия, когда организм переходит в неустойчивое состояние. И именно в этот период возникает вероятность гибели организма. Точно так же при организации изменения существующего строя необходимо подвести общество к состоянию неустойчивости, чтобы затем использовать все резервы, всех законсервированных агентов, все имеющиеся возможности для разрушения существующих структур. В этом случае важен перехват управления ситуацией, который может быть реализован на основе глубокого знания не только вооруженных сил противника, но и его государственно-политической системы, особенностей мышления и реакции государственных и военных руководителей. Об этом говорится в книге А.А. Зиновьева [7]:</w:t>
      </w:r>
    </w:p>
    <w:p>
      <w:pPr>
        <w:pStyle w:val="Style12"/>
        <w:spacing w:before="0" w:after="0"/>
        <w:ind w:firstLine="720"/>
        <w:jc w:val="both"/>
        <w:rPr/>
      </w:pPr>
      <w:r>
        <w:rPr>
          <w:i/>
          <w:iCs/>
        </w:rPr>
        <w:t>«I. Для изучения индивидуальных особенностей и потенциальных  возможностей «базовых элементов» СССР на Западе была создана целая наука со своими служителями</w:t>
      </w:r>
      <w:r>
        <w:rPr/>
        <w:t xml:space="preserve"> - </w:t>
      </w:r>
      <w:r>
        <w:rPr>
          <w:i/>
          <w:iCs/>
        </w:rPr>
        <w:t>Кремлинология.</w:t>
      </w:r>
    </w:p>
    <w:p>
      <w:pPr>
        <w:pStyle w:val="Style12"/>
        <w:spacing w:before="0" w:after="0"/>
        <w:ind w:firstLine="720"/>
        <w:jc w:val="both"/>
        <w:rPr>
          <w:i/>
          <w:i/>
          <w:iCs/>
        </w:rPr>
      </w:pPr>
      <w:r>
        <w:rPr>
          <w:i/>
          <w:iCs/>
        </w:rPr>
        <w:t>2. Кремлинологи самым дотошным образом изучали аппарат ЦК. И не только изучали, а оказывали на партийных руководителей влияние. Как? Через средства массовой информации. Через помощников, советников. Через дипломатов, журналистов, агентов КГБ. Можно признать как факт. что Запад в восьмидесятые годы начал во все усиливающейся степени манипулировать высшим советским руководством.</w:t>
      </w:r>
    </w:p>
    <w:p>
      <w:pPr>
        <w:pStyle w:val="Style12"/>
        <w:spacing w:before="0" w:after="0"/>
        <w:ind w:firstLine="720"/>
        <w:jc w:val="both"/>
        <w:rPr>
          <w:i/>
          <w:i/>
          <w:iCs/>
        </w:rPr>
      </w:pPr>
      <w:r>
        <w:rPr>
          <w:i/>
          <w:iCs/>
        </w:rPr>
        <w:t>3. Кремлинологи изучили ситуацию в высшем советском руководстве еще при Брежневе. Андропов и Черненко были больны, долго протянуть не могли. Так что главную роль, так или иначе, предстояло сыграть кому-то из двух - Романову или Горбачеву. Изучив досконально качества того и другого (а возможно, уже как-то «подцепив на крючок» Горбачева ранее), в соответствующих службах Запада решили устранить Романова и расчистить путь Горбачеву.</w:t>
      </w:r>
    </w:p>
    <w:p>
      <w:pPr>
        <w:pStyle w:val="Style12"/>
        <w:spacing w:before="0" w:after="0"/>
        <w:ind w:firstLine="720"/>
        <w:jc w:val="both"/>
        <w:rPr>
          <w:i/>
          <w:i/>
          <w:iCs/>
        </w:rPr>
      </w:pPr>
      <w:r>
        <w:rPr>
          <w:i/>
          <w:iCs/>
        </w:rPr>
        <w:t>4. В средствах массовой информации была изобретена и пущена в ход клевета на Романова (будто он на свадьбу дочери приказал принести драгоценный сервиз из Зимнего дворца), и началась его всяческая дискредитация. Причем изобретатели клеветы были уверены, что «соратники» Романова его не защитят. Так оно и случилось. Даже Андропов, считавшийся другом Романова, не принял мер, чтобы опровергнуть клевету. Мол, не стоит на такой пустяк реагировать. А между тем это был не пустяк, а начало крупномасштабной операции с далеко идущими последствиями.</w:t>
      </w:r>
    </w:p>
    <w:p>
      <w:pPr>
        <w:pStyle w:val="Style12"/>
        <w:spacing w:before="0" w:after="0"/>
        <w:ind w:firstLine="720"/>
        <w:jc w:val="both"/>
        <w:rPr>
          <w:i/>
          <w:i/>
          <w:iCs/>
        </w:rPr>
      </w:pPr>
      <w:r>
        <w:rPr>
          <w:i/>
          <w:iCs/>
        </w:rPr>
        <w:t>5. Возьми теперь сами выборы Генсека! То, что они были явно частью операции соответствующих служб США, даже на Западе многие хорошо понимали. Все было подстроено умышленно так. что выбирало всего 8 человек. Задержали под каким-то предлогом вылет из США члена Политбюро Щербицкого, который проголосовал бы против Горбачева. Не сообщили о выборах другому члену Политбюро, находившемуся в отпуску. Это был сам Романов, который тоже наверняка проголосовал бы против Горбачева. Если бы хотя бы эти двое голосовали, Горбачев не стал бы Генсеком, - он прошел с перевесом в один голос!»</w:t>
      </w:r>
    </w:p>
    <w:p>
      <w:pPr>
        <w:pStyle w:val="Style12"/>
        <w:spacing w:before="0" w:after="0"/>
        <w:ind w:firstLine="720"/>
        <w:jc w:val="both"/>
        <w:rPr/>
      </w:pPr>
      <w:r>
        <w:rPr/>
        <w:t>В информационном воздействии на людей используются особенности психики человека [5,6,8-11]. Чтобы оно было эффективным и широкомасштабным, необходимо воздействовать на слой людей, определяющих общественное мнение. Организовать манипулирование людьми. В центре информационно-психологического воздействия в СССР оказалась интеллигенция, причем это воздействие оказалось весьма эффективным. В информационном обществе интеллигенция становится массовой и ее роль непрерывно растет. Согласно определению, содержащемуся, например, в энциклопедическом словаре [12], интеллигенция - это слой людей, профессионально занимающихся умственным трудом. Рассмотрим конкретные особенности этого слоя.</w:t>
      </w:r>
    </w:p>
    <w:p>
      <w:pPr>
        <w:pStyle w:val="Style12"/>
        <w:spacing w:before="0" w:after="0"/>
        <w:ind w:firstLine="720"/>
        <w:jc w:val="both"/>
        <w:rPr/>
      </w:pPr>
      <w:r>
        <w:rPr/>
        <w:t>1. В отличие от индустриального производства, где действуют большие коллективы людей, умственный труд индивидуален по своей природе. Для интеллигенции свойственен определенный индивидуализм, атоми-зация людей. На это накладывается общий процесс второй половины века   распад взаимосвязей населения крупных городов.</w:t>
      </w:r>
    </w:p>
    <w:p>
      <w:pPr>
        <w:pStyle w:val="Style12"/>
        <w:spacing w:before="0" w:after="0"/>
        <w:ind w:firstLine="720"/>
        <w:jc w:val="both"/>
        <w:rPr/>
      </w:pPr>
      <w:r>
        <w:rPr/>
        <w:t>2. Цель умственной работы, особенно для творческой интеллигенции - создание нового. Новое обычно противостоит устоявшемуся, общепринятому. Это закладывает основу для разрыва с традициями.</w:t>
      </w:r>
    </w:p>
    <w:p>
      <w:pPr>
        <w:pStyle w:val="Style12"/>
        <w:spacing w:before="0" w:after="0"/>
        <w:ind w:firstLine="720"/>
        <w:jc w:val="both"/>
        <w:rPr/>
      </w:pPr>
      <w:r>
        <w:rPr/>
        <w:t>3. Выделенность узкой области умственного труда над деятельностью других людей ощущается как принадлежность к элите, возвышающейся над толпой. В крайнем случае, это неадекватность, завышенность самооценки. Так, обладая весьма узкой областью знаний, не зная проблем управления, определенный слой людей считал себя государственными деятелями (характерный лозунг недавнего прошлого: «КПСС, дай порулить!»).</w:t>
      </w:r>
    </w:p>
    <w:p>
      <w:pPr>
        <w:pStyle w:val="Style12"/>
        <w:spacing w:before="0" w:after="0"/>
        <w:ind w:firstLine="720"/>
        <w:jc w:val="both"/>
        <w:rPr/>
      </w:pPr>
      <w:r>
        <w:rPr/>
        <w:t>4. С атомизацией и отрывом от традиций тесно связана и неустойчивость общественного сознания, ориентации интеллигенции. Здесь ярко проявляется мода на те или иные воззрения, создание кумиров и следование их указаниям. Даже в науке, когда возникает то или иное модное направление, резко возрастает число соответствующих публикаций и ситуация напоминает несущееся стадо слонов, сметающих все на своем пути.</w:t>
      </w:r>
    </w:p>
    <w:p>
      <w:pPr>
        <w:pStyle w:val="Style12"/>
        <w:spacing w:before="0" w:after="0"/>
        <w:ind w:firstLine="720"/>
        <w:jc w:val="both"/>
        <w:rPr/>
      </w:pPr>
      <w:r>
        <w:rPr/>
        <w:t>5. Абстрактное мышление людей осуществляется через символы, с помощью которых человек опосредованно анализирует внешний мир. Физическая реальность как бы отдаляется по мере того, как растет символическая активность человека (связанная с объемом занятий умственным трудом).</w:t>
      </w:r>
    </w:p>
    <w:p>
      <w:pPr>
        <w:pStyle w:val="Style12"/>
        <w:spacing w:before="0" w:after="0"/>
        <w:ind w:firstLine="720"/>
        <w:jc w:val="both"/>
        <w:rPr/>
      </w:pPr>
      <w:r>
        <w:rPr/>
        <w:t>В информационном обществе появился новый мощный способ влияния на людей. Человек живет не только во внешнем материальном мире, но и в глобальном информационном поле. Поэтому не только «бытие определяет сознание», но также и внешнее воздействие на процессы мышления с помощью СМИ. В современных условиях интеллигенция, мыслящая обобщенными сложными символами, является, как это ни парадоксально на первый взгляд, наиболее внушаемой частью общества. В результате она может идти против своих же интересов, не осознавая, что стала объектом манипуляции.</w:t>
      </w:r>
    </w:p>
    <w:p>
      <w:pPr>
        <w:pStyle w:val="Style12"/>
        <w:spacing w:before="0" w:after="0"/>
        <w:ind w:firstLine="720"/>
        <w:jc w:val="both"/>
        <w:rPr/>
      </w:pPr>
      <w:r>
        <w:rPr/>
        <w:t>Функционирование общества определяется целой сетью взаимосвязей, во многом определяющих поведение отдельных личностей. Различные внешние воздействия в значительной мере демпфируются этой сетью. Поэтому для достижения победы в психологической войне нужно коренным образом преобразовать существующую систему взаимосвязей. В первую очередь речь идет о горизонтальных связях, определяемых традициями и менталитетом страны. Традиции и менталитет -это основа государственных и общественных структур, а также общественного сознания. Именно они определяют устойчивость, поэтому одной из определяющих задач информационно-психологической войны является их разрушение.</w:t>
      </w:r>
    </w:p>
    <w:p>
      <w:pPr>
        <w:pStyle w:val="Style12"/>
        <w:spacing w:before="0" w:after="0"/>
        <w:ind w:firstLine="720"/>
        <w:jc w:val="both"/>
        <w:rPr/>
      </w:pPr>
      <w:r>
        <w:rPr/>
        <w:t>В прошлом, до второй половины</w:t>
      </w:r>
      <w:r>
        <w:rPr>
          <w:b/>
          <w:bCs/>
        </w:rPr>
        <w:t xml:space="preserve"> XX</w:t>
      </w:r>
      <w:r>
        <w:rPr/>
        <w:t xml:space="preserve"> в., органической особенностью русского менталитета было понятие справедливости. Корни его содержались в Православии. Оно проявлялось, например, у народников, шедших на самопожертвование во имя справедливости. За социальную справедливость сражались массы людей в Революцию и Гражданскую войну.</w:t>
      </w:r>
    </w:p>
    <w:p>
      <w:pPr>
        <w:pStyle w:val="Style12"/>
        <w:spacing w:before="0" w:after="0"/>
        <w:ind w:firstLine="720"/>
        <w:jc w:val="both"/>
        <w:rPr/>
      </w:pPr>
      <w:r>
        <w:rPr/>
        <w:t>Для западного менталитета характерны идеалы потребления. В результате научно-технической революции во второй половине века произошло быстрое расширение производства продовольствия и предметов потребления, особенно в развитых странах. Это осуществлялось не за счет усиления эксплуатации людей, а за счет новых технологий. В пятидесятые - шестидесятые годы постепенно устанавливался паритет СССР и США в области обороны, сближались научно-технологический и производственный потенциалы.</w:t>
      </w:r>
    </w:p>
    <w:p>
      <w:pPr>
        <w:pStyle w:val="Style12"/>
        <w:spacing w:before="0" w:after="0"/>
        <w:ind w:firstLine="720"/>
        <w:jc w:val="both"/>
        <w:rPr/>
      </w:pPr>
      <w:r>
        <w:rPr/>
        <w:t>В эти же годы в СССР начинается постепенное изменение ориентации от идеи справедливости (и патриотизма) к идее потребления. Каждый, кто посещал страны Запада, видел разнообразие в потребительских товарах, их приспособленность к конкретным нуждам. Ориентация на идею потребления вела, в конечном счете. к признанию превосходства Запада, признанию неполноценности своей страны. Но длительное время это оставалось за кадром. В полной мере это проявилось в 80 90-е годы.</w:t>
      </w:r>
    </w:p>
    <w:p>
      <w:pPr>
        <w:pStyle w:val="Style12"/>
        <w:spacing w:before="0" w:after="0"/>
        <w:ind w:firstLine="720"/>
        <w:jc w:val="both"/>
        <w:rPr/>
      </w:pPr>
      <w:r>
        <w:rPr/>
        <w:t>В организации информационной войны против других стран США проводят в жизнь лозунг установления американского образа жизни, американизации (иногда употребляют термин - «западнизация). При этом происходит разрушение взаимосвязей и структур внутри страны противника. В своей книге [7] известный ученый и философ А.А. Зиновьев пишет:</w:t>
      </w:r>
    </w:p>
    <w:p>
      <w:pPr>
        <w:pStyle w:val="Style12"/>
        <w:spacing w:before="0" w:after="0"/>
        <w:ind w:firstLine="720"/>
        <w:jc w:val="both"/>
        <w:rPr>
          <w:i/>
          <w:i/>
          <w:iCs/>
        </w:rPr>
      </w:pPr>
      <w:r>
        <w:rPr>
          <w:i/>
          <w:iCs/>
        </w:rPr>
        <w:t>«Бомба западнизации», взорванная в России, произвела в ней неслыханные ранее опустошения не только в сферах государственности, экономики, идеологии и культуры, но и в самом человеческом материале общества. В таких масштабах и в такие сроки это до сих пор еще не удавалось сделать никаким завоевателям, и ни с каким оружием. Будучи предназначена (по замыслу изобретателей) для поражения коммунизма, «бомба западнизации» в практическом применении оказалась неизмеримо мощнее: она разрушила могучее многовековое объединение людей, еще недавно бывшее второй сверхдержавой планеты и претендовавшее на роль гегемона мировой истории, до самых его общечеловеческих основ, не имеющих отношения к коммунизму. Целились в коммунизм, а убили Россию».</w:t>
      </w:r>
    </w:p>
    <w:p>
      <w:pPr>
        <w:pStyle w:val="Style12"/>
        <w:spacing w:before="0" w:after="0"/>
        <w:ind w:firstLine="720"/>
        <w:jc w:val="both"/>
        <w:rPr/>
      </w:pPr>
      <w:r>
        <w:rPr/>
        <w:t>Вслед за преобразованием системы горизонтальных связей наступает очередь вертикальных. Прежде всего, речь идет о разрыве между поколениями, вытравливании исторической памяти людей. В книге [5] подробно описаны характерные особенности конца перестройки в СССР: тотальное отречение от советского прошлого. от дел своих отцов и дедов, отречение от героев и подвигов Великой Отечественной войны, отречение от исторического наследия. Идет активное переписывание всей русской истории. На каждого героя прошлого СМИ, фактически руководимые из-за рубежа, выливают тонны компромата, история страны представляется черной дырой, а люди прошлого - полудикарями. Результатом стало разрушение общественных структур и атомизация людей. Фактически был запущен механизм самоуничтожения народа.</w:t>
      </w:r>
    </w:p>
    <w:p>
      <w:pPr>
        <w:pStyle w:val="Style12"/>
        <w:spacing w:before="0" w:after="0"/>
        <w:ind w:firstLine="720"/>
        <w:jc w:val="both"/>
        <w:rPr/>
      </w:pPr>
      <w:r>
        <w:rPr/>
        <w:t>С помощью комплекса информационных методов осуществляется скрытое воздействие на психологию противника - индивидуальную, коллективную, массовую - с целью разрушения общественных и государственных институтов, провоцирования массовых беспорядков, развала государств, деградации общества. Определенная избирательность воздействия информационного оружия может позволить нападающей стороне практически устранить потери своих войск и одновременно обеспечить уничтожение живой силы противника при сохранении материальных ценностей, сооружений.</w:t>
      </w:r>
    </w:p>
    <w:p>
      <w:pPr>
        <w:pStyle w:val="Style12"/>
        <w:spacing w:before="0" w:after="0"/>
        <w:ind w:firstLine="720"/>
        <w:jc w:val="both"/>
        <w:rPr/>
      </w:pPr>
      <w:r>
        <w:rPr>
          <w:b/>
          <w:bCs/>
        </w:rPr>
        <w:t>Формирование общей концепции информационных войн.</w:t>
      </w:r>
      <w:r>
        <w:rPr/>
        <w:t xml:space="preserve"> В последнее время начинают проявляться общие закономерности для компьютерных систем и общественного сознания. Постепенно складывается обобщенное понятие информационной войны, которое прилагается ко все более широкому кругу проблем. Разрабатываются математические обоснования, исходящие из общих информационных позиций. Анализируются цели, задачи, алгоритмы действий, стратегия л тактика. Все большее количество публикаций и симпозиумов посвящается информационно-технологической борьбе, направленной на вторжение в компьютерные системы противника, их перепрограммирование, дезорганизацию. В книге Расторгуева [8] сделана попытка разработки общего информационного подхода, включающего как информационно-психологические, так и информационно-технологические аспекты. Приведем некоторые из положений, относящихся к различным информационным системам [8].</w:t>
      </w:r>
    </w:p>
    <w:p>
      <w:pPr>
        <w:pStyle w:val="Style12"/>
        <w:spacing w:before="0" w:after="0"/>
        <w:ind w:firstLine="720"/>
        <w:jc w:val="both"/>
        <w:rPr/>
      </w:pPr>
      <w:r>
        <w:rPr/>
        <w:t>Чтобы одна информационная самообучающаяся система была способна целенаправленно перепрограммировать другую подобную систему, она должна ее понимать. т.е. знать примерный результат при подаче определенного входного сообщения. Подбирая соответствующие входные данные, можно заставить информационную систему противника «смотреть на мир чужими глазами».</w:t>
      </w:r>
    </w:p>
    <w:p>
      <w:pPr>
        <w:pStyle w:val="Style12"/>
        <w:spacing w:before="0" w:after="0"/>
        <w:ind w:firstLine="720"/>
        <w:jc w:val="both"/>
        <w:rPr/>
      </w:pPr>
      <w:r>
        <w:rPr/>
        <w:t>Для перепрограммирования самообучающихся информационных систем, обладающих эмоциями, наиболее эффективной является «эмоционально окрашенная» входная обучающая последовательность. Это значит, что для решения, например, задачи по перепрограммированию населения упор надо делать на деятелей культуры, искусства, священнослужителей.</w:t>
      </w:r>
    </w:p>
    <w:p>
      <w:pPr>
        <w:pStyle w:val="Style12"/>
        <w:spacing w:before="0" w:after="0"/>
        <w:ind w:firstLine="720"/>
        <w:jc w:val="both"/>
        <w:rPr/>
      </w:pPr>
      <w:r>
        <w:rPr/>
        <w:t>Информационная самообучающаяся система может быть перепрограммирована лишь в рамках оставшейся у нее избыточности хаоса. Это значит, что одним из основных объектов главного информационного удара должна быть молодежь, имеющая максимальный ресурс для перепрограммирования.</w:t>
      </w:r>
    </w:p>
    <w:p>
      <w:pPr>
        <w:pStyle w:val="Style12"/>
        <w:spacing w:before="0" w:after="0"/>
        <w:ind w:firstLine="720"/>
        <w:jc w:val="both"/>
        <w:rPr/>
      </w:pPr>
      <w:r>
        <w:rPr/>
        <w:t>Разрушение устоявшихся структур способствует повышению избыточности хаоса, увеличивая тем самым возможности для перепрограммирования систем. То есть на определенном этапе воздействия может возникнуть положительная обратная связь, ускоряющая процесс перепрограммирования.</w:t>
      </w:r>
    </w:p>
    <w:p>
      <w:pPr>
        <w:pStyle w:val="Style12"/>
        <w:spacing w:before="0" w:after="0"/>
        <w:ind w:firstLine="720"/>
        <w:jc w:val="both"/>
        <w:rPr/>
      </w:pPr>
      <w:r>
        <w:rPr/>
        <w:t>Для любой информационной системы безопасно оперировать с той информацией, механизмы обработки которой у нее имеются. Навязывание собственных стереотипов поведения другим системам неизбежно ослабит последние.</w:t>
      </w:r>
    </w:p>
    <w:p>
      <w:pPr>
        <w:pStyle w:val="Style12"/>
        <w:spacing w:before="0" w:after="0"/>
        <w:ind w:firstLine="720"/>
        <w:jc w:val="both"/>
        <w:rPr/>
      </w:pPr>
      <w:r>
        <w:rPr/>
        <w:t>Любая информационная самообучающаяся система обладает базовым набором смыслов, знаний, связей между элементами, которые во многом определяют поведение системы. Чем больше мощность множества базовых элементов и их связей, тем устойчивее система к целенаправленному информационному воздействию.</w:t>
      </w:r>
    </w:p>
    <w:p>
      <w:pPr>
        <w:pStyle w:val="Style12"/>
        <w:spacing w:before="0" w:after="0"/>
        <w:ind w:firstLine="720"/>
        <w:jc w:val="both"/>
        <w:rPr/>
      </w:pPr>
      <w:r>
        <w:rPr/>
        <w:t>Эффективность целенаправленного информационного воздействия возрастает, если оно сочетается с другими видами воздействия (эффект синергизма).</w:t>
      </w:r>
    </w:p>
    <w:p>
      <w:pPr>
        <w:pStyle w:val="Style12"/>
        <w:spacing w:before="0" w:after="0"/>
        <w:ind w:firstLine="720"/>
        <w:jc w:val="both"/>
        <w:rPr/>
      </w:pPr>
      <w:r>
        <w:rPr/>
        <w:t>Значительную роль в разрушении информационных систем могут играть программные закладки, приводимые в действие по сигналу извне.</w:t>
      </w:r>
    </w:p>
    <w:p>
      <w:pPr>
        <w:pStyle w:val="Style12"/>
        <w:spacing w:before="0" w:after="0"/>
        <w:ind w:firstLine="720"/>
        <w:jc w:val="both"/>
        <w:rPr/>
      </w:pPr>
      <w:r>
        <w:rPr/>
        <w:t>Если сопоставить информационно-психологическое и информационно-технологическое оружие, то сходство их действия кажется разительным. Так, во времена Горбачева, когда решалась проблема дезорганизации „ детских государственных и общественных структур, были введены в действие аналоги компьютерных программных закладок - законсервированная агентура США и агенты влияния вышли на поверхность.</w:t>
      </w:r>
    </w:p>
    <w:p>
      <w:pPr>
        <w:pStyle w:val="Style12"/>
        <w:spacing w:before="0" w:after="0"/>
        <w:ind w:firstLine="720"/>
        <w:jc w:val="both"/>
        <w:rPr/>
      </w:pPr>
      <w:r>
        <w:rPr/>
        <w:t>Устойчивость систем к информационному воздействию связана с их структурированностью, наличием множественности дублирующих взаимосвязей. Так, в отличие от сетевых управляющих систем, иерархические - неустойчивы. В них достаточно выбить одно узловое звено. Пока базисные информационные структуры общества не разрушены, страна еще может продолжать борьбу с наступающим противником. С разрушением существующих структур и атомизацией людей ситуация практически становится необратимой.</w:t>
      </w:r>
    </w:p>
    <w:p>
      <w:pPr>
        <w:pStyle w:val="Style12"/>
        <w:spacing w:before="0" w:after="0"/>
        <w:ind w:firstLine="720"/>
        <w:jc w:val="both"/>
        <w:rPr/>
      </w:pPr>
      <w:r>
        <w:rPr/>
        <w:t>Побеждает в информационной войне тот, кто прорабатывает объективные сценарии будущих событий, развивает компьютерное прогнозирование. Поэтому у противника целесообразно поддерживать устаревшие теории, тормозить прогрессивные научные исследования по общественной тематике, раздувать противоречия между научными школами, компрометировать передовые научные школы. Так, идеологи КПСС, придерживавшиеся устаревших общественных концепций, на деле играли роль союзников США. Цель любой войны заключалась в изменении поведения противника таким образом, чтобы поставить его на нужное место. И здесь имеется прямое сходство между обычным и информационным оружием. Как отмечается в работе [8]:</w:t>
      </w:r>
    </w:p>
    <w:p>
      <w:pPr>
        <w:pStyle w:val="Style12"/>
        <w:spacing w:before="0" w:after="0"/>
        <w:ind w:firstLine="720"/>
        <w:jc w:val="both"/>
        <w:rPr/>
      </w:pPr>
      <w:r>
        <w:rPr/>
        <w:t>«Победителем информационной войны становится та сторона, которая наиболее полно способна промоделировать поведение противника в различных ситуациях, определить собственный алгоритм поведения и реализовать его. Более полно промоделировать поведение противника - это значит в больших объемах собирать, хранить, и обрабатывать информацию о противнике: это значит более полно изучить поведение противника - знать и понимать его историю, культуру, религию, быт и т. п. А чем характеризуется система, потерпевшая поражение в обычной войне? Пусть эта система – обычное государство. Тогда для потерпевшей поражение страны в той или иной степени характерно, как показывает практика первой и второй мировых войн:</w:t>
      </w:r>
    </w:p>
    <w:p>
      <w:pPr>
        <w:pStyle w:val="Style12"/>
        <w:spacing w:before="0" w:after="0"/>
        <w:ind w:firstLine="720"/>
        <w:jc w:val="both"/>
        <w:rPr>
          <w:i/>
          <w:i/>
          <w:iCs/>
        </w:rPr>
      </w:pPr>
      <w:r>
        <w:rPr>
          <w:i/>
          <w:iCs/>
        </w:rPr>
        <w:t>1) гибель и эмиграция части населения;</w:t>
      </w:r>
    </w:p>
    <w:p>
      <w:pPr>
        <w:pStyle w:val="Style12"/>
        <w:spacing w:before="0" w:after="0"/>
        <w:ind w:firstLine="720"/>
        <w:jc w:val="both"/>
        <w:rPr>
          <w:i/>
          <w:i/>
          <w:iCs/>
        </w:rPr>
      </w:pPr>
      <w:r>
        <w:rPr>
          <w:i/>
          <w:iCs/>
        </w:rPr>
        <w:t>2) разрушение промышленности и выплата контрибуции;</w:t>
      </w:r>
    </w:p>
    <w:p>
      <w:pPr>
        <w:pStyle w:val="Style12"/>
        <w:spacing w:before="0" w:after="0"/>
        <w:ind w:firstLine="720"/>
        <w:jc w:val="both"/>
        <w:rPr>
          <w:i/>
          <w:i/>
          <w:iCs/>
        </w:rPr>
      </w:pPr>
      <w:r>
        <w:rPr>
          <w:i/>
          <w:iCs/>
        </w:rPr>
        <w:t>3) потеря части территории;</w:t>
      </w:r>
    </w:p>
    <w:p>
      <w:pPr>
        <w:pStyle w:val="Style12"/>
        <w:spacing w:before="0" w:after="0"/>
        <w:ind w:firstLine="720"/>
        <w:jc w:val="both"/>
        <w:rPr>
          <w:i/>
          <w:i/>
          <w:iCs/>
        </w:rPr>
      </w:pPr>
      <w:r>
        <w:rPr>
          <w:i/>
          <w:iCs/>
        </w:rPr>
        <w:t>4) политическая зависимость от победителя;</w:t>
      </w:r>
    </w:p>
    <w:p>
      <w:pPr>
        <w:pStyle w:val="Style12"/>
        <w:spacing w:before="0" w:after="0"/>
        <w:ind w:firstLine="720"/>
        <w:jc w:val="both"/>
        <w:rPr>
          <w:i/>
          <w:i/>
          <w:iCs/>
        </w:rPr>
      </w:pPr>
      <w:r>
        <w:rPr>
          <w:i/>
          <w:iCs/>
        </w:rPr>
        <w:t>5) уничтожение (резкое сокращение) армии или запрет на собственную армию;</w:t>
      </w:r>
    </w:p>
    <w:p>
      <w:pPr>
        <w:pStyle w:val="Style12"/>
        <w:spacing w:before="0" w:after="0"/>
        <w:ind w:firstLine="720"/>
        <w:jc w:val="both"/>
        <w:rPr>
          <w:i/>
          <w:i/>
          <w:iCs/>
        </w:rPr>
      </w:pPr>
      <w:r>
        <w:rPr>
          <w:i/>
          <w:iCs/>
        </w:rPr>
        <w:t>6) вывоз из страны наиболее перспективных и наукоемких технологий.</w:t>
      </w:r>
    </w:p>
    <w:p>
      <w:pPr>
        <w:pStyle w:val="Style12"/>
        <w:spacing w:before="0" w:after="0"/>
        <w:ind w:firstLine="720"/>
        <w:jc w:val="both"/>
        <w:rPr>
          <w:i/>
          <w:i/>
          <w:iCs/>
        </w:rPr>
      </w:pPr>
      <w:r>
        <w:rPr>
          <w:i/>
          <w:iCs/>
        </w:rPr>
        <w:t>Обобщение сказанного для информационных самообучающихся систем может означать:</w:t>
      </w:r>
    </w:p>
    <w:p>
      <w:pPr>
        <w:pStyle w:val="Style12"/>
        <w:spacing w:before="0" w:after="0"/>
        <w:ind w:firstLine="720"/>
        <w:jc w:val="both"/>
        <w:rPr>
          <w:i/>
          <w:i/>
          <w:iCs/>
        </w:rPr>
      </w:pPr>
      <w:r>
        <w:rPr>
          <w:i/>
          <w:iCs/>
        </w:rPr>
        <w:t>1) стабильное сокращение информационной емкости системы, гибель элементов и подструктур; подобное упрощение системы делает ее безопасной для агрессора;</w:t>
      </w:r>
    </w:p>
    <w:p>
      <w:pPr>
        <w:pStyle w:val="Style12"/>
        <w:spacing w:before="0" w:after="0"/>
        <w:ind w:firstLine="720"/>
        <w:jc w:val="both"/>
        <w:rPr>
          <w:i/>
          <w:i/>
          <w:iCs/>
        </w:rPr>
      </w:pPr>
      <w:r>
        <w:rPr>
          <w:i/>
          <w:iCs/>
        </w:rPr>
        <w:t>2) решение ранее несвойственных задач, в том числе задач в интересах победителя.</w:t>
      </w:r>
    </w:p>
    <w:p>
      <w:pPr>
        <w:pStyle w:val="Style12"/>
        <w:spacing w:before="0" w:after="0"/>
        <w:ind w:firstLine="720"/>
        <w:jc w:val="both"/>
        <w:rPr>
          <w:i/>
          <w:i/>
          <w:iCs/>
        </w:rPr>
      </w:pPr>
      <w:r>
        <w:rPr>
          <w:i/>
          <w:iCs/>
        </w:rPr>
        <w:t>3) побежденная система как бы встраивается в общий алгоритм функционирования победителя, т.е. поглощается структурой победителя. Таким образом, особой разницы для потерпевшей поражение системы от того, в какой войне: ядерной или информационной, она проиграла, нет.</w:t>
      </w:r>
    </w:p>
    <w:p>
      <w:pPr>
        <w:pStyle w:val="Style12"/>
        <w:spacing w:before="0" w:after="0"/>
        <w:ind w:firstLine="720"/>
        <w:jc w:val="both"/>
        <w:rPr/>
      </w:pPr>
      <w:r>
        <w:rPr/>
        <w:t>Все войны, как правило, завершаются мирным договором и проигравшая сторона, как правило, не подлежит тотальному уничтожению, хотя в истории человечества имеют место и исключения. Но, тем не менее, существуют международные договора, защищающие пленных, и все события, связанные с военными действиями и последующей оккупацией, более " менее понятны, как-то формализованы и имеют объяснения. В случае информационной войны все не так. Здесь порой даже жертва не знает о том, что она жертва, и может так никогда и не узнать. Это объясняется принципиальным отличием предметной области применения информационного оружия. Обычное оружие применяется по живой силе и технике, а информационное в основном по системе управления».</w:t>
      </w:r>
    </w:p>
    <w:p>
      <w:pPr>
        <w:pStyle w:val="Style12"/>
        <w:spacing w:before="0" w:after="0"/>
        <w:ind w:firstLine="720"/>
        <w:jc w:val="both"/>
        <w:rPr/>
      </w:pPr>
      <w:r>
        <w:rPr/>
        <w:t>В существующих условиях страна, побежденная в информационной войне, практически не имеет шансов на отпор. Ее поведение просчитывается и программируется, что создает основу для мирового господства. Побочные следствия информационных войн пока остаются на втором плане, хотя в будущем могут иметь определяющее значение.</w:t>
      </w:r>
    </w:p>
    <w:p>
      <w:pPr>
        <w:pStyle w:val="Style12"/>
        <w:spacing w:before="0" w:after="0"/>
        <w:ind w:firstLine="720"/>
        <w:jc w:val="both"/>
        <w:rPr/>
      </w:pPr>
      <w:r>
        <w:rPr/>
        <w:t>Один из узловых вопросов современной цивилизации: где лежит разумная граница, проходящая между служением самому себе и обществу? Абсолютизация личных интересов ведет к росту преступности, наркомании, асоциального поведения, психических заболеваний. Об этом свидетельствует современная ситуация в США, где личностные интересы находятся на первом плане, а устойчивость определяется условиями сверхпотребления. Можно сказать, что поражение целеустановки «человек для общества» привело к слому защитных рубежей человечества в целом. По-видимому, можно говорить о раковом заболевании социального организма. которое постепенно разрушает структуру общества, вызывает неустойчивость, и индивидуум, потерявший общественные связи и оказавшийся во власти виртуальной реальности, в результате превращается в своего рода «раковую клетку».</w:t>
      </w:r>
    </w:p>
    <w:p>
      <w:pPr>
        <w:pStyle w:val="Style12"/>
        <w:spacing w:before="0" w:after="0"/>
        <w:ind w:firstLine="720"/>
        <w:jc w:val="both"/>
        <w:rPr/>
      </w:pPr>
      <w:r>
        <w:rPr/>
        <w:t>В условиях, когда любые рациональные действия, в принципе, просчитываются, когда с помощью информационного террора СМИ, находящихся в руках США, может быть скомпрометирован и выведен из строя любой деятель оппозиции, возможно, имеет смысл рассматривать в качестве оружия сопротивления глобальному мировому насилию " иррациональное поведение, которое часто связывают с такими факторами, как хаос, смута, терроризм. Но в отличие от народовольцев, действовавших в России -\1Х в. и поставивших своей целью борьбу с несправедливостью путем физического террора против, как им казалось, наиболее преступных представителей режима, сейчас, по-видимому, под ударом окажется работа информационных систем, ставших опорой мировой власти.</w:t>
      </w:r>
    </w:p>
    <w:p>
      <w:pPr>
        <w:pStyle w:val="Style12"/>
        <w:spacing w:before="0" w:after="0"/>
        <w:ind w:firstLine="720"/>
        <w:jc w:val="both"/>
        <w:rPr>
          <w:b/>
          <w:b/>
          <w:bCs/>
        </w:rPr>
      </w:pPr>
      <w:r>
        <w:rPr>
          <w:b/>
          <w:bCs/>
        </w:rPr>
        <w:t>5.2. Оружие физического поражения</w:t>
      </w:r>
    </w:p>
    <w:p>
      <w:pPr>
        <w:pStyle w:val="Style12"/>
        <w:spacing w:before="0" w:after="0"/>
        <w:ind w:firstLine="720"/>
        <w:jc w:val="both"/>
        <w:rPr/>
      </w:pPr>
      <w:r>
        <w:rPr>
          <w:b/>
          <w:bCs/>
        </w:rPr>
        <w:t>Эволюция традиционного оружия.</w:t>
      </w:r>
      <w:r>
        <w:rPr/>
        <w:t xml:space="preserve"> </w:t>
      </w:r>
    </w:p>
    <w:p>
      <w:pPr>
        <w:pStyle w:val="Style12"/>
        <w:spacing w:before="0" w:after="0"/>
        <w:ind w:firstLine="720"/>
        <w:jc w:val="both"/>
        <w:rPr/>
      </w:pPr>
      <w:r>
        <w:rPr/>
        <w:t>В течение двух тысячелетий основным источником власти было оружие физического поражения, которое прошло длительный путь развития, ускорившийся к новому времени. Особенно быструю эволюцию это оружие претерпело в XX в. Первая мировая война (1914 - 1918 годы) была преимущественно войной вооруженных людей с использованием конницы и артиллерии, когда танки и самолеты еще не играли заметной роли. Вторая мировая война (1939 - 1945 годы) уже стала войной моторов, когда ситуацию определяли танки, авиация, артиллерия. Супероружие (ядерные бомбы, ракеты) тогда не играли сколько-нибудь значительной роли. Почти сразу после окончания Второй мировой войны началось почти полувековое противостояние двух сверхдержав - США и СССР. Этот период характерен как созданием качественно новых видов вооружения, так и стремительным совершенствованием имеющегося. Современное оружие физического поражения можно условно разделить на три основных типа: традиционное оружие, оружие массового поражения, высокоточное управляемое оружие.</w:t>
      </w:r>
    </w:p>
    <w:p>
      <w:pPr>
        <w:pStyle w:val="Style12"/>
        <w:spacing w:before="0" w:after="0"/>
        <w:ind w:firstLine="720"/>
        <w:jc w:val="both"/>
        <w:rPr/>
      </w:pPr>
      <w:r>
        <w:rPr/>
        <w:t>Традиционное оружие характеризуется значительным многообразием. В СССР создаются образцы военной техники экстра класса: самолеты МИГ - 21, МИГ - 29, МИГ - 31, СУ - 27. СУ - 34, СУ - 37, ТУ - 160, вертолеты МИ 24, МИ - 28, Ка - 50 («черная акула»), системы залпового огня, переносные зенитные комплексы. Подробно развитие традиционных видов оружия во второй половине века рассмотрено в книге М. Калашникова «Сломанный меч Империи» [13], где показано, что СССР несколько опережал в этом направлении США. В последнее время в самых различных видах традиционного оружия появляется информационная составляющая, роль которой непрерывно растет.</w:t>
      </w:r>
    </w:p>
    <w:p>
      <w:pPr>
        <w:pStyle w:val="Style12"/>
        <w:spacing w:before="0" w:after="0"/>
        <w:ind w:firstLine="720"/>
        <w:jc w:val="both"/>
        <w:rPr/>
      </w:pPr>
      <w:r>
        <w:rPr>
          <w:b/>
          <w:bCs/>
        </w:rPr>
        <w:t>Оружие массового поражения.</w:t>
      </w:r>
      <w:r>
        <w:rPr/>
        <w:t xml:space="preserve"> </w:t>
      </w:r>
    </w:p>
    <w:p>
      <w:pPr>
        <w:pStyle w:val="Style12"/>
        <w:spacing w:before="0" w:after="0"/>
        <w:ind w:firstLine="720"/>
        <w:jc w:val="both"/>
        <w:rPr/>
      </w:pPr>
      <w:r>
        <w:rPr/>
        <w:t>В середине</w:t>
      </w:r>
      <w:r>
        <w:rPr>
          <w:b/>
          <w:bCs/>
        </w:rPr>
        <w:t xml:space="preserve"> XX</w:t>
      </w:r>
      <w:r>
        <w:rPr/>
        <w:t xml:space="preserve"> в. было создано сверхоружие - атомная бомба. В августе 1945 года первые две атомные бомбы, основанные на цепной ядерной реакции, были сброшены американской авиацией на японские города Хиросима и Нагасаки. В СССР первое испытание ядерного оружия провели на четыре года позднее, в 1949 году. Почти сразу после окончания Второй мировой войны, в которой СССР и США были союзниками, развертывается холодная война против СССР. Тогда же США, обладавшие монополией на атомное оружие, начали подготовку превентивной войны, которую предполагалось развернуть еще до 1948 года. За первые 30 дней намечалось сбросить 133 атомные бомбы на 70 советских городов, из них 8 - на Москву и 7 - на Ленинград, в дальнейшем предполагалось сбросить еще 200 атомных бомб. Правда, контрольные расчеты показали, что стратегическая авиация США в 1949 - 1950 годы еще не могла нанести СССР непоправимый удар, который сделал бы его неспособным к сопротивлению. Подробно программа США по уничтожению населения СССР с помощью ядерного оружия (план Дропшот) рассмотрена в книге Брауна [14] (см. также [15,16]).</w:t>
      </w:r>
    </w:p>
    <w:p>
      <w:pPr>
        <w:pStyle w:val="Style12"/>
        <w:spacing w:before="0" w:after="0"/>
        <w:ind w:firstLine="720"/>
        <w:jc w:val="both"/>
        <w:rPr/>
      </w:pPr>
      <w:r>
        <w:rPr/>
        <w:t>Фактически возникла угроза для всего человечества, которая, в случае реализации, могла привести к сотням миллионов жертв и необратимому отравлению окружающей среды. Цивилизацию спас подвиг советских специалистов, сумевших в кратчайшие сроки создать не только атомную, но и водородную бомбу, разработать средства доставки - межконтинентальные ракеты, построить систему противоракетной обороны (ПРО). Созданием ракетно ядерного щита был установлен паритет между СССР и США, сделавший развертывание ядерной войны бессмысленным. В этом состоит немеркнущая заслуга ученых и специалистов, а также всего советского народа перед мировой цивилизацией. Оценивая сегодняшнюю ситуацию, необходимо помнить о страшном уроке тех лет безумии правящих кругов США, готовых во имя своих личных целей подвергнуть мир воздействию сотен атомных бомб. В настоящее время к оружию массового поражения относят совокупность ядерных боеприпасов, средств их доставки к цели и средств управления. При ядерных взрывах поражающее действие оказывает ударная волна, световое излучение, проникающая радиация и радиоактивное загрязнение. В зависимости от типа ядерного боеприпаса существуют ядерное, термоядерное и нейтронное оружие. Мощность оружия массового поражения такова, что его применение в сколько-нибудь значительных масштабах может привести к концу жизни на Земле. Само оружие находится сейчас в зависимости от управляющих средств, от информационных систем и их состояния.</w:t>
      </w:r>
    </w:p>
    <w:p>
      <w:pPr>
        <w:pStyle w:val="Style12"/>
        <w:spacing w:before="0" w:after="0"/>
        <w:ind w:firstLine="720"/>
        <w:jc w:val="both"/>
        <w:rPr/>
      </w:pPr>
      <w:r>
        <w:rPr/>
        <w:t xml:space="preserve">Вместе с тем. имеется и другая, казавшаяся ранее побочной, сторона ядерной проблемы. Основная часть радиоактивных материалов находится не в свободном, а в связанном состоянии. На средней атомной электростанции содержится 10 </w:t>
      </w:r>
      <w:r>
        <w:rPr>
          <w:vertAlign w:val="superscript"/>
        </w:rPr>
        <w:t>9</w:t>
      </w:r>
      <w:r>
        <w:rPr/>
        <w:t xml:space="preserve"> Ки ( Кюри ) радиоактивных веществ. В то же время уже 10 </w:t>
      </w:r>
      <w:r>
        <w:rPr>
          <w:vertAlign w:val="superscript"/>
        </w:rPr>
        <w:t>3</w:t>
      </w:r>
      <w:r>
        <w:rPr/>
        <w:t xml:space="preserve"> Ки может вызвать у человека тяжелое заболевание.</w:t>
      </w:r>
    </w:p>
    <w:p>
      <w:pPr>
        <w:pStyle w:val="Style12"/>
        <w:spacing w:before="0" w:after="0"/>
        <w:ind w:firstLine="720"/>
        <w:jc w:val="both"/>
        <w:rPr/>
      </w:pPr>
      <w:r>
        <w:rPr/>
        <w:t>В результате деятельности предприятий ядерного комплекса и других отраслей на территории Российской Федерации находится более 1,5 млрд Кюри радиоактивных отходов. При этом около 700 млн. Кюри содержится в открытых бассейнах и водоемах, что создает угрозу их неконтролируемого распространения [17]. Только надежная изоляция радиоактивных веществ спасает людей от тяжелых заболеваний и смерти. Нарушение такой изоляции, распространение радионуклидов в окружающей среде может происходить как в результате катастрофических явлений (аварий на АЭС, атомных предприятиях, при испытаниях ядерного оружия в атмосфере), так и в результате относительно медленного ползучего роста концентраций свободных радиоактивных веществ. Отметим также накопление радиоактивных отходов, часть которых высвобождается при транспортировке и захоронениях, а также при применении радиоактивных веществ в научных исследованиях. приборах, производстве. На территории России насчитывается 15 тыс. учреждений, использующих ядерные материалы [17]. Суть глобальной проблемы:</w:t>
      </w:r>
    </w:p>
    <w:p>
      <w:pPr>
        <w:pStyle w:val="Style12"/>
        <w:spacing w:before="0" w:after="0"/>
        <w:ind w:firstLine="720"/>
        <w:jc w:val="both"/>
        <w:rPr/>
      </w:pPr>
      <w:r>
        <w:rPr/>
        <w:t>удастся ли удержать в связанном состоянии огромный и все растущий объем радиоактивных материалов в будущем.</w:t>
      </w:r>
    </w:p>
    <w:p>
      <w:pPr>
        <w:pStyle w:val="Style12"/>
        <w:spacing w:before="0" w:after="0"/>
        <w:ind w:firstLine="720"/>
        <w:jc w:val="both"/>
        <w:rPr/>
      </w:pPr>
      <w:r>
        <w:rPr>
          <w:b/>
          <w:bCs/>
        </w:rPr>
        <w:t>Высокоточное управляемое оружие.</w:t>
      </w:r>
      <w:r>
        <w:rPr/>
        <w:t xml:space="preserve"> </w:t>
      </w:r>
    </w:p>
    <w:p>
      <w:pPr>
        <w:pStyle w:val="Style12"/>
        <w:spacing w:before="0" w:after="0"/>
        <w:ind w:firstLine="720"/>
        <w:jc w:val="both"/>
        <w:rPr/>
      </w:pPr>
      <w:r>
        <w:rPr/>
        <w:t>Конец XX в. характеризуется интенсивным внедрением во многие виды вооружения информационных средств. Это ракеты и зенитные комплексы, самолеты и вертолеты, системы управления войсками и орбитальные станции. Компьютерные системы становятся основой новых видов вооружений, позволяющих с высокой степенью точности поражать избранные объекты на территории противника. Неотъемлемой частью создающегося информационного комплекса являются космические средства связи и наблюдения.</w:t>
      </w:r>
    </w:p>
    <w:p>
      <w:pPr>
        <w:pStyle w:val="Style12"/>
        <w:spacing w:before="0" w:after="0"/>
        <w:ind w:firstLine="720"/>
        <w:jc w:val="both"/>
        <w:rPr/>
      </w:pPr>
      <w:r>
        <w:rPr/>
        <w:t>Вместе с тем информационные структуры военного и государственного назначения могут оказаться весьма уязвимыми с точки зрения информационного воздействия. что и доказал опыт войны в Персидском заливе, когда Ирак не смог применить закупленные во Франции системы ПВО, которые содержали программные закладки, активизированные с началом боевых действий. То есть в данном случае использование информационного (точнее информационно-технологического) оружия достигло полного успеха. Информационное оружие данного типа можно определить как совокупность специально организованных информационных технологий, позволяющих целенаправленно изменять информацию противника, преодолевать системы ее защиты, осуществлять дезинформацию, дезорганизовывать работу компьютерных систем и информационно вычислительных сетей. В число таких технологий входят. в частности, компьютерные вирусы (программы, обладающие способностью к скрытому размножению в компьютерной системе или сети обмена информацией). средства несанкционированного доступа (программы, используемые для нарушения целостности операционной системы), программные закладки (по сигналу извне дезорганизующие работу управляющих комплексов).</w:t>
      </w:r>
    </w:p>
    <w:p>
      <w:pPr>
        <w:pStyle w:val="Style12"/>
        <w:spacing w:before="0" w:after="0"/>
        <w:ind w:firstLine="720"/>
        <w:jc w:val="both"/>
        <w:rPr/>
      </w:pPr>
      <w:r>
        <w:rPr/>
        <w:t>В целом, центр тяжести в военной сфере постепенно смещается к организации информационной войны. В докладе Объединенной комиссии по безопасности, созданной по распоряжению министра обороны и директора Центрального разведывательного управления (ЦРУ) в США в июне 1993 года и завершившей свою работу в феврале 1994 года, говорится  [18, 19]:</w:t>
      </w:r>
    </w:p>
    <w:p>
      <w:pPr>
        <w:pStyle w:val="Style12"/>
        <w:spacing w:before="0" w:after="0"/>
        <w:ind w:firstLine="720"/>
        <w:jc w:val="both"/>
        <w:rPr>
          <w:i/>
          <w:i/>
          <w:iCs/>
        </w:rPr>
      </w:pPr>
      <w:r>
        <w:rPr>
          <w:i/>
          <w:iCs/>
        </w:rPr>
        <w:t>«Уже признано, что сети передачи данных превращаются в поле битвы будущего. Информационное оружие, стратегию и тактику применения которого еще предстоит тщательно разработать, будет использоваться с «электронными скоростями» при обороне и нападении. Информационные технологии позволят обеспечить разрешение геополитических кризисов, не производя ни одного выстрела. Наша политика обеспечения национальной безопасности и процедуры ее реализации должны быть направлены на защиту наших возможностей по ведению информационных войн и на создание всех необходимых условий для воспрещения противоборствующим США государствам вести такие войны».</w:t>
      </w:r>
    </w:p>
    <w:p>
      <w:pPr>
        <w:pStyle w:val="Style12"/>
        <w:spacing w:before="0" w:after="0"/>
        <w:ind w:firstLine="720"/>
        <w:jc w:val="both"/>
        <w:rPr/>
      </w:pPr>
      <w:r>
        <w:rPr/>
        <w:t>Информационное оружие стало одной из важных составляющих военного потенциала США, позволяющего выигрывать малые войны и разрешать военные конфликты без применения обычных вооружений. Оно в первую очередь нацелено на вооруженные силы, предприятия оборонного комплекса, управляющие структуры. С начала 90-х годов в США формируется организационная структура информационных войск Министерства обороны.</w:t>
      </w:r>
    </w:p>
    <w:p>
      <w:pPr>
        <w:pStyle w:val="Style12"/>
        <w:spacing w:before="0" w:after="0"/>
        <w:ind w:firstLine="720"/>
        <w:jc w:val="both"/>
        <w:rPr/>
      </w:pPr>
      <w:r>
        <w:rPr/>
        <w:t>Сейчас каждый вид вооруженных сил имеет свой собственный Центр информационной войны. В задачи этих центров входит разработка и развертывание средств борьбы с системами командования и оперативного управления противника. Например, С.Н. Гриняев в своей книге [10] рассматривает конкретные вопросы организации информационных войн и показывает, что в настоящее время возможности информационного нападения превышают возможности защиты. Он также делает вывод, что защита не может и не должна оставаться пассивной, ей необходимо придать форму активного информационного противодействия противнику.</w:t>
      </w:r>
    </w:p>
    <w:p>
      <w:pPr>
        <w:pStyle w:val="Style12"/>
        <w:spacing w:before="0" w:after="0"/>
        <w:ind w:firstLine="720"/>
        <w:jc w:val="both"/>
        <w:rPr/>
      </w:pPr>
      <w:r>
        <w:rPr/>
        <w:t>В общем случае наиболее эффективен комбинированный подход, т.е. .сочетание информационно-психологического и информационно-технологического оружия. Одновременно с технологическим ударом наносится удар по управлению с целью дезорганизации руководства, устранения опасных людей и превращения основной массы населения в неорганизованную толпу. В целом, организация информационно-психологического прикрытия военных операций позволила США осуществить такие действия, которые ранее были бы немыслимы.</w:t>
      </w:r>
    </w:p>
    <w:p>
      <w:pPr>
        <w:pStyle w:val="Style12"/>
        <w:spacing w:before="0" w:after="0"/>
        <w:ind w:firstLine="720"/>
        <w:jc w:val="both"/>
        <w:rPr>
          <w:b/>
          <w:b/>
          <w:bCs/>
        </w:rPr>
      </w:pPr>
      <w:r>
        <w:rPr>
          <w:b/>
          <w:bCs/>
        </w:rPr>
        <w:t>5.3. Экологическое оружие</w:t>
      </w:r>
    </w:p>
    <w:p>
      <w:pPr>
        <w:pStyle w:val="Style12"/>
        <w:spacing w:before="0" w:after="0"/>
        <w:ind w:firstLine="720"/>
        <w:jc w:val="both"/>
        <w:rPr>
          <w:b/>
          <w:b/>
          <w:bCs/>
        </w:rPr>
      </w:pPr>
      <w:r>
        <w:rPr>
          <w:b/>
          <w:bCs/>
        </w:rPr>
        <w:t>Балканский кризис и начало экологических войн.</w:t>
      </w:r>
    </w:p>
    <w:p>
      <w:pPr>
        <w:pStyle w:val="Style12"/>
        <w:spacing w:before="0" w:after="0"/>
        <w:ind w:firstLine="720"/>
        <w:jc w:val="both"/>
        <w:rPr/>
      </w:pPr>
      <w:r>
        <w:rPr/>
        <w:t>В 1999 году человечество оказалось перед качественно новой реальностью. Еще в конце 60-х годов после опубликования первых работ Римского клуба стало ясно, что на планете нарастают глобальные изменения окружающей среды, несущие с собой негативные последствия для людей, а в перспективе - угрожающие самому существованию человечества. С тех пор проблемам экологии уделяется все возрастающее внимание. Им посвящен огромный объем литературы. созданы региональные и международные экологические организации, выдвигаются многочисленные экологические концепции. Вплоть до последнего времени считали, что человечество в целом заинтересовано в сохранении окружающей среды. Однако, к сожалению, это не так - недавние югославские события обозначили переход к экологическим войнам: использованию разрушения окружающей среды с целью массового поражения противостоящей стороны и закрепления мирового господства США. Рассмотрение экологических войн начнем с описания непосредственного воздействия сил НАТО на окружающую среду.</w:t>
      </w:r>
    </w:p>
    <w:p>
      <w:pPr>
        <w:pStyle w:val="Style12"/>
        <w:spacing w:before="0" w:after="0"/>
        <w:ind w:firstLine="720"/>
        <w:jc w:val="both"/>
        <w:rPr/>
      </w:pPr>
      <w:r>
        <w:rPr/>
        <w:t>В статье Эратовой [20] подведены итоги двух с половиной месяцев военных действий НАТО против югославского населения, в ходе которых на людях испытывали целый комплекс новых видов вооружения:</w:t>
      </w:r>
    </w:p>
    <w:p>
      <w:pPr>
        <w:pStyle w:val="Style12"/>
        <w:spacing w:before="0" w:after="0"/>
        <w:ind w:firstLine="720"/>
        <w:jc w:val="both"/>
        <w:rPr>
          <w:i/>
          <w:i/>
          <w:iCs/>
        </w:rPr>
      </w:pPr>
      <w:r>
        <w:rPr>
          <w:i/>
          <w:iCs/>
        </w:rPr>
        <w:t>«Атлантисты целенаправленно бомбят промышленные объекты, в том числе химические, разрушение которых равносильно по своему воздействию на окружающую среду применению сильнодействующих ядовитых веществ, считают военные специалисты.</w:t>
      </w:r>
    </w:p>
    <w:p>
      <w:pPr>
        <w:pStyle w:val="Style12"/>
        <w:spacing w:before="0" w:after="0"/>
        <w:ind w:firstLine="720"/>
        <w:jc w:val="both"/>
        <w:rPr/>
      </w:pPr>
      <w:r>
        <w:rPr/>
        <w:t>Разрушены нефтеперерабатывающие заводы в городах Панчево, Нови-Сад. Взорван химзавод в Панчево. над которым теперь витает один из продуктов горения -хлорводород - боевое отравляющее вещество, поражающее глаза и легкие. После пожара на нефтехимическом заводе «Петрохемия» в том же Панчево от угарного газа - большого количества окиси углерода - чуть не угорел весь город вблизи югославской столицы. Пожар удалось затушить, но бомбить Панчево не прекращают и по сей день. В Белграде разрушены фармацевтические предприятия, заводы по производству минеральных удобрений, пластиковых изделий. В городе Косово-поле разбомбили фабрику пластмасс.</w:t>
      </w:r>
    </w:p>
    <w:p>
      <w:pPr>
        <w:pStyle w:val="Style12"/>
        <w:spacing w:before="0" w:after="0"/>
        <w:ind w:firstLine="720"/>
        <w:jc w:val="both"/>
        <w:rPr/>
      </w:pPr>
      <w:r>
        <w:rPr/>
        <w:t xml:space="preserve">В той же статье [20] был также рассмотрен комплекс новых средств массового поражения, испытывавшийся на сербах: </w:t>
      </w:r>
      <w:r>
        <w:rPr>
          <w:i/>
          <w:iCs/>
        </w:rPr>
        <w:t>«На Балканах сегодня широко применяют боеприпасы, в основе которых лежит обедненный уран. По сути, это отходы ядерного производства, которые, кстати, изготавливают по американской лицензии в Великобритании. Натовцы ежедневно бомбят этими всепр сникающими урановыми боеголовками Югославию, а радиологический фон их при этом не волнует».</w:t>
      </w:r>
    </w:p>
    <w:p>
      <w:pPr>
        <w:pStyle w:val="Style12"/>
        <w:spacing w:before="0" w:after="0"/>
        <w:ind w:firstLine="720"/>
        <w:jc w:val="both"/>
        <w:rPr/>
      </w:pPr>
      <w:r>
        <w:rPr/>
        <w:t>Эратова отмечает, что при использовании этого оружия в Ираке пострадал каждый четвертый американский солдат, который непосредственно участвовал в операции «Буря в пустыне». Автор /20/ рассматривает и другие виды оружия, применявшиеся НАТО.</w:t>
      </w:r>
    </w:p>
    <w:p>
      <w:pPr>
        <w:pStyle w:val="Style12"/>
        <w:spacing w:before="0" w:after="0"/>
        <w:ind w:firstLine="720"/>
        <w:jc w:val="both"/>
        <w:rPr/>
      </w:pPr>
      <w:r>
        <w:rPr/>
        <w:t>Прежде всего, графитовые бомбы, которые изготавливаются из полимерных материалов, обладают высокой механической прочностью и высочайшей электропроводностью. Их использование оказывает большое психологическое воздействие.</w:t>
      </w:r>
    </w:p>
    <w:p>
      <w:pPr>
        <w:pStyle w:val="Style12"/>
        <w:spacing w:before="0" w:after="0"/>
        <w:ind w:firstLine="720"/>
        <w:jc w:val="both"/>
        <w:rPr/>
      </w:pPr>
      <w:r>
        <w:rPr/>
        <w:t>«Сегодня многие города и села Югославии остались без света и воды «благодаря» именно этим «мягким бомбам» -- так называют графитовые бомбы, подразумевая, видимо, их не смертельный заряд, выводящий из строя лишь технические средства и оборудование, не поражая при этом людей.</w:t>
      </w:r>
    </w:p>
    <w:p>
      <w:pPr>
        <w:pStyle w:val="Style12"/>
        <w:spacing w:before="0" w:after="0"/>
        <w:ind w:firstLine="720"/>
        <w:jc w:val="both"/>
        <w:rPr>
          <w:i/>
          <w:i/>
          <w:iCs/>
        </w:rPr>
      </w:pPr>
      <w:r>
        <w:rPr>
          <w:i/>
          <w:iCs/>
        </w:rPr>
        <w:t>Используют силы альянса и такие новшества, как «i - бомба», представляющая собой разновидность электромагнитного оружия, которое выводит из строя компьютеры, радиостанции, другое техническое оборудование. Так называемая световая бомба ослепляет противника на длительное время. Такая вспышка-бомба доставляется крылатыми ракетами «Томагавк», минометами, самолетами. Акустическая бомба поражает вестибулярный аппарат человека и на время делает его глухим. Производя звуковые волны очень низкой частоты, вызывает тошноту, сильное головокружение. Еще один из образцов не смертельного оружия натофашистов, испытываемый на земле Южной Европы, - лазерные гиперболоиды, которые повреждают сетчатку глаз, выводят из строя приборы точного видения. А специальная пена из ранцевого огнемета, получившая название «липучая», распыляющаяся с самолетов над дорогами, попав на человека, на время парализует его. Эти и другие военные новинки демонстрируются сегодня в деле на Балканах, обеспечивая Европе экокатастрофу».</w:t>
      </w:r>
    </w:p>
    <w:p>
      <w:pPr>
        <w:pStyle w:val="Style12"/>
        <w:spacing w:before="0" w:after="0"/>
        <w:ind w:firstLine="720"/>
        <w:jc w:val="both"/>
        <w:rPr>
          <w:i/>
          <w:i/>
          <w:iCs/>
        </w:rPr>
      </w:pPr>
      <w:r>
        <w:rPr>
          <w:i/>
          <w:iCs/>
        </w:rPr>
        <w:t>Не пройдет и года, как те же американцы оповестят мир, что продукты из Южной Европы отравлены загрязняющими веществами. Не при помощи ли их же оружия с экологическш4 клеимом ?»</w:t>
      </w:r>
    </w:p>
    <w:p>
      <w:pPr>
        <w:pStyle w:val="Style12"/>
        <w:spacing w:before="0" w:after="0"/>
        <w:ind w:firstLine="720"/>
        <w:jc w:val="both"/>
        <w:rPr/>
      </w:pPr>
      <w:r>
        <w:rPr/>
        <w:t>Анализ возможных последствий экологической войны НАТО в Югославии был дан (22.04.99) в выступлении Председателя Государственного комитета РФ по, охране окружающей среды В.И. Данилова - Данильяна на заседании 7-й сессии Комиссии ООН по устойчивому развитию [21]:</w:t>
      </w:r>
    </w:p>
    <w:p>
      <w:pPr>
        <w:pStyle w:val="Style12"/>
        <w:spacing w:before="0" w:after="0"/>
        <w:ind w:firstLine="720"/>
        <w:jc w:val="both"/>
        <w:rPr>
          <w:i/>
          <w:i/>
          <w:iCs/>
        </w:rPr>
      </w:pPr>
      <w:r>
        <w:rPr>
          <w:i/>
          <w:iCs/>
        </w:rPr>
        <w:t>При пожарах, которые сопровождают бомбардировки химических объектов и нефтеперерабатывающих заводов, велика опасность загрязнения окружающей среды продуктами горения (диоксины, .диоксиноподобные соединения, бенэ(а)пирен). которые по своей токсичности могут во много раз превосходить продукты самих химических производств. Так, токсичность диоксина во много раз превосходит токсичность боевых отравляющих веществ, цианидов, стрихнина и кураре. Однако основная особенность этих соединений заключается в их способности накапливаться в окружающей среде и живых организмах. Диоксины даже в малых концентрациях вызывают подавление иммунной системы. В более высоких концентрациях они вызывают мутагенный, эмбриоток-сический, тератогенный эффекты, оказывая негативное влияние на генофонд населения, растительного и животного мира. Бенз (а) пирен, образующийся при низкотемпературном горении нефтепродуктов (например, при пожарах на нефтеперерабатывающих заводах и нефтехранилищах), является сильнейшим канцерогеном...</w:t>
      </w:r>
    </w:p>
    <w:p>
      <w:pPr>
        <w:pStyle w:val="Style12"/>
        <w:spacing w:before="0" w:after="0"/>
        <w:ind w:firstLine="720"/>
        <w:jc w:val="both"/>
        <w:rPr>
          <w:i/>
          <w:i/>
          <w:iCs/>
        </w:rPr>
      </w:pPr>
      <w:r>
        <w:rPr>
          <w:i/>
          <w:iCs/>
        </w:rPr>
        <w:t>Уничтожение нефтеперерабатывающих заводов и нефтехранилищ привело к разливам нефти и попаданию ее в водные объекты, в том числе в Дунай. Образовавшиеся загрязнения по водотокам могут распространиться на территорию других сопредельных государств (Румыния, Болгария, Украина)».</w:t>
      </w:r>
    </w:p>
    <w:p>
      <w:pPr>
        <w:pStyle w:val="Style12"/>
        <w:spacing w:before="0" w:after="0"/>
        <w:ind w:firstLine="720"/>
        <w:jc w:val="both"/>
        <w:rPr/>
      </w:pPr>
      <w:r>
        <w:rPr/>
        <w:t>Данилов - Данильян в своем выступлении подробно рассмотрел ядерный аспект проблемы, связанный с угрозой экологической катастрофы в случае разрушения или нарушения работы любого ядерного реактора в результате попадания крылатой ракеты, авиабомбы, падения самолета или террористического акта /21/:</w:t>
      </w:r>
    </w:p>
    <w:p>
      <w:pPr>
        <w:pStyle w:val="Style12"/>
        <w:spacing w:before="0" w:after="0"/>
        <w:ind w:firstLine="720"/>
        <w:jc w:val="both"/>
        <w:rPr>
          <w:i/>
          <w:i/>
          <w:iCs/>
        </w:rPr>
      </w:pPr>
      <w:r>
        <w:rPr>
          <w:i/>
          <w:iCs/>
        </w:rPr>
        <w:t>«Страны НА ТО, осуществляя бомбардировку экологически опасных объектов Югославии, тем самым нарушают положения Конвенции о воздействии на природную среду 1977 г,, а также ряда других международных конвенций и международных деклараций, ограничивающих причинение ущерба окружающей среде в результате военных действий. Среди них - Всемирная хартия природы 1982 г.. Стокгольмская декларация по окружающей среде 1972 г.. Конвенция о Всемирном наследии 1972 г.. Дополнительный протокол I к Женевским конвенциям 1949г., касающийся защиты жертв международных вооруженных конфликтов».</w:t>
      </w:r>
    </w:p>
    <w:p>
      <w:pPr>
        <w:pStyle w:val="Style12"/>
        <w:spacing w:before="0" w:after="0"/>
        <w:ind w:firstLine="720"/>
        <w:jc w:val="both"/>
        <w:rPr/>
      </w:pPr>
      <w:r>
        <w:rPr/>
        <w:t>Главный вывод, сделанный Даниловым-Данильяном, состоит в том, что в Югославии проводилась масштабная экологическая война. А это уже качественно новый факт изменившейся международной обстановки. Мир вступает в новую страшную эпоху - эпоху экологических войн с непредсказуемыми последствиями. О первых последствиях говорится в статье[22]:</w:t>
      </w:r>
    </w:p>
    <w:p>
      <w:pPr>
        <w:pStyle w:val="Style12"/>
        <w:spacing w:before="0" w:after="0"/>
        <w:ind w:firstLine="720"/>
        <w:jc w:val="both"/>
        <w:rPr/>
      </w:pPr>
      <w:r>
        <w:rPr/>
        <w:t>«Бельгийские врачи, обследуя состояние здоровья военнослужащих, находящихся в Косово в составе сил КФОР, вдруг обнаружили резкий рост числа различных заболеваний. Их жертвами стали к настоящему времени около 200 солдат и офицеров, четверо из которых уже скончались. Как заявил глава медицинской службы генерал-майор Хоф, в числе поставленных диагнозов такие опасные, как лейкемия, рак кожи, мозговые опухоли,энтерит».</w:t>
      </w:r>
    </w:p>
    <w:p>
      <w:pPr>
        <w:pStyle w:val="Style12"/>
        <w:spacing w:before="0" w:after="0"/>
        <w:ind w:firstLine="720"/>
        <w:jc w:val="both"/>
        <w:rPr/>
      </w:pPr>
      <w:r>
        <w:rPr/>
        <w:t>В настоящее время спешно разрабатываются меры по защите натовских военнослужащих от последствий варварских бомбардировок Югославии.</w:t>
      </w:r>
    </w:p>
    <w:p>
      <w:pPr>
        <w:pStyle w:val="Style12"/>
        <w:spacing w:before="0" w:after="0"/>
        <w:ind w:firstLine="720"/>
        <w:jc w:val="both"/>
        <w:rPr>
          <w:b/>
          <w:b/>
          <w:bCs/>
        </w:rPr>
      </w:pPr>
      <w:r>
        <w:rPr>
          <w:b/>
          <w:bCs/>
        </w:rPr>
        <w:t>Шаг в неизвестность.</w:t>
      </w:r>
    </w:p>
    <w:p>
      <w:pPr>
        <w:pStyle w:val="Style12"/>
        <w:spacing w:before="0" w:after="0"/>
        <w:ind w:firstLine="720"/>
        <w:jc w:val="both"/>
        <w:rPr/>
      </w:pPr>
      <w:r>
        <w:rPr/>
        <w:t>В испытаниях экологического оружия, проводившихся США в Югославии, многое оставалось за кадром, было скрыто от глаз широкой общественности, и в последствиях ею применения остается еще немало неясного. Общая характеристика современной ситуации (на примере ядерной энергии) дана в книге Хефлинга [24]:</w:t>
      </w:r>
    </w:p>
    <w:p>
      <w:pPr>
        <w:pStyle w:val="Style12"/>
        <w:spacing w:before="0" w:after="0"/>
        <w:ind w:firstLine="720"/>
        <w:jc w:val="both"/>
        <w:rPr>
          <w:i/>
          <w:i/>
          <w:iCs/>
        </w:rPr>
      </w:pPr>
      <w:r>
        <w:rPr>
          <w:i/>
          <w:iCs/>
        </w:rPr>
        <w:t>«Если хотя бы один-единственный раз мощь расщепленного атома вырвется на волю, в окружающую среду, -а гарантировать от такой случайности невозможно, то мы убедимся, что наши знания неполны, а наша техника недостаточно надежна. Поэтому, если мы хотим выжить, новая энергия должна постоянно находиться под нашим контролем.</w:t>
      </w:r>
    </w:p>
    <w:p>
      <w:pPr>
        <w:pStyle w:val="Style12"/>
        <w:spacing w:before="0" w:after="0"/>
        <w:ind w:firstLine="720"/>
        <w:jc w:val="both"/>
        <w:rPr>
          <w:i/>
          <w:i/>
          <w:iCs/>
        </w:rPr>
      </w:pPr>
      <w:r>
        <w:rPr>
          <w:i/>
          <w:iCs/>
        </w:rPr>
        <w:t>Накопленный опыт использования ядерной энергии показывает, что современная техника достигла таких масштабов и такой сложности, что скоро начнет npu-.ближаться по этим показателям к окружающей нас естественной Вселенной. Наш опыт должен продемонстрировать нам, что возможности вмешательства в природу гораздо шире, чем наши знания о последствиях такого вмешательства. Короче говоря, нам давно пора понять, что любое вмешательство в природу, какую бы пользу оно нам ни приносило, имеет свою цену: ядерное оружие-немое (пока, во всяком случае) свидетельство того, что такое вмешательство может нам стоить жизни».</w:t>
      </w:r>
    </w:p>
    <w:p>
      <w:pPr>
        <w:pStyle w:val="Style12"/>
        <w:spacing w:before="0" w:after="0"/>
        <w:ind w:firstLine="720"/>
        <w:jc w:val="both"/>
        <w:rPr/>
      </w:pPr>
      <w:r>
        <w:rPr/>
        <w:t>Цель применения экологического оружия заключается в нанесении ущерба окружающей среде своего противника. В конечном счете, это ведет к подрыву здоровья и «гуманному» уничтожению людей. Однако, отмечавшийся выше ущерб от американской агрессии для жителей Югославии, Румынии, Болгарии - только надводная часть айсберга. В современных условиях, когда деятельность людей вышла на планетарный масштаб, предупреждение Хефлинга о возможности катастрофических последствий в полной мере относится к целому ряду воздействий на окружающую среду. Человечество вошло не только в зону риска, но и в пределы Непознанного. Пока нет возможности дать сколько-нибудь надежную оценку последствий. Более того, по одним и тем же вопросам часто сталкиваются взаимоисключающие точки зрения как на конкретные модели, так и на принципиальную причину явлений (например, связаны ли они с деятельностью человека или с вековыми колебаниями планетарных параметров).</w:t>
      </w:r>
    </w:p>
    <w:p>
      <w:pPr>
        <w:pStyle w:val="Style12"/>
        <w:spacing w:before="0" w:after="0"/>
        <w:ind w:firstLine="720"/>
        <w:jc w:val="both"/>
        <w:rPr/>
      </w:pPr>
      <w:r>
        <w:rPr/>
        <w:t>Ниже для иллюстрации факторов риска приведем два примера конкретных моделей. Конечно, они имеют весьма ограниченный характер, поскольку заведомо учитывается только часть относящихся сюда факторов и, главное, здесь мы находимся в пределах Непознанного и во многом непредсказуемого. Первый пример относится к процессам в озоновом слое, расположенном в стратосфере на высоте 10-50 км, поглощающем основную часть ультрафиолетового (УФ) излучения Солнца и предохраняющем все живое от УФ радиации [25,26]. В последние десятилетия наблюдалось уменьшение общего содержания озона, а также образование озоновой «дыры» над Антарктидой. Каждый год в течение сентября - октября над Антарктидой теряется около 70% озона, что составляет около 3% всего озона атмосферы. В 2000 году площадь, занимаемая озоновой дырой, резко увеличилась и составила 30 млн. квадратных километров. Как показали исследования, наблюдаемые явления вызваны соединениями хлора, поступающими в атмосферу в составе антропогенных хлорфторуглеродов (ХФУ), которые широко используют в народном хозяйстве. Эти инертные соединения равномерно распределяются в атмосфере в течение 3-5 лет и могут сохраняться в ней до 100 лет.</w:t>
      </w:r>
    </w:p>
    <w:p>
      <w:pPr>
        <w:pStyle w:val="Style12"/>
        <w:spacing w:before="0" w:after="0"/>
        <w:ind w:firstLine="720"/>
        <w:jc w:val="both"/>
        <w:rPr/>
      </w:pPr>
      <w:r>
        <w:rPr/>
        <w:t>Молекулы ХФУ, поднявшиеся до высот 30 км и более, разрываются под действием УФ излучения Солнца. Выделившийся свободный хлор в результате цепочки химических реакций образует инертные соединения -резервуары хлора, которые практически не разрушают озон. Ключевую роль в освобождении хлора из резервуаров и разрушении озона играют химические реакции, идущие на твердых частицах в стратосферных облаках. Образующийся свободный атом хлора может разрушить тысячи молекул озона, пока не встретит соединение азота или водорода, которое возвратило бы хлор в его резервуары. Облака образуются при очень низких температурах (~ 195 К) и проявляются только в самое холодное время года. Над Антарктидой существует долгоживущий вихрь, который ограничивает зону истощения озона.</w:t>
      </w:r>
    </w:p>
    <w:p>
      <w:pPr>
        <w:pStyle w:val="Style12"/>
        <w:spacing w:before="0" w:after="0"/>
        <w:ind w:firstLine="720"/>
        <w:jc w:val="both"/>
        <w:rPr/>
      </w:pPr>
      <w:r>
        <w:rPr/>
        <w:t>В озоновом слое существует положительная обратная связь между концентрацией озона и температурой.</w:t>
      </w:r>
    </w:p>
    <w:p>
      <w:pPr>
        <w:pStyle w:val="Style12"/>
        <w:spacing w:before="0" w:after="0"/>
        <w:ind w:firstLine="720"/>
        <w:jc w:val="both"/>
        <w:rPr/>
      </w:pPr>
      <w:r>
        <w:rPr/>
        <w:t>Уменьшение содержания озона приводит к тому, что воздух дольше остается холодным, а это способствует образованию облаков из твердых частиц и стабилизации вихря. Так, в 2000 году резкое увеличение площади озоновой «дыры» над Антарктидой сопровождалось заметным похолоданием. Хотя на обоих полюсах имеются равные количества хлора, но поскольку воздух над Арктикой более теплый по сравнению с Антарктидой, то потери озона составляют лишь 6% от его общего количества над Арктикой. А значит, в случае резких возмущений, благодаря положительной обратной связи, в принципе, возможно лавинообразное охлаждение стратосферы с образованием стратосферных облаков и гибелью озона. Уже в настоящее время накоплены большие резервуары хлора и его количество непрерывно возрастает. В этих условиях при наличии обратной связи могут наступить катастрофические явления - неожиданно быстрое неконтролируемое уничтожение озонного слоя, а не медленная постепенная его деградация, как это предполагалось ранее. Более того, ситуация может оказаться необратимой. Образовавшиеся стратосферные облака из твердых частиц могут помешать восстановлению озонного слоя.</w:t>
      </w:r>
    </w:p>
    <w:p>
      <w:pPr>
        <w:pStyle w:val="Style12"/>
        <w:spacing w:before="0" w:after="0"/>
        <w:ind w:firstLine="720"/>
        <w:jc w:val="both"/>
        <w:rPr/>
      </w:pPr>
      <w:r>
        <w:rPr/>
        <w:t>Уже накопленные в настоящее время большие резервуары хлора представляют значительный фактор риска для включения положительной обратной связи и перехода через критические значения при значительных ан-тропогенных или природных воздействиях</w:t>
      </w:r>
    </w:p>
    <w:p>
      <w:pPr>
        <w:pStyle w:val="Style12"/>
        <w:spacing w:before="0" w:after="0"/>
        <w:ind w:firstLine="720"/>
        <w:jc w:val="both"/>
        <w:rPr/>
      </w:pPr>
      <w:r>
        <w:rPr/>
        <w:t>К числу перспективных применений экологического оружия, следует отнести возможность дезорганизации жизни относительно небольшой страны, типа Германии, за счет фотохимических реакций, инициируемых УФ излучением, возникающих в результате создания озоновой «дыры» над ее территорией в комбинации с химическим загрязнением.</w:t>
      </w:r>
    </w:p>
    <w:p>
      <w:pPr>
        <w:pStyle w:val="Style12"/>
        <w:spacing w:before="0" w:after="0"/>
        <w:ind w:firstLine="720"/>
        <w:jc w:val="both"/>
        <w:rPr/>
      </w:pPr>
      <w:r>
        <w:rPr/>
        <w:t>Другим примером скрытых последствий, далеко не сразу поддающихся расшифровке, служат изменения циркуляции воздуха в нижней атмосфере. Крупномасштабные движения атмосферы происходят практически в условиях равновесия сил и, по существу, без трения (выше 500 м трением можно полностью пренебречь). Равновесие достигается тем. что силы, обусловленные горизонтальными перепадами давления, уравновешиваются силами Кориолиса (действующими на тела, движущиеся во вращающейся системе координат). При этом движение воздуха носит круговой характер с типичными размерами в области средних широт 1000 км. Если внутри находится область пониженного давления (циклон), то движение происходит по часовой стрелке, а если область повышенного давления (антициклон), то - против. Ветер направлен вдоль линий равного давления. Скорость его определяется перепадом давления в данном месте. Такой ветер называется геострофическим и. по существу, определяет кинетическую энергию атмосферного образования.</w:t>
      </w:r>
    </w:p>
    <w:p>
      <w:pPr>
        <w:pStyle w:val="Style12"/>
        <w:spacing w:before="0" w:after="0"/>
        <w:ind w:firstLine="720"/>
        <w:jc w:val="both"/>
        <w:rPr/>
      </w:pPr>
      <w:r>
        <w:rPr/>
        <w:t>В то же время отмеченная особенность циркуляции воздушных масс — движение без трения и в условиях равновесия сил - позволяет оказывать на них заметное воздействие и при существенно меньших затратах энергии. Именно так и обстоит дело в атмосфере. Изменение состояния крупных атмосферных образований определяется так называемым агеострофическим ветром. который возникает вследствие разбалансировкн действующих сил. Скорости этого ветра на два порядка меньше, чем у геострофического. Оказывается, однако. что это первичное возмущение давления приводит к добавке к системе уже существующих ветров, которая может на время во многом изменить характер циркуляции воздуха на больших территориях.</w:t>
      </w:r>
    </w:p>
    <w:p>
      <w:pPr>
        <w:pStyle w:val="Style12"/>
        <w:spacing w:before="0" w:after="0"/>
        <w:ind w:firstLine="720"/>
        <w:jc w:val="both"/>
        <w:rPr/>
      </w:pPr>
      <w:r>
        <w:rPr/>
        <w:t>В результате массированных бомбежек Югославии (до тысячи самолетовылетов в день) в течение двух с половиной месяцев воздух непрерывно нагревался. В результате установившаяся атмосферная циркуляция над Европой нарушилась: перенос воздуха с запада на восток разделился на два потока: севернее и южнее Югославии. Заметим, что еще до США подобное воздействие было, по-видимому, осуществлено Гитлером. Бомбардировки, пожары на огромной территории западной части</w:t>
      </w:r>
      <w:r>
        <w:rPr>
          <w:b/>
          <w:bCs/>
        </w:rPr>
        <w:t xml:space="preserve"> СССР</w:t>
      </w:r>
      <w:r>
        <w:rPr/>
        <w:t xml:space="preserve"> вызвали соответствующий нагрев воздуха и изменили нормальную циркуляцию, преградив путь западным ветрам. В результате господствующие восточные и северные ветры привели к самой холодной русской зиме 1941 года</w:t>
      </w:r>
    </w:p>
    <w:p>
      <w:pPr>
        <w:pStyle w:val="Style12"/>
        <w:spacing w:before="0" w:after="0"/>
        <w:ind w:firstLine="720"/>
        <w:jc w:val="both"/>
        <w:rPr/>
      </w:pPr>
      <w:r>
        <w:rPr/>
        <w:t>К последствиям агрессии США в Югославии можно отнести нарушения западного переноса и преобладание восточных и юго-восточных ветров в европейской части РФ. Вот как описывается невиданная засуха 1999 года в газете «Московский комсомолец» [27]:</w:t>
      </w:r>
    </w:p>
    <w:p>
      <w:pPr>
        <w:pStyle w:val="Style12"/>
        <w:spacing w:before="0" w:after="0"/>
        <w:ind w:firstLine="720"/>
        <w:jc w:val="both"/>
        <w:rPr>
          <w:i/>
          <w:i/>
          <w:iCs/>
        </w:rPr>
      </w:pPr>
      <w:r>
        <w:rPr>
          <w:i/>
          <w:iCs/>
        </w:rPr>
        <w:t>«Лесные пожары, бушующие в Тверской области, заставили Бориса Ельцина перебраться вчера из резиденции «Русь», что в Завидове (120 км к северу от Москвы), в более близкие к столице «Горки-9». Наглотавшись дыма, президент, судя по всему, решил подышать свежим воздухом в ближнем Подмосковье. Однако главе государства, видимо, придется разочароваться. На столицу наползает дым из восточных районов Московской области. Дышать в Москве и окрестностях нечем уже сейчас. Недаром окружение президента не исключает, что патрон в самое ближайшее время переедет догуливать отпуск в другое место. Большинству же москвичей в отличие от президента податься некуда...</w:t>
      </w:r>
    </w:p>
    <w:p>
      <w:pPr>
        <w:pStyle w:val="Style12"/>
        <w:spacing w:before="0" w:after="0"/>
        <w:ind w:firstLine="720"/>
        <w:jc w:val="both"/>
        <w:rPr>
          <w:i/>
          <w:i/>
          <w:iCs/>
        </w:rPr>
      </w:pPr>
      <w:r>
        <w:rPr>
          <w:i/>
          <w:iCs/>
        </w:rPr>
        <w:t>Хуже всего жителям нижних этажей и домов, стоящих в низинах: весь дым скапливается именно здесь. Положение усугубляется аномальной жарой: окна у москвичей сейчас нараспашку. В первую очередь от задымления страдают пожилые люди и аллергики.</w:t>
      </w:r>
    </w:p>
    <w:p>
      <w:pPr>
        <w:pStyle w:val="Style12"/>
        <w:spacing w:before="0" w:after="0"/>
        <w:ind w:firstLine="720"/>
        <w:jc w:val="both"/>
        <w:rPr/>
      </w:pPr>
      <w:r>
        <w:rPr/>
        <w:t>Гари хватит на всех: полыхают леса в Павловско-Посадском, Орехово-Зуевском, Дмитровском. Ногинском районах. Вчера в области было зафиксировано 42 лесных пожара. Количество же горящих торфяников не поддается учету. Они вспыхивают едва ли не ежечасно».</w:t>
      </w:r>
    </w:p>
    <w:p>
      <w:pPr>
        <w:pStyle w:val="Style12"/>
        <w:spacing w:before="0" w:after="0"/>
        <w:ind w:firstLine="720"/>
        <w:jc w:val="both"/>
        <w:rPr/>
      </w:pPr>
      <w:r>
        <w:rPr/>
        <w:t>Если в центре европейской части Российской Федерации установилась рекордная жара, то в Западной Европе шли непрерывные дожди. Значительная часть западного переноса пошла южнее Югославии. Об этом говорит, в частности, наводнение в Северном Иране, которое сопровождалось жертвами и приобрело особый размах в двадцатых числах июля 1999 года. Кроме того. хорошо известна статистическая связь между сильными землетрясениями и изменениями давления в глобальном масштабе. Перепады атмосферного давления в окрестности сейсмически активной зоны приводят к изменению баланса сил. действующих на земную кору. При этом на площади, равной площади типичного циклона, изменение силы за счет изменения давления может составить около 10</w:t>
      </w:r>
      <w:r>
        <w:rPr>
          <w:vertAlign w:val="superscript"/>
        </w:rPr>
        <w:t>12</w:t>
      </w:r>
      <w:r>
        <w:rPr/>
        <w:t xml:space="preserve"> (вес горы Эльбрус). Таким образом, изменения переноса воздуха могут сыграть роль спускового механизма, вызывающего землетрясение. В 1999 году после агрессии против Югославии в Турции произошли два землетрясения - как раз на пути новой траектории перемещения воздушных масс.</w:t>
      </w:r>
    </w:p>
    <w:p>
      <w:pPr>
        <w:pStyle w:val="Style12"/>
        <w:spacing w:before="0" w:after="0"/>
        <w:ind w:firstLine="720"/>
        <w:jc w:val="both"/>
        <w:rPr/>
      </w:pPr>
      <w:r>
        <w:rPr/>
        <w:t>Конечно, в механизмах воздействия на атмосферу Земли еще много неясного, а объяснения, модели и предсказания носят вероятностный характер. Но несомненно, что действия США. связанные с крупномасштабным вмешательством в состояние окружающей среды представляют собой фактор риска для всего человечества.</w:t>
      </w:r>
    </w:p>
    <w:p>
      <w:pPr>
        <w:pStyle w:val="Style12"/>
        <w:spacing w:before="0" w:after="0"/>
        <w:ind w:firstLine="720"/>
        <w:jc w:val="both"/>
        <w:rPr/>
      </w:pPr>
      <w:r>
        <w:rPr>
          <w:b/>
          <w:bCs/>
        </w:rPr>
        <w:t>Информационно-экологическое воздействие.</w:t>
      </w:r>
      <w:r>
        <w:rPr/>
        <w:t xml:space="preserve"> </w:t>
      </w:r>
    </w:p>
    <w:p>
      <w:pPr>
        <w:pStyle w:val="Style12"/>
        <w:spacing w:before="0" w:after="0"/>
        <w:ind w:firstLine="720"/>
        <w:jc w:val="both"/>
        <w:rPr/>
      </w:pPr>
      <w:r>
        <w:rPr/>
        <w:t>Наряду с разработкой и проведением экологических войн, США широко используют «экологическое» прикрытие. Так, под экологическими лозунгами ведется вмешательство в дела других стран, «экологическая» деятельность служит прикрытием для шпионажа. Во многих «экологических» публикациях проамериканских СМИ содержится гремучая смесь из правды, полуправды и неправды, которая способствует массовой дезориентации людей. Типичный образец таких творений книга кадровых работников американских спецслужб «Экоцид в СССР» [28], для которой характерно искажение действительности, стремление во всем обвинить нашу страну и сделать из нее носителя мирового зла. Имели место и прямые экологические провокации, например в конце 80-х, когда для дестабилизации обстановки единовременно начались массовые вырубки деревьев в скверах, бульварах, лесопарках Москвы. Экологические аргументы использовались и в выступлениях о желательности. и даже необходимости, радикального сокращения населения, особенно в развивающихся странах, что. по мнению Тенненбаума [29], послужило идейным основанием для создания ВИЧ - инфекции.</w:t>
      </w:r>
    </w:p>
    <w:p>
      <w:pPr>
        <w:pStyle w:val="Style12"/>
        <w:spacing w:before="0" w:after="0"/>
        <w:ind w:firstLine="720"/>
        <w:jc w:val="both"/>
        <w:rPr/>
      </w:pPr>
      <w:r>
        <w:rPr/>
        <w:t>Когда же речь идет об отравлении территории России отходами Запада, то тон проамериканских СМИ меняется. Это, например, касается проблемы ядерных отходов. Страны Запада ведут уже конкретные переговоры о размещении ядерных отходов в России. Результаты по массовому импорту отходов в Россию могут привести к непредсказуемым последствиям для здоровья населения. Существует целый комплекс факторов риска. Но этот проект, несмотря на сопротивление со стороны российских защитников окружающей среды, уже находится на пути к реализации. Вот, что говорится в статье [30]:</w:t>
      </w:r>
    </w:p>
    <w:p>
      <w:pPr>
        <w:pStyle w:val="Style12"/>
        <w:spacing w:before="0" w:after="0"/>
        <w:ind w:firstLine="720"/>
        <w:jc w:val="both"/>
        <w:rPr/>
      </w:pPr>
      <w:r>
        <w:rPr/>
        <w:t>Г-н Адамов (возглавляющий министерство атомной энергии) выразил надежду, что США смогут привлечь к участию в проекте более дюжины стран вроде Тайваня, где есть ядерные реакторы, но нет постоянных хранилищ для отходов...</w:t>
      </w:r>
    </w:p>
    <w:p>
      <w:pPr>
        <w:pStyle w:val="Style12"/>
        <w:spacing w:before="0" w:after="0"/>
        <w:ind w:firstLine="720"/>
        <w:jc w:val="both"/>
        <w:rPr/>
      </w:pPr>
      <w:r>
        <w:rPr/>
        <w:t>Страны будут платить по 1,5 млн. долл. за метрическую тонну при том, что оценочный объем переметаемых отходов составит 10 тыс. тонн. Примерно 2,5% полученных сумм потребуется на строительство в России временных наземных хранилищ, остальные пойдут на различного рода очистительные работы от экологических загрязнений, связанных с ядерным оружием, на строительство постоянных подземных хранилищ, а также на помощь «бедствующим» российским гражданам, таким, как пенсионеры, ветераны, сироты.</w:t>
      </w:r>
    </w:p>
    <w:p>
      <w:pPr>
        <w:pStyle w:val="Style12"/>
        <w:spacing w:before="0" w:after="0"/>
        <w:ind w:firstLine="720"/>
        <w:jc w:val="both"/>
        <w:rPr/>
      </w:pPr>
      <w:r>
        <w:rPr/>
        <w:t>Г-н Адамов заметил, что этот проект отвечает российским интересам, поскольку он предусматривает создание для ученых и инженеров новых, не связанных с оружием рабочих мест в десяти закрытых в прошлом городах, где конструировалось и производилось российское ядерное оружие.</w:t>
      </w:r>
    </w:p>
    <w:p>
      <w:pPr>
        <w:pStyle w:val="Style12"/>
        <w:spacing w:before="0" w:after="0"/>
        <w:ind w:firstLine="720"/>
        <w:jc w:val="both"/>
        <w:rPr/>
      </w:pPr>
      <w:r>
        <w:rPr/>
        <w:t>Американская компания сохраняет право собственности на отходы, арендует у России землю под хранилища, возьмет на себя проектирование хранилищ в соответствии с принятыми экологическими стандартами и требованиями безопасности. Деньги, полученные от стран, экспортирующих ядерные отходы в Россию, будут находиться за пределами России в разного рода трастах, руководимых американцами,- разъяснил Томас Б. Кочран, ведущий ученый из Совета по защите природных ресурсов».</w:t>
      </w:r>
    </w:p>
    <w:p>
      <w:pPr>
        <w:pStyle w:val="Style12"/>
        <w:spacing w:before="0" w:after="0"/>
        <w:ind w:firstLine="720"/>
        <w:jc w:val="both"/>
        <w:rPr/>
      </w:pPr>
      <w:r>
        <w:rPr/>
        <w:t>Такова аргументация к планам массового ввоза ядерных отходов на территорию России. Наглядно видно, как будут счастливы сироты и ветераны, когда Россия станет складом ядерных и иных отходов для Запада.</w:t>
      </w:r>
    </w:p>
    <w:p>
      <w:pPr>
        <w:pStyle w:val="Style12"/>
        <w:spacing w:before="0" w:after="0"/>
        <w:ind w:firstLine="720"/>
        <w:jc w:val="both"/>
        <w:rPr/>
      </w:pPr>
      <w:r>
        <w:rPr/>
        <w:t>Но, если говорить по существу, то следует выделить три аргумента сторонников этого проекта среди специалистов атомной энергетики:</w:t>
      </w:r>
    </w:p>
    <w:p>
      <w:pPr>
        <w:pStyle w:val="Style12"/>
        <w:spacing w:before="0" w:after="0"/>
        <w:ind w:firstLine="720"/>
        <w:jc w:val="both"/>
        <w:rPr/>
      </w:pPr>
      <w:r>
        <w:rPr/>
        <w:t>1. С чисто технической точки зрения действительно существует возможность организации переработки ядерных отходов, обладающих высокой радиоактивностью, в реакторах России с последующим захоронением отработанной их части. Технически решаются задачи относительно безопасной транспортировки отходов и строительства временных хранилищ.</w:t>
      </w:r>
    </w:p>
    <w:p>
      <w:pPr>
        <w:pStyle w:val="Style12"/>
        <w:spacing w:before="0" w:after="0"/>
        <w:ind w:firstLine="720"/>
        <w:jc w:val="both"/>
        <w:rPr/>
      </w:pPr>
      <w:r>
        <w:rPr/>
        <w:t>2. Ядерная промышленность - это «белая ворона» в России. Она до сих пор не приватизирована и, соответственно, не дезорганизована, а в ряде позиций она еще сохраняет опережающий потенциал по сравнению с Западом.</w:t>
      </w:r>
    </w:p>
    <w:p>
      <w:pPr>
        <w:pStyle w:val="Style12"/>
        <w:spacing w:before="0" w:after="0"/>
        <w:ind w:firstLine="720"/>
        <w:jc w:val="both"/>
        <w:rPr/>
      </w:pPr>
      <w:r>
        <w:rPr/>
        <w:t>3. Для обеспечения нормальной работы и предохранения от деградации, идущей в сфере высоких технологий, необходимы средства. А их. по-видимому, можно выжать из этого проекта. (Правда, гуманных разговоров о «сиротах и пенсионерах» специалисты не вели.).</w:t>
      </w:r>
    </w:p>
    <w:p>
      <w:pPr>
        <w:pStyle w:val="Style12"/>
        <w:spacing w:before="0" w:after="0"/>
        <w:ind w:firstLine="720"/>
        <w:jc w:val="both"/>
        <w:rPr/>
      </w:pPr>
      <w:r>
        <w:rPr/>
        <w:t>Будучи правильными сами по себе, эти высказывания не учитывают реальной обстановки в России, разрушение которой в сфере высоких технологий идет все возрастающими темпами. События в Югославии показали также, что США готовы, не считаясь со здоровьем людей, пойти на любые экологические диверсии. Поэтому реально негативные последствия этого проекта могут многократно перекрыть ожидаемую прибыль, поскольку возникает заметная вероятность осуществления актов ядерного терроризма, например при массовой перевозке отходов. При надлежащей подготовке такие акты могут привести к радиационному заражению значительных территорий, массовым заболеваниям и подрыву иммунитета населения. Более того, приходится слышать соображения, что планы ввоза ядерных отходов и действия по ущемлению прав ликвидаторов чернобыльской аварии - это звенья одной цепи в действиях против населения России.</w:t>
      </w:r>
    </w:p>
    <w:p>
      <w:pPr>
        <w:pStyle w:val="Style12"/>
        <w:spacing w:before="0" w:after="0"/>
        <w:ind w:firstLine="720"/>
        <w:jc w:val="both"/>
        <w:rPr/>
      </w:pPr>
      <w:r>
        <w:rPr/>
        <w:t>США и Западная Европа производят основную массу загрязнений, тогда как Россия, ее леса, болота, равнины, служат мощным очищающим фактором. Однако, монополизируя базу данных и средства наблюдения, а также используя СМИ, США возлагают ответственность за загрязнения на Россию и развивающиеся страны. Разрабатываются выводы и рекомендации по квотам различных выбросов, распределенных по странам, нарушение которых повлечет за собой крупные выплаты денег и экологические санкции. Фактически борьба за сохранение окружающей среды подменяется борьбой против стран третьего мира, чтобы пресечь в корне самую возможность их экономического подъема.</w:t>
      </w:r>
    </w:p>
    <w:p>
      <w:pPr>
        <w:pStyle w:val="Style12"/>
        <w:spacing w:before="0" w:after="0"/>
        <w:ind w:firstLine="720"/>
        <w:jc w:val="both"/>
        <w:rPr/>
      </w:pPr>
      <w:r>
        <w:rPr>
          <w:b/>
          <w:bCs/>
        </w:rPr>
        <w:t>Биологическое оружие.</w:t>
      </w:r>
      <w:r>
        <w:rPr/>
        <w:t xml:space="preserve"> </w:t>
      </w:r>
    </w:p>
    <w:p>
      <w:pPr>
        <w:pStyle w:val="Style12"/>
        <w:spacing w:before="0" w:after="0"/>
        <w:ind w:firstLine="720"/>
        <w:jc w:val="both"/>
        <w:rPr/>
      </w:pPr>
      <w:r>
        <w:rPr/>
        <w:t>Длительное время использование биологического оружия для поражения людей с помощью инфекций представлялось чисто умозрительным. Выработалось четкое мнение, что оно никогда не будет применено, так как это не совместимо с моралью, может вызвать непредсказуемые последствия. Кроме того, его эффективное освоение возможно только в наиболее оснащенных лабораториях мира. Однако в настоящее время могут быть получены специфические микроорганизмы, стойкие ко всем известным вакцинам и лекарствам и обладающие высоким эпидемическим потенциалом. Такие микроорганизмы могут быть применены в террористических акциях, что приведет к гибели многих тысяч незащищенных людей. При этом террористы могут выбрать малоизвестный инфекционный агент, который не имеет отработанной схемы лечения. Проблемам биотерроризма в последнее время были посвящены несколько международных конференций. Анализировался целый ряд сценариев массового заражения населения в результате терактов в городских условиях, в частности сценарии использования для биотеррора аэрозолей оспы и сибирской язвы.</w:t>
      </w:r>
    </w:p>
    <w:p>
      <w:pPr>
        <w:pStyle w:val="Style12"/>
        <w:spacing w:before="0" w:after="0"/>
        <w:ind w:firstLine="720"/>
        <w:jc w:val="both"/>
        <w:rPr/>
      </w:pPr>
      <w:r>
        <w:rPr/>
        <w:t>В современных условиях необходимы контроль и управление мероприятиями по защите населения, создание запасов вакцин и средств диагностики. В создавшихся чрезвычайных условиях необходимо быстро выявлять и ограничивать распространение инфекционного заболевания среди людей. Здесь очень важную роль играет организационная сторона дела, обучение и тренировка сотрудников здравоохранения. Но центральное место принадлежит мировым центрам борьбы с эпидемиологическими заболеваниями. Именно на них, в конечном счете, ложится определение стратегии и методов защиты от биологического оружия.</w:t>
      </w:r>
    </w:p>
    <w:p>
      <w:pPr>
        <w:pStyle w:val="Style12"/>
        <w:spacing w:before="0" w:after="0"/>
        <w:ind w:firstLine="720"/>
        <w:jc w:val="both"/>
        <w:rPr/>
      </w:pPr>
      <w:r>
        <w:rPr/>
        <w:t>В России происходит на первый взгляд невероятное -под видом проведения «демократических» реформ разрушаются крупнейшие противоэпидемиологические центры, такие как Институт эпидемиологии и микробиологии им. Н.Ф. Гамалея (основанный 100 лет назад одновременно с пастеровским институтом в Париже) или Институт вирусологии им. Д.Н. Ивановского. Наиболее квалифицированные сотрудники вынуждены покидать Россию, чтобы просто выжить. В то же время в США расходы эти цели выросли в несколько раз. И именно там сосредотачивается вся основная научная и практическая база. связанная с биологическим оружием. Создается впечатление, что в России проводилась специальная подготовка к созданию условий для «гуманного» освобождения территории от «неполноценного», с их точки зрения, населения (подробнее см.- раздел 8).</w:t>
      </w:r>
    </w:p>
    <w:p>
      <w:pPr>
        <w:pStyle w:val="Style12"/>
        <w:spacing w:before="0" w:after="0"/>
        <w:ind w:firstLine="720"/>
        <w:jc w:val="both"/>
        <w:rPr/>
      </w:pPr>
      <w:r>
        <w:rPr/>
        <w:t xml:space="preserve">Как показали исследования, в условиях высокого уровня загрязнений окружающей среды происходит значительное снижение иммунитета [22]. Целенаправленное загрязнение, приводящее к потере иммунитета, может рассматриваться как бактериологическое оружие отложенного действия. Так, в ходе агрессии против Югославии были отравлены сельскохозяйственные земли как в самой Югославии, так и в прилегающих к ней странах, в первую очередь в Румынии и Болгарии. К проявлениям деятельности США, направленной на снижение иммунитета в других странах, следует отнести и так называемый экспорт отходов, который часто прикрывается лозунгами гуманизма и материальной помощи. Достаточно упомянуть рекламировавшийся проект по массовому вывозу отходов для захоронения из США на Алтай. Одним из последствий реализации этого проекта могло бы стать отравление всей Западной Сибири. </w:t>
      </w:r>
    </w:p>
    <w:p>
      <w:pPr>
        <w:pStyle w:val="Style12"/>
        <w:spacing w:before="0" w:after="0"/>
        <w:ind w:firstLine="720"/>
        <w:jc w:val="both"/>
        <w:rPr/>
      </w:pPr>
      <w:r>
        <w:rPr/>
        <w:t xml:space="preserve">Создание предпосылок для снижения иммунитета и роста заболеваемости носит в России комплексный характер. Это и загрязнение окружающей среды, и потребление некачественных продуктов, и рост наркома нии, и деградация системы здравоохранения. </w:t>
      </w:r>
    </w:p>
    <w:p>
      <w:pPr>
        <w:pStyle w:val="Style12"/>
        <w:spacing w:before="0" w:after="0"/>
        <w:ind w:firstLine="720"/>
        <w:jc w:val="both"/>
        <w:rPr>
          <w:b/>
          <w:b/>
          <w:bCs/>
        </w:rPr>
      </w:pPr>
      <w:r>
        <w:rPr>
          <w:b/>
          <w:bCs/>
        </w:rPr>
        <w:t>4. Финансово-экономическое оружие</w:t>
      </w:r>
    </w:p>
    <w:p>
      <w:pPr>
        <w:pStyle w:val="Style12"/>
        <w:spacing w:before="0" w:after="0"/>
        <w:ind w:firstLine="720"/>
        <w:jc w:val="both"/>
        <w:rPr>
          <w:b/>
          <w:b/>
          <w:bCs/>
        </w:rPr>
      </w:pPr>
      <w:r>
        <w:rPr>
          <w:b/>
          <w:bCs/>
        </w:rPr>
        <w:t>Качественный сдвиг в мировой финансовой системе.</w:t>
      </w:r>
    </w:p>
    <w:p>
      <w:pPr>
        <w:pStyle w:val="Style12"/>
        <w:spacing w:before="0" w:after="0"/>
        <w:ind w:firstLine="720"/>
        <w:jc w:val="both"/>
        <w:rPr/>
      </w:pPr>
      <w:r>
        <w:rPr/>
        <w:t>В последнее десятилетие произошли значительные изменения в мировой экономике. Ранее банковский капитал обслуживал потребности материального производства и фактически сросся с ним. Однако уже со средины 80-х годов начался отрыв чисто финансового капитала от нужд материального развития. К настоящему времени он принял откровенно уродливые формы. По различным оценкам в мировой экономике на каждый доллар, обращающийся в производственной сфере, приходится от 15 до 50 долларов, замкнутых на чисто спекулятивные финансовые операции. Поскольку доллар стал мировой валютой, и США располагают огромным ее запасом, то они получили в руки мощнейшее оружие, позволяющее нанести тяжелый финансовый ущерб практически любой стране. Вместе с тем, такой отрыв создает обстановку потенциальной неустойчивости экономики США. Оценка некоторых сторон создавшейся ситуации содержится в брошюре В.И. Скрипника [31]:</w:t>
      </w:r>
    </w:p>
    <w:p>
      <w:pPr>
        <w:pStyle w:val="Style12"/>
        <w:spacing w:before="0" w:after="0"/>
        <w:ind w:firstLine="720"/>
        <w:jc w:val="both"/>
        <w:rPr>
          <w:i/>
          <w:i/>
          <w:iCs/>
        </w:rPr>
      </w:pPr>
      <w:r>
        <w:rPr>
          <w:i/>
          <w:iCs/>
        </w:rPr>
        <w:t>«Финансовая система капитализма опирается на три пирамиды: фондовый рынок, мировую резервную валюту, форвардные контракты на поставку валюты. Фондовый рынок создает фиктивные производственные мощности, сопровождая это мощным потоком информации и рекламы, которые пропагандируют ложные ценности и приоритеты. Рост или спад котировок на биржах (индекс Доу -Джонса) не имеет реальной физической (производственной) основы, но тем не менее является показателем при определении финансового положения компаний, банков и стран. Это позволяет отдельным субъектам извлекать фиктивные доходы - основу для наращивания фиктивных производственных мощностей. По оценкам экспертов. объем так называемых «лишних» денег, вложенных в акции только в США, составляет 9 трлн. долл.</w:t>
      </w:r>
    </w:p>
    <w:p>
      <w:pPr>
        <w:pStyle w:val="Style12"/>
        <w:spacing w:before="0" w:after="0"/>
        <w:ind w:firstLine="720"/>
        <w:jc w:val="both"/>
        <w:rPr/>
      </w:pPr>
      <w:r>
        <w:rPr>
          <w:i/>
          <w:iCs/>
        </w:rPr>
        <w:t>Экономика, основанная на высокоразвитом фондовом рынке, является заложницей объективного разруиштельного спекулятивного процесса. Миллиарды долларов могут быть в один день направлены на скупку тех или иных компаний или, наоборот, выведены с рынка, что равносильно коллапсу экономики. Вывод: фондовый рынок является абсолютно неприемлемым институтом инвестиций и проигрывает по всем направлениям даже такому институту, как Госплан СССР.</w:t>
      </w:r>
    </w:p>
    <w:p>
      <w:pPr>
        <w:pStyle w:val="Style12"/>
        <w:spacing w:before="0" w:after="0"/>
        <w:ind w:firstLine="720"/>
        <w:jc w:val="both"/>
        <w:rPr>
          <w:i/>
          <w:i/>
          <w:iCs/>
        </w:rPr>
      </w:pPr>
      <w:r>
        <w:rPr>
          <w:i/>
          <w:iCs/>
        </w:rPr>
        <w:t>Хранение сбережений большинства людей мира в долларах США делает из доллара и финансовой системы США самую большую финансовую пирамиду в истории человечества. В случае предъявления хотя бы части накопленных долларов в качестве платежей цены на товары в долларах резко возрастут, произойдет его неуправляемая девальвация. Сегодня в любой момент может произойти одномоментный сброс долларов инвесторами мира. При таком развитии событий доллар США перестанет быть мировой резервной валютой, и в мире установятся многополюсные валютные взаимоотношения. Форвардные договоры на поставку валюты фактически пари, которые не отражены в балансах и становятся миной замедленного действия под любым банком. Сам факт появления форвардных контрактов между банками свидетельствует о глубоком кризисе современной западной финансовой системы».</w:t>
      </w:r>
    </w:p>
    <w:p>
      <w:pPr>
        <w:pStyle w:val="Style12"/>
        <w:spacing w:before="0" w:after="0"/>
        <w:ind w:firstLine="720"/>
        <w:jc w:val="both"/>
        <w:rPr/>
      </w:pPr>
      <w:r>
        <w:rPr>
          <w:b/>
          <w:bCs/>
        </w:rPr>
        <w:t>Финансовые махинации как источник экономической власти США.</w:t>
      </w:r>
      <w:r>
        <w:rPr/>
        <w:t xml:space="preserve"> </w:t>
      </w:r>
    </w:p>
    <w:p>
      <w:pPr>
        <w:pStyle w:val="Style12"/>
        <w:spacing w:before="0" w:after="0"/>
        <w:ind w:firstLine="720"/>
        <w:jc w:val="both"/>
        <w:rPr/>
      </w:pPr>
      <w:r>
        <w:rPr/>
        <w:t>К концу 90-х годов произошли значительные изменения в экономических взаимоотношениях США с окружающим миром. Их определяющие моменты анализируются в статье Р. Овчинникова [32]:</w:t>
      </w:r>
    </w:p>
    <w:p>
      <w:pPr>
        <w:pStyle w:val="Style12"/>
        <w:spacing w:before="0" w:after="0"/>
        <w:ind w:firstLine="720"/>
        <w:jc w:val="both"/>
        <w:rPr>
          <w:i/>
          <w:i/>
          <w:iCs/>
        </w:rPr>
      </w:pPr>
      <w:r>
        <w:rPr>
          <w:i/>
          <w:iCs/>
        </w:rPr>
        <w:t>«Катастрофические последствия этой небывало возросшей алчности магнатов капитала уже очевидны. Они нашли свое выражение, прежде всего, в финансовом мародерстве на международной арене, когда сомкнувшие ряды стаи финансовых акул грабят целые страны и даже регионы. Азиатский финансовый кризис, грянувший в 1997 году, затем аналогичные кризисы в России и Бразилии - наглядные примеры такого пиратства.</w:t>
      </w:r>
    </w:p>
    <w:p>
      <w:pPr>
        <w:pStyle w:val="Style12"/>
        <w:spacing w:before="0" w:after="0"/>
        <w:ind w:firstLine="720"/>
        <w:jc w:val="both"/>
        <w:rPr>
          <w:i/>
          <w:i/>
          <w:iCs/>
        </w:rPr>
      </w:pPr>
      <w:r>
        <w:rPr>
          <w:i/>
          <w:iCs/>
        </w:rPr>
        <w:t>Главное оружие этого международного разбоя - использование колоссальных избыточных прибылей для подрыва валютно-финансовых систем других стран, становящихся его жертвами. Но степень этого авантюризма переходит уже все разумные рамки. Становится ясно, что бешеные деньги, игра ва-банк в рулетку могут в корне подорвать экономику также и наживающихся пока США Все дело в том, что в погоне за прибылью американские монополии, теряя голову, манипулируют уже даже не реальными средствами, а чисто фиктивным, искусственно надутым капиталом. В результате в экономике США - этого главного казино - разрастаются огромные пузыри, за которыми ничто не стоит, и они могут лопнуть в любое время. Не просто лопнуть, но и увлечь за собой в общий крах, по пргшеру 1929 года, американскую фондовую биржу.</w:t>
      </w:r>
    </w:p>
    <w:p>
      <w:pPr>
        <w:pStyle w:val="Style12"/>
        <w:spacing w:before="0" w:after="0"/>
        <w:ind w:firstLine="720"/>
        <w:jc w:val="both"/>
        <w:rPr>
          <w:i/>
          <w:i/>
          <w:iCs/>
        </w:rPr>
      </w:pPr>
      <w:r>
        <w:rPr>
          <w:i/>
          <w:iCs/>
        </w:rPr>
        <w:t>Наглядным примером оголтелости американских финансовых спекулянтов является поведение новых пираний бизнеса - так называемых хеджинговых фондов. «Хеджинговые фонды» - это номинально «перестраховочные фонды», то есть такие финансовые институты, которые должны путем двойной подстраховки становиться непотопляемыми. На деле, однако, как признает один из наиболее модных сейчас в США экономистов - П. Кругман в своей книге «Возвращение депрессивной экономики». ничего подобного не происходит. Скорее, наоборот.</w:t>
      </w:r>
    </w:p>
    <w:p>
      <w:pPr>
        <w:pStyle w:val="Style12"/>
        <w:spacing w:before="0" w:after="0"/>
        <w:ind w:firstLine="720"/>
        <w:jc w:val="both"/>
        <w:rPr>
          <w:i/>
          <w:i/>
          <w:iCs/>
        </w:rPr>
      </w:pPr>
      <w:r>
        <w:rPr>
          <w:i/>
          <w:iCs/>
        </w:rPr>
        <w:t>Данные фонды, подчеркивает Кругман, занимаются в высшей степени рискованной «финансовой игрой». Они захватывают в свои руки огромные пакеты чужих акций, в сто раз (!) превышающие их собственный уставный капитал. Это означает, что повышение пены на данные акции всего на 1 процент удваивает их первоначальный уставный капитал. Отсюда и проистекает прямо-таки патологическое пристрастие «хеджинговых фондов» к игре на повышение курсов акций, находящихся в их руках. Но именно поэтому указанные фонды могут лопнуть с легкостью необыкновенной. Тем не менее, игра с надутием курса акций в США продолжается, и это, как считает Кругман, создает «машину финансового Судного дня».</w:t>
      </w:r>
    </w:p>
    <w:p>
      <w:pPr>
        <w:pStyle w:val="Style12"/>
        <w:spacing w:before="0" w:after="0"/>
        <w:ind w:firstLine="720"/>
        <w:jc w:val="both"/>
        <w:rPr/>
      </w:pPr>
      <w:r>
        <w:rPr/>
        <w:t>Проводником интересов США служит монетаризм. Как указывается в работе [31]:</w:t>
      </w:r>
    </w:p>
    <w:p>
      <w:pPr>
        <w:pStyle w:val="Style12"/>
        <w:spacing w:before="0" w:after="0"/>
        <w:ind w:firstLine="720"/>
        <w:jc w:val="both"/>
        <w:rPr/>
      </w:pPr>
      <w:r>
        <w:rPr/>
        <w:t>«В монетарной экономике создается большой объем фиктивных производственных мощностей. Фиктивных потому, что они призваны обслуживать интересы гигантского сектора финансово-спекулятивной сферы. Монетарный экономизм навязывает гражданам всего мира излишние и даже вредные для здоровья материальные блага, способствует созданию субкультур потребления. Потребление в таком обществе находится под колоссальным прессом рекламы, которая диктует стереотипы поведения, не оставляющего времени и сил для духовного развития».</w:t>
      </w:r>
    </w:p>
    <w:p>
      <w:pPr>
        <w:pStyle w:val="Style12"/>
        <w:spacing w:before="0" w:after="0"/>
        <w:ind w:firstLine="720"/>
        <w:jc w:val="both"/>
        <w:rPr/>
      </w:pPr>
      <w:r>
        <w:rPr/>
        <w:t>В целом, финансово-экономическая система Запада неустойчива и может обвалиться, последствия такого обвала для США могут оказаться гораздо менее разрушительными, чем для стран остального мира. В самих США оплата производится в основном с помощью электронных кредитных карточек, т.е. доллары носят в определенном смысле слова виртуальный характер и могут быть сохранены внутренние финансовые взаимоотношения. В странах третьего мира доллары накапливаются в виде бумажной массы, и их обвал разорит сотни миллионов людей. Отмечается рост печатания фальшивых долларов. В газете «Ком-мерсантъ» приведены показания арестованногое в Тбилиси жителя Чечни Махаури, лидера группировки фальшивомонетчиков [33]:</w:t>
      </w:r>
    </w:p>
    <w:p>
      <w:pPr>
        <w:pStyle w:val="Style12"/>
        <w:spacing w:before="0" w:after="0"/>
        <w:ind w:firstLine="720"/>
        <w:jc w:val="both"/>
        <w:rPr>
          <w:i/>
          <w:i/>
          <w:iCs/>
        </w:rPr>
      </w:pPr>
      <w:r>
        <w:rPr>
          <w:i/>
          <w:iCs/>
        </w:rPr>
        <w:t>«На допросах он дал сенсационные показания о том. что его сообщники в Ичкерии напечатали более 10 млрд. долларов, которые небольшими партиями будут реализованы в России, Грузии и других странах СНГ. Группировка Махаури буквально наводнила Грузию фальшивой валютой. Изготовленные ее участниками стодолларовые банкноты были очень высокого качества, даже детекторы валют не могли отличить их от настоящих, и подделки свободно принимали во всех банках и обменных пунктах».</w:t>
      </w:r>
    </w:p>
    <w:p>
      <w:pPr>
        <w:pStyle w:val="Style12"/>
        <w:spacing w:before="0" w:after="0"/>
        <w:ind w:firstLine="720"/>
        <w:jc w:val="both"/>
        <w:rPr/>
      </w:pPr>
      <w:r>
        <w:rPr/>
        <w:t>Об эволюции современного финансово-экономического мироустройства говорится в статье И. Андреева [34]:</w:t>
      </w:r>
    </w:p>
    <w:p>
      <w:pPr>
        <w:pStyle w:val="Style12"/>
        <w:spacing w:before="0" w:after="0"/>
        <w:ind w:firstLine="720"/>
        <w:jc w:val="both"/>
        <w:rPr>
          <w:i/>
          <w:i/>
          <w:iCs/>
        </w:rPr>
      </w:pPr>
      <w:r>
        <w:rPr>
          <w:i/>
          <w:iCs/>
        </w:rPr>
        <w:t>«Кстати, само представление о вестерн-цивилизации как оптимальном тине общественной организации, фундаментом которой выступают «сиамские близнецы» западного мироустройства - рынок и парламент как якобы универсальные гаранты прав человека. - все более явно изживает себя. Эта цивилизация эсхатологична, растратила свой жизненный (в том числе экологический) ресурс. Ее высшее воплощение и экономический нерв - мировая валютно-финансовая иерархия - ничего конкретного не производит, хотя ее прибыли растут как бы из ничего, или, другими словами, «из воздуха». Она паразитарна в самой своей нынешней сущности, а потому поддерживать необходимый экономический «жизненный тонус» может либо в партнерском союзе с остальным миром (что в принципе противоречит коренным интересам банковской элиты), либо в роли жестокого валютно-финан-сового вампира, который мерным шелестом цепных бумаг, велеречивыми разговорами о демократии, парламентаризме, экологии и правах человека изысканно - вежливо мистифицирует простодушных партнеров».</w:t>
      </w:r>
    </w:p>
    <w:p>
      <w:pPr>
        <w:pStyle w:val="Style12"/>
        <w:spacing w:before="0" w:after="0"/>
        <w:ind w:firstLine="720"/>
        <w:jc w:val="both"/>
        <w:rPr>
          <w:b/>
          <w:b/>
          <w:bCs/>
        </w:rPr>
      </w:pPr>
      <w:r>
        <w:rPr>
          <w:b/>
          <w:bCs/>
        </w:rPr>
        <w:t>Методы контроля экономического развития.</w:t>
      </w:r>
    </w:p>
    <w:p>
      <w:pPr>
        <w:pStyle w:val="Style12"/>
        <w:spacing w:before="0" w:after="0"/>
        <w:ind w:firstLine="720"/>
        <w:jc w:val="both"/>
        <w:rPr/>
      </w:pPr>
      <w:r>
        <w:rPr/>
        <w:t>США, став финансово-экономическим лидером в мире, поставили под свой контроль основные международные межправительственные организации. С их помощью США эффективно воздействуют на подавляющее большинство стран мира. Значительную роль играет Международный валютный фонд (МВФ), созданный в 1944 году, - межправительственная валютно- кредитная организация, предназначенная регулировать валютные отношения между государствами и предоставлять им кредиты при валютных затруднениях, связанных с неуравновешенностью платежных балансов. Деятельность МВФ фактически контролируют США, направляя ее на поддержание валют развитых стран и на подчинение развивающихся.</w:t>
      </w:r>
    </w:p>
    <w:p>
      <w:pPr>
        <w:pStyle w:val="Style12"/>
        <w:spacing w:before="0" w:after="0"/>
        <w:ind w:firstLine="720"/>
        <w:jc w:val="both"/>
        <w:rPr/>
      </w:pPr>
      <w:r>
        <w:rPr/>
        <w:t>Как известно, повышение процентных ставок на международном рынке ссудных капиталов в 80-х годах и падение цен на сырье вызвали кризис неплатежеспособности развивающихся стран. Они уже оказались не в силах погашать долг и выплачивать проценты по кредитам. Круг таких стран и объем их внешнего долга растет. О последствиях этого говорится в книге Е.Н. Ведуты [35]:</w:t>
      </w:r>
    </w:p>
    <w:p>
      <w:pPr>
        <w:pStyle w:val="Style12"/>
        <w:spacing w:before="0" w:after="0"/>
        <w:ind w:firstLine="720"/>
        <w:jc w:val="both"/>
        <w:rPr>
          <w:i/>
          <w:i/>
          <w:iCs/>
        </w:rPr>
      </w:pPr>
      <w:r>
        <w:rPr>
          <w:i/>
          <w:iCs/>
        </w:rPr>
        <w:t>«Чем больше задолженность страны, тем большую роль в регулировании её экономики и предоставлении займов играют МВФ и Всемирный банк. Их требования сводятся к либерализации национальной экономики, приватизации государственной собственности, прекращению субсидий убыточным производствам и проведению жесткой денежно-кредитной политики, обеспечивающей стабильность национальных валют. В результате такой деятельности, направленной на борьбу с инфляцией, снижается уровень жизни в этих странах, растет безработица и социальное расслоение, а проблема задолженности воспроизводится. Тем самым расширяется спрос на доллары, служащие залогом для выпуска национальных валют. Для его удовлетворения платежный баланс США имеет дефицит и является источником инфляции, что подчиняет развитие мировой экономики стратегическим интересам США, усиливает нестабильность в мировой экономике и в перспективе ведет к глобальному всемирному кризису».</w:t>
      </w:r>
    </w:p>
    <w:p>
      <w:pPr>
        <w:pStyle w:val="Style12"/>
        <w:spacing w:before="0" w:after="0"/>
        <w:ind w:firstLine="720"/>
        <w:jc w:val="both"/>
        <w:rPr/>
      </w:pPr>
      <w:r>
        <w:rPr/>
        <w:t>В своих требованиях МВФ опиралась на теорию монетаризма, приписывающую денежной массе, находящейся в обращении, роль определяющего фактора в процессе формирования хозяйственной конъюнктуры. К догмам этой теории относилось также невмешательство государства в регулирование экономических процессов, так как это препятствует действию стихийных «выравнивающих» механизмов конкуренции и свободного ценообразования. Буквально на всех уровнях велась информационно-психологическая атака в поддержку действий МВФ и других финансовых организаций, находившихся под контролем США. В результате началось катастрофическое ухудшение положения в ряде стран, поддавшихся рецептам МВФ. Весьма четкая и наглядная характеристика действий МВФ приводится в работе Линдона Ларуша [36]:</w:t>
      </w:r>
    </w:p>
    <w:p>
      <w:pPr>
        <w:pStyle w:val="Style12"/>
        <w:spacing w:before="0" w:after="0"/>
        <w:ind w:firstLine="720"/>
        <w:jc w:val="both"/>
        <w:rPr>
          <w:i/>
          <w:i/>
          <w:iCs/>
        </w:rPr>
      </w:pPr>
      <w:r>
        <w:rPr>
          <w:i/>
          <w:iCs/>
        </w:rPr>
        <w:t>«Ныне мы систематически, с каждым годом все чаще, рассчитываем: сколько еще людей убить. Как? Очень просто. Мы ликвидируем те экономические факторы, от которых зависит поддержание жизни: урезаем медицинское обслуживание, урезаем помощь пенсионерам, урезаем помощь тем, кто находится в экономически неблагоприятных условиях. В больницах используется меньше медсестер, врачи ставятся под контроль компьютера, а не собственной совести и квалификации. Так увеличивается смертность, подобно тому, что поразило в течение последних пяти лет Россию, где из-за условий, навязанных Международным валютным фондом, произошло обвальное падение продолжительности жизни в целом. МВФ -величайший, самый кровожадный враг из тех, кто когда-либо вторгался на территорию России. Им убито больше народа, чем всеми захватчиками, вместе взятыми».</w:t>
      </w:r>
    </w:p>
    <w:p>
      <w:pPr>
        <w:pStyle w:val="Style12"/>
        <w:spacing w:before="0" w:after="0"/>
        <w:ind w:firstLine="720"/>
        <w:jc w:val="both"/>
        <w:rPr/>
      </w:pPr>
      <w:r>
        <w:rPr>
          <w:b/>
          <w:bCs/>
        </w:rPr>
        <w:t>Информационный аспект финансово-экономических воздействий.</w:t>
      </w:r>
      <w:r>
        <w:rPr/>
        <w:t xml:space="preserve"> </w:t>
      </w:r>
    </w:p>
    <w:p>
      <w:pPr>
        <w:pStyle w:val="Style12"/>
        <w:spacing w:before="0" w:after="0"/>
        <w:ind w:firstLine="720"/>
        <w:jc w:val="both"/>
        <w:rPr/>
      </w:pPr>
      <w:r>
        <w:rPr/>
        <w:t>В настоящее время проблемы финансово-экономического воздействия уже нельзя в полной мере отделить от информационных. Приведем оценки работы [37] (цит. по книге [10]):</w:t>
      </w:r>
    </w:p>
    <w:p>
      <w:pPr>
        <w:pStyle w:val="Style12"/>
        <w:spacing w:before="0" w:after="0"/>
        <w:ind w:firstLine="720"/>
        <w:jc w:val="both"/>
        <w:rPr>
          <w:i/>
          <w:i/>
          <w:iCs/>
        </w:rPr>
      </w:pPr>
      <w:r>
        <w:rPr>
          <w:i/>
          <w:iCs/>
        </w:rPr>
        <w:t>«Отключение компьютерных систем приведет к разорению 20% средних компаний в течение нескольких часов, 48% потерпят крах в течение нескольких суток, остальные будут разорены в этом промежутке. Около 33% банков будут разорены спустя несколько часов после такой катастрофы, а 50%  всего через несколько суток».</w:t>
      </w:r>
    </w:p>
    <w:p>
      <w:pPr>
        <w:pStyle w:val="Style12"/>
        <w:spacing w:before="0" w:after="0"/>
        <w:ind w:firstLine="720"/>
        <w:jc w:val="both"/>
        <w:rPr/>
      </w:pPr>
      <w:r>
        <w:rPr/>
        <w:t>В [10] также содержатся конкретные данные по информационным воздействиям на компьютерные системы.</w:t>
      </w:r>
    </w:p>
    <w:p>
      <w:pPr>
        <w:pStyle w:val="Style12"/>
        <w:spacing w:before="0" w:after="0"/>
        <w:ind w:firstLine="720"/>
        <w:jc w:val="both"/>
        <w:rPr/>
      </w:pPr>
      <w:r>
        <w:rPr>
          <w:i/>
          <w:iCs/>
        </w:rPr>
        <w:t>«В настоящее время в США функционируют 2,1 млн. электронно-вычислительных машин и 10000 локальных вычислительных сетей (ЛВС). Компьютеры и ЛВС имеют выход более чем в 100 международных информационных сетей. В сети Internet действуют 150000 персональных ЭВМ, принадлежащих Министерству Обороны США; 95% военных линий связи проходят по телефонным каналам связи общего пользования: 30% телекоммуникационных сетей, предназначенных для использования в случае военных действий, относятся к категории «засекреченных».</w:t>
      </w:r>
    </w:p>
    <w:p>
      <w:pPr>
        <w:pStyle w:val="Style12"/>
        <w:spacing w:before="0" w:after="0"/>
        <w:ind w:firstLine="720"/>
        <w:jc w:val="both"/>
        <w:rPr>
          <w:i/>
          <w:i/>
          <w:iCs/>
        </w:rPr>
      </w:pPr>
      <w:r>
        <w:rPr>
          <w:i/>
          <w:iCs/>
        </w:rPr>
        <w:t>По итогам 1995 года в США зафиксировано 250000 случаев вторжения в А СУ государственного назначения (кроме АСУ военного назначения), 162500 (б5%) таких вторжений оказались успешными. Зафиксировано свыше 160000 вторжений в АСУ МО США. Количество вторжений в АСУ государственного и военного назначения каждый год увеличивается, в среднем, в два раза. Возросло количество случаев намеренного внедрения компьютерных вирусов в АСУ государственного и военного назначения: с 583 в 1995 г. до 896 в 1996 г. В 1996 году в США зафиксирован рост числа случаев несанкционированного доступа (НСД) в федеральных ведомствах и увеличение финансовых потерь. Средний ущерб от одного компьютерного преступления в США составляет 450 тыс. долларов. Ежегодные потери некоторых фирм США достигают 5 млрд. долларов. Суммарный ущерб от компьютерных преступлений в странах Западной Европы за 1996 год - порядка 30 млрд. долларов.</w:t>
      </w:r>
    </w:p>
    <w:p>
      <w:pPr>
        <w:pStyle w:val="Style12"/>
        <w:spacing w:before="0" w:after="0"/>
        <w:ind w:firstLine="720"/>
        <w:jc w:val="both"/>
        <w:rPr>
          <w:i/>
          <w:i/>
          <w:iCs/>
        </w:rPr>
      </w:pPr>
      <w:r>
        <w:rPr>
          <w:i/>
          <w:iCs/>
        </w:rPr>
        <w:t>Наиболее часто используемый канал, по которому осуществляются НСД, - сеть Internet (65% случаев). По результатам тестирования установлено, что 2/3 коммерческих и государственных узлов Internet не защищены от вторжения хакеров. За январь 1997 года зафиксировано три случая вторжения хакеров на государственные узлы особой важности, принадлежащие Министерству Юстиции, Центральному разведывательному управлению и Военно-воздушным силам США.</w:t>
      </w:r>
    </w:p>
    <w:p>
      <w:pPr>
        <w:pStyle w:val="Style12"/>
        <w:spacing w:before="0" w:after="0"/>
        <w:ind w:firstLine="720"/>
        <w:jc w:val="both"/>
        <w:rPr>
          <w:i/>
          <w:i/>
          <w:iCs/>
        </w:rPr>
      </w:pPr>
      <w:r>
        <w:rPr>
          <w:i/>
          <w:iCs/>
        </w:rPr>
        <w:t>Результаты тестирования в 1995-1996 г. г. Министерством Обороны США 8932 АСУ военного назначения с применением средств проникновения, используемых хакерами, показали, что в 7860 (88%) случаях попытки проникновения обнаружены не были. Проникновение в АСУ воздушным движением с использованием программы-вируса длиной 15-20 строк позволяет полностью парализовать крупный аэропорт за 10-15 минут».</w:t>
      </w:r>
    </w:p>
    <w:p>
      <w:pPr>
        <w:pStyle w:val="Style12"/>
        <w:spacing w:before="0" w:after="0"/>
        <w:ind w:firstLine="720"/>
        <w:jc w:val="both"/>
        <w:rPr/>
      </w:pPr>
      <w:r>
        <w:rPr/>
        <w:t>Таким образом, несмотря на мощь мировой власти, опирающейся на целую совокупность новых видов насилия (информационных, военных, экологических, финансовых), возрастает уязвимость экономики и систем управления по отношению к информационно технологическому воздействию. В этом случае существенную роль могут сыграть малые силы, обладающие высшей квалификацией.</w:t>
      </w:r>
    </w:p>
    <w:p>
      <w:pPr>
        <w:pStyle w:val="Style12"/>
        <w:spacing w:before="0" w:after="0"/>
        <w:ind w:firstLine="720"/>
        <w:jc w:val="both"/>
        <w:rPr>
          <w:b/>
          <w:b/>
          <w:bCs/>
        </w:rPr>
      </w:pPr>
      <w:r>
        <w:rPr>
          <w:b/>
          <w:bCs/>
        </w:rPr>
        <w:t>Глава 6.</w:t>
        <w:br/>
        <w:br/>
        <w:t>РОССИЯ КАК ИСПЫТАТЕЛЬНЫЙ ПОЛИГОН</w:t>
      </w:r>
    </w:p>
    <w:p>
      <w:pPr>
        <w:pStyle w:val="Style12"/>
        <w:spacing w:before="0" w:after="0"/>
        <w:ind w:firstLine="720"/>
        <w:jc w:val="both"/>
        <w:rPr>
          <w:b/>
          <w:b/>
          <w:bCs/>
        </w:rPr>
      </w:pPr>
      <w:r>
        <w:rPr>
          <w:b/>
          <w:bCs/>
        </w:rPr>
        <w:t>1. Россия становится протекторатом США</w:t>
      </w:r>
    </w:p>
    <w:p>
      <w:pPr>
        <w:pStyle w:val="Style12"/>
        <w:spacing w:before="0" w:after="0"/>
        <w:ind w:firstLine="720"/>
        <w:jc w:val="both"/>
        <w:rPr>
          <w:b/>
          <w:b/>
          <w:bCs/>
        </w:rPr>
      </w:pPr>
      <w:r>
        <w:rPr>
          <w:b/>
          <w:bCs/>
        </w:rPr>
        <w:t>Почему Россию хотят уничтожить.</w:t>
      </w:r>
    </w:p>
    <w:p>
      <w:pPr>
        <w:pStyle w:val="Style12"/>
        <w:spacing w:before="0" w:after="0"/>
        <w:ind w:firstLine="720"/>
        <w:jc w:val="both"/>
        <w:rPr/>
      </w:pPr>
      <w:r>
        <w:rPr/>
        <w:t>К началу 90-х годов Россия напоминала человека под наркозом, который уже не может оказывать сопротивления. С ним можно делать все что угодно. Его можно бить, резать - он не чувствует боли. Применение информационного оружия привело Россию в беспомощное состояние (этот процесс описан авторами в книге [1]). В течение черного десятилетия 90-х годов над ней проводились эксперименты по отработке технологии мировой власти и методик превращения масс людей в бессловесных рабов, а также их «гуманного» уничтожения. В этом плане одним из определяющих моментов ситуации является радикально-антироссийская позиция Запада, которая складывается из ряда факторов. В качестве объективных обычно называют экономические причины, связанные с захватом российских сырьевых ресурсов, оцениваемых в несколько триллионов долларов. Ими, в частности, можно заткнуть финансовую «черную дыру». которая может образоваться после возможного краха долларовой пирамиды. Большой соблазн для Запада представляет захват огромных российских территорий. США могут также за счет раздела России попытаться договориться с Китаем и мусульманскими странами. В статье А. Сергеева «Модель Зиновьева» рассматривается так называемый субъективный фактор [2]</w:t>
      </w:r>
      <w:r>
        <w:rPr>
          <w:i/>
          <w:iCs/>
        </w:rPr>
        <w:t>:</w:t>
      </w:r>
    </w:p>
    <w:p>
      <w:pPr>
        <w:pStyle w:val="Style12"/>
        <w:spacing w:before="0" w:after="0"/>
        <w:ind w:firstLine="720"/>
        <w:jc w:val="both"/>
        <w:rPr/>
      </w:pPr>
      <w:r>
        <w:rPr/>
        <w:t>«Этот субъективный фактор - мотив мести. Зиновьев подробно и аргументирование объясняет, за что Запад собирается мстить России и русским, часто не считаясь ни с собственными тактическими интересами, ни со 'здравым смыслом (и потому - очевидно рискуя). Итак, прежде всего Запад мстит России за то, что она осуществила прорыв в мировом эволюционном процессе, открыла новое направление социальной эволюции, стала реальным конкурентом Запада в межцивилизационном противостоянии; во-вторых, за колоссальные геополитические успехи СССР. после которых над Западом нависла угроза быть загнанным в свои национальные границы; в-третъих, за страх и комплекс неполноценности, который десятилетиями испытывали люди Запада перед русскими. построившими мировую сверхдержаву, измотавшими Запад в гонке вооружений, создавшими огромный интеллектуальный и технологический потенциал.</w:t>
      </w:r>
    </w:p>
    <w:p>
      <w:pPr>
        <w:pStyle w:val="Style12"/>
        <w:spacing w:before="0" w:after="0"/>
        <w:ind w:firstLine="720"/>
        <w:jc w:val="both"/>
        <w:rPr>
          <w:i/>
          <w:i/>
          <w:iCs/>
        </w:rPr>
      </w:pPr>
      <w:r>
        <w:rPr>
          <w:i/>
          <w:iCs/>
        </w:rPr>
        <w:t>Все это взятое вместе не только создавало угрозу «стратегическим интересам» западного мира, но и разрушало веру правителей Запада в их историческое превосходство над всем остальным миром. Именно поэтому идея «преступности» русских стала, по словам Зиновьева, «основной идеей западной идеологии и пропаганды, а также руководящей идеей всех мировых сил, организованных хозяевами западного мира на борьбу против якобы преступного, якобы виновного во всех грехах русского коммунизма, то есть против России и русского народа как носителей этой «заразы».</w:t>
      </w:r>
    </w:p>
    <w:p>
      <w:pPr>
        <w:pStyle w:val="Style12"/>
        <w:spacing w:before="0" w:after="0"/>
        <w:ind w:firstLine="720"/>
        <w:jc w:val="both"/>
        <w:rPr/>
      </w:pPr>
      <w:r>
        <w:rPr/>
        <w:t>Однако ключевое значение имеет научно-технологический фактор. На рубеже</w:t>
      </w:r>
      <w:r>
        <w:rPr>
          <w:b/>
          <w:bCs/>
        </w:rPr>
        <w:t xml:space="preserve"> XXI</w:t>
      </w:r>
      <w:r>
        <w:rPr/>
        <w:t xml:space="preserve"> в. США получили подавляющее преимущество в самых современных видах оружия - инструментах осуществления глобальной власти. И все они основаны на науке, на ее достижениях. Внедрение научных достижений в наши дни определяет общий уровень государства. Как известно. в современном информационном обществе существуют четыре основных модели, по которым идет развитие государств [3]: инновационная, технологическая, сырьевая и никакая.</w:t>
      </w:r>
    </w:p>
    <w:p>
      <w:pPr>
        <w:pStyle w:val="Style12"/>
        <w:spacing w:before="0" w:after="0"/>
        <w:ind w:firstLine="720"/>
        <w:jc w:val="both"/>
        <w:rPr/>
      </w:pPr>
      <w:r>
        <w:rPr/>
        <w:t>При инновационной модели государство ставит на первое место производство нового знания (производство ноу-хау), которое начинается с фундаментальных научных исследований. Производимый на этой основе товар уникальный и поэтому самый дорогой на мировом рынке. Вместе с тем, инновационный путь требует огромных затрат на фундаментальную науку и значительного времени на выращивание научных школ.</w:t>
      </w:r>
    </w:p>
    <w:p>
      <w:pPr>
        <w:pStyle w:val="Style12"/>
        <w:spacing w:before="0" w:after="0"/>
        <w:ind w:firstLine="720"/>
        <w:jc w:val="both"/>
        <w:rPr/>
      </w:pPr>
      <w:r>
        <w:rPr/>
        <w:t>В рамках технологической модели деньги вкладывают в новые процессы и изделия, которые строят на основе «чужих» фундаментальных исследований. В этом случае отдача более быстрая, чем при инновационной модели.</w:t>
      </w:r>
    </w:p>
    <w:p>
      <w:pPr>
        <w:pStyle w:val="Style12"/>
        <w:spacing w:before="0" w:after="0"/>
        <w:ind w:firstLine="720"/>
        <w:jc w:val="both"/>
        <w:rPr/>
      </w:pPr>
      <w:r>
        <w:rPr/>
        <w:t>При сырьевой модели ставку делают на экспорт сырья. Анализ пути развития СССР (России) был проведен в работе [3], где, в частности говорится:</w:t>
      </w:r>
    </w:p>
    <w:p>
      <w:pPr>
        <w:pStyle w:val="Style12"/>
        <w:spacing w:before="0" w:after="0"/>
        <w:ind w:firstLine="720"/>
        <w:jc w:val="both"/>
        <w:rPr/>
      </w:pPr>
      <w:r>
        <w:rPr>
          <w:i/>
          <w:iCs/>
        </w:rPr>
        <w:t>«После Второй Мировой Войны (ВМВ) Россия (СССР) встала на путь инновационного развития. Одним из первых послевоенных указов И. В. Сталина был указ о повышении заработной платы всем научным работникам. Государству были нужны физики, химики, математики, металлурги, а зарплата повышалась всем. включая врачей и биологов. Дело в том, что этим указом создавалась питательная среда, из которой должны были выходить новые научные кадры, т.е. в конечном итоге - новое знание. Можно перечислить многие акты и действия И. В. Сталина, свидетельствующие о том, что он преследовал определенную цель - вывод советской науки на самые передовые рубежи. Отметим лишь некоторые. Почти сразу же после ВМВ началось строительство нового комплекса зданий Московского Университета. Комплекс вступил в строй в 1953 г. Еще во время ВМВ был создан МИФИ, а сразу же после войны</w:t>
      </w:r>
      <w:r>
        <w:rPr/>
        <w:t xml:space="preserve"> - </w:t>
      </w:r>
      <w:r>
        <w:rPr>
          <w:i/>
          <w:iCs/>
        </w:rPr>
        <w:t>МФТИ. В 1947 г. было основано Издательство Иностранной Литературы, спектр редакций которого охватывал все естественные и гуманитарные науки: математику, историю, физику, филологию, химию, географию, биологию, военное дело, сельское хозяйство и пр. В 1953г. начал работать ВИНИТИ - Институт Научной и Технической Информации. задачей которого было повседневное ознакомление советских специалистов с новинками мировой научно-технической мысли. Все это требует отдельного исследования, заметим лишь, что когда при правлении Н.С. Хрущева был запущен первый спутник, а затем - в космос полетел первый космонавт, то это была заслуга не Н. С. Хрущева. Задел, и очень серьезный задел, был положен уже в последние годы Второй Мировой Войны».</w:t>
      </w:r>
    </w:p>
    <w:p>
      <w:pPr>
        <w:pStyle w:val="Style12"/>
        <w:spacing w:before="0" w:after="0"/>
        <w:ind w:firstLine="720"/>
        <w:jc w:val="both"/>
        <w:rPr/>
      </w:pPr>
      <w:r>
        <w:rPr/>
        <w:t>За короткий исторический срок СССР, совершив мощный рывок, стал сверхдержавой. Был достигнут очень высокий уровень образования; науки, культуры. Люди из всех слоев общества могли реализовать себя, свои способности. Во всех отраслях народного хозяйства работали кадры высочайшей квалификации. СССР, ставший сверхдержавой, обладал военным паритетом с другой сверхдержавой - США. В 1991 году противостояние двух мировых лагерей завершилось поражением СССР. Было несколько предпосылок разгрома социалистического лагеря: образование «пятой колонны» -идеологов КПСС внутри СССР /I/; повышенные по сравнению с Западом издержки производства в социалистических странах [3]; начальное отставание от Запада: огромные разрушения после Второй мировой войны: сырьевая ориентация СССР: разрыв между фундаментальной и прикладной наукой и торможение внедрения новой техники. Все это сыграло важную роль, но особое значение имела нейтрализация «пятой колонной» огромного интеллектуального потенциала страны.</w:t>
      </w:r>
    </w:p>
    <w:p>
      <w:pPr>
        <w:pStyle w:val="Style12"/>
        <w:spacing w:before="0" w:after="0"/>
        <w:ind w:firstLine="720"/>
        <w:jc w:val="both"/>
        <w:rPr/>
      </w:pPr>
      <w:r>
        <w:rPr/>
        <w:t>После победы в информационной войне научно-технологический фактор приобретает для США решающее значение. Наука входит как составная часть в информационные, военные, экологические, финансово-экономические методы воздействия на противника. Ее роль многогранна. В цепочке фундаментальная наука прикладные исследования - новые технологии заложена сама возможность создания опережающего потенциала и получения избыточной прибавочной стоимости. Наука может быть использована как для укрепления мировой Империи, так и для ее подрыва. Наука же может указать новые нетрадиционные пути выхода из экологических и экономических трудностей.</w:t>
      </w:r>
    </w:p>
    <w:p>
      <w:pPr>
        <w:pStyle w:val="Style12"/>
        <w:spacing w:before="0" w:after="0"/>
        <w:ind w:firstLine="720"/>
        <w:jc w:val="both"/>
        <w:rPr/>
      </w:pPr>
      <w:r>
        <w:rPr/>
        <w:t>Главная цель США состоит в сохранении и углублении мирового господства. В рамках этой цели необходима монополизация науки, контроль над ней во всех странах мира, т.е. инновационная модель развития, в конечном счете, должна сохраниться только в центре мировой Империи. Основная опасность при этом усматривается в громадном интеллектуальном потенциале России, созданном за годы советской власти. СССР имел специалистов высочайшего класса практически во всех разделах науки и техники и одну из лучших систем подготовки кадров. Был осуществлен буквально прорыв в области фундаментальных наук (правда, их достижения не всегда должным образом использовались), созданы крупнейшие научные школы. Важно и то, что российский менталитет не сводится к обществу потребления и в отличие от США, где научные достижения в значительной степени были обусловлены работой иммигрантов, стремление к знаниям и культ науки заложены в глубинах общественного сознания. Во время Великой Отечественной войны советские специалисты создали вооружение, превосходящее все, что до тех пор было создано в Европе, попавшей под власть Гитлера.</w:t>
      </w:r>
    </w:p>
    <w:p>
      <w:pPr>
        <w:pStyle w:val="Style12"/>
        <w:spacing w:before="0" w:after="0"/>
        <w:ind w:firstLine="720"/>
        <w:jc w:val="both"/>
        <w:rPr/>
      </w:pPr>
      <w:r>
        <w:rPr/>
        <w:t>Немаловажно и еще одно обстоятельство. В советской и российской науке всегда было сильно творческое начало. Его можно связать со значительным отставанием СССР в техническом уровне в течение ряда десятилетий и необходимостью поиска в этих условиях нестандартных, нетривиальных решений. Западных специалистов, приезжавших в СССР, часто поражало то, что при ограниченности технических средств выполнялись первоклассные экспериментальные работы. Система подготовки кадров также развивала творческое начало. Оно было характерно для теоретиков, экспериментаторов. прикладников. Сейчас при наличии высококвалифицированных кадров во всех областях знания и разумном руководстве Россия еще может быть относительно быстро восстановлена. Существенно и другое. Контакты китайских, японских, иранских ученых с Россией опасны для США не с точки зрения предоставления каких-то конкретных данных, а с точки зрения организации творческого начала и сужения возможностей мирового гегемонизма. Поэтому российская наука должна прекратить свое существование, и, следовательно. Россия должна быть уничтожена как целостное государство, ее население должно резко сократиться и интеллектуально деградировать.</w:t>
      </w:r>
    </w:p>
    <w:p>
      <w:pPr>
        <w:pStyle w:val="Style12"/>
        <w:spacing w:before="0" w:after="0"/>
        <w:ind w:firstLine="720"/>
        <w:jc w:val="both"/>
        <w:rPr/>
      </w:pPr>
      <w:r>
        <w:rPr/>
        <w:t>Действительно, в 90-е годы после поражения СССР в информационно - психологической войне главный удар был направлен на разгром науки и высших технологий. На большинстве наукоемких производств образовались огромные задолженности по зарплате, многие из них были остановлены и расформированы. Кадры высочайшей квалификации брались за любую подвернувшуюся работу (дворника, сторожа, торговца). Количество ученых, вынужденных подрабатывать за пределами науки, составляет сейчас 70%, причем их число в 3 раза превышает соответствующую долю среди работающего населения России [4]. Огромное количество выдающихся ученых выехало в страны Запада и даже третьего мира, чтобы только как-то выжить. В настоящее время зарплата ученых высшего 17 разряда Российской Академии наук составляет 30-40 долларов в месяц. Но и эти «громадные» оклады выплачивают не полностью. Приведем примеры из ведомости зарплаты в одном институте Академии наук. Нескольким ученым с мировым именем платят 80% оклада. Два экспериментатора высокого уровня трудятся непрерывно все рабочее время, но получают 50° и оклада (их установка занимает комнату 35 кв. м, а за нее нужно вносить арендную плату). Специалист 45 лет, один из самых молодых из числа работающих в институте, защитил докторскую диссертацию, после чего его оклад с 80% снизили до 50% (устная мотивировка - он уже и так по сравнению с другими имеет удовольствие от успешной защиты). Ученый, доктор наук, после нескольких лет пребывания в одной из небольших европейских стран вернулся в свой институт в России, где был посажен на месячный оклад 240 рублей (8 долларов), т.е. на 20% штатного оклада. Невостребованность науки и снижение своего социального статуса болезненно переживаются учеными, порождая у них «синдром ненужности», который имеет серьезные последствия для психологического состояния. В статье [4] цитируются слова психиатра:</w:t>
      </w:r>
    </w:p>
    <w:p>
      <w:pPr>
        <w:pStyle w:val="Style12"/>
        <w:spacing w:before="0" w:after="0"/>
        <w:ind w:firstLine="720"/>
        <w:jc w:val="both"/>
        <w:rPr/>
      </w:pPr>
      <w:r>
        <w:rPr/>
        <w:t>«В одном отделении лежат, бывает столько ученых мужей, профессоров, что в пору симпозиумы в палатах проводить».</w:t>
      </w:r>
    </w:p>
    <w:p>
      <w:pPr>
        <w:pStyle w:val="Style12"/>
        <w:spacing w:before="0" w:after="0"/>
        <w:ind w:firstLine="720"/>
        <w:jc w:val="both"/>
        <w:rPr/>
      </w:pPr>
      <w:r>
        <w:rPr/>
        <w:t>Интенсифицируется процесс развала высшей школы, для которой из года в год урезаются ассигнования. Уменьшается число студентов. Падает уровень обучения в школе. Под флагом «гуманизации» значительно уменьшилось число часов на математику и естественные науки. Взамен вводятся дисциплины типа макраме или сексуального воспитания. Делается все, чтобы молодежь отвернулась от науки. Для постепенной ликвидации кадров высшей квалификации в России используется и материальное, и информационное воздействие. Значительная часть молодежи ищет свое место там, где есть хоть какая-то возможность иметь деньги и содержать семью, а для многих одной из побудительных причин получения высшего образования стала возможность после окончания института уехать на работу заграницу.</w:t>
      </w:r>
    </w:p>
    <w:p>
      <w:pPr>
        <w:pStyle w:val="Style12"/>
        <w:spacing w:before="0" w:after="0"/>
        <w:ind w:firstLine="720"/>
        <w:jc w:val="both"/>
        <w:rPr/>
      </w:pPr>
      <w:r>
        <w:rPr/>
        <w:t xml:space="preserve">В последнее время на Западе набирают обороты антироссийские кампании. Об их действенности свидетельствует, например, вопрос западноевропейского обывателя: </w:t>
      </w:r>
      <w:r>
        <w:rPr>
          <w:i/>
          <w:iCs/>
        </w:rPr>
        <w:t>«Назовите страну, где уважают Россию?»</w:t>
      </w:r>
      <w:r>
        <w:rPr/>
        <w:t>[5]</w:t>
      </w:r>
      <w:r>
        <w:rPr>
          <w:i/>
          <w:iCs/>
        </w:rPr>
        <w:t xml:space="preserve">. </w:t>
      </w:r>
    </w:p>
    <w:p>
      <w:pPr>
        <w:pStyle w:val="Style12"/>
        <w:spacing w:before="0" w:after="0"/>
        <w:ind w:firstLine="720"/>
        <w:jc w:val="both"/>
        <w:rPr/>
      </w:pPr>
      <w:r>
        <w:rPr/>
        <w:t>Казалось бы, поверженная Россия, став вассалом США, должна была вписаться в мировую «цивилизацию». Экономика России отброшена назад на десятилетия, из страны выкачаны огромные материальные и интеллектуальные богатства, она стала источником дешевого сырья и полуфабрикатов, получаемых на «грязных» производствах, которым не место в США. Однако у России, как выразился один известный сенатор, не вырвано ее «ядовитое жало». Это «жало» высокий уровень науки, интеллект русского народа. Несмотря на то, что масштабы погрома науки и интеллекта в России не имеют аналогов в мировой истории, в России ученые еще работают, а система образования все-таки продолжает подготовку специалистов высшей квалификации. Следовательно, США необходимо форсировать решение главной задачи - уничтожение самостоятельной российской науки, высококвалифицированных кадров и интеллекта России.</w:t>
      </w:r>
    </w:p>
    <w:p>
      <w:pPr>
        <w:pStyle w:val="Style12"/>
        <w:spacing w:before="0" w:after="0"/>
        <w:ind w:firstLine="720"/>
        <w:jc w:val="both"/>
        <w:rPr/>
      </w:pPr>
      <w:r>
        <w:rPr/>
        <w:t>Еще одним важным фактором, влияющим на отношение Запада к России после захвата контроля над ней, является ее использование в качестве полигона для отработки методов мирового господства. Главным средством здесь являются СМИ, с помощью которых осуществлялась власть над сознанием людей. В России отрабатывались методы разжигания национальных конфликтов, методы самоуничижения людей, методы разрушения экономического потенциала, методы погрома науки, методы ограбления огромных масс людей, методы уничтожения собственного оборонного потенциала, методы подрыва здравоохранения, методы резкого снижения качества образования. Все эти разработки могут быть применены в будущем по отношению к другим государствам.</w:t>
      </w:r>
    </w:p>
    <w:p>
      <w:pPr>
        <w:pStyle w:val="Style12"/>
        <w:spacing w:before="0" w:after="0"/>
        <w:ind w:firstLine="720"/>
        <w:jc w:val="both"/>
        <w:rPr/>
      </w:pPr>
      <w:r>
        <w:rPr>
          <w:b/>
          <w:bCs/>
        </w:rPr>
        <w:t>Страной правят наместники.</w:t>
      </w:r>
      <w:r>
        <w:rPr/>
        <w:t xml:space="preserve"> </w:t>
      </w:r>
    </w:p>
    <w:p>
      <w:pPr>
        <w:pStyle w:val="Style12"/>
        <w:spacing w:before="0" w:after="0"/>
        <w:ind w:firstLine="720"/>
        <w:jc w:val="both"/>
        <w:rPr/>
      </w:pPr>
      <w:r>
        <w:rPr/>
        <w:t>Использование отмеченных методов оказалось возможным после массовой дезориентации людей, изменения всей системы ценностей и направленного комплексного воздействия извне. Трагедия страны после «демократического» переворота состояла в том, что люди в массе своей не понимали сути происходящих событий, размеров нависшей над ними страшной беды. В Москве в конце 80-х годов сотни тысяч людей выходили на улицы, приветствуя перестройку, хотя через несколько лет большинство из них будет сожалеть о своей позиции в прошлом. Ведь после поражения СССР в информационно-психологической войне страна была разрезана по живому на 15 частей, разрушены взаимосвязи между людьми, расчленена на отдельные части экономика, 25 млн. русских людей оказались заграницей, часто беспомощными, лишенными всяких прав, в том числе права на родной язык. Начался массовый исход людей с земель, где их предки жили веками. Эти перемещения не имеют аналогов в новейшей истории. Резко упал уровень жизни населения, более половины людей живет на уровне нищеты. Задолженность бюджетникам по заработной плате часто превышает год, не выплачиваются деньги за выполненную работу. Уничтожаются экономика и наука, разрушается обороноспособность. Страна погружается в долговую яму.</w:t>
      </w:r>
    </w:p>
    <w:p>
      <w:pPr>
        <w:pStyle w:val="Style12"/>
        <w:spacing w:before="0" w:after="0"/>
        <w:ind w:firstLine="720"/>
        <w:jc w:val="both"/>
        <w:rPr/>
      </w:pPr>
      <w:r>
        <w:rPr/>
        <w:t>В чем же корень, что главное в событиях уходящего десятилетия? В качестве ответа на этот вопрос приведем характеристики, взятые из книги С.С. Сулакшина [6], который представляет себя как «романтика перестройки», принимавшего активное участие в событиях. Он был представителем Президента, хорошо знает этот мир изнутри. С.С. Сулакшин собрал большое количество фактического материала, доказывающего, что Россия переведена в режим управления из-за рубежа, действующего в интересах США:</w:t>
      </w:r>
    </w:p>
    <w:p>
      <w:pPr>
        <w:pStyle w:val="Style12"/>
        <w:spacing w:before="0" w:after="0"/>
        <w:ind w:firstLine="720"/>
        <w:jc w:val="both"/>
        <w:rPr/>
      </w:pPr>
      <w:r>
        <w:rPr>
          <w:i/>
          <w:iCs/>
        </w:rPr>
        <w:t>«Над лишен страной сегодня проводится профессионально спланированная, грамотно спроектированная глобальная операция. Это не пропагандистская чепуха и трескотня о заговорах и сговорах. Речь идет не о заговоре. а о желании и планах могущественного иностранного государства, его сателлитов, ненавидящих нашу страну многие сотни лет, справиться, наконец, с Россией. Стереть ее с мировых карт экономики, мировых карт геополитики, мировых карт дипломатии, мировых карт влиятельности, оборонного достоинства,</w:t>
      </w:r>
      <w:r>
        <w:rPr/>
        <w:t xml:space="preserve"> - </w:t>
      </w:r>
      <w:r>
        <w:rPr>
          <w:i/>
          <w:iCs/>
        </w:rPr>
        <w:t>всего, что страну делает государством.</w:t>
      </w:r>
    </w:p>
    <w:p>
      <w:pPr>
        <w:pStyle w:val="Style12"/>
        <w:spacing w:before="0" w:after="0"/>
        <w:ind w:firstLine="720"/>
        <w:jc w:val="both"/>
        <w:rPr>
          <w:i/>
          <w:i/>
          <w:iCs/>
        </w:rPr>
      </w:pPr>
      <w:r>
        <w:rPr>
          <w:i/>
          <w:iCs/>
        </w:rPr>
        <w:t>Построены механизмы для управления Россией извне, за рубежом пишутся проекты указов и постановлений - указов российского Президента Ельцина и постановлений правительства! Создаются проекты законов, проекты приказов и инструкций министерств. Эти инструкции присылаются в Россию и реализуются командой, властвующей сегодня в стране».</w:t>
      </w:r>
    </w:p>
    <w:p>
      <w:pPr>
        <w:pStyle w:val="Style12"/>
        <w:spacing w:before="0" w:after="0"/>
        <w:ind w:firstLine="720"/>
        <w:jc w:val="both"/>
        <w:rPr/>
      </w:pPr>
      <w:r>
        <w:rPr/>
        <w:t>После тотального поражения СССР в информационной войне, перед США встала проблема организации управления побежденной страной, установления над ней устойчивой власти. При этом решались следующие задачи.</w:t>
      </w:r>
    </w:p>
    <w:p>
      <w:pPr>
        <w:pStyle w:val="Style12"/>
        <w:spacing w:before="0" w:after="0"/>
        <w:ind w:firstLine="720"/>
        <w:jc w:val="both"/>
        <w:rPr/>
      </w:pPr>
      <w:r>
        <w:rPr/>
        <w:t>1. Прекращение существования страны как единого государства. Эта задача была выполнена буквально с самого начала установления нового порядка, когда Горбачев антиконституционным образом предоставил независимость Прибалтике и когда были подписаны Беловежские соглашения, разорвавшие единую страну.</w:t>
      </w:r>
    </w:p>
    <w:p>
      <w:pPr>
        <w:pStyle w:val="Style12"/>
        <w:spacing w:before="0" w:after="0"/>
        <w:ind w:firstLine="720"/>
        <w:jc w:val="both"/>
        <w:rPr/>
      </w:pPr>
      <w:r>
        <w:rPr/>
        <w:t>2. Установление тотального контроля над СМИ, а значит, в большой мере и над сознанием людей. Даже в условиях резкого ухудшения жизни протест населения будет подавлен с помощью информационного воздействия.</w:t>
      </w:r>
    </w:p>
    <w:p>
      <w:pPr>
        <w:pStyle w:val="Style12"/>
        <w:spacing w:before="0" w:after="0"/>
        <w:ind w:firstLine="720"/>
        <w:jc w:val="both"/>
        <w:rPr/>
      </w:pPr>
      <w:r>
        <w:rPr/>
        <w:t>3. Установление жесткого авторитарного режима (конечно под лозунгом сохранения и развития «демократии). В 1993 году была принята конституция, которая давала Президенту страны власть, существенно превышавшую самодержавную власть царя в России. По этой конституции Парламент, в отличие от стран Европы, не имеет какой-либо реальной власти. Исполнительная власть полностью находится в руках одного человека.</w:t>
      </w:r>
    </w:p>
    <w:p>
      <w:pPr>
        <w:pStyle w:val="Style12"/>
        <w:spacing w:before="0" w:after="0"/>
        <w:ind w:firstLine="720"/>
        <w:jc w:val="both"/>
        <w:rPr/>
      </w:pPr>
      <w:r>
        <w:rPr/>
        <w:t>4. Деградация и постепенная ликвидация оборонного, промышленного, продовольственного и научного потенциалов, организация долговой кабалы.</w:t>
      </w:r>
    </w:p>
    <w:p>
      <w:pPr>
        <w:pStyle w:val="Style12"/>
        <w:spacing w:before="0" w:after="0"/>
        <w:ind w:firstLine="720"/>
        <w:jc w:val="both"/>
        <w:rPr/>
      </w:pPr>
      <w:r>
        <w:rPr/>
        <w:t>5. Отладка механизма управления Россией из-за рубежа. Здесь следует особо отметить роль МВФ. С.С. Сулакшин отмечает [6]:</w:t>
      </w:r>
    </w:p>
    <w:p>
      <w:pPr>
        <w:pStyle w:val="Style12"/>
        <w:spacing w:before="0" w:after="0"/>
        <w:ind w:firstLine="720"/>
        <w:jc w:val="both"/>
        <w:rPr/>
      </w:pPr>
      <w:r>
        <w:rPr/>
        <w:t>«МВФ после президентского Указа может требовать от России предоставления такой информации, которую он считает необходимой для ведения его дел, в том числе информации об официальных авуарах в стране и за рубежом - в золоте и в иностранной валюте,' об авуарах учреждений, не являющихся официальными учреждениями, в том числе за рубежом, - в золоте и в иностранной валюте; о добыче золота, об экспорте-импорте золота по странам назначения; об экспорте-импорте товаров; о внешнем, платежном балансе, включая торговлю товарами и услугами и операции с золотом, отраженные операции с капиталом, баланс международных инвестиций, - то есть о заграничных владениях инвестициями; о национальном доходе, индексах цен, правилах валютных операций. По Указу Президента Ельцина Россия теперь обязуется предоставлять желаемую информацию в «настолько подробной и точной форме, насколько это представляется практически осуществимым, и, по возможности, избегать простых оценок». Помните откровение Роберта Гейтса - бывшего директора ЦРУ, - что нет теперь никакой проблемы в сборе политической, экономической, финансовой и иной стратегической информации в отношении России?»</w:t>
      </w:r>
    </w:p>
    <w:p>
      <w:pPr>
        <w:pStyle w:val="Style12"/>
        <w:spacing w:before="0" w:after="0"/>
        <w:ind w:firstLine="720"/>
        <w:jc w:val="both"/>
        <w:rPr/>
      </w:pPr>
      <w:r>
        <w:rPr/>
        <w:t>Контроль со стороны МВФ - это, конечно, только вершина айсберга. На всех высших ступенях власти находились американские советники. В период правления Гайдара это делалось практически открыто.</w:t>
      </w:r>
    </w:p>
    <w:p>
      <w:pPr>
        <w:pStyle w:val="Style12"/>
        <w:spacing w:before="0" w:after="0"/>
        <w:ind w:firstLine="720"/>
        <w:jc w:val="both"/>
        <w:rPr/>
      </w:pPr>
      <w:r>
        <w:rPr/>
        <w:t>На тему, кто конкретно правит Россией, написано очень много, причем людьми разных направлений. Приведем в качестве примера нижегородскую группировку. Глава этой группировки Б.Е. Немцов, будучи губернатором одной из самых развитых промышленных областей, в итоге привел ее к тяжелейшему</w:t>
      </w:r>
    </w:p>
    <w:p>
      <w:pPr>
        <w:pStyle w:val="Style12"/>
        <w:spacing w:before="0" w:after="0"/>
        <w:ind w:firstLine="720"/>
        <w:jc w:val="both"/>
        <w:rPr/>
      </w:pPr>
      <w:r>
        <w:rPr/>
        <w:t>положению [6]:</w:t>
      </w:r>
    </w:p>
    <w:p>
      <w:pPr>
        <w:pStyle w:val="Style12"/>
        <w:spacing w:before="0" w:after="0"/>
        <w:ind w:firstLine="720"/>
        <w:jc w:val="both"/>
        <w:rPr/>
      </w:pPr>
      <w:r>
        <w:rPr/>
        <w:t>«Показатели «успехов» Немцова в Нижегородской области таковы: количество преступников здесь больше, чем в среднем по стране; количество больных больше. чем в среднем по стране; уровень жизни в 1.5 раза ниже. чем в целом по России; смертность населения на уровне первых военных лет; среди молодежи от 15 до 29 лет втрое выросла заболеваемость сифилисом, вдвое возросло число наркоманов: практически остановлена промышленность области, стоит Чкаловская судоверфь, остановлен Сормовский завод; государственный кредит в сумме 18 миллионов долларов, который давался области под личную гарантию губернатора, так и не возвращен. Так не за это ли Немцова назначили на важнейшие государственные посты? Работники министерства топлива и энергетики свидетельствовали, что в своем министерстве Немцов практически не появлялся. Руководил им ставленник Бориса Ефимовича - столь же молодой и столь же «многоопытный» Кириенко».</w:t>
      </w:r>
    </w:p>
    <w:p>
      <w:pPr>
        <w:pStyle w:val="Style12"/>
        <w:spacing w:before="0" w:after="0"/>
        <w:ind w:firstLine="720"/>
        <w:jc w:val="both"/>
        <w:rPr/>
      </w:pPr>
      <w:r>
        <w:rPr/>
        <w:t>Но провал в губернаторской деятельности послужил трамплином для взлета Немцова на высшие ступени в управлении государством. Теперь уже Борис Ефимович Немцов насыщает правительственные структуры своими людьми [6]</w:t>
      </w:r>
      <w:r>
        <w:rPr>
          <w:i/>
          <w:iCs/>
        </w:rPr>
        <w:t>:</w:t>
      </w:r>
    </w:p>
    <w:p>
      <w:pPr>
        <w:pStyle w:val="Style12"/>
        <w:spacing w:before="0" w:after="0"/>
        <w:ind w:firstLine="720"/>
        <w:jc w:val="both"/>
        <w:rPr>
          <w:i/>
          <w:i/>
          <w:iCs/>
        </w:rPr>
      </w:pPr>
      <w:r>
        <w:rPr>
          <w:i/>
          <w:iCs/>
        </w:rPr>
        <w:t>В апреле 1997 года Борис Немцов привез в Москву из Нижнего Новгорода президента небольшого банка - 29-летнего Бориса Бревнова. Сделал его первъм вице-президентом РАО ЕЭС России, а уже 30 мая добился его избрания в Совет директоров компании, который в свою очередь назначил Бревнова председателем Правления, то есть, по сути, неофициальным министром энергетики страны.</w:t>
      </w:r>
    </w:p>
    <w:p>
      <w:pPr>
        <w:pStyle w:val="Style12"/>
        <w:spacing w:before="0" w:after="0"/>
        <w:ind w:firstLine="720"/>
        <w:jc w:val="both"/>
        <w:rPr>
          <w:i/>
          <w:i/>
          <w:iCs/>
        </w:rPr>
      </w:pPr>
      <w:r>
        <w:rPr>
          <w:i/>
          <w:iCs/>
        </w:rPr>
        <w:t>Понятно, что именно от электроэнергетики во многом зависит судьба российской экономики, России в целом. Значит, далеко не все равно, кто стоит у ее руля. Борис Бровное окончил два нижегородских ВУЗа: в 1992 году он получил диплом инженера-электронщика, а в 1993 - году - диплом по специальности «социально-экономическое планирование». Видим, что учился он одновременно в двух институтах, очевидно заочно или вечерним образом, так как уже в 1992 году возглавил Нижегородский Банкирский Дом. К тому же Бровное в те времена еще и стажировался в Соединенных Штатах Америки (!). Значит, специалист по электронике и стажер неких неведомых наук ни одного дня не проработал в области энергетики и электроэнергетики...</w:t>
      </w:r>
    </w:p>
    <w:p>
      <w:pPr>
        <w:pStyle w:val="Style12"/>
        <w:spacing w:before="0" w:after="0"/>
        <w:ind w:firstLine="720"/>
        <w:jc w:val="both"/>
        <w:rPr>
          <w:i/>
          <w:i/>
          <w:iCs/>
        </w:rPr>
      </w:pPr>
      <w:r>
        <w:rPr>
          <w:i/>
          <w:iCs/>
        </w:rPr>
        <w:t>Кстати сказать, супругой Б. Бревнова является госпожа Гретчен Уилсон - гражданка США и сотрудница международной финансовой корпорации подразделения Всемирного банка. Снова о Сергее Кириенко - бывшем министре Минтопэнерго, премьере и тоже ставленнике Бориса Немцова. До перевода в Москву он всего лишь полгода возглавлял А О «Нижегороднефтеоргсинтез», который является одним из крупнейших должников бюджетов всех уровней. Кириенко не смог предотвратить развала производства, в принципе являющегося высокорентабельным. Так за какие заслуги его столь возвысили?</w:t>
      </w:r>
    </w:p>
    <w:p>
      <w:pPr>
        <w:pStyle w:val="Style12"/>
        <w:spacing w:before="0" w:after="0"/>
        <w:ind w:firstLine="720"/>
        <w:jc w:val="both"/>
        <w:rPr>
          <w:i/>
          <w:i/>
          <w:iCs/>
        </w:rPr>
      </w:pPr>
      <w:r>
        <w:rPr>
          <w:i/>
          <w:iCs/>
        </w:rPr>
        <w:t>Это становится понятно из письма самого С. Кириенко директору Международного банка реконструкции и развития М. Картеру. Вот его текст:</w:t>
      </w:r>
    </w:p>
    <w:p>
      <w:pPr>
        <w:pStyle w:val="Style12"/>
        <w:spacing w:before="0" w:after="0"/>
        <w:ind w:firstLine="720"/>
        <w:jc w:val="both"/>
        <w:rPr>
          <w:i/>
          <w:i/>
          <w:iCs/>
        </w:rPr>
      </w:pPr>
      <w:r>
        <w:rPr>
          <w:i/>
          <w:iCs/>
        </w:rPr>
        <w:t>«Направляем Вам проект распределения средств государственной поддержки угольной промышленности по направлениям финансирования на 1998 год, основанный на объеме государственной поддержки, предусмотренном в проекте бюджета на 1998 год». Так ведь не всякий на. такое пойдет! Согласовывать бюджет России за рубежом! Таких поискать надо. Вот и нашли. Вот и управляют с их помощью Россией».</w:t>
      </w:r>
    </w:p>
    <w:p>
      <w:pPr>
        <w:pStyle w:val="Style12"/>
        <w:spacing w:before="0" w:after="0"/>
        <w:ind w:firstLine="720"/>
        <w:jc w:val="both"/>
        <w:rPr/>
      </w:pPr>
      <w:r>
        <w:rPr/>
        <w:t>Это только одна иллюстрация действий новых управленцев. Среди них можно выделить три основных типа: невежды и некомпетентные люди; коррупционеры; люди, непосредственно находящиеся на содержании Запада.</w:t>
      </w:r>
    </w:p>
    <w:p>
      <w:pPr>
        <w:pStyle w:val="Style12"/>
        <w:spacing w:before="0" w:after="0"/>
        <w:ind w:firstLine="720"/>
        <w:jc w:val="both"/>
        <w:rPr>
          <w:b/>
          <w:b/>
          <w:bCs/>
        </w:rPr>
      </w:pPr>
      <w:r>
        <w:rPr>
          <w:b/>
          <w:bCs/>
        </w:rPr>
        <w:t>Программа США по управлению Россией.</w:t>
      </w:r>
    </w:p>
    <w:p>
      <w:pPr>
        <w:pStyle w:val="Style12"/>
        <w:spacing w:before="0" w:after="0"/>
        <w:ind w:firstLine="720"/>
        <w:jc w:val="both"/>
        <w:rPr/>
      </w:pPr>
      <w:r>
        <w:rPr/>
        <w:t>Основы такой программы были представлены в выступлении Б. Клинтона на закрытом совещании Объединенного комитета начальников штабов 25 октября 1995 года. Этот программный документ, сопоставимый разве что с известным заявлением А. Даллеса, наделал много шума в зарубежной и отечественной печати (цит. по [7]):</w:t>
      </w:r>
    </w:p>
    <w:p>
      <w:pPr>
        <w:pStyle w:val="Style12"/>
        <w:spacing w:before="0" w:after="0"/>
        <w:ind w:firstLine="720"/>
        <w:jc w:val="both"/>
        <w:rPr/>
      </w:pPr>
      <w:r>
        <w:rPr>
          <w:i/>
          <w:iCs/>
        </w:rPr>
        <w:t>«Последние десять лет политика в отношении СССР и его союзников убедительно доказала правильность взятого нами курса на устранение одной из сильнейших держав мира, а также сильнейшего военного блока. Используя промахи советской дипломатии, чрезвычайную самонадеянность Горбачева и его окружения, в том числе и тех, кто откровенно занял проамериканскую позицию, мы добились того. что собирался сделать президент Трумэн с Советским Союзом посредством атомной бомбы. Правда, с одним существенным отличием мы получили сырьевой придаток, не разрушенное атомом государство, которое было бы нелегко создавать.</w:t>
      </w:r>
      <w:r>
        <w:rPr/>
        <w:t xml:space="preserve">       </w:t>
      </w:r>
    </w:p>
    <w:p>
      <w:pPr>
        <w:pStyle w:val="Style12"/>
        <w:spacing w:before="0" w:after="0"/>
        <w:ind w:firstLine="720"/>
        <w:jc w:val="both"/>
        <w:rPr>
          <w:i/>
          <w:i/>
          <w:iCs/>
        </w:rPr>
      </w:pPr>
      <w:r>
        <w:rPr>
          <w:i/>
          <w:iCs/>
        </w:rPr>
        <w:t>Да, мы затратили на это многие миллиарды долларов, но они уже сейчас близки к тому, что у русских называется самоокупаемостью. За четыре года мы и наши союзники получили различного стратегического сырья на 15 миллиардов долларов, сотни тонн золота, драгоценных камней и т.д. Под несуществующие проекты нам переданы за ничтожно малые суммы свыше 20 тысяч тонн</w:t>
      </w:r>
    </w:p>
    <w:p>
      <w:pPr>
        <w:pStyle w:val="Style12"/>
        <w:spacing w:before="0" w:after="0"/>
        <w:ind w:firstLine="720"/>
        <w:jc w:val="both"/>
        <w:rPr/>
      </w:pPr>
      <w:r>
        <w:rPr/>
        <w:t>меди, почти 50 тысяч тонн алюминия, 2 тысячи тонн цезия, бериллия, стронция и т. д.</w:t>
      </w:r>
    </w:p>
    <w:p>
      <w:pPr>
        <w:pStyle w:val="Style12"/>
        <w:spacing w:before="0" w:after="0"/>
        <w:ind w:firstLine="720"/>
        <w:jc w:val="both"/>
        <w:rPr>
          <w:i/>
          <w:i/>
          <w:iCs/>
        </w:rPr>
      </w:pPr>
      <w:r>
        <w:rPr>
          <w:i/>
          <w:iCs/>
        </w:rPr>
        <w:t>В годы так называемой перестройки в СССР многие наши военные и бизнесмены не верили в успех предстоящей операции, И напрасно. Расшатав идеологические основы СССР, мы сумели бескровно вывести из войны за мировое господство государство, составляющее основную конкуренцию Америке. Наша цель и задача и в дальнейшем оказывать помощь всем, кто хочет видеть в нас образец западной свободы и демократии.</w:t>
      </w:r>
    </w:p>
    <w:p>
      <w:pPr>
        <w:pStyle w:val="Style12"/>
        <w:spacing w:before="0" w:after="0"/>
        <w:ind w:firstLine="720"/>
        <w:jc w:val="both"/>
        <w:rPr>
          <w:i/>
          <w:i/>
          <w:iCs/>
        </w:rPr>
      </w:pPr>
      <w:r>
        <w:rPr>
          <w:i/>
          <w:iCs/>
        </w:rPr>
        <w:t>Когда в начале 1991 года работники ЦРУ передали на Восток для осуществления наших планов 50 миллионов долларов, а затем еще такие же суммы, многие из политиков, военные не верили в успех дела. Теперь же, по прошествии четырех лет, видно - планы наши начали реализовываться.</w:t>
      </w:r>
    </w:p>
    <w:p>
      <w:pPr>
        <w:pStyle w:val="Style12"/>
        <w:spacing w:before="0" w:after="0"/>
        <w:ind w:firstLine="720"/>
        <w:jc w:val="both"/>
        <w:rPr>
          <w:i/>
          <w:i/>
          <w:iCs/>
        </w:rPr>
      </w:pPr>
      <w:r>
        <w:rPr>
          <w:i/>
          <w:iCs/>
        </w:rPr>
        <w:t>Однако это не значит, что нам не над чем думать. В России, стране, где еще не достаточно сильно влияние США, необходимо решать одновременно несколько задач: всячески стараться не допускать к власти коммунистов. При помощи наших друзей создать такие предпосылки, чтобы в парламентской гонке были поставлены все мыслимые и немыслимые препоны для левых партий. Для решения важных политических моментов необходимо сделать так, чтобы из президентского окружения Ельцина ушли те, кто скомпрометировал себя. И даже незначительное «полевение» нынешнего президента не означает нашего поражения. Это будет лишь ловким политическим трюком. Цель оправдывает средства.</w:t>
      </w:r>
    </w:p>
    <w:p>
      <w:pPr>
        <w:pStyle w:val="Style12"/>
        <w:spacing w:before="0" w:after="0"/>
        <w:ind w:firstLine="720"/>
        <w:jc w:val="both"/>
        <w:rPr/>
      </w:pPr>
      <w:r>
        <w:rPr/>
        <w:t>Если нами будут решены эти задачи, то в ближайшее десятилетие предстоит решение следующих проблем: расчленение России на мелкие государства путем межрегиональных войн, подобных тем, что были организованы в Югославии; окончательный развал военно-промышленного комплекса России и армии; установление режимов в оторвавшихся от России республиках, нужных нам. Да, мы позволили России быть державой, но империей будет только одна страна - США».</w:t>
      </w:r>
    </w:p>
    <w:p>
      <w:pPr>
        <w:pStyle w:val="Style12"/>
        <w:spacing w:before="0" w:after="0"/>
        <w:ind w:firstLine="720"/>
        <w:jc w:val="both"/>
        <w:rPr/>
      </w:pPr>
      <w:r>
        <w:rPr/>
        <w:t>Существующая реальность, к сожалению, доказывает, что Россия практически потеряла свою независимость и стала протекторатом США.</w:t>
      </w:r>
    </w:p>
    <w:p>
      <w:pPr>
        <w:pStyle w:val="Style12"/>
        <w:spacing w:before="0" w:after="0"/>
        <w:ind w:firstLine="720"/>
        <w:jc w:val="both"/>
        <w:rPr>
          <w:b/>
          <w:b/>
          <w:bCs/>
        </w:rPr>
      </w:pPr>
      <w:r>
        <w:rPr>
          <w:b/>
          <w:bCs/>
        </w:rPr>
        <w:t>6.2. Духовная оккупация</w:t>
      </w:r>
    </w:p>
    <w:p>
      <w:pPr>
        <w:pStyle w:val="Style12"/>
        <w:spacing w:before="0" w:after="0"/>
        <w:ind w:firstLine="720"/>
        <w:jc w:val="both"/>
        <w:rPr/>
      </w:pPr>
      <w:r>
        <w:rPr>
          <w:b/>
          <w:bCs/>
        </w:rPr>
        <w:t>Пришествие «Демократа».</w:t>
      </w:r>
      <w:r>
        <w:rPr/>
        <w:t xml:space="preserve"> </w:t>
        <w:br/>
        <w:t>М.Е. Салтыков - Щедрин в «Истории одного города» [8] привел опись градоначальников города Глупова. Двадцать первым по списку следует Перехват-Залихватский Архистратиг Стратилатович:</w:t>
        <w:br/>
      </w:r>
      <w:r>
        <w:rPr>
          <w:i/>
          <w:iCs/>
        </w:rPr>
        <w:t>«Въехал в Глупов  на белом коне, сжег гимназию и упразднил науки».</w:t>
      </w:r>
    </w:p>
    <w:p>
      <w:pPr>
        <w:pStyle w:val="Style12"/>
        <w:spacing w:before="0" w:after="0"/>
        <w:ind w:firstLine="720"/>
        <w:jc w:val="both"/>
        <w:rPr/>
      </w:pPr>
      <w:r>
        <w:rPr/>
        <w:t>М.Е. Салтыков - Щедрин окончил свою историю на двадцатом градоначальнике Угрюм - Бурчееве. Сведения об Архистратиге Стратилатовиче отсутствуют. Это связано с тем, что, по-видимому, писатель смотрел на столетие вперед и великий преобразователь под номером 21, взявший псевдоним «Демократ», появился уже в наше время.</w:t>
      </w:r>
    </w:p>
    <w:p>
      <w:pPr>
        <w:pStyle w:val="Style12"/>
        <w:spacing w:before="0" w:after="0"/>
        <w:ind w:firstLine="720"/>
        <w:jc w:val="both"/>
        <w:rPr/>
      </w:pPr>
      <w:r>
        <w:rPr/>
        <w:t xml:space="preserve">Составляющей частью событий, предшествовавших правлению «Демократа», были объективные общественные процессы, описываемые принципом Ле Шателье. Как уже отмечалось в главе I, значительные отклонения от равновесия, быстрые изменения в обществе сопровождаются побочными процессами, направленными на их компенсацию. Такие побочные процессы, возникавшие, например, после перемен в России во времена Ивана Грозного и Петра Первого, приводили соответственно к периодам Смутного времени и временщиков. Удачной компенсацией негативных процессов, развивавшихся в обществе, следует признать проведена НЭПа в СССР и реформы Дэн Сяопина в Китае.     </w:t>
      </w:r>
    </w:p>
    <w:p>
      <w:pPr>
        <w:pStyle w:val="Style12"/>
        <w:spacing w:before="0" w:after="0"/>
        <w:ind w:firstLine="720"/>
        <w:jc w:val="both"/>
        <w:rPr/>
      </w:pPr>
      <w:r>
        <w:rPr/>
        <w:t>В Советском Союзе во второй половине</w:t>
      </w:r>
      <w:r>
        <w:rPr>
          <w:b/>
          <w:bCs/>
        </w:rPr>
        <w:t xml:space="preserve"> XX</w:t>
      </w:r>
      <w:r>
        <w:rPr/>
        <w:t xml:space="preserve"> в. благодаря всеобщему среднему и массовому высшему образованию и стремительному развитию науки коренным образом изменилось общество в целом. Но наряду с громадными позитивными переменами шли и негативные процессы. В частности, непрерывно росла прослойка людей, не удовлетворенных своим местом в жизни. У одних это было связано с завышенной самооценкой, у других - с объективными жизненными обстоятельствами, у третьих - с откровенной неспособностью, нежеланием и неумением трудиться, у четвертых - с завистью к тем, кто продвинулся вперед в науке или карьере. Процесс приобрел массовый характер. Правда, многие из тех, кто мог лишь имитировать занятия наукой или другим конкретным делом, умели хорошо приспосабливаться, попадали в начальники, делали карьеру, продвигались по партийной линии, но их внутренние запросы были намного выше. И, как известно, людям свойственно возлагать вину за происшедшее не на себя, а на обстоятельства, на окружающих, так и они стали переносить свои недостатки на государство, виноватое в том, что их недооценили. Из подобных людей формировалось ядро будущих «демократов», и, хотя их было относительно немного, они все-таки значительно влияли на окружающих.</w:t>
      </w:r>
    </w:p>
    <w:p>
      <w:pPr>
        <w:pStyle w:val="Style12"/>
        <w:spacing w:before="0" w:after="0"/>
        <w:ind w:firstLine="720"/>
        <w:jc w:val="both"/>
        <w:rPr/>
      </w:pPr>
      <w:r>
        <w:rPr/>
        <w:t>Переходный процесс в сознании этой части интеллигенции отражен в работе известного советского философа В.Ф. Кормера, примыкавшего к диссидентскому движению [9]. Он сопоставил сознание интеллигенции в прошлом и настоящем. Для дореволюционной интеллигенции, как писал С.Н. Булгаков, был чужд сложившийся мещанский уклад и имелось чувство вины перед народом, за счет которого она ест и пьет. В качестве резкого отличия Кормер отметил буржуазность современной ему интеллигенции: в манерах, одежде, обстановке квартир, суждениях, стремлении к обеспеченности и благополучию. Другое отличие - склонность к иррационализму, неверие в прогресс, следование за социальной модой. Противопоставляя себя, как и раньше, власти, интеллигенция не доходит до открытого разрыва с ней [9]:</w:t>
      </w:r>
    </w:p>
    <w:p>
      <w:pPr>
        <w:pStyle w:val="Style12"/>
        <w:spacing w:before="0" w:after="0"/>
        <w:ind w:firstLine="720"/>
        <w:jc w:val="both"/>
        <w:rPr>
          <w:i/>
          <w:i/>
          <w:iCs/>
        </w:rPr>
      </w:pPr>
      <w:r>
        <w:rPr>
          <w:i/>
          <w:iCs/>
        </w:rPr>
        <w:t>«Ей нечего было противопоставить, в ее сознании не было принципов, существенно отличавшихся от принципов, реализованных режимом. Поэтому, если вообразить, что ... интеллигенция получила бы свободу волеизъявления, то вряд ли можно сомневаться, что ее свободное движение быстро окончилось бы какой-либо новой формой тоталитаризма, установленной снова руками той же интеллигенции».</w:t>
      </w:r>
    </w:p>
    <w:p>
      <w:pPr>
        <w:pStyle w:val="Style12"/>
        <w:spacing w:before="0" w:after="0"/>
        <w:ind w:firstLine="720"/>
        <w:jc w:val="both"/>
        <w:rPr/>
      </w:pPr>
      <w:r>
        <w:rPr/>
        <w:t>И, наконец, Кормер отмечает принцип двойного сознания, т.е. двойственный, сочетающий взаимоисключающие оценки. Уже тогда значительная часть интеллигенции начинала смотреть на мир «чужими глазами».</w:t>
      </w:r>
    </w:p>
    <w:p>
      <w:pPr>
        <w:pStyle w:val="Style12"/>
        <w:spacing w:before="0" w:after="0"/>
        <w:ind w:firstLine="720"/>
        <w:jc w:val="both"/>
        <w:rPr/>
      </w:pPr>
      <w:r>
        <w:rPr/>
        <w:t>К концу 80-х годов на передний край общественной жизни выходит «Демократ». Он въезжает на белом коне, в белоснежном одеянии из прав человека, свобод, цивилизованных отношений между людьми, ликвидации всяких ограничений; с помощью СМИ овладевает душами людей, восторженно его приветствующих. Это позволило скрыть истинную сущность слоя демократов, - у них ничего не оказалось, кроме научной, организационной и идейной пустоты. В «демократию» пошли люди, фактически ничего не знающие, кроме общих слов, ничего не умеющие, способные только подражать. Их единственное «научное» положение свелось к тому, чтобы все делать по образцу Запада: ввести посты президентов, мэров - и повторять с придыханием: «Тэтчер», «Пиночет», издеваясь над наследием наших предков. Они как попугаи повторяют набор ключевых слов: рынок, демократия, свободное общество, цивилизованнные страны, - и смотрят сверху вниз на того, кто пытается думать.</w:t>
      </w:r>
    </w:p>
    <w:p>
      <w:pPr>
        <w:pStyle w:val="Style12"/>
        <w:spacing w:before="0" w:after="0"/>
        <w:ind w:firstLine="720"/>
        <w:jc w:val="both"/>
        <w:rPr/>
      </w:pPr>
      <w:r>
        <w:rPr/>
        <w:t>Въехав в Кремль на белом коне, «Демократ» приступил к выполнению главных задач: «сжечь гимназию и упразднить науки». Большое число научных работников, чтобы выжить, должно было уехать на Запад. Бывшие кумиры общества (крупные ученые, уникальные специалисты, работники высшей квалификации) теперь уже не могли прокормить семью и подрабатывали на самой неквалифицированной работе. «Демократы» выступали против увеличения ассигнований на науку, испытывая, по-видимому, наслаждение от того, что, получая подачки Запада, они могут стоять выше нищих ученых. Происходил невиданный по масштабу в истории погром науки. Предсказание Салтыкова - Щедрина сбылось.</w:t>
      </w:r>
    </w:p>
    <w:p>
      <w:pPr>
        <w:pStyle w:val="Style12"/>
        <w:spacing w:before="0" w:after="0"/>
        <w:ind w:firstLine="720"/>
        <w:jc w:val="both"/>
        <w:rPr/>
      </w:pPr>
      <w:r>
        <w:rPr/>
        <w:t>В качестве программы будущего «демократы» выставляли пустые, бессодержательные речи, статьи и книги, удивительно напоминающие произведения пламенных идеологов КПСС, опубликованные непосредственно перед периодом перестройки, в ходе которой они превратились в «демократов». Когда-то было в ходу крылатое выражение: «Все мы вышли из гоголевской «Шинели». Теперь каждый «демократ» может сказать: Все мы вышли из учебника «Научный коммунизм». Эта книга, апофеоз бессодержательности и претенциозности, в методическом смысле служит образцом их творений.</w:t>
      </w:r>
    </w:p>
    <w:p>
      <w:pPr>
        <w:pStyle w:val="Style12"/>
        <w:spacing w:before="0" w:after="0"/>
        <w:ind w:firstLine="720"/>
        <w:jc w:val="both"/>
        <w:rPr/>
      </w:pPr>
      <w:r>
        <w:rPr/>
        <w:t>За годы перестройки образовался слой людей с измененной психикой, что обусловлено характерными особенностями абстрактного мышления человека, который мыслит символами и комбинациями из них [1.10]. Пока эти символы сохраняют адекватность отражения действительности, они служат мощным инструментом успешной деятельности во всех направлениях. Изменение внутреннего содержания символов привело к отрыву людей от реальности, их дезориентации, повышению чувствительности к внешнему управляющему воздействию. Возник целый вал литературы, комбинировавшей в разных вариациях набор пустых фраз-символов, за которыми нет реального содержания. И во многих случаях это - не злая воля авторов, а самореализация внутреннего сознания. Приведем характерный отрывок из статьи в журнале «Личность» (1999, №1) где говорится о личности гражданина как фундаменте цивилизации:</w:t>
      </w:r>
    </w:p>
    <w:p>
      <w:pPr>
        <w:pStyle w:val="Style12"/>
        <w:spacing w:before="0" w:after="0"/>
        <w:ind w:firstLine="720"/>
        <w:jc w:val="both"/>
        <w:rPr/>
      </w:pPr>
      <w:r>
        <w:rPr/>
        <w:t>«Гражданское поведение закладывается в семье, в школе, на улице и шлифуется по месту жительства, по месту отдыха и по месту работы. В советский период все внимание сосредотачивалось на государственном контроле над школьным и производственным коллективами, которые плодили одномерных, послушных и безынициативных подданных. Личность была приравнена к нулю. Поэтому личность, по общему правилу, закаливалась на улице, в дворовых компаниях, которые и давали «путевку в жизнь». То был советский эрзац гражданского общества. В итоге, до трех миллионов совершеннолетних граждан ежегодно отбывало свой срок в местах заключения, а вместе с лицами, подвергавшимися задержанию и административным приводам, до одной трети взрослых имели за плечами криминальный опыт, что объясняет столь широкое распространение «блатного фольклора»...</w:t>
      </w:r>
    </w:p>
    <w:p>
      <w:pPr>
        <w:pStyle w:val="Style12"/>
        <w:spacing w:before="0" w:after="0"/>
        <w:ind w:firstLine="720"/>
        <w:jc w:val="both"/>
        <w:rPr/>
      </w:pPr>
      <w:r>
        <w:rPr/>
        <w:t>За советское семидесятилетие люди отвыкли принимать самостоятельные решения. «Марксистская» социология была нацелена на одностороннюю социализацию индивида. Она помогала партии формировать одномерного конформиста. Отсюда господство иждивенческих настроений в Массовом сознании и поведении.</w:t>
      </w:r>
    </w:p>
    <w:p>
      <w:pPr>
        <w:pStyle w:val="Style12"/>
        <w:spacing w:before="0" w:after="0"/>
        <w:ind w:firstLine="720"/>
        <w:jc w:val="both"/>
        <w:rPr/>
      </w:pPr>
      <w:r>
        <w:rPr/>
        <w:t>Теперь приходится проходить трудную науку самоопределения личности и самоорганизации общества. Если раньше все внимание было устремлено на удовлетворение «классовых» потребностей и интересов и было ориентировано на «классовые» ценности, то теперь перед обществом стоит первоочередная проблема: как создать благоприятные условия для раскрытия способностей каждой личности, единственного живого генератора социальной энергии и информации. С этим связано развитие «понимающей» социологии и педагогики. Человеку надо помогать овладевать искусством принимать решения по обустройству своей квартиры, своего дома, двора, улицы, квартала, района и города. Только решая повседневно эти задачи, он сможет научиться управлять своей областью и своей страной, а затем и всей жизнью. Именно здесь находится, по нашему мнению, генеральное направление модернизации и демократизации России. В развитии способностей личности - ключ к обновлению и расцвету российской цивилизации».</w:t>
      </w:r>
    </w:p>
    <w:p>
      <w:pPr>
        <w:pStyle w:val="Style12"/>
        <w:spacing w:before="0" w:after="0"/>
        <w:ind w:firstLine="720"/>
        <w:jc w:val="both"/>
        <w:rPr/>
      </w:pPr>
      <w:r>
        <w:rPr/>
        <w:t>Содержание этого отрывка говорит само за себя. Его автор пишет об иждивенческих настроениях в массовом сознании. Так он высказывается о народе, который своим трудом и интеллектом создал великое государство, самую передовую фундаментальную науку, вышел на ведущее место в мире по уровню образования, по грамотности населения, по достижениям во многих областях техники, например, в освоении космоса. Автор пишет о самоопределении личности и самоорганизации. Да, теперь идет самоорганизация криминала, невиданная в мировой истории, самоорганизация системы расширения сбыта наркотиков. В поддержку «самоопределения личности» выступают СМИ, пропагандирующие откровенно звериные инстинкты, насилие и преступность. О каком самоопределении могут говорить голодающие и мерзнущие дети, массы людей, ввергнутые в нищету, озабоченные лишь тем, чтобы выжить. Особенно впечатляет положение об «одномерных, послушных и безынициативных подданных». Все это лишь иллюстрация измененного поведения дезориентированных людей, которые шаг за шагом незаметно для себя превращаются в лишенных собственных мыслей рабов нового мирового порядка.</w:t>
      </w:r>
    </w:p>
    <w:p>
      <w:pPr>
        <w:pStyle w:val="Style12"/>
        <w:spacing w:before="0" w:after="0"/>
        <w:ind w:firstLine="720"/>
        <w:jc w:val="both"/>
        <w:rPr/>
      </w:pPr>
      <w:r>
        <w:rPr/>
        <w:t>В «демократическую» элиту постепенно включались представители теневой экономики, криминалитета и другие инициативные люди, стремящиеся к быстрейшему обогащению. В результате горбачевского переворота страну, как в средневековье, отдали на разграбление и превратили в своего рода Клондайк. По-разному сложились судьбы «демократов» первой волны. Некоторым из них впоследствии не вполне повезло в финансовой сфере. В этой связи вспоминается описание фельд-курата Отто Каца, проигравшего своего денщика Швейка за 100 крон, приведенное в книге Ярослава Гашека  [11]:</w:t>
      </w:r>
    </w:p>
    <w:p>
      <w:pPr>
        <w:pStyle w:val="Style12"/>
        <w:spacing w:before="0" w:after="0"/>
        <w:ind w:firstLine="720"/>
        <w:jc w:val="both"/>
        <w:rPr/>
      </w:pPr>
      <w:r>
        <w:rPr/>
        <w:t>«Отто Кац прекрасно знал и нисколько не сомневался, что до послезавтра ему нигде денег не раздобыть и что, собственно говоря, он гнусно и вместе с тем дешево продал Швейка. «Нужно было за него взять двести крон» - упрекал он себя».</w:t>
      </w:r>
    </w:p>
    <w:p>
      <w:pPr>
        <w:pStyle w:val="Style12"/>
        <w:spacing w:before="0" w:after="0"/>
        <w:ind w:firstLine="720"/>
        <w:jc w:val="both"/>
        <w:rPr>
          <w:b/>
          <w:b/>
          <w:bCs/>
        </w:rPr>
      </w:pPr>
      <w:r>
        <w:rPr>
          <w:b/>
          <w:bCs/>
        </w:rPr>
        <w:t>Утверждение западных («демократических») ценностей.</w:t>
      </w:r>
    </w:p>
    <w:p>
      <w:pPr>
        <w:pStyle w:val="Style12"/>
        <w:spacing w:before="0" w:after="0"/>
        <w:ind w:firstLine="720"/>
        <w:jc w:val="both"/>
        <w:rPr/>
      </w:pPr>
      <w:r>
        <w:rPr/>
        <w:t>После ликвидации СССР и захвата власти (прежде всего контроля над СМИ) «демократами» население страны оказалось под наркотическим информационным воздействием. Вначале в основе тотальной обработки людей лежало сопоставление уровней потребления в СССР и странах Запада, прежде всего в США. Делался вывод о кризисе социализма и торжестве капитализма. Путь,' пройденный СССР, объявлялся тупиковым. Однако при этом полностью игнорировались результаты войн и других объективных трудностей в развитии СССР и сверхприбыли США, находящихся наверху финансово-экономической пирамиды, что позволяло им использовать для себя труд сотен миллионов людей. Проводилась тотальная информационная кампания за разрушение всего советского наследия, которая затем переросла в наступление на все, что объединяло людей. Разрушались обычаи, морально-этические нормы, принятые в Православии и Исламе. В частности США, рассматривая Православие как своего потенциального врага, начали насаждать в России секты, в том числе сатанинские. Причем ряд деятелей США не раз публично выражал недовольство законодательством России в области религиозных отношений.</w:t>
      </w:r>
    </w:p>
    <w:p>
      <w:pPr>
        <w:pStyle w:val="Style12"/>
        <w:spacing w:before="0" w:after="0"/>
        <w:ind w:firstLine="720"/>
        <w:jc w:val="both"/>
        <w:rPr/>
      </w:pPr>
      <w:r>
        <w:rPr/>
        <w:t>Важное место в действиях СМИ, управляемых США, занимает организация массового отречения людей от традиций, от своих предков, от исторического прошлого. Фактически пропагандируется неполноценность русской нации. Из 25 млн. человек, оказавшихся за пределами России, большинство лишено человеческих прав. Они не могут учиться на родном языке, для них созданы запреты на профессии, они стали неграми (не гражданами) только за то, что они - русские (или русскоязычные). Если во времена Гитлера говорили о холокосте евреев, то в глобальной американской империи место евреев заняли русские. Если по наивысшей оценке гитлеровцы уничтожили 6 млн. евреев, то число загубленных ставленниками США людей в России составляет около 10 млн.</w:t>
      </w:r>
    </w:p>
    <w:p>
      <w:pPr>
        <w:pStyle w:val="Style12"/>
        <w:spacing w:before="0" w:after="0"/>
        <w:ind w:firstLine="720"/>
        <w:jc w:val="both"/>
        <w:rPr/>
      </w:pPr>
      <w:r>
        <w:rPr/>
        <w:t>Выкорчевывая из сознания людей идеологию советского прошлого, уничтожая историческое самосознание народа, «демократы» (во главе которых стояли бывшие идеологи КПСС, служившие США) одновременно закладывали основы нового культа - поклонения идолу США. Их пророки произносили проповеди, содержащие ключевые слова: рынок, демократия, свобода, права человека. По примеру Америки были введены посты Президента и государственного секретаря (Бурбулис), во главе городов встали мэры. В поисках справедливости люди обращались к приезжим американцам, как раньше в партком.</w:t>
      </w:r>
    </w:p>
    <w:p>
      <w:pPr>
        <w:pStyle w:val="Style12"/>
        <w:spacing w:before="0" w:after="0"/>
        <w:ind w:firstLine="720"/>
        <w:jc w:val="both"/>
        <w:rPr/>
      </w:pPr>
      <w:r>
        <w:rPr/>
        <w:t xml:space="preserve">Так, в конце перестройки, когда происходила борьба населения против нависшей в то время угрозы уничтожения одного из крупнейших лесопарков Москвы - Битцевского лесопарка, - появилась публикация о намерении одного из американских бизнесменов построить в лесопарке коттеджи для своих земляков. Примечательна реакция одного из жителей в зоне лесопарка, доктора наук, уважаемого в своей области человека: </w:t>
      </w:r>
      <w:r>
        <w:rPr>
          <w:i/>
          <w:iCs/>
        </w:rPr>
        <w:t>«как хорошо будет, если осуществится этот проект, американцы будут жить в нашем лесу, мы наберемся у них опыта и будем учиться жить».</w:t>
      </w:r>
      <w:r>
        <w:rPr/>
        <w:t xml:space="preserve"> Ранее он выступал против любых проектов, даже частичного уничтожения Битцевского лесопарка. Это лишь один из примеров навязываемого массам поклонения идеалу Америки. В повседневный обиход вошло выражение: «цивилизованные страны» - выражение, напоминающее поклонение покоренных туземцев Африки, только что вышедших из первобытнообщинного строя, белым колонизаторам. Правда, пришлось услышать и сравнение «демократов» с громадным стадом обезьян, которые не способны думать, а могут лишь подражать.</w:t>
      </w:r>
    </w:p>
    <w:p>
      <w:pPr>
        <w:pStyle w:val="Style12"/>
        <w:spacing w:before="0" w:after="0"/>
        <w:ind w:firstLine="720"/>
        <w:jc w:val="both"/>
        <w:rPr/>
      </w:pPr>
      <w:r>
        <w:rPr/>
        <w:t>С помощью СМИ и представителей Запада, определяющих принятие решений в органах власти, осуществлялась духовная оккупация России. Одной из ее основных целей стало моральное разложение народа. СМИ заполняли демонстрации убийств, кровавых сцен, предельной жестокости, стриптиза, секса. Создавался культ денег и силы, во главу угла ставились личностные интересы. Например, в ряде телевизионных передач с презрением говорили о тех женщинах, которые до выхода замуж не имели нескольких сексуальных партнеров. СМИ способствовали распространению наркомании и СПИДа, делая ставку на растление и уничтожение молодежи России. В течение 10 лет велось целенаправленное воздействие, которое во многом достигло своей цели. В качестве иллюстрации приведем материалы, представленные лишь в одном, наудачу выбранном, номере газеты «Московский комсомолец». В статье /12/ говорится о развития эпидемии СПИДа в России.</w:t>
      </w:r>
    </w:p>
    <w:p>
      <w:pPr>
        <w:pStyle w:val="Style12"/>
        <w:spacing w:before="0" w:after="0"/>
        <w:ind w:firstLine="720"/>
        <w:jc w:val="both"/>
        <w:rPr>
          <w:i/>
          <w:i/>
          <w:iCs/>
        </w:rPr>
      </w:pPr>
      <w:r>
        <w:rPr>
          <w:i/>
          <w:iCs/>
        </w:rPr>
        <w:t>«С НАЧАЛА ГОДА СПИДом ЗАРАЗИЛОСЬ ПОЧТИ СТОЛЬКО ЖЕ РОССИЯН. СКОЛЬКО ЗА ПРЕДЫДУЩИЕ 12 ЛЕТ</w:t>
      </w:r>
    </w:p>
    <w:p>
      <w:pPr>
        <w:pStyle w:val="Style12"/>
        <w:spacing w:before="0" w:after="0"/>
        <w:ind w:firstLine="720"/>
        <w:jc w:val="both"/>
        <w:rPr>
          <w:i/>
          <w:i/>
          <w:iCs/>
        </w:rPr>
      </w:pPr>
      <w:r>
        <w:rPr>
          <w:i/>
          <w:iCs/>
        </w:rPr>
        <w:t>Около тысячи россиян в нынешнем году заражается ежемесячно СПИДом Как сообщили «МК» в Российском центре по профилактике и борьбе со СПИДом Минздрава РФ, только в сентябре медики выявили на территории нашей страны 1497 ВИЧ-инфицированных. Всего же за 9 месяцев текущего года страшный недуг поразил 9416 жителей России. Эта цифра составляет почти половину (!) общего числа больных, выявленных за последние 12 лет.</w:t>
      </w:r>
    </w:p>
    <w:p>
      <w:pPr>
        <w:pStyle w:val="Style12"/>
        <w:spacing w:before="0" w:after="0"/>
        <w:ind w:firstLine="720"/>
        <w:jc w:val="both"/>
        <w:rPr>
          <w:i/>
          <w:i/>
          <w:iCs/>
        </w:rPr>
      </w:pPr>
      <w:r>
        <w:rPr>
          <w:i/>
          <w:iCs/>
        </w:rPr>
        <w:t>Всего с 1987 года в России ВИЧ-инфекция выявлена у 20500 человек. Из них 577 составляют дети. 193 малышей неизлечимой болезнью наградили собственные матери во время беременности и родов. Московский регион по-прежнему лидирует по скорости распространения болезни. По данным на 1 октября 1999 года, в Москве зарегистрировано 3058, в Московской области - 3117 ВИЧ-инфицированных.»</w:t>
      </w:r>
    </w:p>
    <w:p>
      <w:pPr>
        <w:pStyle w:val="Style12"/>
        <w:spacing w:before="0" w:after="0"/>
        <w:ind w:firstLine="720"/>
        <w:jc w:val="both"/>
        <w:rPr/>
      </w:pPr>
      <w:r>
        <w:rPr/>
        <w:t>Влияние СМИ докатилось и до провинции и до несовершеннолетних детей [13]</w:t>
      </w:r>
      <w:r>
        <w:rPr>
          <w:i/>
          <w:iCs/>
        </w:rPr>
        <w:t>:</w:t>
      </w:r>
    </w:p>
    <w:p>
      <w:pPr>
        <w:pStyle w:val="Style12"/>
        <w:spacing w:before="0" w:after="0"/>
        <w:ind w:firstLine="720"/>
        <w:jc w:val="both"/>
        <w:rPr>
          <w:i/>
          <w:i/>
          <w:iCs/>
        </w:rPr>
      </w:pPr>
      <w:r>
        <w:rPr>
          <w:i/>
          <w:iCs/>
        </w:rPr>
        <w:t>«13-ЛЕТНИЕ ШКОЛЬНИКИ ИЗНАСИЛОВАЛИ И УТОП ИЛИ 8-ЛЕТНЮЮ ДЕВОЧКУ</w:t>
      </w:r>
    </w:p>
    <w:p>
      <w:pPr>
        <w:pStyle w:val="Style12"/>
        <w:spacing w:before="0" w:after="0"/>
        <w:ind w:firstLine="720"/>
        <w:jc w:val="both"/>
        <w:rPr>
          <w:i/>
          <w:i/>
          <w:iCs/>
        </w:rPr>
      </w:pPr>
      <w:r>
        <w:rPr>
          <w:i/>
          <w:iCs/>
        </w:rPr>
        <w:t>Садистское убийство 8-летней девочки, ученицы второго класса школы, совершенное в поселке Лашаево республики Татарстан, раскрыли в воскресенье сотрудники милиции. Как сообщили в МВД РФ, труп девочки был найден в субботу утром в резервуаре с водой в заброшенном здании очистных сооружений. На следующий день за это преступление были задержаны пятеро школьников 12-13 лет. Они признались, что изнасиловали школьницу, а потом, чтобы скрыть преступление, утопили девочку».</w:t>
      </w:r>
    </w:p>
    <w:p>
      <w:pPr>
        <w:pStyle w:val="Style12"/>
        <w:spacing w:before="0" w:after="0"/>
        <w:ind w:firstLine="720"/>
        <w:jc w:val="both"/>
        <w:rPr/>
      </w:pPr>
      <w:r>
        <w:rPr/>
        <w:t>За последнее время в России резко расширилось влияние так называемых сексуальных меньшинств. СМИ на протяжении ряда лет фактически ведут целенаправленную пропаганду гомосексуализма и лесбиянства. В ряде больших городов создана целая сеть гей-клубов, где их участники предаются однополой «любви». В статье [14] рассказывается о таком крупном событии в «культурной жизни» Москвы, как выступление хора геев на прославленной сцене Концертного зала имени Чайковского (КЗЧ):</w:t>
      </w:r>
    </w:p>
    <w:p>
      <w:pPr>
        <w:pStyle w:val="Style12"/>
        <w:spacing w:before="0" w:after="0"/>
        <w:ind w:firstLine="720"/>
        <w:jc w:val="both"/>
        <w:rPr>
          <w:i/>
          <w:i/>
          <w:iCs/>
        </w:rPr>
      </w:pPr>
      <w:r>
        <w:rPr>
          <w:i/>
          <w:iCs/>
        </w:rPr>
        <w:t>«Атмосфера перед КЗЧ царила самая нежная: многие зрители, как давние знакомые, встречаясь, обнимались, целовались. Здесь же щедро раздавали совершенно бесплатные приглашения в гей-клубы Москвы. Но эти разноцветные листочки откладывались на «десерт». Сначала гостям вечера предстояло приобщиться к высокому искусству. Правда, многие из них с трудом находили свои места в партере и амфитеатре, что наглядно свидетельствовало о том, что КЗЧ с его филармоническими программами для них терра инкогнито.</w:t>
      </w:r>
    </w:p>
    <w:p>
      <w:pPr>
        <w:pStyle w:val="Style12"/>
        <w:spacing w:before="0" w:after="0"/>
        <w:ind w:firstLine="720"/>
        <w:jc w:val="both"/>
        <w:rPr>
          <w:i/>
          <w:i/>
          <w:iCs/>
        </w:rPr>
      </w:pPr>
      <w:r>
        <w:rPr>
          <w:i/>
          <w:iCs/>
        </w:rPr>
        <w:t>Самое интересное, что в Москве гей-хор выступал в рамках фестиваля «Таланты России». Впрочем, талант России в этот вечер на сцене КЗЧ был. Да еще какой - Алла Пугачева. Алла не только пела. Проникновенно прозвучал ее спич в защиту изгоев общества - сексуальных, национальных и прочих меньшинств...</w:t>
      </w:r>
    </w:p>
    <w:p>
      <w:pPr>
        <w:pStyle w:val="Style12"/>
        <w:spacing w:before="0" w:after="0"/>
        <w:ind w:firstLine="720"/>
        <w:jc w:val="both"/>
        <w:rPr>
          <w:i/>
          <w:i/>
          <w:iCs/>
        </w:rPr>
      </w:pPr>
      <w:r>
        <w:rPr>
          <w:i/>
          <w:iCs/>
        </w:rPr>
        <w:t>Его финал был пронзительным. Худрук хора сообщил, что за последние 10 лет от СПИДа умерли 140 участников коллектива. Сейчас в его составе 150 человек. 96 из них пели в этот вечер на сцене КЗЧ, чтобы потом передать весь сбор от концерта в российский Фонд борьбы со СПИДом.</w:t>
      </w:r>
    </w:p>
    <w:p>
      <w:pPr>
        <w:pStyle w:val="Style12"/>
        <w:spacing w:before="0" w:after="0"/>
        <w:ind w:firstLine="720"/>
        <w:jc w:val="both"/>
        <w:rPr>
          <w:i/>
          <w:i/>
          <w:iCs/>
        </w:rPr>
      </w:pPr>
      <w:r>
        <w:rPr>
          <w:i/>
          <w:iCs/>
        </w:rPr>
        <w:t>- Эти люди изумительные. - сказала после концерта Пугачева. - А какая хоровая культура! Нам еще расти и расти до их уровня. Я очень волновалась перед выступлением. Но они были такие внимательные, такие интеллигентны,  что на репетиции я чуть не разрыдалась. Правда, и посмеялась от души. Говорю им: «Извините, что я к вам спиной стою». А они: «Что вы, что вы! Нам так очень нравится».</w:t>
      </w:r>
    </w:p>
    <w:p>
      <w:pPr>
        <w:pStyle w:val="Style12"/>
        <w:spacing w:before="0" w:after="0"/>
        <w:ind w:firstLine="720"/>
        <w:jc w:val="both"/>
        <w:rPr/>
      </w:pPr>
      <w:r>
        <w:rPr/>
        <w:t>Приведенные данные потрясают: 50% состава хора гомосексуалистов умерло от СПИДа. В настоящее время гомосексуализм и наркомания - основные эпидемиологические факторы его распространения в развитых странах. Фактически власти и СМИ создают условия для широкомасштабной эпидемии СПИДа в России, которая может привести к массовому вымиранию населения.</w:t>
      </w:r>
    </w:p>
    <w:p>
      <w:pPr>
        <w:pStyle w:val="Style12"/>
        <w:spacing w:before="0" w:after="0"/>
        <w:ind w:firstLine="720"/>
        <w:jc w:val="both"/>
        <w:rPr>
          <w:b/>
          <w:b/>
          <w:bCs/>
        </w:rPr>
      </w:pPr>
      <w:r>
        <w:rPr>
          <w:b/>
          <w:bCs/>
        </w:rPr>
        <w:t xml:space="preserve">Манифест «демократических» сил. </w:t>
      </w:r>
    </w:p>
    <w:p>
      <w:pPr>
        <w:pStyle w:val="Style12"/>
        <w:spacing w:before="0" w:after="0"/>
        <w:ind w:firstLine="720"/>
        <w:jc w:val="both"/>
        <w:rPr/>
      </w:pPr>
      <w:r>
        <w:rPr/>
        <w:t>Духовные оккупанты России выполняют две основные задачи: создание имиджа неполноценности русской нации и противопоставление людей по национальному признаку. «Демократические» СМИ наполнены антирусскими штампами: Россия - тысячелетняя раба, русский народ не создал ничего своего  все заимствовано у Запада. русские  нецивилизованная нация, победа в Великой Отечественной войне была достигнута только благодаря тому. что русские солдаты заваливали немцев своими трупами, подвергались глумлению герои войны.</w:t>
      </w:r>
    </w:p>
    <w:p>
      <w:pPr>
        <w:pStyle w:val="Style12"/>
        <w:spacing w:before="0" w:after="0"/>
        <w:ind w:firstLine="720"/>
        <w:jc w:val="both"/>
        <w:rPr/>
      </w:pPr>
      <w:r>
        <w:rPr/>
        <w:t>Весьма откровенно выражает позицию псевдодемократов (ДВР, ДР, СПС), их отношение к народу России Валерия Новодворская. И в этом ей следует отдать должное. То, о чем другие деятели говорят отрывочно, часто маскируя свои мысли, Новодворская говорит открыто. Ниже приводится отрывок из ее интервью газете «Московский Комсомолец» [15], которое по праву можно назвать манифестом «демократических» сил:</w:t>
      </w:r>
    </w:p>
    <w:p>
      <w:pPr>
        <w:pStyle w:val="Style12"/>
        <w:spacing w:before="0" w:after="0"/>
        <w:ind w:firstLine="720"/>
        <w:jc w:val="both"/>
        <w:rPr/>
      </w:pPr>
      <w:r>
        <w:rPr/>
        <w:t>«То, что было при коммунистах, исключало человеческую жизнь для порядочного человека на 150%. Люди не имели возможности получить образование, развлечения, путешествовать. Все, что называется человеческой жизнью, у нас началось в августе 1991 года.</w:t>
      </w:r>
    </w:p>
    <w:p>
      <w:pPr>
        <w:pStyle w:val="Style12"/>
        <w:spacing w:before="0" w:after="0"/>
        <w:ind w:firstLine="720"/>
        <w:jc w:val="both"/>
        <w:rPr/>
      </w:pPr>
      <w:r>
        <w:rPr/>
        <w:t>Главный недостаток правления Ельцина - это то, что он демократ. То есть гласа народного слушается... Из-за народа Ельцин выгнал Гайдара, из-за народа он поссорился с Западом, из-за народа, чтобы ему угодить, он, по сути, начал войну в Чечне и по первому, и по второму разу. Словом, все аплодисменты, которые так любят правители, желающие удержаться на троне, доставались ему не за благородные дела, за которые его могли поощрить разве что либералы и Запад. Народ всегда аплодировал за самые неправильные решения. Чубайса выгнали -аплодисменты, Гайдара выгнали - аплодисменты. Примакова поставили - аплодисменты...</w:t>
      </w:r>
    </w:p>
    <w:p>
      <w:pPr>
        <w:pStyle w:val="Style12"/>
        <w:spacing w:before="0" w:after="0"/>
        <w:ind w:firstLine="720"/>
        <w:jc w:val="both"/>
        <w:rPr/>
      </w:pPr>
      <w:r>
        <w:rPr/>
        <w:t>Что касается отсутствия социальной политики, то это опять-таки от страха перед народными воплями. Правильная социальная политика - это немедленно поднять пенсионный возраст, прекратить выплачивать пособие по безработице, а то просто многие работать не -хотят, закрыть нерентабельные шахты, уничтожить остатки социалистической индустрии и заставить людей вкалывать, иначе они вообще никогда не начнут это делать. Ельцин повинен только в своей чрезмерной доброте, в том. что не посмел бездельников заставить работать.</w:t>
      </w:r>
    </w:p>
    <w:p>
      <w:pPr>
        <w:pStyle w:val="Style12"/>
        <w:spacing w:before="0" w:after="0"/>
        <w:ind w:firstLine="720"/>
        <w:jc w:val="both"/>
        <w:rPr/>
      </w:pPr>
      <w:r>
        <w:rPr/>
        <w:t>А то, что страна ослаблена, - слава богу. Страна злая, несправедливая, не признающая права человека, набитая фашистскими, националистическими комплексами, полу нацистская. Где процветает ксенофобия, где можно в Москву не пускать приезжих, особенно брюнетов. Зачем такой стране быть сильной? Уже третий рейх будет. Сильной должна быть добрая, благородная и справедливая страна, как, например, США.</w:t>
      </w:r>
    </w:p>
    <w:p>
      <w:pPr>
        <w:pStyle w:val="Style12"/>
        <w:spacing w:before="0" w:after="0"/>
        <w:ind w:firstLine="720"/>
        <w:jc w:val="both"/>
        <w:rPr/>
      </w:pPr>
      <w:r>
        <w:rPr/>
        <w:t>У Зюганова высокие шансы /на президентских выборах/. За него будут голосовать все «совки». Впрочем, «совков» ему придется поделить с Примаковым и Лужковым, поскольку они в принципе одинаковые. Что касается кандидатуры Кремля, то я Путина воспринимаю не иначе, как шутку Бориса Николаевича. Найти такого себе сменщика - это даже не смешно... Другое дело Шойгу. Он вроде бы производит впечатление приличного человека, но я не собираюсь голосовать ни за того, ни за другого. Только за кандидата правых сил - за Чубайса, за Гайдара, за Кириенко.</w:t>
      </w:r>
    </w:p>
    <w:p>
      <w:pPr>
        <w:pStyle w:val="Style12"/>
        <w:spacing w:before="0" w:after="0"/>
        <w:ind w:firstLine="720"/>
        <w:jc w:val="both"/>
        <w:rPr/>
      </w:pPr>
      <w:r>
        <w:rPr/>
        <w:t>Делать на самом деле надо все очень просто. Наследником объявлять Гайдара или Чубайса. Следующее - немедленное отведение войск и предоставление Чечне независимости с принесением извинений. Денег у нас нет, но заплатить за то, что мы там разрушили, мы, конечно, должны. Но если после этого кто-то полезет в Дагестан, это будет уже не наше личное дело. это будет акт международной агрессии, и Чечня окажется в положении врага. Дальше пусть разбирается НАТО. А так - у Чечни будет шанс. и они увидят, что мы не такие уж скоты, а способны раскаиваться в своих дурных поступках.</w:t>
      </w:r>
    </w:p>
    <w:p>
      <w:pPr>
        <w:pStyle w:val="Style12"/>
        <w:spacing w:before="0" w:after="0"/>
        <w:ind w:firstLine="720"/>
        <w:jc w:val="both"/>
        <w:rPr/>
      </w:pPr>
      <w:r>
        <w:rPr/>
        <w:t>Дальше мы указом президента запрещаем компартию и фашистскую и националистическую деятельность. После этого число объединений, идущих на выборы, значительно сократится, и мы изберем нормальный парламент... В МИД поставить Андрея Козырева. Надо вступить в НА ТО. Потом, за хорошее поведение, когда они увидят, что мы изменились, они нам помогут. Отдать Японии ворованные острова. Прекратить всякие наезды на Крым. И, конечно, работать как проклятым»</w:t>
      </w:r>
    </w:p>
    <w:p>
      <w:pPr>
        <w:pStyle w:val="Style12"/>
        <w:spacing w:before="0" w:after="0"/>
        <w:ind w:firstLine="720"/>
        <w:jc w:val="both"/>
        <w:rPr/>
      </w:pPr>
      <w:r>
        <w:rPr/>
        <w:t>Характерно, что все это написано после террористических актов в Москве и Волгодонске, где были взорваны три жилых дома и погибло много людей. В Чечне содержались русские рабы, которые, если не было выкупа, подвергались нечеловеческим издевательствам, включая избиения, отрубание пальцев, вырывание зубов. Но ведь это были «совки», недочеловеки, образ которых постоянно вбивается в сознание с помощью СМИ.</w:t>
      </w:r>
    </w:p>
    <w:p>
      <w:pPr>
        <w:pStyle w:val="Style12"/>
        <w:spacing w:before="0" w:after="0"/>
        <w:ind w:firstLine="720"/>
        <w:jc w:val="both"/>
        <w:rPr/>
      </w:pPr>
      <w:r>
        <w:rPr/>
        <w:t>Лишение русских людей прав в местах, где жили несколько поколений их предков, как на Западе, так и в нашей стране не вызывает особых эмоций и считается в порядке вещей. Существует целый поток передач, книг, унижающих человеческое достоинство русских людей. Подчас открыто ведется расовая пропаганда. В статье [16] приводится характерный пример из небольшой книги, написанной в Чечне и изданной в Киеве. Ее содержание во многом соответствует взглядам ряда видных демократов и дополняет высказывания Новодворской, поэтому она может быть названа манифестом национально - «демократических» сил. Вот некоторые выдержки:</w:t>
      </w:r>
    </w:p>
    <w:p>
      <w:pPr>
        <w:pStyle w:val="Style12"/>
        <w:spacing w:before="0" w:after="0"/>
        <w:ind w:firstLine="720"/>
        <w:jc w:val="both"/>
        <w:rPr/>
      </w:pPr>
      <w:r>
        <w:rPr>
          <w:i/>
          <w:iCs/>
        </w:rPr>
        <w:t>«Русская нация - это симбиоз финно-угорских, славянских и тюркских племен, вспыленный в сибирских среднеазиатских и кавказских анклавах, никогда не имевшая национальной территории и конкретно очерченных национальных границ. Она никогда не представляла из себя цельной нации. Русские</w:t>
      </w:r>
      <w:r>
        <w:rPr/>
        <w:t xml:space="preserve"> - </w:t>
      </w:r>
      <w:r>
        <w:rPr>
          <w:i/>
          <w:iCs/>
        </w:rPr>
        <w:t>это нация без прошлого и нация без будущего.</w:t>
      </w:r>
    </w:p>
    <w:p>
      <w:pPr>
        <w:pStyle w:val="Style12"/>
        <w:spacing w:before="0" w:after="0"/>
        <w:ind w:firstLine="720"/>
        <w:jc w:val="both"/>
        <w:rPr/>
      </w:pPr>
      <w:r>
        <w:rPr>
          <w:i/>
          <w:iCs/>
        </w:rPr>
        <w:t>России как национального русского государства никогда не было. Естественно, Россия останется в пределах только исторической Московии, Тверской и Новгородской областей. Вы слушаете, а мы расскажем, куда русским необходимо будет отойти в ближайшее время... Вам строго-настрого следует забыть и оставить Таганрог, вам надлежит забыть Астрахань, бывший Хаджи Таран, то есть «свободный князь». Оставить Ростов, который вам никогда не принадлежал, оставить названный вами Волгоградом Царицын с его настоящим именем Сары-Тын. Возникающие в связи с этим проблемы пусть Россия решает сама. А если нет - тогда вопросы номинального освобождения будем решать силой, прессингом против русских по всей территории их обитания. Мы очертим наши границы, которые вы, русские, должны будете чтить и уважать. И ни о каких интересах</w:t>
      </w:r>
      <w:r>
        <w:rPr/>
        <w:t xml:space="preserve"> </w:t>
      </w:r>
      <w:r>
        <w:rPr>
          <w:i/>
          <w:iCs/>
        </w:rPr>
        <w:t>русских на Северном Кавказе речи не может идти. Нас просто тошнит до рвоты, когда мы слышим о том, что Кисловодск и Кавказские Мин. Воды являются исконно русскими здравницами и курортами. О чем здесь можно говорить, о каком мирном решении вопроса? Здесь только один выход: мечом и огнем сжечь все дотла и дорезать, кто остался жив, чтобы ни один не уполз, кто не успел уйти за очерченные нами Границы в установленный срок.</w:t>
      </w:r>
    </w:p>
    <w:p>
      <w:pPr>
        <w:pStyle w:val="Style12"/>
        <w:spacing w:before="0" w:after="0"/>
        <w:ind w:firstLine="720"/>
        <w:jc w:val="both"/>
        <w:rPr>
          <w:i/>
          <w:i/>
          <w:iCs/>
        </w:rPr>
      </w:pPr>
      <w:r>
        <w:rPr>
          <w:i/>
          <w:iCs/>
        </w:rPr>
        <w:t>С теми, кто не согласится с этим мирно, будем решать вопрос вооруженным путем, с кинжалом. Учитывая, что Татарстан, Башкортостан, Калмыкия, Украина, Белоруссия, Молдавия, республики Средней Азии, Сибирь и Дальний Восток воевать с нами будут, количество русских будет превышать количество кавказцев. Революция в центре государства -в столице; в других городах и на периферии - бунты и недовольства. В нашей войне необходимо реализовать опыт русских наоборот. Мы будем действовать по принципу «рыба тухнет с головы, но чистят ее с хвоста». Будем разрушать все от Дагестана до самой Москвы, включая Кремль. Что там история, мы напишем несколько новых кровавых страниц в новую историю нашего народа, мы сами будем делать свою историю, даже если придется погибнуть всем на земле. Империя одряхлела и деградировала настолько, что уже ждет, когда ее кто-нибудь развалит и изолирует, чтобы она, ограничившись рамками Садового кольца, издохла бы в своей грязной и неубранной смердящей мертвечиной «квартире».</w:t>
      </w:r>
    </w:p>
    <w:p>
      <w:pPr>
        <w:pStyle w:val="Style12"/>
        <w:spacing w:before="0" w:after="0"/>
        <w:ind w:firstLine="720"/>
        <w:jc w:val="both"/>
        <w:rPr/>
      </w:pPr>
      <w:r>
        <w:rPr/>
        <w:t>В этой и других программах подобного типа (писавшихся под прямую диктовку США) русскому народу отведена роль касты париев - неприкасаемых, т.е. людей самого низшего сорта.</w:t>
      </w:r>
    </w:p>
    <w:p>
      <w:pPr>
        <w:pStyle w:val="Style12"/>
        <w:spacing w:before="0" w:after="0"/>
        <w:ind w:firstLine="720"/>
        <w:jc w:val="both"/>
        <w:rPr/>
      </w:pPr>
      <w:r>
        <w:rPr>
          <w:b/>
          <w:bCs/>
        </w:rPr>
        <w:t>Преданные и проданные.</w:t>
      </w:r>
      <w:r>
        <w:rPr/>
        <w:t xml:space="preserve"> </w:t>
      </w:r>
    </w:p>
    <w:p>
      <w:pPr>
        <w:pStyle w:val="Style12"/>
        <w:spacing w:before="0" w:after="0"/>
        <w:ind w:firstLine="720"/>
        <w:jc w:val="both"/>
        <w:rPr/>
      </w:pPr>
      <w:r>
        <w:rPr/>
        <w:t>Иногда о России говорится как о «дойной корове» для олигархов. Но это сравнение не выдерживает критики - о корове, по крайней мере, заботятся. Олигархи же заинтересованы в максимальном ограблении людей и подавлении возможности сопротивления. Поэтому уничтожение потенциала страны, массовое обнищание населения сопровождалось культом предательства. Приведенные в работе [1] факты глумления в СМИ над Зоей Космодемьянской, над молодогвардейцами Краснодона, над легендарным руководителем партизан Украины А.Ф. Федоровым, над Юлиусом Фучиком - только небольшая часть тотального очернения героев Великой Отечественной войны. В то же время воспеваются такие неустрашимые борцы против тоталитаризма, как предатель генерал Власов. Книжные рынки заполнили «произведения» изменников Родины. Массовыми тиражами была выпущена серия книг сбежавшего на Запад Резуна (взявшего себе псевдоним Виктор Суворов), пытавшегося обвинить СССР во всех смертных грехах, дискредитировать великую Победу, приписать Советскому Союзу развязывание войны.</w:t>
      </w:r>
    </w:p>
    <w:p>
      <w:pPr>
        <w:pStyle w:val="Style12"/>
        <w:spacing w:before="0" w:after="0"/>
        <w:ind w:firstLine="720"/>
        <w:jc w:val="both"/>
        <w:rPr/>
      </w:pPr>
      <w:r>
        <w:rPr/>
        <w:t>Совершена целая серия предательств по отношению к друзьям и соратникам России. Это касается, например. Афганистана, руководимого Наджибуллой. Большая часть афганского народа сражалась вместе с контингентом советских войск. Горбачев не только вывел войска из Афганистана, не только прекратил всякую поддержку поверивших СССР людей, но и установил фактическую блокаду Наджибуллы. Его же противники получали неограниченную поддержку и снабжение со стороны США. Шеф КГБ в то время В. Бакатин выдал США архисекретные технологии российских спецслужб.</w:t>
      </w:r>
    </w:p>
    <w:p>
      <w:pPr>
        <w:pStyle w:val="Style12"/>
        <w:spacing w:before="0" w:after="0"/>
        <w:ind w:firstLine="720"/>
        <w:jc w:val="both"/>
        <w:rPr/>
      </w:pPr>
      <w:r>
        <w:rPr/>
        <w:t>Можно говорить о трагедии чеченцев, сторонников России. По Хасавюртовским соглашениям, подписанным А. Лебедем, они были преданы и вынуждены бежать из своих родных мест, а тех. кто остался на месте, казнили целыми семьями. Мэр Грозного Беслан Гантемиров, который вел борьбу за единство Чечни с Россией, после Хасавюртовских соглашений был осужден на 6 лет и три года отсидел в московской тюрьме. И это не единичный случай.</w:t>
      </w:r>
    </w:p>
    <w:p>
      <w:pPr>
        <w:pStyle w:val="Style12"/>
        <w:spacing w:before="0" w:after="0"/>
        <w:ind w:firstLine="720"/>
        <w:jc w:val="both"/>
        <w:rPr/>
      </w:pPr>
      <w:r>
        <w:rPr/>
        <w:t>Выдан на заклание правительству Гейдара Алиева в Азербайджане Сурет Гуссейнов, сторонник тесного сотрудничества с Россией. Предательство вошло в повседневную жизнь, бывший служитель архива КГБ Митрохин вывез в Англию дела нелегалов, сотрудничавших с СССР. Для многих само слово «демократ» стало символом предательства.</w:t>
      </w:r>
    </w:p>
    <w:p>
      <w:pPr>
        <w:pStyle w:val="Style12"/>
        <w:spacing w:before="0" w:after="0"/>
        <w:ind w:firstLine="720"/>
        <w:jc w:val="both"/>
        <w:rPr/>
      </w:pPr>
      <w:r>
        <w:rPr/>
        <w:t>События черного десятилетия 90-х годов обернулись трагедией для широких масс населения. Но центральным направлением действий режима плутократии стала молодежь, которая могла выступить на защиту своей Родины. Поэтому самый сильный удар пришелся по молодому поколению, только вступающему в сознательную жизнь, в том числе по студентам и старшеклассникам. Это преданное и проданное поколение. У одних родители месяцами, а то и годами не получают зарплату, у других - специалисты высокой квалификации вынуждены работать сторожами, заниматься торговлей в переходах, метро и на рынках. Но их родители и старшие братья еще застали то время, когда все лучшее предназначалось детям, когда были детские сады и ясли, пионерские лагеря и студенческие отряды, турпоходы и альплагеря в горах Кавказа, Карпат, Памира, Тянь-Шаня, Алтая, когда для людей любого достатка был обычным отдых на побережье Черного и Балтийского морей. Тогда же молодежь имела неограниченную возможность учиться, а после окончания учебы работать на самых передовых позициях в науке и технике, пролагать новые пути в знаниях, сама определять свое будущее. Они входили в жизнь, когда реальностью стала дебилизация всей страны, когда постепенно сводилась на нет социальная сфера, когда появился слой обездоленных детей, будущее которых - нищета.</w:t>
      </w:r>
    </w:p>
    <w:p>
      <w:pPr>
        <w:pStyle w:val="Style12"/>
        <w:spacing w:before="0" w:after="0"/>
        <w:ind w:firstLine="720"/>
        <w:jc w:val="both"/>
        <w:rPr/>
      </w:pPr>
      <w:r>
        <w:rPr/>
        <w:t>На молодежь было обращено особое внимание СМИ. С экранов льется непрерывный информационный поток, рекламирующий отказ от принятых норм, моральное разложение, сексуальные извращения, проституцию, гомосексуализм (один из источников распространения СПИДа).</w:t>
      </w:r>
    </w:p>
    <w:p>
      <w:pPr>
        <w:pStyle w:val="Style12"/>
        <w:spacing w:before="0" w:after="0"/>
        <w:ind w:firstLine="720"/>
        <w:jc w:val="both"/>
        <w:rPr/>
      </w:pPr>
      <w:r>
        <w:rPr/>
        <w:t>Концентрированный удар был нанесен и по самым беззащитным гражданам нашей страны - детям. Развернутая картина происходящего представлена в книге детских психологов [30], где отмечаются чувства отверженности, неполноценности, беззащитности детей; отсюда множественные страхи и, как следствие, - агрессия:</w:t>
      </w:r>
    </w:p>
    <w:p>
      <w:pPr>
        <w:pStyle w:val="Style12"/>
        <w:spacing w:before="0" w:after="0"/>
        <w:ind w:firstLine="720"/>
        <w:jc w:val="both"/>
        <w:rPr>
          <w:i/>
          <w:i/>
          <w:iCs/>
        </w:rPr>
      </w:pPr>
      <w:r>
        <w:rPr>
          <w:i/>
          <w:iCs/>
        </w:rPr>
        <w:t>«А если учесть, что современная масс-культура несет в себе мощнейший заряд агрессии, то получается, что подпитка происходит и изнутри, и извне. Посмотрите мультфильмы, которые показывают сегодня малышам: и сюжет, и изобразительная манера, и интонации героев, и даже частота кадров все провоцирует агрессию, Ее буквально закачивают в ребенка. К совершеннолетию современные дети успевают увидеть по телевизору десятки тысяч (!) убийств. Причем красочных, с выдумкой - на любой вкус. А компьютерные игры? Цель в них - убийство, основное действие - убийство».</w:t>
      </w:r>
    </w:p>
    <w:p>
      <w:pPr>
        <w:pStyle w:val="Style12"/>
        <w:spacing w:before="0" w:after="0"/>
        <w:ind w:firstLine="720"/>
        <w:jc w:val="both"/>
        <w:rPr/>
      </w:pPr>
      <w:r>
        <w:rPr/>
        <w:t>Раньше, отмечается в [30], родители стремились оградить школьников от ранних связей, внушали им, что это до добра не доводит.</w:t>
      </w:r>
    </w:p>
    <w:p>
      <w:pPr>
        <w:pStyle w:val="Style12"/>
        <w:spacing w:before="0" w:after="0"/>
        <w:ind w:firstLine="720"/>
        <w:jc w:val="both"/>
        <w:rPr/>
      </w:pPr>
      <w:r>
        <w:rPr>
          <w:i/>
          <w:iCs/>
        </w:rPr>
        <w:t>«А теперь педагог-просветитель стремится «снять у детей страхи, связанные с сексом» (цитата!), «повысить практику секса» (снова цитата) и помочь подросткам «познать истинные ценности, насладиться своей сексуальностью». Что стоит за раздачей детям презервативов и утверждением, будто бы сейчас выходить на улицу без этих изделий «немодно»? (Да-да, именно так теперь ставится вопрос, а на книжных закладках, которые сотрудники Российской ассоциации планирования семьи раздают школьникам, красуется надпись «Презерватив - это круто» и изображен «презерватив-весельчак». А то, что половая жизнь в школьном возрасте - норма. Этим занимаются практически все! А раз все. значит, так и надо. И разговоры «предков» про целомудрие и девственность нелепы и несостоятельны. Так же</w:t>
      </w:r>
      <w:r>
        <w:rPr/>
        <w:t xml:space="preserve"> </w:t>
      </w:r>
      <w:r>
        <w:rPr>
          <w:i/>
          <w:iCs/>
        </w:rPr>
        <w:t>как несостоятельны и сами «предки»... Многие педагоги  жалуются, что дети после уроков сексологии «делаются бешеными». А в некоторых школах учителям уже приходится сопровождать малышей в туалет, чтобы оградить их от посягательств «просвещенных» старшеклассников».</w:t>
      </w:r>
    </w:p>
    <w:p>
      <w:pPr>
        <w:pStyle w:val="Style12"/>
        <w:spacing w:before="0" w:after="0"/>
        <w:ind w:firstLine="720"/>
        <w:jc w:val="both"/>
        <w:rPr/>
      </w:pPr>
      <w:r>
        <w:rPr/>
        <w:t>Дети стали гораздо меньше читать. В школе взят курс на максимальное упрощение, идет увлечение тестами, легко тиражируемыми методиками. В этом направлении работают также детские и юношеские издания [30]:</w:t>
      </w:r>
    </w:p>
    <w:p>
      <w:pPr>
        <w:pStyle w:val="Style12"/>
        <w:spacing w:before="0" w:after="0"/>
        <w:ind w:firstLine="720"/>
        <w:jc w:val="both"/>
        <w:rPr>
          <w:i/>
          <w:i/>
          <w:iCs/>
        </w:rPr>
      </w:pPr>
      <w:r>
        <w:rPr>
          <w:i/>
          <w:iCs/>
        </w:rPr>
        <w:t>«Детям нравится, когда просто. Молодежь любит «жареное»,- говорят одни. Другие более откровенны: «Мы пишем для быдла (вариант: для дебилов)». Ну а телевидение вообще не нуждается в пространных комментариях. Причем самое забавное, что многие теледеятели искренне уверенны в полезности своей культуртрегерской работы! «Почему на нас все нападают? - негодовала ведущая одной из молодежных программ. Что интересует современных подростков? Только рок-музыка и секс. Вот мы и стараемся удовлетворить их интересы».</w:t>
      </w:r>
    </w:p>
    <w:p>
      <w:pPr>
        <w:pStyle w:val="Style12"/>
        <w:spacing w:before="0" w:after="0"/>
        <w:ind w:firstLine="720"/>
        <w:jc w:val="both"/>
        <w:rPr/>
      </w:pPr>
      <w:r>
        <w:rPr/>
        <w:t>В конце 80-х «демократические» СМИ вещали, как ужасно, когда власть не думает о «слезинке ребенка». Но сейчас, когда беспризорность стала массовым явлением и только в Москве насчитывается более 30 тыс. бездомных детей, лишенных семьи, ночующих на вокзалах, «демократическая» общественность не считает этот вопрос заслуживающим внимания. Авторы работы [30], отмечая, что в среде штатных правозащитников можно услышать, что борьба с детской беспризорностью - вопрос дискуссионный, так как у ребенка есть... право ночевать на улице, говорят о нарастающей угрозе для каждого человека:</w:t>
      </w:r>
    </w:p>
    <w:p>
      <w:pPr>
        <w:pStyle w:val="Style12"/>
        <w:spacing w:before="0" w:after="0"/>
        <w:ind w:firstLine="720"/>
        <w:jc w:val="both"/>
        <w:rPr>
          <w:i/>
          <w:i/>
          <w:iCs/>
        </w:rPr>
      </w:pPr>
      <w:r>
        <w:rPr>
          <w:i/>
          <w:iCs/>
        </w:rPr>
        <w:t>«Потому что когда в стране ежегодно пропадает около 20 тысяч детей, это может коснуться каждого. И отмена бесплатного здравоохранения коснется каждого. И приход в школы старых педофилов, которые будут заниматься с детьми «снятием стыда» (с последующим снятием трусов),- это тоже затронет каждого. Добавьте сюда помолодевшую уличную преступность, наркоманию, моду на терроризм, пугающий рост заболеваний туберкулезом, сифилисом, неврозами - и вы получите такое мелкое сито, через которое уже трудно будет просочиться. Не одно, так другое, не там, так здесь, не сегодня, так завтра... Большинство, конечно, старается не додумывать этого до конца, - слишком страшно! - но опасность никуда не уходит оттого, что люди закрывают глаза».</w:t>
      </w:r>
    </w:p>
    <w:p>
      <w:pPr>
        <w:pStyle w:val="Style12"/>
        <w:spacing w:before="0" w:after="0"/>
        <w:ind w:firstLine="720"/>
        <w:jc w:val="both"/>
        <w:rPr/>
      </w:pPr>
      <w:r>
        <w:rPr/>
        <w:t>Начиная с 90-х годов, у молодежи России уничтожается прошлое. Так, «демократические» СМИ подвергали поруганию всех известных героев Отечественной войны, а в Латвии, где Президент - гражданка США, а правительством руководят педофилы, борцов против гитлеризма (которым уже далеко за 80) арестовывают и бросают в тюрьмы. Ревизуются все учебники. Идет фактическая пропаганда неполноценности русского народа.</w:t>
      </w:r>
    </w:p>
    <w:p>
      <w:pPr>
        <w:pStyle w:val="Style12"/>
        <w:spacing w:before="0" w:after="0"/>
        <w:ind w:firstLine="720"/>
        <w:jc w:val="both"/>
        <w:rPr/>
      </w:pPr>
      <w:r>
        <w:rPr>
          <w:b/>
          <w:bCs/>
        </w:rPr>
        <w:t>Изменения в сознании.</w:t>
      </w:r>
      <w:r>
        <w:rPr/>
        <w:t xml:space="preserve"> </w:t>
      </w:r>
    </w:p>
    <w:p>
      <w:pPr>
        <w:pStyle w:val="Style12"/>
        <w:spacing w:before="0" w:after="0"/>
        <w:ind w:firstLine="720"/>
        <w:jc w:val="both"/>
        <w:rPr/>
      </w:pPr>
      <w:r>
        <w:rPr/>
        <w:t>В постперестроечной России многих поражало бессилие людей, отсутствие сколько-нибудь значительного сопротивления, когда лишь объявляются голодовки, растет число самоубийств, стреляются офицеры, а СМИ с упоением вещают, что Россия - тысячелетняя раба. Недаром в своем известном интервью [31] Альфред Кох, один из главных исполнителей преступной приватизации, публично торжествовал над беспомощной Россией, когда-то победившей Гитлера. И эта беспомощность кроется отнюдь не в свойствах русского народа, как пытаются уверить «демократы». Ее основа - доведение основной массы населения до полного обнищания. Режим плутократии, включая их обслугу в лице «демократов», создал преднамеренно такие условия, которые поставили подавляющее большинство населения страны на грань выживания. Одни трудятся на износ, влача при этом полуголодное существование, другие вообще потеряли работу и вынуждены жить за счет пенсии старушки матери. Все мысли направлены только на то, чтобы выжить. Как показывают социологические исследования, при переходе через некоторый критический барьер нищеты сопротивление людей падает. Поэтому плутократы не только ограбили людей, присвоив то, что создали они сами и их родители за свою жизнь, но и искусственно подвели уровень жизни к грани вымирания. Разрушаются предприятия ВПК, где сосредоточены работники высшей квалификации, способные возглавить движение сопротивления, делается все для снижения уровня образования.</w:t>
      </w:r>
    </w:p>
    <w:p>
      <w:pPr>
        <w:pStyle w:val="Style12"/>
        <w:spacing w:before="0" w:after="0"/>
        <w:ind w:firstLine="720"/>
        <w:jc w:val="both"/>
        <w:rPr/>
      </w:pPr>
      <w:r>
        <w:rPr/>
        <w:t>И сейчас в США появляются опасения возникновения стихийной борьбы против власти плутократии. За последнее время наблюдается рост самосознания молодежи. В этом плане большое значение имели такие факторы, как попытка ввести платное обучение, вызвавшее демонстрацию протеста студентов, и финансовый кризис при правительстве Кириенко, разразившийся 17 августа 1998 года. Этот кризис ознаменовался потерей работы большим количеством молодых людей относительно хорошо оплачиваемых интеллектуальных профессий.</w:t>
      </w:r>
    </w:p>
    <w:p>
      <w:pPr>
        <w:pStyle w:val="Style12"/>
        <w:spacing w:before="0" w:after="0"/>
        <w:ind w:firstLine="720"/>
        <w:jc w:val="both"/>
        <w:rPr/>
      </w:pPr>
      <w:r>
        <w:rPr/>
        <w:t>События в Югославии имели принципиальное значение для понимания будущего, грядущих событий. Они совершили буквально переворот в душах многих людей, которые стали осознавать, что завтра США, как только будет окончательно подорвана обороноспособность России, начнут наносить «гуманные» точечные бомбовые удары по русским городам.</w:t>
      </w:r>
    </w:p>
    <w:p>
      <w:pPr>
        <w:pStyle w:val="Style12"/>
        <w:spacing w:before="0" w:after="0"/>
        <w:ind w:firstLine="720"/>
        <w:jc w:val="both"/>
        <w:rPr/>
      </w:pPr>
      <w:r>
        <w:rPr/>
        <w:t>У американского посольства возникли стихийные митинги протеста. Основную массу протестующих впервые составила молодежь. В здание посольства США летели пузырьки с чернилами и краской. Сжигались американские флаги. Антиамериканские лозунги заполняли пространство перед зданием посольства. Ими также были расписаны все прилегающие подземные переходы. Большинство лозунгов посвящено действиям Президента Клинтона, Государственного секретаря Мадлен Олбрайт:</w:t>
      </w:r>
    </w:p>
    <w:p>
      <w:pPr>
        <w:pStyle w:val="Style12"/>
        <w:spacing w:before="0" w:after="0"/>
        <w:ind w:firstLine="720"/>
        <w:jc w:val="both"/>
        <w:rPr/>
      </w:pPr>
      <w:r>
        <w:rPr/>
        <w:t>«Мадлен - дочь дьявола», «Моника - мила, откуси у Билла», «Клинтон - это Гитлер сегодня», «Олбрайт, на тебе 500 тысяч мертвых детей Ирака»</w:t>
      </w:r>
    </w:p>
    <w:p>
      <w:pPr>
        <w:pStyle w:val="Style12"/>
        <w:spacing w:before="0" w:after="0"/>
        <w:ind w:firstLine="720"/>
        <w:jc w:val="both"/>
        <w:rPr/>
      </w:pPr>
      <w:r>
        <w:rPr/>
        <w:t>Над толпой поднимаются две бумажные куклы, отображающие оральный секс Президента Клинтона и Моники Левински. Над площадью звучит песня сопротивления «Карфаген должен быть разрушен» [32]:</w:t>
      </w:r>
    </w:p>
    <w:p>
      <w:pPr>
        <w:pStyle w:val="Style12"/>
        <w:spacing w:before="0" w:after="0"/>
        <w:ind w:firstLine="720"/>
        <w:jc w:val="both"/>
        <w:rPr>
          <w:i/>
          <w:i/>
          <w:iCs/>
        </w:rPr>
      </w:pPr>
      <w:r>
        <w:rPr>
          <w:i/>
          <w:iCs/>
        </w:rPr>
        <w:t>«Карфаген должен быть разрушен,</w:t>
        <w:br/>
        <w:t xml:space="preserve">Карфаген - исчадие зла. Новый Карфаген - Америка, </w:t>
        <w:br/>
        <w:t>Это - наши слова! Клокочет в недрах России</w:t>
        <w:br/>
        <w:t>Сопротивления кровь, Фанатический дух восстания</w:t>
        <w:br/>
        <w:t>В месть проплавляет любовь. Нынешнему Карфагену</w:t>
        <w:br/>
        <w:t>Не понять деянии Руси. Духа в ней третьего Рима</w:t>
        <w:br/>
        <w:t xml:space="preserve">Никогда врагу не постичь. Карфаген сегодня Америка, </w:t>
        <w:br/>
        <w:t xml:space="preserve">Она - средоточие зла! Она может быть разрушена </w:t>
        <w:br/>
        <w:t>До основанья, до тла. Формула будущего определяет</w:t>
        <w:br/>
        <w:t xml:space="preserve">Путь наш на тысячи лет. Сильные духом не умирают, </w:t>
        <w:br/>
        <w:t>Тьма не загасит свет! Соединенные штаты -</w:t>
        <w:br/>
        <w:t>Наш исторический враг. Это не идеология,</w:t>
        <w:br/>
        <w:t xml:space="preserve">А абсолютный факт. Карфаген должен быть разрушен, </w:t>
        <w:br/>
        <w:t xml:space="preserve">Карфаген - исчадие зла! Только его уничтожив, </w:t>
        <w:br/>
        <w:t>Россия будет жива!»</w:t>
      </w:r>
    </w:p>
    <w:p>
      <w:pPr>
        <w:pStyle w:val="Style12"/>
        <w:spacing w:before="0" w:after="0"/>
        <w:ind w:firstLine="720"/>
        <w:jc w:val="both"/>
        <w:rPr/>
      </w:pPr>
      <w:r>
        <w:rPr/>
        <w:t> </w:t>
      </w:r>
      <w:r>
        <w:rPr/>
        <w:t>Значимость акций протеста у посольства США, прежде всего, в том, что они показали подлинное настроение молодежи России. Но. несмотря на сдвиг в общественном сознании, народ еще находился под прессом проамериканских СМИ, а истинными хозяевами страны оставались Гусинский и Березовский.</w:t>
      </w:r>
    </w:p>
    <w:p>
      <w:pPr>
        <w:pStyle w:val="Style12"/>
        <w:spacing w:before="0" w:after="0"/>
        <w:ind w:firstLine="720"/>
        <w:jc w:val="both"/>
        <w:rPr/>
      </w:pPr>
      <w:r>
        <w:rPr>
          <w:b/>
          <w:bCs/>
        </w:rPr>
        <w:t>У последней черты.</w:t>
      </w:r>
      <w:r>
        <w:rPr/>
        <w:t xml:space="preserve"> </w:t>
      </w:r>
    </w:p>
    <w:p>
      <w:pPr>
        <w:sectPr>
          <w:type w:val="nextPage"/>
          <w:pgSz w:w="12240" w:h="15840"/>
          <w:pgMar w:left="851" w:right="851" w:gutter="0" w:header="0" w:top="851" w:footer="0" w:bottom="1134"/>
          <w:pgNumType w:fmt="decimal"/>
          <w:formProt w:val="false"/>
          <w:textDirection w:val="lrTb"/>
          <w:docGrid w:type="default" w:linePitch="360" w:charSpace="0"/>
        </w:sectPr>
        <w:pStyle w:val="Style12"/>
        <w:spacing w:before="0" w:after="0"/>
        <w:ind w:firstLine="720"/>
        <w:jc w:val="both"/>
        <w:rPr/>
      </w:pPr>
      <w:r>
        <w:rPr/>
        <w:t xml:space="preserve">Под лозунгами «демократии», «прав человека», «священного права собственности», «рыночных отношений» на территории бывшего СССР, подпавшего под власть американской мировой империи, организовано вымирание населения, с ежегодной убылью 1 млн. человек. Осенью 1999 года страна, практически не имевшая долгов до перестройки, вышла на первое место в мире среди стран должников и попала в финансовую кабалу. Но это </w:t>
      </w:r>
    </w:p>
    <w:p>
      <w:pPr>
        <w:pStyle w:val="Style12"/>
        <w:spacing w:before="0" w:after="0"/>
        <w:ind w:firstLine="720"/>
        <w:jc w:val="both"/>
        <w:rPr/>
      </w:pPr>
      <w:r>
        <w:rPr/>
        <w:t>по-видимому, только начало. Руководящие деятели Запада открыто говорят о предстоящем массовом уничтожении населения России. Приведем некоторые высказывания (цит. по [33]):</w:t>
      </w:r>
    </w:p>
    <w:p>
      <w:pPr>
        <w:pStyle w:val="Style12"/>
        <w:spacing w:before="0" w:after="0"/>
        <w:ind w:firstLine="720"/>
        <w:jc w:val="both"/>
        <w:rPr/>
      </w:pPr>
      <w:r>
        <w:rPr>
          <w:i/>
          <w:iCs/>
        </w:rPr>
        <w:t>«Россия - побежденная держава. Она проиграла титаническую борьбу. И говорить «это была не Россия, а Советский Союз» - значит бежать от реальности. Это была Россия, названная Советским Союзом. Она бросила вызов США. Она была побеждена. Сейчас не надо подпитывать иллюзии о великодержавности России. Нужно отбить охоту к такому образу мыслей... Россия будет раздробленной и под опекой».</w:t>
      </w:r>
      <w:r>
        <w:rPr/>
        <w:t xml:space="preserve"> (Секретарь Трехсторонней комиссии ЗБИГНЕВ БЖЕЗИНСКИЙ).</w:t>
      </w:r>
    </w:p>
    <w:p>
      <w:pPr>
        <w:pStyle w:val="Style12"/>
        <w:spacing w:before="0" w:after="0"/>
        <w:ind w:firstLine="720"/>
        <w:jc w:val="both"/>
        <w:rPr/>
      </w:pPr>
      <w:r>
        <w:rPr>
          <w:i/>
          <w:iCs/>
        </w:rPr>
        <w:t>«Распад Советского Союза - это, безусловно, важнейшее событие современности, и администрация Буша проявила в своем подходе в этой проблеме поразительное искусство... Я предпочту в России хаос и гражданскую войну тенденции воссоединения ее в единое, крепкое, централизованное государство».</w:t>
      </w:r>
      <w:r>
        <w:rPr/>
        <w:t xml:space="preserve"> (Член Трехсторонней комиссии, руководитель «Бнай Брит» Г.КИССИНДЖЕР).</w:t>
      </w:r>
    </w:p>
    <w:p>
      <w:pPr>
        <w:pStyle w:val="Style12"/>
        <w:spacing w:before="0" w:after="0"/>
        <w:ind w:firstLine="720"/>
        <w:jc w:val="both"/>
        <w:rPr/>
      </w:pPr>
      <w:r>
        <w:rPr>
          <w:i/>
          <w:iCs/>
        </w:rPr>
        <w:t>«... задача России после проигрыша холодной войны - обеспечить ресурсами благополучные страны. Но для этого им нужно всего пятьдесят - шестьдесят миллионов человек».</w:t>
      </w:r>
      <w:r>
        <w:rPr/>
        <w:t xml:space="preserve"> (Премьер-министр Великобритании ДЖОН МЕЙДЖЕР).</w:t>
      </w:r>
    </w:p>
    <w:p>
      <w:pPr>
        <w:pStyle w:val="Style12"/>
        <w:spacing w:before="0" w:after="0"/>
        <w:ind w:firstLine="720"/>
        <w:jc w:val="both"/>
        <w:rPr/>
      </w:pPr>
      <w:r>
        <w:rPr/>
        <w:t>Современные темпы уничтожения, по-видимому, слишком медленны, и чтобы достичь отмеченной выше цели уменьшения населения России в 3 раза, нужно включить конвейер смерти. На повестке дня - расчленение и оккупация России. Ее соисполнителем должен стать режим плутократии.</w:t>
      </w:r>
    </w:p>
    <w:p>
      <w:pPr>
        <w:pStyle w:val="Style12"/>
        <w:spacing w:before="0" w:after="0"/>
        <w:ind w:firstLine="720"/>
        <w:jc w:val="both"/>
        <w:rPr/>
      </w:pPr>
      <w:r>
        <w:rPr/>
        <w:t>Вероятный вариант дальнейшего развития событий в России рассмотрен в газете «Знание власть». В статье «Сценарий 2000» после изложения этапов дезорганизации жизни в России, в частности говорится [34]:</w:t>
      </w:r>
    </w:p>
    <w:p>
      <w:pPr>
        <w:pStyle w:val="Style12"/>
        <w:spacing w:before="0" w:after="0"/>
        <w:ind w:firstLine="720"/>
        <w:jc w:val="both"/>
        <w:rPr>
          <w:i/>
          <w:i/>
          <w:iCs/>
        </w:rPr>
      </w:pPr>
      <w:r>
        <w:rPr>
          <w:i/>
          <w:iCs/>
        </w:rPr>
        <w:t>«На предыдущих этапах остались пока еще нерешенными ряд важнейших задач, которые сдерживают переход к стадии дальнейшего расчленения России: Изъятъ, привести в недееспособность или поставить под надежный внешний контроль российский ядерный арсенал.</w:t>
      </w:r>
    </w:p>
    <w:p>
      <w:pPr>
        <w:pStyle w:val="Style12"/>
        <w:spacing w:before="0" w:after="0"/>
        <w:ind w:firstLine="720"/>
        <w:jc w:val="both"/>
        <w:rPr/>
      </w:pPr>
      <w:r>
        <w:rPr/>
        <w:t>Разделить и передать в иностранные фирмы контроль за российскими естественными монополиями: РАОЕЭС, Газпром, нефтяные компании, железные дороги.</w:t>
      </w:r>
    </w:p>
    <w:p>
      <w:pPr>
        <w:pStyle w:val="Style12"/>
        <w:spacing w:before="0" w:after="0"/>
        <w:ind w:firstLine="720"/>
        <w:jc w:val="both"/>
        <w:rPr>
          <w:i/>
          <w:i/>
          <w:iCs/>
        </w:rPr>
      </w:pPr>
      <w:r>
        <w:rPr>
          <w:i/>
          <w:iCs/>
        </w:rPr>
        <w:t>Ввести свободную продажу земли.</w:t>
      </w:r>
    </w:p>
    <w:p>
      <w:pPr>
        <w:pStyle w:val="Style12"/>
        <w:spacing w:before="0" w:after="0"/>
        <w:ind w:firstLine="720"/>
        <w:jc w:val="both"/>
        <w:rPr>
          <w:i/>
          <w:i/>
          <w:iCs/>
        </w:rPr>
      </w:pPr>
      <w:r>
        <w:rPr>
          <w:i/>
          <w:iCs/>
        </w:rPr>
        <w:t>После выборов страна в полной мере столкнется с реальной экономической ситуацией: внешние долги нарастают как снежный ком, уже в первом квартале Россия должна выплатить 3 млрд. долларов США. Придет срок расплачиваться по долгам МВФ и Лондонского клуба, отсроченным на вторую половину 2000. Общая задолженность страны составляет 160-200 млрд. долларов. при годовом бюджете около 20 млрд., стремительно нарастают проценты по этим долгам, выплаты по которым уже превышают выплату по самим долгам».</w:t>
      </w:r>
    </w:p>
    <w:p>
      <w:pPr>
        <w:pStyle w:val="Style12"/>
        <w:spacing w:before="0" w:after="0"/>
        <w:ind w:firstLine="720"/>
        <w:jc w:val="both"/>
        <w:rPr/>
      </w:pPr>
      <w:r>
        <w:rPr/>
        <w:t>При обсуждении конкретных сценариев в статье [34] указывается, что если в счет погашения долгов придется распродавать естественные монополии, землю, идти на любые уступки, в том числе по ядерному оружию, то это приведет к социально-экономическим потрясениям, В результате Россия вступит в следующий этап «перестройки и реформ» - стадию управляемого распада. Для введения этого процесса в приемлемые рамки - «управляемый хаос» - будут задействованы международные миротворческие силы.</w:t>
      </w:r>
    </w:p>
    <w:p>
      <w:pPr>
        <w:pStyle w:val="Style12"/>
        <w:spacing w:before="0" w:after="0"/>
        <w:ind w:firstLine="720"/>
        <w:jc w:val="both"/>
        <w:rPr/>
      </w:pPr>
      <w:r>
        <w:rPr/>
        <w:t>Основное, что сдерживает США от уничтожения России, это угроза ответного возмездия. Было время, когда США значительно опережали нашу страну, прежде всего по средствам доставки ядерного оружия. Перелом произошел с появлением на вооружении СССР ракеты СС-18 с десятью разделяющимися боеголовками (СС- 18 «Сатана» - под таким названием она фигурирует в американских официальных документах). Эта ракета на порядок превосходит любые существующие сейчас ракетные системы, ее вес составляет свыше 10 тонн. Кроме того, она снабжена мощной системой прорыва американской системы противоракетной обороны (ПРО). Россия, как отмечается в статье [35], выиграла войну умов с США. Подробному анализу современной ситуации в области сил сдерживания России против возможности американской ядерной агрессии посвящено интервью ректора Балтийского Государственного Технического Университета (Военмеха) Юрия Савельева [35]:</w:t>
      </w:r>
    </w:p>
    <w:p>
      <w:pPr>
        <w:pStyle w:val="Style12"/>
        <w:spacing w:before="0" w:after="0"/>
        <w:ind w:firstLine="720"/>
        <w:jc w:val="both"/>
        <w:rPr>
          <w:i/>
          <w:i/>
          <w:iCs/>
        </w:rPr>
      </w:pPr>
      <w:r>
        <w:rPr>
          <w:i/>
          <w:iCs/>
        </w:rPr>
        <w:t>«Пока у нас еще стоят на боевом дежурстве ракеты СС-18 «Сатана», мы сегодня - подчеркиваю: сегодня! - несмотря на весь развал армии, все еще превосходим (!) США по ядерной мощи. Договор СНВ-2 к 2003 году ликвидирует эти ракеты все до одной. И с этого момента впервые над Америкой не нависает неотвратимый ответный удар. А это чрезвычайно опасная ситуация. И я считаю, что подписание и ратификация СНВ-2 - это преступление перед Россией. Договором СНВ-2 предусматривается ликвидация всех ракет СС-18, а их шахты на 5 метров заливаются бетоном. Для того, что если мы далее и опомнимся, то размещать ракеты будет негде.</w:t>
      </w:r>
    </w:p>
    <w:p>
      <w:pPr>
        <w:pStyle w:val="Style12"/>
        <w:spacing w:before="0" w:after="0"/>
        <w:ind w:firstLine="720"/>
        <w:jc w:val="both"/>
        <w:rPr>
          <w:i/>
          <w:i/>
          <w:iCs/>
        </w:rPr>
      </w:pPr>
      <w:r>
        <w:rPr>
          <w:i/>
          <w:iCs/>
        </w:rPr>
        <w:t>В 2003 году, когда мы необратимо подорвем свою ядерную мощь, американцы могут со спокойной душой выйти из договоров по ПРО и СНВ-2 - чихать они хотели на все договоры, когда речь идет об их национальных интересах. Они быстро со складов подвозят на свои подлодки и мобильные ракет снятые по договору ядерные заряды. На ракетах «Минитмен» вместо одной боеголовки восстанавливают три разделяющиеся части, на морских «Трайдентах» - восемь, и буквально за считанные недели восстанавливают свою ядерную мощь до нынешнего уровня - 5 тысяч ядерных зарядов - будто этого Договора СНВ-2 и не было.</w:t>
      </w:r>
    </w:p>
    <w:p>
      <w:pPr>
        <w:pStyle w:val="Style12"/>
        <w:spacing w:before="0" w:after="0"/>
        <w:ind w:firstLine="720"/>
        <w:jc w:val="both"/>
        <w:rPr>
          <w:i/>
          <w:i/>
          <w:iCs/>
        </w:rPr>
      </w:pPr>
      <w:r>
        <w:rPr>
          <w:i/>
          <w:iCs/>
        </w:rPr>
        <w:t>Россия же в 2003 году уже не будет иметь возможности вернуться к нынешнему состоянию своих ядерных сил: тяжелые ракеты уничтожены, шахты залиты цементом, денег на постройку новых ядерных носителей просто нет. Российская подлодка класса «Тайфун» стоит около 1 млрд. долларов, а весь наш военный бюджет</w:t>
      </w:r>
    </w:p>
    <w:p>
      <w:pPr>
        <w:pStyle w:val="Style12"/>
        <w:spacing w:before="0" w:after="0"/>
        <w:ind w:firstLine="720"/>
        <w:jc w:val="both"/>
        <w:rPr>
          <w:i/>
          <w:i/>
          <w:iCs/>
        </w:rPr>
      </w:pPr>
      <w:r>
        <w:rPr>
          <w:i/>
          <w:iCs/>
        </w:rPr>
        <w:t>4-5 млрд. До 2003 года в лучшем случае в боеспособном состоянии доживет одна, может быть, две подлодки типа «Тайфун». Также американцы буквально за считанные дни устанавливают на тяжелых бомбардировщиках дополнительные ядерные заряды. И их ядерная мощь при этом возрастает сразу до 7 тысяч ядерных зарядов. А у нас нет денег и на новые бомбардировщики - ведь сотни млн. долларов стоит каждый. Мы в 2003 году остаемся все с теми же 3 тысячами зарядов, которые нам отведены по Договору СНВ-2. Таким образом, по количеству боезарядов в 2003 году американцы имеют возможность превзойти нас более чем в 2 раза, по мощности - в 4 - 6 раз, а с учетом возможности прорыва системы ПРО - в 12 раз!»</w:t>
      </w:r>
    </w:p>
    <w:p>
      <w:pPr>
        <w:pStyle w:val="Style12"/>
        <w:spacing w:before="0" w:after="0"/>
        <w:ind w:firstLine="720"/>
        <w:jc w:val="both"/>
        <w:rPr/>
      </w:pPr>
      <w:r>
        <w:rPr/>
        <w:t>Ю. Савельев показывает, что впервые за полвека могут создаться условия для безнаказанного нанесения ядерного удара по нашей стране и к этому идет интенсивная подготовка.</w:t>
      </w:r>
    </w:p>
    <w:p>
      <w:pPr>
        <w:pStyle w:val="Style12"/>
        <w:spacing w:before="0" w:after="0"/>
        <w:ind w:firstLine="720"/>
        <w:jc w:val="both"/>
        <w:rPr>
          <w:i/>
          <w:i/>
          <w:iCs/>
        </w:rPr>
      </w:pPr>
      <w:r>
        <w:rPr>
          <w:i/>
          <w:iCs/>
        </w:rPr>
        <w:t>«Однако меня не покидает ощущение, что кто-то очень тщательно отслеживает любую возможность для России выпрямиться во весь рост. Будто злой рок в последнее время преследует генеральных конструкторов наших ракет. В прошлом году в Свердловске был убит генеральный конструктор, который занимался антиракетами. Главный конструктор ракеты CC-18 «Сатана» и железнодорожных комплексов Владимир Федорович Уткин, выпускник Военмеха, в расцвете сил внезапно и при загадочных обстоятельствах умирает, находясь на отдыхе в Барвихе, всего за два месяца до внесении на ратификацию СНВ-2.</w:t>
      </w:r>
    </w:p>
    <w:p>
      <w:pPr>
        <w:pStyle w:val="Style12"/>
        <w:spacing w:before="0" w:after="0"/>
        <w:ind w:firstLine="720"/>
        <w:jc w:val="both"/>
        <w:rPr>
          <w:i/>
          <w:i/>
          <w:iCs/>
        </w:rPr>
      </w:pPr>
      <w:r>
        <w:rPr>
          <w:i/>
          <w:iCs/>
        </w:rPr>
        <w:t>Говоря об этом, я лишь хочу подчеркнуть, что настал тот момент в истории нашей страны, когда национальная безопасность перестала быть уделом лишь дипломатов и военных. Сейчас национальная безопасность - дело всенародное и касается каждого журналиста, ученого, парламентария, общественного деятеля. Мощное общенарооное движение протеста может повернуть ход событий. Иначе потомки проклянут нас».</w:t>
      </w:r>
    </w:p>
    <w:p>
      <w:pPr>
        <w:pStyle w:val="Style12"/>
        <w:spacing w:before="0" w:after="0"/>
        <w:ind w:firstLine="720"/>
        <w:jc w:val="both"/>
        <w:rPr/>
      </w:pPr>
      <w:r>
        <w:rPr/>
        <w:t>14 октября 1999 года в Выборге на целлюлозно-бумажном комбинате (ЦБК) произошло знаковое событие - первый факт применения насилия к русскому населению для защиты прав собственности, приобретенной, по существу, незаконным путем. Комбинат, приватизированное за бесценок предприятие, был продан намного ниже своей реальной стоимости английской фирме, ставшей тем самым юридическим хозяином предприятия.</w:t>
      </w:r>
    </w:p>
    <w:p>
      <w:pPr>
        <w:pStyle w:val="Style12"/>
        <w:spacing w:before="0" w:after="0"/>
        <w:ind w:firstLine="720"/>
        <w:jc w:val="both"/>
        <w:rPr/>
      </w:pPr>
      <w:r>
        <w:rPr/>
        <w:t>Работники ЦБК, которым угрожала остановка предприятия и массовые увольнения, воспротивились два года назад передаче завода иностранцам. Суд Санкт-Петербурга вынес решение в пользу иноземной фирмы (вместо привлечения к ответственности за должностное преступление деятелей ведомства приватизации, возглавлявшегося А. Чубайсом и А. Кохом). Для выполнения этого решения была выделена группа захвата «Тайфун», насчитывавшая 250 вооруженных человек в масках. Они ночью ворвались на территорию ЦБК. В качестве аргумента использовалось огнестрельное оружие. Это событие символично. Оно означает начало прямого насилия Запада над населением России, которое уже реализуется в Казахстане [36]:</w:t>
      </w:r>
    </w:p>
    <w:p>
      <w:pPr>
        <w:pStyle w:val="Style12"/>
        <w:spacing w:before="0" w:after="0"/>
        <w:ind w:firstLine="720"/>
        <w:jc w:val="both"/>
        <w:rPr>
          <w:i/>
          <w:i/>
          <w:iCs/>
        </w:rPr>
      </w:pPr>
      <w:r>
        <w:rPr>
          <w:i/>
          <w:iCs/>
        </w:rPr>
        <w:t>«Сегодня свыше 94 процентов промышленных предприятии Казахстана продано или передало управление иностранному капиталу, причем в основе примерно 40 процентов проданных предприятий - промышленные комплексы, эвакуированные в Казахстан в годы Великой Отечественной войны. Переданы «колониальным инвесторам» и все крупнейшие энергетические комплексы Казахстана, в том числе и те, которые обеспечивают теплоснабжение городов и поселков. Двумя важнейшими энергокомплексами - экибастузским ТЭКом и системой «Алтай-энерго» - завладела американская компания «Сантри Пауэр». После того как американцы прибрали к рукам энергокомлексы, тарифы за электроэнергию взлетели до астрономических сумм».</w:t>
      </w:r>
    </w:p>
    <w:p>
      <w:pPr>
        <w:pStyle w:val="Style12"/>
        <w:spacing w:before="0" w:after="0"/>
        <w:ind w:firstLine="720"/>
        <w:jc w:val="both"/>
        <w:rPr/>
      </w:pPr>
      <w:r>
        <w:rPr/>
        <w:t>Затем была создана система выбивания долгов с арестом на имущество и подготовкой документов к конфискации.</w:t>
      </w:r>
    </w:p>
    <w:p>
      <w:pPr>
        <w:pStyle w:val="Style12"/>
        <w:spacing w:before="0" w:after="0"/>
        <w:ind w:firstLine="720"/>
        <w:jc w:val="both"/>
        <w:rPr/>
      </w:pPr>
      <w:r>
        <w:rPr/>
        <w:t>«После того, как казахстанское правосудие вынесет соответствующий вердикт, имущество должников продается с молотка в специальном комиссионном магазине. Таким образом, технологический цикл «цивилизованного» ограбления русского населения Казахстана работает на полную катушку. На очереди - квартиры и жилые дома должников, которые должны перейти под контроль «Сантри Паэур» на следующем этапе «взимания задолженности».</w:t>
      </w:r>
    </w:p>
    <w:p>
      <w:pPr>
        <w:pStyle w:val="Style12"/>
        <w:spacing w:before="0" w:after="0"/>
        <w:ind w:firstLine="720"/>
        <w:jc w:val="both"/>
        <w:rPr/>
      </w:pPr>
      <w:r>
        <w:rPr/>
        <w:t>Все это - переход к новому этапу организованного уничтожения людей на территории СССР. Решающую роль должна сыграть пропагандируемая наместниками «демократами» продажа земли. Тогда прямо или через подставных лиц землей будут владеть иноземцы. Если негритянские царьки в Африке отдавали свою землю и своих подданных в рабство за украшения, то русская земля отойдет в собственность будущих американских владельцев за стоимость печатания долларов на специальной бумаге. Русские крестьяне согласно священному праву собственности будут согнаны с принадлежавших им ранее земель и загнаны в резервации.</w:t>
      </w:r>
    </w:p>
    <w:p>
      <w:pPr>
        <w:pStyle w:val="Style12"/>
        <w:spacing w:before="0" w:after="0"/>
        <w:ind w:firstLine="720"/>
        <w:jc w:val="both"/>
        <w:rPr/>
      </w:pPr>
      <w:r>
        <w:rPr/>
        <w:t>О стратегии, рассчитанной на более длительный период, говорится в недавно вышедшей книге Александра Зиновьева [37]. Он разделяет ее на три этапа:</w:t>
      </w:r>
    </w:p>
    <w:p>
      <w:pPr>
        <w:pStyle w:val="Style12"/>
        <w:spacing w:before="0" w:after="0"/>
        <w:ind w:firstLine="720"/>
        <w:jc w:val="both"/>
        <w:rPr/>
      </w:pPr>
      <w:r>
        <w:rPr>
          <w:i/>
          <w:iCs/>
        </w:rPr>
        <w:t>«Первый - низвести русских на уровень народов третьестепенных, отсталых, неспособных на самостоятельное существование в качестве суверенного народа. Второй этап - направить русский народ на путь биологической деградации и вымирания, вплоть до исчезновения его в качестве этнически значительного явления. Планируется его сокращение до пятидесяти и даже тридцати миллионов, а потом и того менее. Разработан богатый арсенал средств для этого: недоедание, разрушение даже примитивной системы гигиены и медицинского обслуживания, сокращение рождаемости, стимулирование детских заболеваний, алкоголизма наркомании, проституции, гомосексуализма, сектантства, преступности. Планируется «сжатие» русских в сравнительно</w:t>
      </w:r>
      <w:r>
        <w:rPr/>
        <w:t xml:space="preserve"> </w:t>
      </w:r>
      <w:r>
        <w:rPr>
          <w:i/>
          <w:iCs/>
        </w:rPr>
        <w:t>небольшом пространстве Европейской России. Возможно введение закона пропорционального распределения территорий в зависимости от числа людей. Тогда на «законных» основаниях русских просто сгонят в резервации, как индейцев в Северной Америке. Суть таких планов - довести русских до такого состояния, чтобы они не смогли удерживать занимаемую ими территорию, которая стала величайшим соблазном для западного мира».</w:t>
      </w:r>
    </w:p>
    <w:p>
      <w:pPr>
        <w:pStyle w:val="Style12"/>
        <w:spacing w:before="0" w:after="0"/>
        <w:ind w:firstLine="720"/>
        <w:jc w:val="both"/>
        <w:rPr/>
      </w:pPr>
      <w:r>
        <w:rPr/>
        <w:t>Как третий этап долгосрочной стратегии А. Зиновьев рассматривает вычеркивание русских из мировой истории. Суть этого этапа состоит в постепенном искажении и занижении вклада русских в историю человечества, чтобы:</w:t>
      </w:r>
    </w:p>
    <w:p>
      <w:pPr>
        <w:pStyle w:val="Style12"/>
        <w:spacing w:before="0" w:after="0"/>
        <w:ind w:firstLine="720"/>
        <w:jc w:val="both"/>
        <w:rPr>
          <w:i/>
          <w:i/>
          <w:iCs/>
        </w:rPr>
      </w:pPr>
      <w:r>
        <w:rPr>
          <w:i/>
          <w:iCs/>
        </w:rPr>
        <w:t>«...в конце концов, постепенно исключить из памяти человечества все следы их в истории вообще, сделать так, как будто никогда такого великого народа на земле не было. Достижения прошлого, еще не так давно потрясавшие мир, стали сознательно замалчиваться и разворовываться. Нас стали преподносить в самом ужасающем виде, как дураков, уродов, воров, холуев, бездарностей, преступников. Вся история будет с фальсифицирована так, чтобы от нас и следа не осталось».</w:t>
      </w:r>
    </w:p>
    <w:p>
      <w:pPr>
        <w:pStyle w:val="Style12"/>
        <w:spacing w:before="0" w:after="0"/>
        <w:ind w:firstLine="720"/>
        <w:jc w:val="both"/>
        <w:rPr/>
      </w:pPr>
      <w:r>
        <w:rPr/>
        <w:t>Сценарий уничтожения русского народа и народов бывшего СССР осуществляется навязанным России режимом плутократии, обеспечивающим саморазрушение страны. Имеется глубокая историческая аналогия с далеким прошлым - Древней Грецией времен противостояния Афин и Спарты. 2400 лет тому назад в Афинах был установлен режим плутократии. Этому предшествовала мощная информационно-психологическая атака. Решающее морское сражение между Афинами и Спартой происходило во время страшной бури. Сражение кончилось победой афинян. Но афинские стратеги не успели оказать помощь пострадавшим кораблям и вовремя похоронить умерших. Олигархи подняли дело против победителей и добились приговора их к смертной казни.</w:t>
      </w:r>
    </w:p>
    <w:p>
      <w:pPr>
        <w:pStyle w:val="Style12"/>
        <w:spacing w:before="0" w:after="0"/>
        <w:ind w:firstLine="720"/>
        <w:jc w:val="both"/>
        <w:rPr/>
      </w:pPr>
      <w:r>
        <w:rPr/>
        <w:t>Потом рядовые афиняне раскаялись, но было уже поздно. Олигархи, опираясь на поддержку извне, со стороны Спарты, пришли к власти. Когда стал править олигархический комитет 30 уполномоченных, прозванных «30 тиранами», то началось тотальное ограбление и разрушение Афин. От этого удара государство уже не смогло оправиться. Более того, наступил конец эры великой эллинской культуры, у которой даже сейчас мы в ряде отношений не перестаем учиться.</w:t>
      </w:r>
    </w:p>
    <w:p>
      <w:pPr>
        <w:pStyle w:val="Style12"/>
        <w:spacing w:before="0" w:after="0"/>
        <w:ind w:firstLine="720"/>
        <w:jc w:val="both"/>
        <w:rPr/>
      </w:pPr>
      <w:r>
        <w:rPr/>
        <w:t>Режим современной плутократии в России, так же как и в Древнее время, пришел к власти после мощной информационно-психологической атаки при поддержке извне. Он организовал захват имущества, присвоил себе почти все достояние народа, отбросив основную массу населения на грань выживания. Так же, как и в древности, в России имеется небольшая прослойка людей, живущих на удовлетворительном уровне (выше 100 долларов в месяц на каждого человека в семье). Это - так называемый средний класс, основная часть которого относится к обслуге олигархов, например секретари, водители, охранники, программисты, менеджеры, служащие банков. В статье В. Сивковой указывается [38]:</w:t>
      </w:r>
    </w:p>
    <w:p>
      <w:pPr>
        <w:pStyle w:val="Style12"/>
        <w:spacing w:before="0" w:after="0"/>
        <w:ind w:firstLine="720"/>
        <w:jc w:val="both"/>
        <w:rPr>
          <w:i/>
          <w:i/>
          <w:iCs/>
        </w:rPr>
      </w:pPr>
      <w:r>
        <w:rPr>
          <w:i/>
          <w:iCs/>
        </w:rPr>
        <w:t>«Разные аналитики относят к среднему классу от 5% (в среднем по России) до 20% (в мегаполисах Москве и Санкт-Петербурге) наших сограждан».</w:t>
      </w:r>
    </w:p>
    <w:p>
      <w:pPr>
        <w:pStyle w:val="Style12"/>
        <w:spacing w:before="0" w:after="0"/>
        <w:ind w:firstLine="720"/>
        <w:jc w:val="both"/>
        <w:rPr/>
      </w:pPr>
      <w:r>
        <w:rPr/>
        <w:t>Подавляющее же большинство людей переживает страшное время. Так, в вечерней передаче последних известий 17 октября 2000 года говорилось о детях Ярославской области, умирающих от дистрофии. У родителей нет средств, и они вынуждены были кормить двухлетних детей комбикормом, предназначенным для скота. В сообщении московской районной газеты «Каховка» говорилось [39]:</w:t>
      </w:r>
    </w:p>
    <w:p>
      <w:pPr>
        <w:pStyle w:val="Style12"/>
        <w:spacing w:before="0" w:after="0"/>
        <w:ind w:firstLine="720"/>
        <w:jc w:val="both"/>
        <w:rPr/>
      </w:pPr>
      <w:r>
        <w:rPr/>
        <w:t>«9 января 2000 года в магазине на Азовской улице, дом</w:t>
      </w:r>
    </w:p>
    <w:p>
      <w:pPr>
        <w:pStyle w:val="Style12"/>
        <w:spacing w:before="0" w:after="0"/>
        <w:ind w:firstLine="720"/>
        <w:jc w:val="both"/>
        <w:rPr/>
      </w:pPr>
      <w:r>
        <w:rPr/>
        <w:t>21 гражданин В. украл продукты на сумму 130 рублей, после чего попытался скрыться, но был задержан. Возбуждено уголовное дело по статье 158 ч. I УК РФ».</w:t>
      </w:r>
    </w:p>
    <w:p>
      <w:pPr>
        <w:pStyle w:val="Style12"/>
        <w:spacing w:before="0" w:after="0"/>
        <w:ind w:firstLine="720"/>
        <w:jc w:val="both"/>
        <w:rPr/>
      </w:pPr>
      <w:r>
        <w:rPr/>
        <w:t>Голодный человек, укравший кило колбасы среднего качества, сел в тюрьму, а березовские и гусинские, присвоившие то, что принадлежало многим миллионам людей, могут смеяться над правосудием. Сейчас возрастает число людей, отказывающихся выходить из тюрьмы на волю, где условия жизни часто оказываются гораздо хуже. В тюрьме можно хотя бы получать трехразовое питание. Другими словами, как и в Древнее время, в России фактически установлен режим тирании двух десятков суперолигархов. Но, в отличие от древности плутократы и их обслуга именуют себя «демократами», а режим тирании, - свободным демократическим открытым обществом. Так что, по-видимому, наиболее правильно определить современный плутократический режим как царство оборотней.</w:t>
      </w:r>
    </w:p>
    <w:p>
      <w:pPr>
        <w:pStyle w:val="Style12"/>
        <w:spacing w:before="0" w:after="0"/>
        <w:ind w:firstLine="720"/>
        <w:jc w:val="both"/>
        <w:rPr>
          <w:b/>
          <w:b/>
          <w:bCs/>
        </w:rPr>
      </w:pPr>
      <w:r>
        <w:rPr>
          <w:b/>
          <w:bCs/>
        </w:rPr>
        <w:t xml:space="preserve">Глава 7. </w:t>
        <w:br/>
        <w:br/>
        <w:t>СТРАТЕГИЯ ГЛОБАЛИЗМА</w:t>
      </w:r>
    </w:p>
    <w:p>
      <w:pPr>
        <w:pStyle w:val="Style12"/>
        <w:spacing w:before="0" w:after="0"/>
        <w:ind w:firstLine="720"/>
        <w:jc w:val="both"/>
        <w:rPr/>
      </w:pPr>
      <w:r>
        <w:rPr>
          <w:b/>
          <w:bCs/>
        </w:rPr>
        <w:t>7.1. Куда движется мир. Два сценария</w:t>
      </w:r>
      <w:r>
        <w:rPr/>
        <w:t xml:space="preserve"> </w:t>
      </w:r>
    </w:p>
    <w:p>
      <w:pPr>
        <w:pStyle w:val="Style12"/>
        <w:spacing w:before="0" w:after="0"/>
        <w:ind w:firstLine="720"/>
        <w:jc w:val="both"/>
        <w:rPr>
          <w:b/>
          <w:b/>
          <w:bCs/>
        </w:rPr>
      </w:pPr>
      <w:r>
        <w:rPr>
          <w:b/>
          <w:bCs/>
        </w:rPr>
        <w:t>Сценарий суперэтносов (цивилизаций).</w:t>
      </w:r>
    </w:p>
    <w:p>
      <w:pPr>
        <w:pStyle w:val="Style12"/>
        <w:spacing w:before="0" w:after="0"/>
        <w:ind w:firstLine="720"/>
        <w:jc w:val="both"/>
        <w:rPr/>
      </w:pPr>
      <w:r>
        <w:rPr/>
        <w:t>Существовавший до середины XX в. многополюсный мир был весьма устойчив благодаря многообразию этносов, национальных культур, обычаев и традиций и играл ту же роль, что и многообразие видов в биосфере. За последние полвека относительная стабильность сохранялась за счет паритета между двумя сверхдержавами в двухполюсной системе. После крушения СССР происходит трансформация всей системы сложившихся в мире отношений. Можно выделить два возможных сценария дальнейшего развития. Первый связан с переходом к устойчивому многополюсному миру, второй - с созданием общепланетарного сверхгосударства.</w:t>
      </w:r>
    </w:p>
    <w:p>
      <w:pPr>
        <w:pStyle w:val="Style12"/>
        <w:spacing w:before="0" w:after="0"/>
        <w:ind w:firstLine="720"/>
        <w:jc w:val="both"/>
        <w:rPr/>
      </w:pPr>
      <w:r>
        <w:rPr/>
        <w:t>Рассмотрим первый сценарий. Общая структура антропосферы была подробно рассмотрена в разделе 3. В отличие от прошлого в наше время основными элементами структуры устойчивого многополюсного мира становятся уже не этносы, а суперэтносы (цивилизации). Впервые цивилизационный подход в исследовании исторического процесса был сформулирован английским историком, дипломатом, социологом и философом А.Д. Тойнби (1889 1975) и развит профессором Итонского университета С.П. Хантингтоном, одним из видных разработчиков стратегии американской национальной безопасности</w:t>
        <w:br/>
        <w:t>[I- 3]. Как уже отмечалось в разделе 3, суперэтносы - это географо-социальные образования, занимающие территории крупных регионов, где может располагаться целый ряд государств. В их основе лежат цивилизации, образующиеся в результате группирования людей по культурному принципу, которые отличаются такими объективными и субъективными показателями, как язык, история, религия, обычаи, традиции, общественные институты. Эти показатели культурно-исторической общности, отличающиеся большой устойчивостью, связаны с глубинными слоями сознания и определяют идентификацию человека, его принадлежность к конкретной цивилизации. С течением времени государства, входящие в ту или иную цивилизацию, будут вступать во все более тесные отношения. Как отмечает Хантингтон, со временем национальные государства исчезнут и каждая цивилизация превратится в единую политическую сущность. В дальнейшем мир будет формироваться в большой степени взаимодействием семи или восьми основных цивилизаций: Западной, конфуцианской, японской, исламской, индийской, православной, латиноамериканской, возможно и африканской.</w:t>
      </w:r>
    </w:p>
    <w:p>
      <w:pPr>
        <w:pStyle w:val="Style12"/>
        <w:spacing w:before="0" w:after="0"/>
        <w:ind w:firstLine="720"/>
        <w:jc w:val="both"/>
        <w:rPr/>
      </w:pPr>
      <w:r>
        <w:rPr/>
        <w:t>В процессе формирования структуры мира как набора цивилизаций проявляется также экономический фактор. Сейчас, когда существует более 150 государств, экономика которых сильно зависит от внешних факторов, возникает необходимость в различных формах регионального объединения, что и происходит в настоящий момент: создаются региональные экономические организации (Западная Европа, Юго-Восточная Азия, Латинская Америка и др.). Одновременно нарастают тенденции консолидации цивилизаций с осознанием ими своего единства, общности своих интересов. В целом, цивилизационная структура мира соответствует современному уровню производительных сил и обладает относительной устойчивостью многополюсного общества.</w:t>
      </w:r>
    </w:p>
    <w:p>
      <w:pPr>
        <w:pStyle w:val="Style12"/>
        <w:spacing w:before="0" w:after="0"/>
        <w:ind w:firstLine="720"/>
        <w:jc w:val="both"/>
        <w:rPr/>
      </w:pPr>
      <w:r>
        <w:rPr/>
        <w:t>Попытки игнорирования цивилизационной структуры неизбежно ведут к конфликтам. В статье [3], где представлен анализ взаимоотношений различных цивилизаций, на первый план выдвигаются отношения между Западом и остальным миром. Излагая историю вооруженных конфликтов между Западом и Исламом, авторы пишут:</w:t>
      </w:r>
    </w:p>
    <w:p>
      <w:pPr>
        <w:pStyle w:val="Style12"/>
        <w:spacing w:before="0" w:after="0"/>
        <w:ind w:firstLine="720"/>
        <w:jc w:val="both"/>
        <w:rPr>
          <w:i/>
          <w:i/>
          <w:iCs/>
        </w:rPr>
      </w:pPr>
      <w:r>
        <w:rPr>
          <w:i/>
          <w:iCs/>
        </w:rPr>
        <w:t>«Они могут стать значительно опаснее. Война в заливе привела к тому, что некоторые арабы испытывают гордость за Саддама Хусейна, который атаковал Израиль и противостоял Западу. Многие арабы испытывают также чувства оскорбления и унижения из-за военного присутствия Запада в Персидском заливе, подавляющего военного превосходства Запада и их очевидной неспособности самим решать свою судьбу. В арабском мире западная демократия усиливает антизападные политические силы. Это, может быть, преходящий феномен, но в реальности он усложняет отношения между исламскими странами и Западом.</w:t>
      </w:r>
    </w:p>
    <w:p>
      <w:pPr>
        <w:pStyle w:val="Style12"/>
        <w:spacing w:before="0" w:after="0"/>
        <w:ind w:firstLine="720"/>
        <w:jc w:val="both"/>
        <w:rPr>
          <w:i/>
          <w:i/>
          <w:iCs/>
        </w:rPr>
      </w:pPr>
      <w:r>
        <w:rPr>
          <w:i/>
          <w:iCs/>
        </w:rPr>
        <w:t>Эти отношения осложняются также демографической ситуацией. Очевидный прирост населения в арабских странах, особенно в Северной Африке, привел к возрастающей миграции в Западную Европу. Движение в Западной Европе за уменьшение въезда в страну обострило политическую чувствительность в отношении такого развития событий. В Италии. Франции и Германии расизм быстро растет, политическая реакция и жестокость в отношении арабов и турок стали более интенсивными и более широко распространенными с 1990 г.»</w:t>
      </w:r>
    </w:p>
    <w:p>
      <w:pPr>
        <w:pStyle w:val="Style12"/>
        <w:spacing w:before="0" w:after="0"/>
        <w:ind w:firstLine="720"/>
        <w:jc w:val="both"/>
        <w:rPr/>
      </w:pPr>
      <w:r>
        <w:rPr/>
        <w:t>Говоря об объективных интересах Запада, авторы статьи [3] приводят мнение Хантингтона:</w:t>
      </w:r>
    </w:p>
    <w:p>
      <w:pPr>
        <w:pStyle w:val="Style12"/>
        <w:spacing w:before="0" w:after="0"/>
        <w:ind w:firstLine="720"/>
        <w:jc w:val="both"/>
        <w:rPr/>
      </w:pPr>
      <w:r>
        <w:rPr>
          <w:i/>
          <w:iCs/>
        </w:rPr>
        <w:t>«В фокусе конфликта в будущем встанет конфликт между Западом и несколькими исламско-конфуцианскими государствами. Хантингтон указал, что в интересах Запада проводить курс на большую кооперацию и союз внутри своей собственной цивилизации, особенно, между Европой и Северной Америкой, включить к себе общества в Восточной Европе и Латинской Америке, чьи культуры близки к западной, добиваться сотрудничества с Россией</w:t>
      </w:r>
      <w:r>
        <w:rPr/>
        <w:t xml:space="preserve"> </w:t>
      </w:r>
      <w:r>
        <w:rPr>
          <w:i/>
          <w:iCs/>
        </w:rPr>
        <w:t>и Японией».</w:t>
      </w:r>
    </w:p>
    <w:p>
      <w:pPr>
        <w:pStyle w:val="Style12"/>
        <w:spacing w:before="0" w:after="0"/>
        <w:ind w:firstLine="720"/>
        <w:jc w:val="both"/>
        <w:rPr/>
      </w:pPr>
      <w:r>
        <w:rPr/>
        <w:t>Сейчас набирает обороты процесс возвращения к своим корням среди незападных цивилизаций. Ожидается, что со временем каждая цивилизация превратится в единую политическую сущность. В отличие от унифицированной глобальной империи, набор таких цивилизаций, образующий мозаичную структуру мира, можно уподобить кораблю, состоящему из отдельных отсеков, который даже при прямом попадании сохраняет свою плавучесть.</w:t>
      </w:r>
    </w:p>
    <w:p>
      <w:pPr>
        <w:pStyle w:val="Style12"/>
        <w:spacing w:before="0" w:after="0"/>
        <w:ind w:firstLine="720"/>
        <w:jc w:val="both"/>
        <w:rPr>
          <w:b/>
          <w:b/>
          <w:bCs/>
        </w:rPr>
      </w:pPr>
      <w:r>
        <w:rPr>
          <w:b/>
          <w:bCs/>
        </w:rPr>
        <w:t>Сценарий глобальной Империи.</w:t>
      </w:r>
    </w:p>
    <w:p>
      <w:pPr>
        <w:pStyle w:val="Style12"/>
        <w:spacing w:before="0" w:after="0"/>
        <w:ind w:firstLine="720"/>
        <w:jc w:val="both"/>
        <w:rPr/>
      </w:pPr>
      <w:r>
        <w:rPr/>
        <w:t>Второй сценарий - образование общепланетарного сверхгосударства, процесс создания которого называют глобализацией. Идейно он опирается на возрастание роли проблем, выходящих за рамки национальных границ и касающихся человечества как целого. К ним, в частности, относятся экологические, экономические, информационные проблемы. Согласно этому сценарию должно быть образовано мировое правительство, а человек становится гражданином мира. Общепланетарное государство может быть устойчивым при выполнении двух условий. Во-первых, это - наличие необходимых инструментов власти. В настоящее время американская Империя имеет целый арсенал средств, позволяющий подавить любого потенциального противника (см. раздел 5). Во-вторых, существование достаточно большого различия (градиента) в имущественном и общественном положении людей. Это важный момент, и на нем следует остановиться подробнее.</w:t>
      </w:r>
    </w:p>
    <w:p>
      <w:pPr>
        <w:pStyle w:val="Style12"/>
        <w:spacing w:before="0" w:after="0"/>
        <w:ind w:firstLine="720"/>
        <w:jc w:val="both"/>
        <w:rPr/>
      </w:pPr>
      <w:r>
        <w:rPr/>
        <w:t>Для небольших групп людей (например, первобытных племен) между ними может реализоваться относительное равенство. С ростом численности людей в общественной системе возникает разрыв в их положении. Для крупных государственных образований этот разрыв увеличивается с ростом иерархии в управлении. Когда-то К. Маркс писал об абсолютном обнищании, но его прогноз для развитых стран не оправдался, хотя и начинает реализовываться в масштабах всей планеты как результат создания глобальной Империи.</w:t>
      </w:r>
    </w:p>
    <w:p>
      <w:pPr>
        <w:pStyle w:val="Style12"/>
        <w:spacing w:before="0" w:after="0"/>
        <w:ind w:firstLine="720"/>
        <w:jc w:val="both"/>
        <w:rPr/>
      </w:pPr>
      <w:r>
        <w:rPr/>
        <w:t>Абсолютный рекорд по масштабам и жестокости эксплуатации низшего слоя населения - рабов - принадлежал Древнему Риму. Современная мировая Империя может быть устойчивой только при существовании практически такого же разрыва в положении людей:</w:t>
      </w:r>
    </w:p>
    <w:p>
      <w:pPr>
        <w:pStyle w:val="Style12"/>
        <w:spacing w:before="0" w:after="0"/>
        <w:ind w:firstLine="720"/>
        <w:jc w:val="both"/>
        <w:rPr/>
      </w:pPr>
      <w:r>
        <w:rPr/>
        <w:t>одни умирают от голода, другие владеют баснословными богатствами. Другими словами, чтобы быть устойчивой, всемирная Империя должна представлять собой пирамиду власти, технологий, уровня потребления. Наверху современной пирамиды находятся США, затем следуют другие страны «золотого миллиарда», еще ниже располагаются страны «третьего» и «четвертого» мира. Уже сейчас существует самый большой в истории человечества разрыв между уровнем жизни людей, проживающих в разных регионах планеты. Так. потребление в США в 8 раз выше, чем в среднем на земле. Из 6 млрд. населения планеты 4 млрд. живут на уровне бедности, а 1 млрд. голодает, т.е. практически находится на уровне рабов Древнего Рима.</w:t>
      </w:r>
    </w:p>
    <w:p>
      <w:pPr>
        <w:pStyle w:val="Style12"/>
        <w:spacing w:before="0" w:after="0"/>
        <w:ind w:firstLine="720"/>
        <w:jc w:val="both"/>
        <w:rPr/>
      </w:pPr>
      <w:r>
        <w:rPr/>
        <w:t>Все это объективное следствие процесса формирования мировой империи и непосредственно вытекает из закономерностей синергетики. Можно провести наглядную физическую аналогию с самоорганизацией ячеек Бенара, впервые наблюдавшихся 100 лет назад X. Бенаром в ртути, налитой в плоский широкий сосуд, подогреваемый снизу. При малых градиентах температуры тепло передается только путем теплопроводности. Затем с ростом градиента появляется конвективный поток, увеличивающий скорость передачи тепла. Для ее дальнейшего увеличения необходима строгая регулировка. Когда температурный градиент превышал некоторое критическое значение, весь слой ртути распадался на одинаковые вертикальные шестигранные призмы, в центральной области которых жидкость поднимается, а вблизи вертикальных граней опускается. Происходила самоорганизация единой структуры ячеек Бенара, обеспечивающих максимальную скорость теплового потока. Разность температур слоя жидкости сверху и снизу является аналогом разности доходов внизу и вверху глобальной общественной пирамиды. Так же как ячейки Бенара существуют только при превышении разности температур некоторого критического значения, так и глобальная империя может существовать только при достаточной поляризации общества на богатых и обездоленных.</w:t>
      </w:r>
    </w:p>
    <w:p>
      <w:pPr>
        <w:pStyle w:val="Style12"/>
        <w:spacing w:before="0" w:after="0"/>
        <w:ind w:firstLine="720"/>
        <w:jc w:val="both"/>
        <w:rPr/>
      </w:pPr>
      <w:r>
        <w:rPr/>
        <w:t>В современном однополярном мире устанавливается все более жесткая стратификация. В то время, когда 17% населения планеты живет в благополучном «обществе потребления», подавляющая масса людей на периферии глобальной Империи живет в нищете за чертой бедности. Эта периферия включает в себя Африку, значительную часть Латинской Америки, большинство азиатских стран, в том числе Индию. В свое время благодаря «зеленой революции» удалось на время приостановить гибель людей от голода в азиатских странах, но процесс продолжается в Африке и некоторых регионах Латинской Америки, а в перспективе он резко усилится. Более двух третей рождающихся сегодня жителей Земли будут расти в двадцати самых бедных странах. Вот как характеризует ситуацию в отдельных регионах периферии Жак Аттали [4]:</w:t>
      </w:r>
    </w:p>
    <w:p>
      <w:pPr>
        <w:pStyle w:val="Style12"/>
        <w:spacing w:before="0" w:after="0"/>
        <w:ind w:firstLine="720"/>
        <w:jc w:val="both"/>
        <w:rPr>
          <w:i/>
          <w:i/>
          <w:iCs/>
        </w:rPr>
      </w:pPr>
      <w:r>
        <w:rPr>
          <w:i/>
          <w:iCs/>
        </w:rPr>
        <w:t>«Африка - эта европейская периферия - вообще потерянный континент. Это один из последних на земле регионов, в котором постоянно дает о себе знать голод. Ужасающие факты, свидетельствующие о провале континента в какую-то «черную дыру», говорят сами за себя: начиная с 1970 года доля Африки на мировых рынках сократилась наполовину: ее долг возрос в двадцать раз и теперь сравнялся с общим валовым продуктом; с 1987 года доход на душу населения в районах Африки, находящихся южнее пустыни Сахары, сократился на треть. За период с 1978 по 1989 год долг расположенных южнее Сахары африканских стран вырос с 19 до 143 миллиардов. За этот же период долг Латинской Америки увеличился с 85 до 434 миллиардов».</w:t>
      </w:r>
    </w:p>
    <w:p>
      <w:pPr>
        <w:pStyle w:val="Style12"/>
        <w:spacing w:before="0" w:after="0"/>
        <w:ind w:firstLine="720"/>
        <w:jc w:val="both"/>
        <w:rPr/>
      </w:pPr>
      <w:r>
        <w:rPr/>
        <w:t>Далее Жак Аттали говорит о последствиях мировой политики развитых государств:</w:t>
      </w:r>
    </w:p>
    <w:p>
      <w:pPr>
        <w:pStyle w:val="Style12"/>
        <w:spacing w:before="0" w:after="0"/>
        <w:ind w:firstLine="720"/>
        <w:jc w:val="both"/>
        <w:rPr>
          <w:i/>
          <w:i/>
          <w:iCs/>
        </w:rPr>
      </w:pPr>
      <w:r>
        <w:rPr>
          <w:i/>
          <w:iCs/>
        </w:rPr>
        <w:t>«Кто действительно проиграет в следующем тысячелетии, так это сама планета, если рынку будет позволено развиваться безудержно, без всяких ограничений. Природные ресурсы, создававшиеся на протяжении миллиардов лет, придут к полному истощению. Если нынешнему поколению не удастся освободиться от стремления завладеть всем на свете, то все будущие поколения окажутся в числе проигравших. Растущее население планеты требует все большего наращивания темпов экономического развития, чтобы сохранить равновесие. Однако если принять во внимание нынешнее состояние технологий, то такой рост будет вызывать все большее загрязнение окружающей среды и даже может привести к безвозвратной гибели природы, которая всем нам дает пишу и поддерживает любую жизнь».</w:t>
      </w:r>
    </w:p>
    <w:p>
      <w:pPr>
        <w:pStyle w:val="Style12"/>
        <w:spacing w:before="0" w:after="0"/>
        <w:ind w:firstLine="720"/>
        <w:jc w:val="both"/>
        <w:rPr/>
      </w:pPr>
      <w:r>
        <w:rPr/>
        <w:t>Критика общества потребления многими экологами, в частности основателем Римского клуба Аурелио Печчеи [5], совершенно справедлива в отношении его реалий. Но все слова о революции в сознании, пропаганда умеренности в потреблении, призывы делиться с обездоленными носят утопический характер. США «повязаны» задачей сохранения сверх высокого уровня жизни, а значит укрепления всеми средствами мирового господства со всеми вытекающими отсюда последствиями.</w:t>
      </w:r>
    </w:p>
    <w:p>
      <w:pPr>
        <w:pStyle w:val="Style12"/>
        <w:spacing w:before="0" w:after="0"/>
        <w:ind w:firstLine="720"/>
        <w:jc w:val="both"/>
        <w:rPr>
          <w:b/>
          <w:b/>
          <w:bCs/>
        </w:rPr>
      </w:pPr>
      <w:r>
        <w:rPr>
          <w:b/>
          <w:bCs/>
        </w:rPr>
        <w:t>Становление глобальной диктатуры.</w:t>
      </w:r>
    </w:p>
    <w:p>
      <w:pPr>
        <w:pStyle w:val="Style12"/>
        <w:spacing w:before="0" w:after="0"/>
        <w:ind w:firstLine="720"/>
        <w:jc w:val="both"/>
        <w:rPr/>
      </w:pPr>
      <w:r>
        <w:rPr/>
        <w:t>Построение общепланетарного сверхгосударства связано с увеличением отклонения от равновесия, которое со временем будет нарастать. Это требует все более и более жестких мер для сохранения устойчивости и, в конечном счете, установления глобальной диктатуры. Многое в этом случае определяется аналогией современной ситуации с ситуацией в Древнем Риме, когда решались задачи уничтожения стран с менталитетом сопротивления, устранения возможных соперников, подавления конкурентов в экономической сфере, поддержания господства над периферией. В настоящее время, наряду с прямым физическим насилием, широко используются методы информационно-психологического воздействия. В этом плане существенную роль играет тезис о «соблюдении прав человека». Созданные на Западе многочисленные организации «защитников прав человека» большей частью играют роль информационного прикрытия деятельности агентуры США против любого государства, по которому намечается нанести удар. И, кроме того, произошла фактическая отмена существовавших норм  и принципов международного права времен многополюсного мира, превратившихся для США в клочок бумажки. К ним теперь относятся такие фундаментальные понятия, как суверенитет, невмешательство во внутренние дела. Властелину мира дозволено все, на любые действия есть информационное прикрытие - СМИ.    |</w:t>
      </w:r>
    </w:p>
    <w:p>
      <w:pPr>
        <w:pStyle w:val="Style12"/>
        <w:spacing w:before="0" w:after="0"/>
        <w:ind w:firstLine="720"/>
        <w:jc w:val="both"/>
        <w:rPr/>
      </w:pPr>
      <w:r>
        <w:rPr/>
        <w:t>Как и Древний Рим, США проводят интенсивное наступление на страны, не подчиняющиеся их диктату (Югославия, Белоруссия, Иран). Во время Второй мировой войны сербы и белорусы понесли огромные потери, но не покорились Гитлеру и сражались до конца за свободу своей Родины. Именно эти страны стали жертвой жестокого нажима и прямой агрессии США, которые выступили как непосредственные преемники Гитлера. Югославия была расчленена, православная Сербия подверглась жестоким бомбардировкам, а ее, население - экономической блокаде. Сейчас удар нацелен на Белоруссию, отношение к которой США можно назвать информационным террором. Проводится массированная пропагандистская кампания, призванная очернить, демонизировать тех, кто неугоден Америке. Нагнетается политическая истерия вокруг проблемы «прав человека». Идет постоянная подпитка белорусской оппозиции из-за кордона денежными средствами в твердой валюте.</w:t>
      </w:r>
    </w:p>
    <w:p>
      <w:pPr>
        <w:pStyle w:val="Style12"/>
        <w:spacing w:before="0" w:after="0"/>
        <w:ind w:firstLine="720"/>
        <w:jc w:val="both"/>
        <w:rPr/>
      </w:pPr>
      <w:r>
        <w:rPr/>
        <w:t>Характерным примером может служить проведение в Белоруссии 17 октября 1999 года долго готовившейся операции «марш свободы», результатом которой были столкновения с милицией. В ней оппозиция, фактически находящаяся на содержании США, активно использовала антиюгославскнй опыт. Государственный департамент США, стоявший у истоков событий, осудил «жестокое подавление мирного шествия». При подготовке «марша» проводились учения молодежных отрядов «демократии», а для проведения «марша свободы» было выделено более 300 тысяч долларов. Вот как описывает события О. Степаненко [6]:</w:t>
      </w:r>
    </w:p>
    <w:p>
      <w:pPr>
        <w:pStyle w:val="Style12"/>
        <w:spacing w:before="0" w:after="0"/>
        <w:ind w:firstLine="720"/>
        <w:jc w:val="both"/>
        <w:rPr>
          <w:i/>
          <w:i/>
          <w:iCs/>
        </w:rPr>
      </w:pPr>
      <w:r>
        <w:rPr>
          <w:i/>
          <w:iCs/>
        </w:rPr>
        <w:t>«И вот наступило то самое воскресенье. И хотя в столицу привезли сто сторонников «демократии» из всех областей республики, собрать на митинг смогли немногим больше семи тысяч. О том, чьи интересы представляли манифестанты, лучше всего свидетельствует факт, уже ставший для подобных сборищ обычным, - часть лозунгов была написана на английском языке. Да и в своих выступлениях и функционеры «демократических» партий и «свободных» профсоюзов, щедро подпитываемых Западом, повторяли, в общем-то, все то, что сказано в заявлении госдепа США. А один из самых настырных функционеров белорусской демократии А. Лебедько откровенно рассказал о встречах с сенаторами США, которые передали, что они душой и телом с «манифестантами».</w:t>
      </w:r>
    </w:p>
    <w:p>
      <w:pPr>
        <w:pStyle w:val="Style12"/>
        <w:spacing w:before="0" w:after="0"/>
        <w:ind w:firstLine="720"/>
        <w:jc w:val="both"/>
        <w:rPr>
          <w:i/>
          <w:i/>
          <w:iCs/>
        </w:rPr>
      </w:pPr>
      <w:r>
        <w:rPr>
          <w:i/>
          <w:iCs/>
        </w:rPr>
        <w:t>Уже с первых минут митинг, проходивший, как и шествие, под профашистскими знаменами, принял агрессивный характер. Был растоптан и подожжен российский флаг, сожжен текст Договора о создании союзного государства Белоруссии и России. Как рассказывают очевидцы, молодежи раздавали бутылки с пивом, предупреждая, чтобы их не выбрасывали: «пригодятся». В заключение шабаша толпа пошла по центральным улицам, нарушая движение и порядок в городе. Пытались поджечь несколько магазинов и ларьков, перевернуть трамвай. Бросившись на милицейский кордон, преградивший дорогу, «ударная группа» из отморозков учинила побоище. В ход пошли камни, которые несли в сумках, припасенные загодя палки, куски плит мостовой...</w:t>
      </w:r>
    </w:p>
    <w:p>
      <w:pPr>
        <w:pStyle w:val="Style12"/>
        <w:spacing w:before="0" w:after="0"/>
        <w:ind w:firstLine="720"/>
        <w:jc w:val="both"/>
        <w:rPr>
          <w:i/>
          <w:i/>
          <w:iCs/>
        </w:rPr>
      </w:pPr>
      <w:r>
        <w:rPr>
          <w:i/>
          <w:iCs/>
        </w:rPr>
        <w:t>Не меньше, чем бандитизм распоясавшихся демократов, обеспокоил минчан и тот факт, что тут же, рядом с зачинщиками побоища, находились и дипломаты ряда зарубежных стран. То ли в роли наблюдателей, то ли в роли вдохновителей. Похоже, последнее вернее, если учесть тот факт, что один из организаторов «марши» А. Лебедько сразу же после шабаша бросился в американское посольство…</w:t>
      </w:r>
    </w:p>
    <w:p>
      <w:pPr>
        <w:pStyle w:val="Style12"/>
        <w:spacing w:before="0" w:after="0"/>
        <w:ind w:firstLine="720"/>
        <w:jc w:val="both"/>
        <w:rPr/>
      </w:pPr>
      <w:r>
        <w:rPr/>
        <w:t>СМИ России, контролируемые Западом, принимали деятельное участие в антибелорусской кампании. Они всячески стремились помешать реализации союза России и Белоруссии. Для этого использовались самые различные, в том числе и явно надуманные и фальшивые предлоги [7]:</w:t>
      </w:r>
    </w:p>
    <w:p>
      <w:pPr>
        <w:pStyle w:val="Style12"/>
        <w:spacing w:before="0" w:after="0"/>
        <w:ind w:firstLine="720"/>
        <w:jc w:val="both"/>
        <w:rPr/>
      </w:pPr>
      <w:r>
        <w:rPr/>
        <w:t>«С телеэкранов и газетных страниц зазвучала мелодия набившей оскомину пластинки: Белоруссия - это черная дыра, хомут и гиря на ногах россиян. В своих истерических выпадах против Белоруссии демократы используют самые примитивные вымыслы, вроде того, что у нее - огромный долг россиянам, хотя исчисляется он 200 миллионами долларов за газ. По поводу этой суммы глава «Газпрома» Рем Вяхирев во время недавнего визита в Минск сказал: «Дай Бог, чтобы нам в России так платили отечественные должники». Причем надо учесть, что платит Белоруссия за газ вдвое, за нефть в полтора и за электроэнергию в 2,5 раза больше, чем российские потребители. Но даже если не считать этого, мягко говоря, дисбаланса, за услуги, которые оказывает Белоруссия, Россия должна ей 920 миллионов долларов - эту цифру назвал в своем интервью журналистам А. Лукашенко. Но белорусы не выставляют счет, поскольку видят ситуацию в России и понимают, что речь сегодня идет о судьбе наших народов, о судьбе Союза».</w:t>
      </w:r>
    </w:p>
    <w:p>
      <w:pPr>
        <w:pStyle w:val="Style12"/>
        <w:spacing w:before="0" w:after="0"/>
        <w:ind w:firstLine="720"/>
        <w:jc w:val="both"/>
        <w:rPr/>
      </w:pPr>
      <w:r>
        <w:rPr/>
        <w:t>Все более многоплановый характер приобретают действия США по отношению к Ирану, который рассматривается ими как главное препятствие к установлению господства над исламским миром. Проводимая ими жесткая кампания имеет целью ликвидировать результаты Исламской революции, осуществленной под руководством имама Хомейни. Ислам по своей сути это религия масс, для которой характерно общественное коллективистское сознание, несовместимое с культом денег и личных интересов, составляющих основу американской идеологии. Хомейни и его соратники сплотили иранский народ для отпора американской агрессии. В стране достигнуты высокие экономические показатели. обеспечена обороноспособность, поднят уровень жизни населения, идет техническое перевооружение, резко повышается роль образования и науки.</w:t>
      </w:r>
    </w:p>
    <w:p>
      <w:pPr>
        <w:pStyle w:val="Style12"/>
        <w:spacing w:before="0" w:after="0"/>
        <w:ind w:firstLine="720"/>
        <w:jc w:val="both"/>
        <w:rPr/>
      </w:pPr>
      <w:r>
        <w:rPr/>
        <w:t>США пытаются изолировать Иран от высоких технологий, они оказывают беспрецедентное давление на тех ученых и директоров институтов в России, которые принимают иранских студентов и аспирантов, воздействуют на фирмы, сотрудничающие с Ираном. Они стараются вести подрывную работу в стране среди молодежи, с целью противопоставить их руководству страны, разрушить ее единство.</w:t>
      </w:r>
    </w:p>
    <w:p>
      <w:pPr>
        <w:pStyle w:val="Style12"/>
        <w:spacing w:before="0" w:after="0"/>
        <w:ind w:firstLine="720"/>
        <w:jc w:val="both"/>
        <w:rPr/>
      </w:pPr>
      <w:r>
        <w:rPr/>
        <w:t>Другое важное направление действий США - превентивное воздействие на потенциальных соперников, которыми Америка считает крупные страны и объединения государств. С целью их раздробления используются методы информационно-психологической войны. Так, в свое время под лозунгами самоопределения осуществлялось освобождение большинства населения Земли от колониального и полуколониального ига «цивилизованных» стран. В настоящее время США использует лозунги самоопределения для разжигания сепаратизма и, тем самым, для подрыва соперников. Интенсивно используется также финансово - экономическое оружие.</w:t>
      </w:r>
    </w:p>
    <w:p>
      <w:pPr>
        <w:pStyle w:val="Style12"/>
        <w:spacing w:before="0" w:after="0"/>
        <w:ind w:firstLine="720"/>
        <w:jc w:val="both"/>
        <w:rPr/>
      </w:pPr>
      <w:r>
        <w:rPr/>
        <w:t>Страны Восточной и Юго-Восточной Азии, и в частности Япония, по ряду отраслей современного производства начали опережать США. Если исходить из темпов развития, существовавших до конца 80-х годов, то Япония после 2000 г. должна была опередить США по валовому внутреннему продукту (ВВП) на душу населения. Однако в 90-е годы темпы экономического роста в этом регионе замедлились, а к началу 1998 года разразился финансовый кризис, организованный финансистами США, который привел к тяжелым последствиям для Южной Кореи, Малайзии, Таиланда. Филиппин. Особенно далеко идущие последствия кризис вызвал в Индонезии, которая бурно развивалась, осваивая новые технологии. Страна была отброшена далеко назад, в 2 раза снизился уровень жизни, резко обострились национальные противоречия, которые привели к отделению Восточного Тимора и сильно осложнили ситуацию на северо-западной Суматре, где имеются богатейшие нефтяные месторождения. Страна оказалась перед реальной угрозой расчленения.</w:t>
      </w:r>
    </w:p>
    <w:p>
      <w:pPr>
        <w:pStyle w:val="Style12"/>
        <w:spacing w:before="0" w:after="0"/>
        <w:ind w:firstLine="720"/>
        <w:jc w:val="both"/>
        <w:rPr/>
      </w:pPr>
      <w:r>
        <w:rPr/>
        <w:t>Аналогичные события происходили и в других регионах мира. США нанесли превентивные финансовые удары по крупнейшим государствам Латинской Америки: Бразилии, Аргентине, Мексике. Против Китая были развязаны операции информационной войны. Поддерживается сепаратизм в Синьцзяне и Тибете. Под лозунгами «прав человека» более 10 лет ведется кампания по поводу событий на площади Тяньаньмынь. В число способов давления на Индию входили усиление конфликта с Пакистаном и разжигание противоречий внутри страны. В России был организован процесс разрушения всей внутренней инфраструктуры, а отдельные территории и богатства России использовались США как своего рода «морковка» - обещание награды своим сателлитам за те или иные услуги.</w:t>
      </w:r>
    </w:p>
    <w:p>
      <w:pPr>
        <w:pStyle w:val="Style12"/>
        <w:spacing w:before="0" w:after="0"/>
        <w:ind w:firstLine="720"/>
        <w:jc w:val="both"/>
        <w:rPr/>
      </w:pPr>
      <w:r>
        <w:rPr/>
        <w:t>По отношению к Западной Европе, развивающейся относительно быстрыми темпами и объединенной в единый экономический блок с новой валютой (евро), стратегия США определялась двумя целями: движение военного блока НАТО на Восток и опережающие действия, направленные против ее усиления. Проводилось информационное воздействие, дезориентирующее население Европы, ставящее ложные цели. Обострялись противоречия внутри ряда стран (Северная Ирландия, страна басков, Корсика, Северная Италия). Агрессия против Югославии имела значительные экологические последствия не только для Югославии, Румынии, Болгарии, но и для Европы в целом. Размещенные в Европе американские (по существу оккупационные) войска, позволяли США осуществлять военный контроль. Приведем оценки Президента Европейского банка реконструкции и развития Жака Аттали, который 10 лет был ближайшим советником Президента Франции Ф. Миттерана и является представителем западно-европейской элиты, оказывающей значительное влияние на политические решения [4]:</w:t>
      </w:r>
    </w:p>
    <w:p>
      <w:pPr>
        <w:pStyle w:val="Style12"/>
        <w:spacing w:before="0" w:after="0"/>
        <w:ind w:firstLine="720"/>
        <w:jc w:val="both"/>
        <w:rPr>
          <w:i/>
          <w:i/>
          <w:iCs/>
        </w:rPr>
      </w:pPr>
      <w:r>
        <w:rPr>
          <w:i/>
          <w:iCs/>
        </w:rPr>
        <w:t>«Европе, вероятно, грозят большие беды. Сама логика континентальной интеграции сталкивается с давнишней, часто кровавой традицией этнических и национальных распрей, с историей проявления шовинизма и ксенофобии. Массовая миграция из Африки вкупе с потоками переживающих большие трудности восточноевропейцев в западные и другие - более процветающие государства приведет к идее возведения новой Берлинской стены, стены, которая предотвратит поток беженцев с периферии, стремящихся найти прибежище в центрах процветающего Севера».</w:t>
      </w:r>
    </w:p>
    <w:p>
      <w:pPr>
        <w:pStyle w:val="Style12"/>
        <w:spacing w:before="0" w:after="0"/>
        <w:ind w:firstLine="720"/>
        <w:jc w:val="both"/>
        <w:rPr/>
      </w:pPr>
      <w:r>
        <w:rPr/>
        <w:t>Следствием американских операций в Европе, особенно агрессии в Югославии, явилось заметное увеличение доли иностранцев в населении стран Западной Европы, что начинает существенно влиять на дестабилизацию внутриполитической жизни в этих странах. Аттали пишет о назревающей реакции европейских стран, которые уже не будут принимать бедняков-переселенцев из периферии мировой Империи [4]:</w:t>
      </w:r>
    </w:p>
    <w:p>
      <w:pPr>
        <w:pStyle w:val="Style12"/>
        <w:spacing w:before="0" w:after="0"/>
        <w:ind w:firstLine="720"/>
        <w:jc w:val="both"/>
        <w:rPr>
          <w:i/>
          <w:i/>
          <w:iCs/>
        </w:rPr>
      </w:pPr>
      <w:r>
        <w:rPr>
          <w:i/>
          <w:iCs/>
        </w:rPr>
        <w:t>«Они будут защищать свою культурно-политическую индивидуальность и закроют границы перед теми иммигрантами, которые будут отказываться возвращаться в свои погруженные во мрак невежества и нищеты земли после проведенного «в гостях» вполне достаточного срока. Будут введены квоты и определенные ограничения в отношении права на гражданство и собственность, иностранцы будут подвергаться остракизму в социальной сфере. Подобно укрепленным городам Средневековья, привилегированные центры начнут возводить всевозможные барьеры, пытаясь тем самым защитить свое богатство и внутреннюю стабильность».</w:t>
      </w:r>
    </w:p>
    <w:p>
      <w:pPr>
        <w:pStyle w:val="Style12"/>
        <w:spacing w:before="0" w:after="0"/>
        <w:ind w:firstLine="720"/>
        <w:jc w:val="both"/>
        <w:rPr/>
      </w:pPr>
      <w:r>
        <w:rPr/>
        <w:t>В мусульманском мире США разжигают противоречия между странами, провоцируют военные столкновения. В течение 10 лет ВВС США бесчинствуют в небе Ирака. Поддерживаются и вооружаются террористы. Вместе с тем, владельцы огромных нефтяных богатств входят в истеблишмент мировой Империи. Вот как характеризует ситуацию Жак Аттали [4]:</w:t>
      </w:r>
    </w:p>
    <w:p>
      <w:pPr>
        <w:pStyle w:val="Style12"/>
        <w:spacing w:before="0" w:after="0"/>
        <w:ind w:firstLine="720"/>
        <w:jc w:val="both"/>
        <w:rPr/>
      </w:pPr>
      <w:r>
        <w:rPr>
          <w:i/>
          <w:iCs/>
        </w:rPr>
        <w:t>«Взрывы, потрясающие Ближний Восток, отзовутся в следующем столетии. Проблемы, заложенные во взаимоотношениях Север -Юг</w:t>
      </w:r>
      <w:r>
        <w:rPr>
          <w:b/>
          <w:bCs/>
          <w:i/>
          <w:iCs/>
        </w:rPr>
        <w:t>,</w:t>
      </w:r>
      <w:r>
        <w:rPr>
          <w:i/>
          <w:iCs/>
        </w:rPr>
        <w:t xml:space="preserve"> в этом регионе сойдутся в одной точке и будут по-прежнему порождать конфликты. Этот регион подвержен быстрым изменениям частично еще и потому, что здесь не существует стабильных границ и многочисленные достоверные свидетельства национальной истории все еще подвергаются сомнению соперничающими партиями, вызывая многочисленные дискуссии. Кроме того, как справедливо заметил Уильям Пфафф, народы этого региона страдают от ужасной травмы, нанесенной им постоянными ударами со стороны Запада. Такие события разворошили как светский, так и религиозный фанатизм, характеризуемый паранойей, открытым неповиновением, страхом, тревогой и чувством личного краха».</w:t>
      </w:r>
    </w:p>
    <w:p>
      <w:pPr>
        <w:pStyle w:val="Style12"/>
        <w:spacing w:before="0" w:after="0"/>
        <w:ind w:firstLine="720"/>
        <w:jc w:val="both"/>
        <w:rPr/>
      </w:pPr>
      <w:r>
        <w:rPr/>
        <w:t>В большинстве регионов планеты к власти приходят компрадорские круги (типа российской плутократии), которые осуществляют жестокую социальную эксплуатацию как в целях личной наживы, так и в интересах глобальной Империи. В настоящее время действия США касаются всех на Земле. Устанавливается диктатура США, не ограниченная практически никакими рамками. Америка может творить все, руководствуясь лишь собственными интересами.</w:t>
      </w:r>
    </w:p>
    <w:p>
      <w:pPr>
        <w:pStyle w:val="Style12"/>
        <w:spacing w:before="0" w:after="0"/>
        <w:ind w:firstLine="720"/>
        <w:jc w:val="both"/>
        <w:rPr>
          <w:b/>
          <w:b/>
          <w:bCs/>
        </w:rPr>
      </w:pPr>
      <w:r>
        <w:rPr>
          <w:b/>
          <w:bCs/>
        </w:rPr>
        <w:t>7.2.Духовная глобализация</w:t>
      </w:r>
    </w:p>
    <w:p>
      <w:pPr>
        <w:pStyle w:val="Style12"/>
        <w:spacing w:before="0" w:after="0"/>
        <w:ind w:firstLine="720"/>
        <w:jc w:val="both"/>
        <w:rPr>
          <w:b/>
          <w:b/>
          <w:bCs/>
        </w:rPr>
      </w:pPr>
      <w:r>
        <w:rPr>
          <w:b/>
          <w:bCs/>
        </w:rPr>
        <w:t>Изменение сознания.</w:t>
      </w:r>
    </w:p>
    <w:p>
      <w:pPr>
        <w:pStyle w:val="Style12"/>
        <w:spacing w:before="0" w:after="0"/>
        <w:ind w:firstLine="720"/>
        <w:jc w:val="both"/>
        <w:rPr/>
      </w:pPr>
      <w:r>
        <w:rPr/>
        <w:t>Процесс формирования массового сознания происходил в основном в рамках цивилизаций, многовековых общественных и религиозных "традиций и обычаев, исторической памяти. Глобализация, включающая в себя объединение населения Земли в единую систему с управлением его поведением, по сути, означает своего рода слом сложившегося духовного мира людей, перестройку, изменение массового сознания. Возникающее противостояние рассматривается в статье [8] в рамках борьбы двух основных тенденций:</w:t>
      </w:r>
    </w:p>
    <w:p>
      <w:pPr>
        <w:pStyle w:val="Style12"/>
        <w:spacing w:before="0" w:after="0"/>
        <w:ind w:firstLine="720"/>
        <w:jc w:val="both"/>
        <w:rPr>
          <w:i/>
          <w:i/>
          <w:iCs/>
        </w:rPr>
      </w:pPr>
      <w:r>
        <w:rPr>
          <w:i/>
          <w:iCs/>
        </w:rPr>
        <w:t>«По существу, в течение всей истории на планете Земля шла непрерывная борьба двух замыслов жизнеустройства, двух концепций управления: Концепции (замысла) жизни людей в Ладу с Богом, природой, между собой, что находило свое отражение в основных нравственных заповедях:</w:t>
      </w:r>
    </w:p>
    <w:p>
      <w:pPr>
        <w:pStyle w:val="Style12"/>
        <w:spacing w:before="0" w:after="0"/>
        <w:ind w:firstLine="720"/>
        <w:jc w:val="both"/>
        <w:rPr>
          <w:i/>
          <w:i/>
          <w:iCs/>
        </w:rPr>
      </w:pPr>
      <w:r>
        <w:rPr>
          <w:i/>
          <w:iCs/>
        </w:rPr>
        <w:t>«...да будет воля Твоя и на Земле, как на Небе»</w:t>
      </w:r>
    </w:p>
    <w:p>
      <w:pPr>
        <w:pStyle w:val="Style12"/>
        <w:spacing w:before="0" w:after="0"/>
        <w:ind w:firstLine="720"/>
        <w:jc w:val="both"/>
        <w:rPr>
          <w:i/>
          <w:i/>
          <w:iCs/>
        </w:rPr>
      </w:pPr>
      <w:r>
        <w:rPr>
          <w:i/>
          <w:iCs/>
        </w:rPr>
        <w:t>(Евангелие, Mm. 6:10)</w:t>
      </w:r>
    </w:p>
    <w:p>
      <w:pPr>
        <w:pStyle w:val="Style12"/>
        <w:spacing w:before="0" w:after="0"/>
        <w:ind w:firstLine="720"/>
        <w:jc w:val="both"/>
        <w:rPr/>
      </w:pPr>
      <w:r>
        <w:rPr/>
        <w:t>«...и пусть будет среди вас община, которая призывает к добру, приказывает одобренное и удерживает от неодобряемого. Эти - счастливы». (Коран, 3.100)</w:t>
      </w:r>
    </w:p>
    <w:p>
      <w:pPr>
        <w:pStyle w:val="Style12"/>
        <w:spacing w:before="0" w:after="0"/>
        <w:ind w:firstLine="720"/>
        <w:jc w:val="both"/>
        <w:rPr>
          <w:i/>
          <w:i/>
          <w:iCs/>
        </w:rPr>
      </w:pPr>
      <w:r>
        <w:rPr>
          <w:i/>
          <w:iCs/>
        </w:rPr>
        <w:t>«человек человеку - друг, товарищ и брат» (Моральный Кодекс строителя коммунизма).</w:t>
      </w:r>
    </w:p>
    <w:p>
      <w:pPr>
        <w:pStyle w:val="Style12"/>
        <w:spacing w:before="0" w:after="0"/>
        <w:ind w:firstLine="720"/>
        <w:jc w:val="both"/>
        <w:rPr>
          <w:i/>
          <w:i/>
          <w:iCs/>
        </w:rPr>
      </w:pPr>
      <w:r>
        <w:rPr>
          <w:i/>
          <w:iCs/>
        </w:rPr>
        <w:t>Коцепции (замысла) античеловеческой, паразитической, когда «каждый за себя», «живем один раз», «после нас хоть потоп», «выживает сильнейший».</w:t>
      </w:r>
    </w:p>
    <w:p>
      <w:pPr>
        <w:pStyle w:val="Style12"/>
        <w:spacing w:before="0" w:after="0"/>
        <w:ind w:firstLine="720"/>
        <w:jc w:val="both"/>
        <w:rPr/>
      </w:pPr>
      <w:r>
        <w:rPr/>
        <w:t>В решении задачи изменения внутреннего мира людей в нужном для глобальной власти направлении широко используются методы активного вмешательства в духовные процессы. Как известно, человек в психологическом смысле представляет собой соединение различных, часто противоречивых начал, например рационального и иррационального, личного и общественного, традиционного и индивидуального, веры и безверия. Все они тесно связаны и в той или иной мере присутствуют в каждом человеке. Согласно принципу Ле Шателье, при процессах, нарушающих относительное равновесие этих начал, в обществе одновременно идут компенсирующие процессы на других уровнях. Так в противовес глобальному объединению идет духовная дезинтеграция, атомизация людей, и, как следствие, возникает определенный примат чисто личностных интересов.</w:t>
      </w:r>
    </w:p>
    <w:p>
      <w:pPr>
        <w:pStyle w:val="Style12"/>
        <w:spacing w:before="0" w:after="0"/>
        <w:ind w:firstLine="720"/>
        <w:jc w:val="both"/>
        <w:rPr/>
      </w:pPr>
      <w:r>
        <w:rPr/>
        <w:t>Человек не может жить вне общества, но само общество состоит из отдельных личностей. Оптимален определенный баланс общественных и личностных интересов. Личностные интересы непосредственно вытекают из желаний человека, общественные - всегда опосредованы. Они в определенной мере связаны с традициями, памятью о прошлом, которые являются опорой человека в современном мире. Из поколения в поколение передаются обычаи, общественные установления, нормы поведения, обряды, идеи и ценности. Вместе с тем, каждое поколение открывает что-то новое. Однако в нормальных условиях его доля относительно невелика. Как показывают экспериментальные данные исследований на животных и детях [9], количество нового не должно превышать 1/3 от известного, в противном случае возникает стресс. То же, кстати, относится и к содержанию публикаций в серьезных научных журналах. В целом же традиции - это условие устойчивости на основе синтеза опыта, накопленного человечеством, поэтому традиционные общества с очень высокой степенью регламентации развивались относительно медленно, но обладали высокой степенью устойчивости.</w:t>
      </w:r>
    </w:p>
    <w:p>
      <w:pPr>
        <w:pStyle w:val="Style12"/>
        <w:spacing w:before="0" w:after="0"/>
        <w:ind w:firstLine="720"/>
        <w:jc w:val="both"/>
        <w:rPr/>
      </w:pPr>
      <w:r>
        <w:rPr/>
        <w:t>Чтобы осуществлять глобальную власть над людьми, необходимо предварительно разрушить установившиеся взаимосвязи, традиции, нормы морали, стереотипы. Общественное сознание переходит в состояние неустойчивости, и люди не оказывают организованного сопротивления. Человеком, оказавшимся одиноким в обществе, могут эффективно управлять СМИ. Он постепенно становится их рабом и может действовать против своих собственных интересов. Ему навязывают лозунги индивидуализма, личной предприимчивости, «прав человека». На переднем плане - личность, находящаяся как бы вне общества, живущая только для себя, для удовлетворения своих желаний. Разрешено все, что не запрещено. Существует общечеловек, гражданин мира, имеющий целью только свои личные интересы. Поэтому высшая ценность - деньги. Деньги решают все, а подлинный бог - Мамона.</w:t>
      </w:r>
    </w:p>
    <w:p>
      <w:pPr>
        <w:pStyle w:val="Style12"/>
        <w:spacing w:before="0" w:after="0"/>
        <w:ind w:firstLine="720"/>
        <w:jc w:val="both"/>
        <w:rPr/>
      </w:pPr>
      <w:r>
        <w:rPr/>
        <w:t>В сознании человека присутствуют и рациональная, и иррациональная стороны. Тезис «бытие определяет сознание» отражает рациональную сторону, адекватность восприятия человеком внешнего мира. Но его нельзя абсолютизировать. Действительно, существуют интуиция, чувства, инстинкт. Рациональное и иррациональное неразрывно сочетаются в мировоззрении как отдельных людей, так и их групп и общества в целом. Однако иррациональная составляющая в сознании не должна превышать некоторой критической величины. В противном случае возникает определенная неадекватность действий реальной обстановке, формируется искаженное отражение действительности. При резком возрастании иррациональной составляющей становится возможным эффективное управляющее воздействие на чувства, эмоции, инстинкты, рассмотренное, в частности, в работах Ф. Ницше [10].</w:t>
      </w:r>
    </w:p>
    <w:p>
      <w:pPr>
        <w:pStyle w:val="Style12"/>
        <w:spacing w:before="0" w:after="0"/>
        <w:ind w:firstLine="720"/>
        <w:jc w:val="both"/>
        <w:rPr/>
      </w:pPr>
      <w:r>
        <w:rPr/>
        <w:t>Конечная цель информационного воздействия состоит не просто в создании неадекватных представлений об окружающей действительности, но в фактической подмене действительности виртуальным миром, в своего рода власти над мыслями. С этой целью устанавливается контроль над СМИ, а также над элитами и идеологами. На многих из тех, кто побывал в США, большое впечатление произвели система доносов и система опросов, позволяющих держать общество под «колпаком». В целом, действия глобальной Империи направлены на организацию тотальной духовной власти.</w:t>
      </w:r>
    </w:p>
    <w:p>
      <w:pPr>
        <w:pStyle w:val="Style12"/>
        <w:spacing w:before="0" w:after="0"/>
        <w:ind w:firstLine="720"/>
        <w:jc w:val="both"/>
        <w:rPr>
          <w:b/>
          <w:b/>
          <w:bCs/>
        </w:rPr>
      </w:pPr>
      <w:r>
        <w:rPr>
          <w:b/>
          <w:bCs/>
        </w:rPr>
        <w:t>Мировая империя США и традиционные религии.</w:t>
      </w:r>
    </w:p>
    <w:p>
      <w:pPr>
        <w:pStyle w:val="Style12"/>
        <w:spacing w:before="0" w:after="0"/>
        <w:ind w:firstLine="720"/>
        <w:jc w:val="both"/>
        <w:rPr/>
      </w:pPr>
      <w:r>
        <w:rPr/>
        <w:t>Важнейшая составная часть сознания - вера. Она носит многоаспектный характер и как бы связывает человека и общество (см. раздел 2). Вера, религия, отображая общественную сторону жизни людей, оперируют понятиями добра и зла, на основе которых человек проводит внутреннюю регламентацию своих поступков. В этом смысле имеется противостояние индивидуализму, согласно которому можно делать все, что выгодно, лишь бы не нести ответственности. И не случайно христианство пришло на смену идеологии атомизированного общества Древнего Рима, погрязшего в индивидуализме, корысти, аморальности, жестокости. Сейчас, когда США организуют аналогичный процесс деградации общественного сознания, религиозный фактор приобретает все большую значимость. Между тем, еще недавно многие исходили из определений типа [11]:</w:t>
      </w:r>
    </w:p>
    <w:p>
      <w:pPr>
        <w:pStyle w:val="Style12"/>
        <w:spacing w:before="0" w:after="0"/>
        <w:ind w:firstLine="720"/>
        <w:jc w:val="both"/>
        <w:rPr>
          <w:i/>
          <w:i/>
          <w:iCs/>
        </w:rPr>
      </w:pPr>
      <w:r>
        <w:rPr>
          <w:i/>
          <w:iCs/>
        </w:rPr>
        <w:t>«По своей сущности всякая религия является не чем иным, как фантастическим отражением в головах людей тех внешних сил, которые господствуют над ними в их повседневной жизни». «Низкий уровень общественного производства и связанные с ним бессилие и страх человека перед стихийными силами природы, а затем непредсказуемые последствия воздействия социальных сил неизбежно порождали «превратное мировоззрение превратного мира».</w:t>
      </w:r>
    </w:p>
    <w:p>
      <w:pPr>
        <w:pStyle w:val="Style12"/>
        <w:spacing w:before="0" w:after="0"/>
        <w:ind w:firstLine="720"/>
        <w:jc w:val="both"/>
        <w:rPr/>
      </w:pPr>
      <w:r>
        <w:rPr/>
        <w:t>Но это только внешняя сторона религии. Приведенные слова К. Маркса были характерны для</w:t>
      </w:r>
      <w:r>
        <w:rPr>
          <w:b/>
          <w:bCs/>
        </w:rPr>
        <w:t xml:space="preserve"> XIX</w:t>
      </w:r>
      <w:r>
        <w:rPr/>
        <w:t xml:space="preserve"> века и начала</w:t>
      </w:r>
      <w:r>
        <w:rPr>
          <w:b/>
          <w:bCs/>
        </w:rPr>
        <w:t xml:space="preserve"> XX</w:t>
      </w:r>
      <w:r>
        <w:rPr/>
        <w:t xml:space="preserve"> в., когда стремительными темпами развивалась наука, а религия рассматривалась как тормоз ее развития. В то время еще в значительной мере сохранялось традиционное общество, а объединение людей предполагалось проводить на основе идеи справедливости, также носящей общественный характер.</w:t>
      </w:r>
    </w:p>
    <w:p>
      <w:pPr>
        <w:pStyle w:val="Style12"/>
        <w:spacing w:before="0" w:after="0"/>
        <w:ind w:firstLine="720"/>
        <w:jc w:val="both"/>
        <w:rPr/>
      </w:pPr>
      <w:r>
        <w:rPr/>
        <w:t>Сейчас же на первый план выступает главное в мировых религиях - отражение общественной стороны сознания людей. Это традиции, моральные нормы и своды правил (например, 10 заповедей), которые оптимизировали поведение людей в интересах общества. Обряды, ритуалы, священные книги закрепляли эту сторону сознания человека. Неотъемлемая черта традиционных религий стабильность и целостность учения, консервативность ритуалов, когда каждое изменение оказывается событием. Не случайно, например, возникло сопротивление реформам патриарха Никона в русской православной церкви, дошедшее до групповых самосожжений.</w:t>
      </w:r>
    </w:p>
    <w:p>
      <w:pPr>
        <w:pStyle w:val="Style12"/>
        <w:spacing w:before="0" w:after="0"/>
        <w:ind w:firstLine="720"/>
        <w:jc w:val="both"/>
        <w:rPr/>
      </w:pPr>
      <w:r>
        <w:rPr/>
        <w:t>Традиционные религии объединяли и сплачивали огромные массы людей. В свое время древняя Римская Империя обладала неодолимой военной мощью. Под ее прикрытием эксплуатация рабов достигла особо жестоких и изощренных форм. Высшее общество пребывало в состоянии духовного и нравственного разложения. Официальный культ богов во главе с Юпитером постепенно выродился в пустую формальность. В конце концов устои Древнего Рима взорвало массовое распространение христианства как форма отрицания народными массами существовавших порядков. Христианство исходило из идеи равенства всех перед богом. Равны были все - и богачи, и рабы. Перед богом не было ни иудея, ни эллина. Люди шли на самые тяжелые жертвы. В Средние века в феодальном обществе церковь также сыграла положительную роль, объединяя людей, помогая выжить в условиях разобщения.</w:t>
      </w:r>
    </w:p>
    <w:p>
      <w:pPr>
        <w:pStyle w:val="Style12"/>
        <w:spacing w:before="0" w:after="0"/>
        <w:ind w:firstLine="720"/>
        <w:jc w:val="both"/>
        <w:rPr/>
      </w:pPr>
      <w:r>
        <w:rPr/>
        <w:t>Американская мировая империя современности во многом повторяет черты древней. Традиционные религии, которые являются средством объединения людей, рассматриваются как препятствие для реализации целей США. Также как и две тысячи лет тому назад, действия мировой власти вызвали массовое обращение людей к религии как к объединяющей их силе. Помимо отражения общественных ценностей у традиционных религий есть и другой аспект - огромная история: христианству - 2000 лет, а Исламу - более тысячи. С ними связана целая совокупность традиций, память народов, достижения культуры, в них отражаются глубинные слои сознания. Каждой из этих религий соответствует одна из цивилизаций, рассмотренных в начале настоящего раздела, в частности мусульманская, конфуцианская, православная. Сценарий региональных цивилизаций противоречит устремлениям глобальной Империи. Поэтому с точки зрения США необходимо столкнуть традиционные религии друг с другом, взорвать их изнутри, выхолостить содержание.</w:t>
      </w:r>
    </w:p>
    <w:p>
      <w:pPr>
        <w:pStyle w:val="Style12"/>
        <w:spacing w:before="0" w:after="0"/>
        <w:ind w:firstLine="720"/>
        <w:jc w:val="both"/>
        <w:rPr/>
      </w:pPr>
      <w:r>
        <w:rPr/>
        <w:t>Для народов ряда стран, где исповедывалась православная религия, во главе угла была идея справедливости, они имели менталитет сопротивления. Поэтому США рассматривают Православие как одно из препятствий к мировому господству и ведут борьбу против него по ряду направлений. В Косово «албанской освободительной армией», контролируемой США, уничтожено 90 православных монастырей и церквей, которые уцелели даже во времена Гитлера. Широкий размах приобрело поощряемое США преследование православных верующих на Западной Украине - их изгоняют из храмов. Против Православия используют не только прямое насилие. Как известно, Православие сильно традициями, преемственностью, жесткой системой обрядов. Традиции, идущие еще от Византии, консерватизм -опора его сохранения. Нарастают попытки разложения основ Православия. Много говорят об его обновлении, о необходимости замены системы богослужения, о переходе со старославянского языка на родные, об экуменизме, об объединении церквей, что фактически означало бы подчинение Православия в России иностранному контролю.</w:t>
      </w:r>
    </w:p>
    <w:p>
      <w:pPr>
        <w:pStyle w:val="Style12"/>
        <w:spacing w:before="0" w:after="0"/>
        <w:ind w:firstLine="720"/>
        <w:jc w:val="both"/>
        <w:rPr/>
      </w:pPr>
      <w:r>
        <w:rPr/>
        <w:t>США предприняли в России открытую массированную атаку против традиционных религий, насаждая многочисленные секты, в том числе изуверские. Эти секты обеспечены мощной финансовой поддержкой. Они используют как недозволенные психологические воздействия, так и психотропные средства, в результате - многочисленные случаи деградации личности, самоубийств. Суть деятельности таких сект (в частности Аум-Сенрике, сайентологи) - профанация религии. Характерный пример приведен в заметке Кондратьевой «Секта свального греха осваивает Россию» [12]. где описываются «семинары» секты «тантризма»:</w:t>
      </w:r>
    </w:p>
    <w:p>
      <w:pPr>
        <w:pStyle w:val="Style12"/>
        <w:spacing w:before="0" w:after="0"/>
        <w:ind w:firstLine="720"/>
        <w:jc w:val="both"/>
        <w:rPr>
          <w:i/>
          <w:i/>
          <w:iCs/>
        </w:rPr>
      </w:pPr>
      <w:r>
        <w:rPr>
          <w:i/>
          <w:iCs/>
        </w:rPr>
        <w:t>«Участники семинара раздеваются. Садятся лицом друг к другу попарно, образуя два круга   внешний и внутренний. Женщины повторяют: «Я мужчина!», «Я женщина», - вторят мужчины. Раскрепощаемся. Рефлекс - оргазм. Потом все ложатся на спину, пятки на кулаки, таз поднят, стоим, выгнувшись, долго-долго... Учимся «дышать» яйцами. Или яичниками. Потом ласкаем партнера, стараясь не прикасаться к половым органам. Говорим о том, в чем боялись признаться даже самим себе. Самые невероятные сексуальные фантазии становятся достоянием сотен слушателей-участников. Главная задача   не допускать семяизвержения, научиться испытывать оргазм, не достигая кульминации его. У кого возникает желание, занимаются сексом. Желание возникает практически у всех. После четырех дней практики под руководством «гуру» участники семинара совсем не хотят возвращаться в реальный мир. Они становятся одной семьей. Семьей без запретов, обязательств, устоев. После таких «семинаров» возникают десятки пар. После каждого «семинара» рушатся семьи».</w:t>
      </w:r>
    </w:p>
    <w:p>
      <w:pPr>
        <w:pStyle w:val="Style12"/>
        <w:spacing w:before="0" w:after="0"/>
        <w:ind w:firstLine="720"/>
        <w:jc w:val="both"/>
        <w:rPr/>
      </w:pPr>
      <w:r>
        <w:rPr/>
        <w:t>Расширяется деятельность сект сатанистов. О деятельности секты «Черный тюльпан» в городе Невинномысске рассказывается в газете «Труд» [13]:</w:t>
      </w:r>
    </w:p>
    <w:p>
      <w:pPr>
        <w:pStyle w:val="Style12"/>
        <w:spacing w:before="0" w:after="0"/>
        <w:ind w:firstLine="720"/>
        <w:jc w:val="both"/>
        <w:rPr/>
      </w:pPr>
      <w:r>
        <w:rPr>
          <w:i/>
          <w:iCs/>
        </w:rPr>
        <w:t>«За время своей деятельности сатанисты из «Черного тюльпана» умертвили более 60 животных. Причем делали это с садистской жестокостью. Они ловили бездомных кошек и, вколачивая в лапы гвозди, распинали их на деревянном кресте. Затем шаман ритуальным ножом перерезал животным горло. Кровь сливали в бычий рог, из которого отпивали по глотку... Каждый из новичков, вступающих в организацию, надрезал себе лезвием палец на руке и кровью писал клятву об отречении от православия и служении символам зла».</w:t>
      </w:r>
      <w:r>
        <w:rPr/>
        <w:t xml:space="preserve"> Уход из секты карался смертью. Были зверски убиты два бывших сектанта. Одному из этих парней ножами и топором нанесли около 40 ран, 12 из которых оказались смертельными.</w:t>
      </w:r>
    </w:p>
    <w:p>
      <w:pPr>
        <w:pStyle w:val="Style12"/>
        <w:spacing w:before="0" w:after="0"/>
        <w:ind w:firstLine="720"/>
        <w:jc w:val="both"/>
        <w:rPr/>
      </w:pPr>
      <w:r>
        <w:rPr/>
        <w:t xml:space="preserve">В свое время один из американских сенаторов выступал даже с угрозами по адресу России в связи с тем, что традиционным религиям дается преимущество и этим ограничиваются права человека. Один из известных американских русологов Майкл Макфол в числе главных противоречий между США и Россией назвал </w:t>
      </w:r>
      <w:r>
        <w:rPr>
          <w:i/>
          <w:iCs/>
        </w:rPr>
        <w:t>«новый российский закон, санкционирующий деятельность лишь определенных религий»</w:t>
      </w:r>
      <w:r>
        <w:rPr/>
        <w:t xml:space="preserve"> [14]. По-видимому, следуя желанию представителей «цивилизованных стран», сектам в России обеспечивается «крыша», и они часто не платят даже налогов.</w:t>
      </w:r>
    </w:p>
    <w:p>
      <w:pPr>
        <w:pStyle w:val="Style12"/>
        <w:spacing w:before="0" w:after="0"/>
        <w:ind w:firstLine="720"/>
        <w:jc w:val="both"/>
        <w:rPr/>
      </w:pPr>
      <w:r>
        <w:rPr/>
        <w:t>Действия США в Югославии, их борьба против Православия открыли глаза многим людям на ту угрозу, которую Соединенные Штаты несут всему миру. По данным опроса общественного мнения, проводившегося осенью 1999 года, более 80% населения Греции негативно относятся к Клинтону. Из-за массовых выступлений протеста против политики США были даже изменены сроки визита Клинтона в Афины, первоначально намеченного на 13 - 14 ноября.</w:t>
      </w:r>
    </w:p>
    <w:p>
      <w:pPr>
        <w:pStyle w:val="Style12"/>
        <w:spacing w:before="0" w:after="0"/>
        <w:ind w:firstLine="720"/>
        <w:jc w:val="both"/>
        <w:rPr/>
      </w:pPr>
      <w:r>
        <w:rPr/>
        <w:t>Действия США глубоко враждебны Исламу. О США как олицетворении дьявола говорил имам Хомейни. В статье [15] говорится об отношении мусульман к Западу и дана оценка будущего России.</w:t>
      </w:r>
    </w:p>
    <w:p>
      <w:pPr>
        <w:pStyle w:val="Style12"/>
        <w:spacing w:before="0" w:after="0"/>
        <w:ind w:firstLine="720"/>
        <w:jc w:val="both"/>
        <w:rPr>
          <w:i/>
          <w:i/>
          <w:iCs/>
        </w:rPr>
      </w:pPr>
      <w:r>
        <w:rPr>
          <w:i/>
          <w:iCs/>
        </w:rPr>
        <w:t>«Люди, которые занимают в правительстве, в МИДе руководящие посты, прежде отвечали за развитие отношений со странами Запада и привыкли воспринимать исламский мир как нечто враждебное «цивилизованному миру», в котором они хотели бы видеть и Россию. Действительно, неприятие Запада носит у большей части миллиардной мусульманской уммы крайне жесткий, бескомпромиссный характер. Причиной этого неприятия является не национализм, как, например, в Латинской Америке, а причины более глубинного, религиозного характера. Современная западная цивилизация, построенная на ростовщичестве, колониализме и угнетении, с точки зрения социальных и политических императивов Ислама является прообразом грядущего царства Даджала - Антихриста, с которым все истинные мусульмане должны вести непримиримую и беспощадную борьбу. Однако Россия не может принадлежать «Большому Западу» ни по своим геополитическим параметром, ни в силу особенностей своей религиозной, духовной традиции. Кроме того, только слепые не видят, с каким презрением и высокомерием «люди Запада» относятся к русским, которым уготована роль дешевой обслуги для «золотого миллиарда». Унижения, которым подвергаются русские в странах Балтии, где им запрещено участвовать в выборах, приобретать недвижимое имущество и т.д., наглядно демонстрирует, что ждет русских, включая и тех, кого называют «новыми русскими», в том случае, если Россия окончательно попадет под колониальное ярмо Запада».</w:t>
      </w:r>
    </w:p>
    <w:p>
      <w:pPr>
        <w:pStyle w:val="Style12"/>
        <w:spacing w:before="0" w:after="0"/>
        <w:ind w:firstLine="720"/>
        <w:jc w:val="both"/>
        <w:rPr/>
      </w:pPr>
      <w:r>
        <w:rPr/>
        <w:t>В течение двух тысячелетий происходили столкновения и войны между сторонниками различных религий, включая религию коммунизма. Но это только результат различной оценки общественных ценностей. В наше время для утверждения мирового господства США ведут борьбу против общественных начал, за разобщение и атомизацию людей, создавая тем самым условия для морального одиночества, психической неполноценности, депрессии, наркомании. Фактически США олицетворяют собой антирелигию. И в этом состоит качественное отличие от всего, что было в прошлом.</w:t>
      </w:r>
    </w:p>
    <w:p>
      <w:pPr>
        <w:pStyle w:val="Style12"/>
        <w:spacing w:before="0" w:after="0"/>
        <w:ind w:firstLine="720"/>
        <w:jc w:val="both"/>
        <w:rPr>
          <w:b/>
          <w:b/>
          <w:bCs/>
        </w:rPr>
      </w:pPr>
      <w:r>
        <w:rPr>
          <w:b/>
          <w:bCs/>
        </w:rPr>
        <w:t>Царство Сатаны.</w:t>
      </w:r>
    </w:p>
    <w:p>
      <w:pPr>
        <w:pStyle w:val="Style12"/>
        <w:spacing w:before="0" w:after="0"/>
        <w:ind w:firstLine="720"/>
        <w:jc w:val="both"/>
        <w:rPr/>
      </w:pPr>
      <w:r>
        <w:rPr/>
        <w:t>Внутренний мир человека характеризуют термином - душа (иногда в качестве синонима используют термин - психика). Это субъективный мир ощущений, восприятий, представлений, мыслей, чувств. С точки зрения религии душа - это духовная сущность человека, особое начало, противопоставленное телесному, определяющее жизнь, способности и личность человека. Церковь имеет дело с душами людей, их помыслами, мотивацией их поступков. Составной частью вероучения является понятие врага рода человеческого -Дьявола (Сатаны), стоящего во главе темных сил. Сущность действий Дьявола направлена на изменение сознания человека. Он вводит людей в соблазн, искушение удовлетворить любые личные, в том числе порочные желания. Человек попадает под власть сил Зла.</w:t>
      </w:r>
    </w:p>
    <w:p>
      <w:pPr>
        <w:pStyle w:val="Style12"/>
        <w:spacing w:before="0" w:after="0"/>
        <w:ind w:firstLine="720"/>
        <w:jc w:val="both"/>
        <w:rPr/>
      </w:pPr>
      <w:r>
        <w:rPr/>
        <w:t>В общественной морали, сохраняющей традиции прошлого, существует понятие греха как нарушения общепринятых этических норм. С религиозной точки зрения грех представляется как нарушение традиционных (божественных) предписаний, совершенное (или замышляемое) человеком под влиянием злой воли (или под воздействием злых внешних сил) и закрывающее ему путь к спасению. У религии есть способы удержать людей в рамках системы моральных установок, создающих саму возможность их совместного проживания. Способность личности осуществлять самоконтроль, определять с позиции добра и зла отношение к чужим и своим поступкам, линию поведения определяется совестью, которая выносит свои оценки как бы независимо от практического интереса.</w:t>
      </w:r>
    </w:p>
    <w:p>
      <w:pPr>
        <w:pStyle w:val="Style12"/>
        <w:spacing w:before="0" w:after="0"/>
        <w:ind w:firstLine="720"/>
        <w:jc w:val="both"/>
        <w:rPr/>
      </w:pPr>
      <w:r>
        <w:rPr/>
        <w:t>В новой мировой Империи установилось царство индивидуализма, где все для себя и морально то, что выгодно. Постепенно идет откат от традиционных норм морали. В обыденную жизнь вошли «права сексуальных меньшинств», наркотики, педофилы, коррупция, власть денег. Во главу угла поставлена выгода. В США большое влияние на общество оказывают секты, играющие большую роль в подрыве традиционных религий. Многие секты созданы лишь для выкачивания денег и по существу представляют собой профанацию религии. Произошло фактическое отречение от религиозных ценностей и заповедей. Осталась лишь оболочка, которая отображена в надписи на монетах США: «We trust in God». To, что было в прошлом искушением, соблазном, вошло сейчас в норму.</w:t>
      </w:r>
    </w:p>
    <w:p>
      <w:pPr>
        <w:pStyle w:val="Style12"/>
        <w:spacing w:before="0" w:after="0"/>
        <w:ind w:firstLine="720"/>
        <w:jc w:val="both"/>
        <w:rPr/>
      </w:pPr>
      <w:r>
        <w:rPr/>
        <w:t>Вот что пишет Н.С. Леонов о бездуховности американского общества и его тотальной подчиненности фактору наживы [16]:</w:t>
      </w:r>
    </w:p>
    <w:p>
      <w:pPr>
        <w:pStyle w:val="Style12"/>
        <w:spacing w:before="0" w:after="0"/>
        <w:ind w:firstLine="720"/>
        <w:jc w:val="both"/>
        <w:rPr>
          <w:i/>
          <w:i/>
          <w:iCs/>
        </w:rPr>
      </w:pPr>
      <w:r>
        <w:rPr>
          <w:i/>
          <w:iCs/>
        </w:rPr>
        <w:t>«По крупному счету для Бога в США места нет. Церкви изнутри пустынны, аскетичны. Ни одной лишней копейки, ни одной лишней минуты для Бога. Чахнет в деловой свистопляске не только Божий дух, но дух всякий, прежде всего дух человечности. Давно уже остроумные люди заметили, что надпись на долларовых банкнотах «В Бога мы веруем» должна бы быть уточнена «В этого Бога мы веруем».</w:t>
      </w:r>
    </w:p>
    <w:p>
      <w:pPr>
        <w:pStyle w:val="Style12"/>
        <w:spacing w:before="0" w:after="0"/>
        <w:ind w:firstLine="720"/>
        <w:jc w:val="both"/>
        <w:rPr/>
      </w:pPr>
      <w:r>
        <w:rPr>
          <w:i/>
          <w:iCs/>
        </w:rPr>
        <w:t>Средний американец живет в постоянной неуверенности в своем материальном благополучии, его терзает страх перед растущей преступностью, перед болезнью, перед возможностью атомной войны. Он чувствует тоску надвигающейся старости, когда родные дети сдадут его в дом для престарелых и будут платить доллары вместо сыновней теплоты и заботы. В этой стране самое высокое в мире потребление различных транквилизаторов. Горстями глотаются таблетки, чтобы уснуть иной раз навсегда. Кстати, это самая распространенная форма самоубийств среди богемы, интеллигенции. Здесь множество ребят курят наркотики, колются ими. Именно отсюда пошла эпидемия наркомании по цивилизованным странам»</w:t>
      </w:r>
      <w:r>
        <w:rPr/>
        <w:t>.</w:t>
      </w:r>
    </w:p>
    <w:p>
      <w:pPr>
        <w:pStyle w:val="Style12"/>
        <w:spacing w:before="0" w:after="0"/>
        <w:ind w:firstLine="720"/>
        <w:jc w:val="both"/>
        <w:rPr/>
      </w:pPr>
      <w:r>
        <w:rPr/>
        <w:t>Но особенно тяжело все это отражается на детях. В книге [17] известные детские психологи И. Медведева и Т. Шишова пишут:</w:t>
      </w:r>
    </w:p>
    <w:p>
      <w:pPr>
        <w:pStyle w:val="Style12"/>
        <w:spacing w:before="0" w:after="0"/>
        <w:ind w:firstLine="720"/>
        <w:jc w:val="both"/>
        <w:rPr>
          <w:i/>
          <w:i/>
          <w:iCs/>
        </w:rPr>
      </w:pPr>
      <w:r>
        <w:rPr>
          <w:i/>
          <w:iCs/>
        </w:rPr>
        <w:t>«На Западе неуправляемость школьников сегодня доросла до масштабов государственной проблемы. Во Франции то в одной, то в другой школе ученики зверски избивают учителей. В США приходится проверять, нет ли у школьников оружия, и держать во многих школах так называемую команду «Кто?» - дюжих молодцов типа наших ОМОНовцев, которые, в крайнем случае, силой выволакивают зарвавшихся подростков из класса. А вы что думали, даром проходит систематическое растление детей, когда уже в ряде американских школ медсестры каждое утро заботливо наполняют две картонные коробки презервативами - для обычного секса и для орального?»</w:t>
      </w:r>
    </w:p>
    <w:p>
      <w:pPr>
        <w:pStyle w:val="Style12"/>
        <w:spacing w:before="0" w:after="0"/>
        <w:ind w:firstLine="720"/>
        <w:jc w:val="both"/>
        <w:rPr/>
      </w:pPr>
      <w:r>
        <w:rPr/>
        <w:t>О размахе сатанизма на Западе[17]:</w:t>
      </w:r>
    </w:p>
    <w:p>
      <w:pPr>
        <w:pStyle w:val="Style12"/>
        <w:spacing w:before="0" w:after="0"/>
        <w:ind w:firstLine="720"/>
        <w:jc w:val="both"/>
        <w:rPr/>
      </w:pPr>
      <w:r>
        <w:rPr/>
        <w:t>«Вот, скажем, недавно Францию потрясла душераздирающая история двадцатишестилетнего юноши, которого, когда он был двенадцатилетним мальчишкой, украли сатанисты. Четырнадцать лет над ним совершали уму непостижимые надругательства: его насиловали, истязали, заставляли пить кровь... Наконец каким-то чудом ему удалось бежать. Семья юноши, естественно, обратилась в суд. И потерпела полное фиаско, которое объяснялось очень просто: в одном из судей юноша узнал... члена той самой секты. Когда же пострадавший обратился в более высокие инстанции, то и там увидел печально знакомые лица».</w:t>
      </w:r>
    </w:p>
    <w:p>
      <w:pPr>
        <w:pStyle w:val="Style12"/>
        <w:spacing w:before="0" w:after="0"/>
        <w:ind w:firstLine="720"/>
        <w:jc w:val="both"/>
        <w:rPr/>
      </w:pPr>
      <w:r>
        <w:rPr/>
        <w:t>О деятельности педофилов пишет «Московский комсомолец» [18]:</w:t>
      </w:r>
    </w:p>
    <w:p>
      <w:pPr>
        <w:pStyle w:val="Style12"/>
        <w:spacing w:before="0" w:after="0"/>
        <w:ind w:firstLine="720"/>
        <w:jc w:val="both"/>
        <w:rPr>
          <w:i/>
          <w:i/>
          <w:iCs/>
        </w:rPr>
      </w:pPr>
      <w:r>
        <w:rPr>
          <w:i/>
          <w:iCs/>
        </w:rPr>
        <w:t>«Вся Италия была в шоке, когда телевидение показало страшные кадры детей, которых пытают, насилуют, заставляют совокупляться с животными и убивают. Речь идет о международной банде педофилов, которая уже несколько лет орудует в Европе и в сетях Интернета. Уже арестовано восемь итальянцев. Причем все педофилы оказались вовсе не уголовниками со стажем, а, за исключением одного студента университета, вполне благопристойными буржуа: предпринимателями, государственными служащими».</w:t>
      </w:r>
    </w:p>
    <w:p>
      <w:pPr>
        <w:pStyle w:val="Style12"/>
        <w:spacing w:before="0" w:after="0"/>
        <w:ind w:firstLine="720"/>
        <w:jc w:val="both"/>
        <w:rPr/>
      </w:pPr>
      <w:r>
        <w:rPr/>
        <w:t>Фактически создается новый культ - новый символ духовной власти. Он качественно отличается от всего, что было в прошлом: Христианства, Ислама, коммунистического учения. Личность освобождается от пут общественных ограничений, общественного долга. Их место занимают потребности и желания. Более того, людские пороки становятся нормой. Так, набирают силу и влияние объединения геев (гомосексуалистов). Это культ распадающегося общества, где место Бога занял индивидуум - «Я», а священнослужителей традиционных религий заменили СМИ, повторяющие набор псевдонаучных истин: «свободное общество», «частная инициатива», «права человека», «рынок», «свободная конкуренция».</w:t>
      </w:r>
    </w:p>
    <w:p>
      <w:pPr>
        <w:pStyle w:val="Style12"/>
        <w:spacing w:before="0" w:after="0"/>
        <w:ind w:firstLine="720"/>
        <w:jc w:val="both"/>
        <w:rPr/>
      </w:pPr>
      <w:r>
        <w:rPr/>
        <w:t>Качественное отличие настоящего момента заключается в возможности массового изменения сознания людей. Человек мыслит символами и их конструкциями. Изменение внутреннего содержания символов ведет к отрыву людей от реальности, к неадекватным действиям, к их подчинению управляющему внешнему воздействию (см. раздел 6.1). Возникает как бы новый вид людей, которые становятся духовными рабами, могут идти против своих интересов и интересов общества. Устанавливается аномальный, как бы перевернутый мир, который можно назвать царством Сатаны. Приведем в качестве иллюстрации состояния американского общества выдержку из книги С. Кара-Мурзы [19]:</w:t>
      </w:r>
    </w:p>
    <w:p>
      <w:pPr>
        <w:pStyle w:val="Style12"/>
        <w:spacing w:before="0" w:after="0"/>
        <w:ind w:firstLine="720"/>
        <w:jc w:val="both"/>
        <w:rPr>
          <w:i/>
          <w:i/>
          <w:iCs/>
        </w:rPr>
      </w:pPr>
      <w:r>
        <w:rPr>
          <w:i/>
          <w:iCs/>
        </w:rPr>
        <w:t>«В 1981 г. южно корейский самолет KAL-007 вошел в воздушное пространство СССР, углубился на 500 км и пересек его с севера на юг, активизировав всю систему ПВО. В конце концов, после многих предупреждений он был сбит. В СССР это вызвало тяжелое чувство - независимо от оценки действий военных. Трагедия есть трагедия. На Западе это было поводом длительной (десять лет) антисоветской кампании. Но главное в другом - в 1988 г. военный корабль США «Винсенс», находившийся в Персидском заливе, среди бела дня сбил ракетой иранский самолет с 299 пассажирами на борту. Самолет только что поднялся в воздух и находился даже еще не в международном пространстве, а над иранскими территориальными водами. Когда корабль «Винсенс» вернулся на базу в Калифорнии, огромная ликующая толпа встречала его со знаменами и воздушными шарами, духовой оркестр ВМФ играл на набережной марши, а с самого корабля из динамиков, включенных на полную мощность, неслась бравурная музыка. Стоящие на рейде военные корабли салютовали героям артиллерийскими залпам».</w:t>
      </w:r>
    </w:p>
    <w:p>
      <w:pPr>
        <w:pStyle w:val="Style12"/>
        <w:spacing w:before="0" w:after="0"/>
        <w:ind w:firstLine="720"/>
        <w:jc w:val="both"/>
        <w:rPr/>
      </w:pPr>
      <w:r>
        <w:rPr/>
        <w:t>Далее С. Кара-Мурза пишет о содержании статей в американских газетах, посвященных сбитому иранскому самолету:</w:t>
      </w:r>
    </w:p>
    <w:p>
      <w:pPr>
        <w:pStyle w:val="Style12"/>
        <w:spacing w:before="0" w:after="0"/>
        <w:ind w:firstLine="720"/>
        <w:jc w:val="both"/>
        <w:rPr>
          <w:i/>
          <w:i/>
          <w:iCs/>
        </w:rPr>
      </w:pPr>
      <w:r>
        <w:rPr>
          <w:i/>
          <w:iCs/>
        </w:rPr>
        <w:t>«Читаешь эти статьи, и голова кругом идет. Самолет сбили из благих побуждений, и пассажиры «погибли не зря», ибо Иран, возможно, чуть-чуть одумается...»</w:t>
      </w:r>
    </w:p>
    <w:p>
      <w:pPr>
        <w:pStyle w:val="Style12"/>
        <w:spacing w:before="0" w:after="0"/>
        <w:ind w:firstLine="720"/>
        <w:jc w:val="both"/>
        <w:rPr/>
      </w:pPr>
      <w:r>
        <w:rPr/>
        <w:t>Можно привести много других подобных примеров извращенного сознания, когда американское общество, требуя хлеба и зрелищ, с восторгом встречает прямое убийство массы людей. В данном случае убийство 299 иранцев. Недаром одним из первых положение о том, что Американская Империя представляет собой царство Дьявола, возвестил людям духовный лидер Ирана имам Хомейни.</w:t>
      </w:r>
    </w:p>
    <w:p>
      <w:pPr>
        <w:pStyle w:val="Style12"/>
        <w:spacing w:before="0" w:after="0"/>
        <w:ind w:firstLine="720"/>
        <w:jc w:val="both"/>
        <w:rPr/>
      </w:pPr>
      <w:r>
        <w:rPr/>
        <w:t xml:space="preserve">Проповедники этого царства используют слова-оборотни: </w:t>
      </w:r>
      <w:r>
        <w:rPr>
          <w:u w:val="single"/>
        </w:rPr>
        <w:t>демократия</w:t>
      </w:r>
      <w:r>
        <w:rPr/>
        <w:t xml:space="preserve"> реально означает плутократия, т.е. строй, при котором политическая власть формально и фактически принадлежит богатой верхушке общества, </w:t>
      </w:r>
      <w:r>
        <w:rPr>
          <w:u w:val="single"/>
        </w:rPr>
        <w:t>свобода слова</w:t>
      </w:r>
      <w:r>
        <w:rPr/>
        <w:t xml:space="preserve"> - информация во власти денежных мешков, </w:t>
      </w:r>
      <w:r>
        <w:rPr>
          <w:u w:val="single"/>
        </w:rPr>
        <w:t>рыночные отношения</w:t>
      </w:r>
      <w:r>
        <w:rPr/>
        <w:t xml:space="preserve"> - власть транснациональных корпораций и т.д. Показательно также, что тех, кто поверил Дьяволу и последовал посулам Империи Зла, постигает высшая кара. Так, интеллигенция в СССР, сыгравшая решающую роль в событиях развала государства, теперь по своему жизненному уровню в массе своей перешла в разряд, немного отличающийся от бомжей, многие из мусульман Афганистана, пошедших в свое время за США, оказались под пятой американских ставленников - талибов, или, лишившись всего, стали беженцами. Таким образом, духовную глобализацию, проводимую США, можно с полным правом рассматривать как установление царства Сатаны в современном мире.</w:t>
      </w:r>
    </w:p>
    <w:p>
      <w:pPr>
        <w:pStyle w:val="Style12"/>
        <w:spacing w:before="0" w:after="0"/>
        <w:ind w:firstLine="720"/>
        <w:jc w:val="both"/>
        <w:rPr>
          <w:b/>
          <w:b/>
          <w:bCs/>
        </w:rPr>
      </w:pPr>
      <w:r>
        <w:rPr>
          <w:b/>
          <w:bCs/>
        </w:rPr>
        <w:t>7.3. Экономическая и геополитическая стратегия США</w:t>
      </w:r>
    </w:p>
    <w:p>
      <w:pPr>
        <w:pStyle w:val="Style12"/>
        <w:spacing w:before="0" w:after="0"/>
        <w:ind w:firstLine="720"/>
        <w:jc w:val="both"/>
        <w:rPr>
          <w:b/>
          <w:b/>
          <w:bCs/>
        </w:rPr>
      </w:pPr>
      <w:r>
        <w:rPr>
          <w:b/>
          <w:bCs/>
        </w:rPr>
        <w:t>Противоречия экономической глобализации.</w:t>
      </w:r>
    </w:p>
    <w:p>
      <w:pPr>
        <w:pStyle w:val="Style12"/>
        <w:spacing w:before="0" w:after="0"/>
        <w:ind w:firstLine="720"/>
        <w:jc w:val="both"/>
        <w:rPr/>
      </w:pPr>
      <w:r>
        <w:rPr/>
        <w:t>В конце XX в. в мире установилось информационное и финансовое господство Соединенных Штатов, в которые стекается огромный поток богатств со всего мира и которые имеют высочайший уровень потребления, почти на порядок превышающий среднемировой. США решают все за всех, невыполнение грозит наказанием вплоть до отказа в кредитах и бомбардировок. На этом фоне идет процесс глобализации мировой экономики, имеющий, целью ее подчинение диктату финансовой олигархии США и опирающийся на манипуляцию общественным сознанием. В работе [20] отмечается:</w:t>
      </w:r>
    </w:p>
    <w:p>
      <w:pPr>
        <w:pStyle w:val="Style12"/>
        <w:spacing w:before="0" w:after="0"/>
        <w:ind w:firstLine="720"/>
        <w:jc w:val="both"/>
        <w:rPr>
          <w:i/>
          <w:i/>
          <w:iCs/>
        </w:rPr>
      </w:pPr>
      <w:r>
        <w:rPr>
          <w:i/>
          <w:iCs/>
        </w:rPr>
        <w:t xml:space="preserve">«Глобализация, как известно, сопровождается пропагандой так называемых либеральных ценностей, или неолиберальной идеологии, с лозунгами о преимуществах свободы. Но в действительности свобода сводится к освобождению рыночных отношений, и прежде всего корыстных спекулятивных махинаций, от любого контроля, в том числе государственного, общественного или пограничного. Если несколько стран и кучка олигархов на глобализации богатеют, то для подавляющего большинства стран мира и их населения это оборачивается бедностью, нищетой, болезнями, сокращением продолжительности жизни и другими невзгодами». </w:t>
      </w:r>
    </w:p>
    <w:p>
      <w:pPr>
        <w:pStyle w:val="Style12"/>
        <w:spacing w:before="0" w:after="0"/>
        <w:ind w:firstLine="720"/>
        <w:jc w:val="both"/>
        <w:rPr/>
      </w:pPr>
      <w:r>
        <w:rPr/>
        <w:t>Такого рода манипуляции осуществляют управляемые плутократами российские СМИ, согласно которым создание глобальной Империи соответствует неизбежному ходу исторического процесса. Америка наведет всюду необходимый порядок. Страдания народов России закономерны и являются необходимой стадией развития, поскольку мы варвары, у нас коррупция, мы не умеем работать, мы нецивилизованная нация, а сама Россия - тысячелетняя раба.</w:t>
      </w:r>
    </w:p>
    <w:p>
      <w:pPr>
        <w:pStyle w:val="Style12"/>
        <w:spacing w:before="0" w:after="0"/>
        <w:ind w:firstLine="720"/>
        <w:jc w:val="both"/>
        <w:rPr/>
      </w:pPr>
      <w:r>
        <w:rPr/>
        <w:t>В Европе, где также устанавливается неадекватное видение реальности, значительное число людей идет против своих собственных интересов, поддерживая движение НАТО на восток, которое является продолжением гитлеровского «Drang nach Osten», и агрессию США против Югославии, принесшую негативные последствия для европейского населения. Эти частные примеры характерны и для мира в целом.</w:t>
      </w:r>
    </w:p>
    <w:p>
      <w:pPr>
        <w:pStyle w:val="Style12"/>
        <w:spacing w:before="0" w:after="0"/>
        <w:ind w:firstLine="720"/>
        <w:jc w:val="both"/>
        <w:rPr/>
      </w:pPr>
      <w:r>
        <w:rPr/>
        <w:t>Уже во второй половине 90-х годов как в развитых так и в развивающихся странах, стали проявляться негативные последствия процесса экономической глобализации. Поскольку в перспективе для многих из них процесс глобализации ведет к национальной катастрофе, то постепенно усиливалась кампания протеста, проявившаяся на начальном этапе по отношению к одному из организаторов этого процесса - Всемирной торговой организации (ВТО). Часто (используя совпадение английской аббревиатуры) ее называют «Всемирной воровской организацией». Как пишет Т. Муранивский [21]:</w:t>
      </w:r>
    </w:p>
    <w:p>
      <w:pPr>
        <w:pStyle w:val="Style12"/>
        <w:spacing w:before="0" w:after="0"/>
        <w:ind w:firstLine="720"/>
        <w:jc w:val="both"/>
        <w:rPr/>
      </w:pPr>
      <w:r>
        <w:rPr/>
        <w:t>«Этот термин появился на плакатах демонстрантов, которые вышли на улицы США и Англии перед открытием форума ВТО в Сиэтле 1 декабря прошлого года. На демонстрацию в Сиэтл собрались до 100 тысяч человек. Это - фермеры и промышленные рабочие, члены профсоюзов и защитники окружающей среды, молодые и старые, мужчины и женщины, граждане США и стран «третьего мира». О масштабах и интенсивности протеста свидетельствует то, что уже в первый день демонстрации полицейские арестовали более 600 человек. Протесты в Сиэтле дополнила демонстрация в Лондоне.</w:t>
      </w:r>
    </w:p>
    <w:p>
      <w:pPr>
        <w:pStyle w:val="Style12"/>
        <w:spacing w:before="0" w:after="0"/>
        <w:ind w:firstLine="720"/>
        <w:jc w:val="both"/>
        <w:rPr>
          <w:i/>
          <w:i/>
          <w:iCs/>
        </w:rPr>
      </w:pPr>
      <w:r>
        <w:rPr>
          <w:i/>
          <w:iCs/>
        </w:rPr>
        <w:t>В результате 3 декабря в Сиэтле провалился план утверждения повестки дня трехлетнего раунда переговоров о дальнейшей либерализации международной торговли. Задолго до форума создавалась видимость единодушия. Однако «свободная торговля» - это иллюзия, на самом деле ее никогда не было и нет сейчас. Однако было бы преувеличением считать эти демонстрации причиной провала форума ВТО. Они - лишь следствие разногласий и противоречий в мировом сообществе, которые назревали давно и переросли в кризисную ситуацию, вызванную политикой глобализации и свободной торговли. Развивающиеся страны отвергают массовое разграбление их сырьевых ресурсов, порабощение их рабочей силы. Они осознали, что за последние годы глобализация привела к обнищанию их стран. Западная Европа выступает против давления на право иметь собственную программу внутренней поддержки фермеров. А в самих Соединенных Штатах Америки растет общественное движение против потерь американцами рабочих мест и снижения реальной покупательной способности населения».</w:t>
      </w:r>
    </w:p>
    <w:p>
      <w:pPr>
        <w:pStyle w:val="Style12"/>
        <w:spacing w:before="0" w:after="0"/>
        <w:ind w:firstLine="720"/>
        <w:jc w:val="both"/>
        <w:rPr/>
      </w:pPr>
      <w:r>
        <w:rPr/>
        <w:t>Орудием глобализации наряду с ВТО выступают также МВФ и Всемирный банк, организующие беспрецедентное ограбление стран третьего мира, где проценты по долгам часто превышают сам долг. С другой стороны, для получения максимальных прибылей целый ряд производств переводится в страны с дешевой рабочей силой и малыми издержками производства, что ведет к потере рабочих мест и снижению жизненного уровня для многих категорий трудящихся в Европе и самих США. Последствия глобализации для России обсуждаются в книге Паршева [22]</w:t>
      </w:r>
      <w:r>
        <w:rPr>
          <w:i/>
          <w:iCs/>
        </w:rPr>
        <w:t>.</w:t>
      </w:r>
      <w:r>
        <w:rPr/>
        <w:t xml:space="preserve"> Чтобы конкурировать на мировом рынке, нужно производить товары, цена которых не будет выше, чем у других производителей. Причем затраты на производство должны быть ниже этой цены. Россия из-за сурового климата имеет большие энергетические затраты, чем страны Восточной Европы, а те - выше, чем страны Западной Европы и США. То есть на глобальном рынке Россия обречена на разорение. Выход один - в определенной степени отгородиться от дешевых товаров мирового рынка и производить их самим, хотя и с высокими затратами на производство, но со своими ценами. То же, в конечном счете, относится и к странам Восточной Европы. Продолжение политики глобализации неизбежно ведет к обострению социальных конфликтов во всех странах мира. Сообщения о массовых и давно не виданных по степени ожесточения акциях протеста, прошедших 1 Мая 2000 года во многих странах Запада и Востока, приведены в статье [23], где, в частности, говорится:</w:t>
      </w:r>
    </w:p>
    <w:p>
      <w:pPr>
        <w:pStyle w:val="Style12"/>
        <w:spacing w:before="0" w:after="0"/>
        <w:ind w:firstLine="720"/>
        <w:jc w:val="both"/>
        <w:rPr>
          <w:i/>
          <w:i/>
          <w:iCs/>
        </w:rPr>
      </w:pPr>
      <w:r>
        <w:rPr>
          <w:i/>
          <w:iCs/>
        </w:rPr>
        <w:t>«В Берлине мирный вначале марш под лозунгами борьбы против капитализма и империализма в рабочем районе Креузберг вечером перерос в ожесточенные столкновения более 10 000 левых демонстрантов с полицией, использовавшей водяные пушки, дубинки и слезоточивый газ. Несколько сот человек приняли участие в волнениях в Гамбурге, в результате чего 21 полицейский был ранен и 134 демонстранта арестованы.</w:t>
      </w:r>
    </w:p>
    <w:p>
      <w:pPr>
        <w:pStyle w:val="Style12"/>
        <w:spacing w:before="0" w:after="0"/>
        <w:ind w:firstLine="720"/>
        <w:jc w:val="both"/>
        <w:rPr/>
      </w:pPr>
      <w:r>
        <w:rPr/>
        <w:t>В Лондоне прошла одна из самых масштабных акций протеста за все последние годы».</w:t>
      </w:r>
    </w:p>
    <w:p>
      <w:pPr>
        <w:pStyle w:val="Style12"/>
        <w:spacing w:before="0" w:after="0"/>
        <w:ind w:firstLine="720"/>
        <w:jc w:val="both"/>
        <w:rPr/>
      </w:pPr>
      <w:r>
        <w:rPr/>
        <w:t xml:space="preserve">В статье [23] особо выделены события на Трафальгарской площади: </w:t>
      </w:r>
      <w:r>
        <w:rPr>
          <w:i/>
          <w:iCs/>
        </w:rPr>
        <w:t>«Позднее на ней произошло настоящее побоище около 2 тысяч молодых людей с полицией, продолжавшееся до тех пор, пока они не были оттеснены по мосту Ватерлоо на южный берег реки Темзы, где столкновение продолжилось. В результате трое полицейских и 9 демонстрантов были госпитализированы, 42 человека арестованы».</w:t>
      </w:r>
    </w:p>
    <w:p>
      <w:pPr>
        <w:pStyle w:val="Style12"/>
        <w:spacing w:before="0" w:after="0"/>
        <w:ind w:firstLine="720"/>
        <w:jc w:val="both"/>
        <w:rPr/>
      </w:pPr>
      <w:r>
        <w:rPr/>
        <w:t>Особенный накал акции протеста приняли во второй половине 2000 года. В октябре в Праге, где проходила сессия МВФ, дело дошло до уличных побоищ. Массовые многотысячные демонстрации протеста против организации сессии Международного экономического форума в Мельбурне (Австралия) вылились в столкновения с полицией. По мнению протестующих МВФ, МБ, ВТО являются преступными организациями, осуществляющими насилие над развивающимися странами и негативное воздействие на экономику развитых стран в интересах узкой группы американских олигархов. Так, если говорить о России, то мы сразу сталкиваемся с театром абсурда. В частности, МВФ выдвигает требование ликвидации «естественных монополий», таких как единая энергосистема, единая система железных дорог, и создания на их месте «конкурентной среды». Но ведь именно эти системы соответствуют современному уровню производительных сил. Они создают запас прочности, позволяют маневрировать ресурсами, быстро ликвидировать последствия аварий и нештатных ситуаций. Согласно требованиям МВФ, экономика России должна быть уложена в прокрустово ложе догм «свободного рынка», созданных еще в XIX веке, что ведет к окончательному разрушению народного хозяйства. Иногда набор догм МВФ, МБ, ВТО называют «катехизисом дьявола».</w:t>
      </w:r>
    </w:p>
    <w:p>
      <w:pPr>
        <w:pStyle w:val="Style12"/>
        <w:spacing w:before="0" w:after="0"/>
        <w:ind w:firstLine="720"/>
        <w:jc w:val="both"/>
        <w:rPr/>
      </w:pPr>
      <w:r>
        <w:rPr/>
        <w:t>Наряду со стихийными выступлениями начался процесс осознания негативных последствий политики глобализации у многих представителей западной интеллигенции. Глубокий анализ ситуации содержится в работах и выступлениях видного американского экономиста Линдона Ларуша. Все больший авторитет приобретает выпускаемый Ларушем журнал «Executive Intelligence Review», а также разделяющий его идеи Шиллеровский институт науки и культуры в Германии.</w:t>
      </w:r>
    </w:p>
    <w:p>
      <w:pPr>
        <w:pStyle w:val="Style12"/>
        <w:spacing w:before="0" w:after="0"/>
        <w:ind w:firstLine="720"/>
        <w:jc w:val="both"/>
        <w:rPr>
          <w:b/>
          <w:b/>
          <w:bCs/>
        </w:rPr>
      </w:pPr>
      <w:r>
        <w:rPr>
          <w:b/>
          <w:bCs/>
        </w:rPr>
        <w:t>Оценка последствий глобализации для США.</w:t>
      </w:r>
    </w:p>
    <w:p>
      <w:pPr>
        <w:pStyle w:val="Style12"/>
        <w:spacing w:before="0" w:after="0"/>
        <w:ind w:firstLine="720"/>
        <w:jc w:val="both"/>
        <w:rPr/>
      </w:pPr>
      <w:r>
        <w:rPr/>
        <w:t> </w:t>
      </w:r>
      <w:r>
        <w:rPr/>
        <w:t>Чтобы оценить ситуацию, нужно рассмотреть ее в динамике, увидеть не только то, что есть сегодня, но и то, что будет завтра. Так, в последнее время много говорят и пишут о нарастании глобальных экономических трудностей, в том числе и в центре современного «процветания». К ним относятся: уменьшение технологического опережения (а значит и уменьшение избыточной прибавочной стоимости, получаемой США), возрастающее количество обездоленных людей, деградация внутренней, и жизни, необходимость набора научных и технологических кадров со стороны, изменение состава населения. Перевод ряда производств из США в страны третьего мира нарушит самодостаточность страны, и она все больше станет зависеть от степени ограбления внешнего мира. Кроме того, существуют неожиданные, и даже парадоксальные, моменты, анализ которых дан Дэвидом Дюком (конгрессменом и лидером республиканцев в Новом Орлеане) - одним из наиболее известных политиков США, представляющим патриотическое традиционалистское направление. Во время войны в Персидском заливе он активно выступал в поддержку Ирака. В публикации [24] Дэвид Дюк защищает традиционные ценности, выступает против тех сил, которые олицетворяют античеловеческий Новый мировой порядок.</w:t>
      </w:r>
    </w:p>
    <w:p>
      <w:pPr>
        <w:pStyle w:val="Style12"/>
        <w:spacing w:before="0" w:after="0"/>
        <w:ind w:firstLine="720"/>
        <w:jc w:val="both"/>
        <w:rPr>
          <w:i/>
          <w:i/>
          <w:iCs/>
        </w:rPr>
      </w:pPr>
      <w:r>
        <w:rPr>
          <w:i/>
          <w:iCs/>
        </w:rPr>
        <w:t>«Парадокс состоит в том, что верхушка, которая сейчас правит в Соединенных Штатах, является врагом не только русского народа и других европейских народов, но и самого американского народа. И хотя экономика США в настоящее время развивается достаточно успешно, во многих сферах кризис в США гораздо глубже, чем в России. Дело в том, что финансово-политическая верхушка США неуклонно ведет дело к тому, что существующее в Америке европейское большинство постепенно сходит на нет, заменяясь выходцами из третьего мира. Еще 10-15 лет назад выходцы из Европы составляли 90% населения США, сейчас эта цифра сократилась до 75, а в перспективе к 2010 году европейское большинство в США станет меньшинством... В рамках такой вот генеральной стратегии происходит следующая вещь:</w:t>
      </w:r>
    </w:p>
    <w:p>
      <w:pPr>
        <w:pStyle w:val="Style12"/>
        <w:spacing w:before="0" w:after="0"/>
        <w:ind w:firstLine="720"/>
        <w:jc w:val="both"/>
        <w:rPr>
          <w:i/>
          <w:i/>
          <w:iCs/>
        </w:rPr>
      </w:pPr>
      <w:r>
        <w:rPr>
          <w:i/>
          <w:iCs/>
        </w:rPr>
        <w:t>традиционные ценности последовательно искореняются финансово-политическим руководством США ради некого «прекрасного нового мироустройства», в котором реальная свобода выбора сужается до минимума и исчезает, уступая место жесткой иерархической системе диктата сверхузкой группы международных финансово-информационных олигархов».</w:t>
      </w:r>
    </w:p>
    <w:p>
      <w:pPr>
        <w:pStyle w:val="Style12"/>
        <w:spacing w:before="0" w:after="0"/>
        <w:ind w:firstLine="720"/>
        <w:jc w:val="both"/>
        <w:rPr/>
      </w:pPr>
      <w:r>
        <w:rPr/>
        <w:t>В ответ на реплику о том, что американский народ столь же отчужден от жизненных реалий, как и народы России, Дэвид Дюк сказал:</w:t>
      </w:r>
    </w:p>
    <w:p>
      <w:pPr>
        <w:pStyle w:val="Style12"/>
        <w:spacing w:before="0" w:after="0"/>
        <w:ind w:firstLine="720"/>
        <w:jc w:val="both"/>
        <w:rPr>
          <w:i/>
          <w:i/>
          <w:iCs/>
        </w:rPr>
      </w:pPr>
      <w:r>
        <w:rPr>
          <w:i/>
          <w:iCs/>
        </w:rPr>
        <w:t>«Согласен. Однако если копнуть фундаментальные принципы, на которых зиждется сознание миллионов людей в моей и в вашей стране, то мы увидим здесь доминирование нормальных европейских, традиционных ценностей. Это несмотря на то, что на наши народы льется грязный поток, выплескиваемый СМИ. В двух избирательных кампаниях, которые я проводил в штате Луизиана, от 60 до 70 процентов избирателей поддерживали мои политические воззрения, хотя все газеты и телевидение обливали меня грязью, говорили, что я антисемит, расист и прочее... Дело в том, что средний американец и средний русский чем-то похожи. Возможно, ситуация более или менее зеркальна в наших странах. Люди чувствуют опасность, но не представляют, как она велика. Поэтому пока не готовы пойти на жертвы ради освобождения. Мы с вами, господин генерал, политики, поэтому -я в Америке, а вы в России - обязаны идти напролом. В конечном итоге за нами начнет действовать большинство. Будем надеяться, что люди проснутся, когда будет еще не все потеряно и разрушение цивилизации будет носить еще обратимый характер. Люди проснутся тогда, когда они поймут, что пистолет приставлен к их виску, а спусковой крючок вот-вот будет спущен. Россия и Америка похожи. У нас много общих проблем: низкий уровень рождаемости, высокий уровень смертности. Мы как национальности, составляющие большинство в своих государствах, очень мягко относимся к представителям нацменьшинств - симпатия к ним порой доходит до безрассудства. Мы боимся обидеть невиновного и прощаем десять виноватых.</w:t>
      </w:r>
    </w:p>
    <w:p>
      <w:pPr>
        <w:pStyle w:val="Style12"/>
        <w:spacing w:before="0" w:after="0"/>
        <w:ind w:firstLine="720"/>
        <w:jc w:val="both"/>
        <w:rPr>
          <w:i/>
          <w:i/>
          <w:iCs/>
        </w:rPr>
      </w:pPr>
      <w:r>
        <w:rPr>
          <w:i/>
          <w:iCs/>
        </w:rPr>
        <w:t>Нас сближает также то, что общий враг как американского, так и русского народа гнездится в финансово-информационной группировке, подмявшей под себя средства массовой информации и захватившей практически все имущественные позиции. Именно контроль над СМИ, искусством и государственной идеологией позволяет манипулировать историческим процессом. СМИ, которые сейчас доминируют, - телевизионные, голливудские, - ведут тотальную войну, мощнейшую атаку на традиционную европейскую цивилизацию. Пропагандируется извращение, сексуальная распущенность, однополые браки, что укладывается в модель вседозволенности, подкрепленной не ограниченным нравственностью научным знанием».</w:t>
      </w:r>
    </w:p>
    <w:p>
      <w:pPr>
        <w:pStyle w:val="Style12"/>
        <w:spacing w:before="0" w:after="0"/>
        <w:ind w:firstLine="720"/>
        <w:jc w:val="both"/>
        <w:rPr/>
      </w:pPr>
      <w:r>
        <w:rPr/>
        <w:t>Дэвид Дюк как главную линию раскола выделяет новый мировой порядок и традиционализм и ставит задачу объединения всех традиционалистских сил. В статье [24] также говорится:</w:t>
      </w:r>
    </w:p>
    <w:p>
      <w:pPr>
        <w:pStyle w:val="Style12"/>
        <w:spacing w:before="0" w:after="0"/>
        <w:ind w:firstLine="720"/>
        <w:jc w:val="both"/>
        <w:rPr/>
      </w:pPr>
      <w:r>
        <w:rPr>
          <w:i/>
          <w:iCs/>
        </w:rPr>
        <w:t>«Мы стоим перед необходимостью революции. В Америке многие патриоты утверждают, что ничего невозможно сделать только легальным путем. Любая революция должна опираться на силу. Она должна иметь три необходимых составляющих. Во-первых, политическую, во-вторых, идеологическую</w:t>
      </w:r>
      <w:r>
        <w:rPr>
          <w:b/>
          <w:bCs/>
          <w:i/>
          <w:iCs/>
        </w:rPr>
        <w:t xml:space="preserve"> и,</w:t>
      </w:r>
      <w:r>
        <w:rPr>
          <w:i/>
          <w:iCs/>
        </w:rPr>
        <w:t xml:space="preserve"> наконец, силовую.. Поэтому так важно наше участие в парламентах. Наши усилия в деле просвещения людей. Разрешите, я подарю вам свою книгу. Она называется «Мое пробуждение» - это мое политическое и идейное кредо. В этой книге я поднял вопрос о тотальном контроле сионистской системы в СМИ и банках. Я оперирую фактами, пользуюсь в том числе израильскими источниками. Беру одну из центральных газет Израиля и читаю: «Соединенные Штаты больше не имеют правительства гоев». Затем в этом материале говорится, что Национальный совет безопасности, который является высшим эшелоном власти Соединенных Штатов, в большинстве состоит из детей Израиля и эти 7 человек из 11 членов Совета ставят интересы Израиля гораздо выше, чем интересы Соединенных Штатов. Представляете, в Израиле открыто говорят о том, что правительство США работает в интересах прежде всего Израиля. Если взять список основных чиновников правительства, начиная с госсекретаря, министра финансов, министра обороны, главы ЦРУ, главы Национального совета безопасности, - мы увидим, что все они люди одной национальности».</w:t>
      </w:r>
    </w:p>
    <w:p>
      <w:pPr>
        <w:pStyle w:val="Style12"/>
        <w:spacing w:before="0" w:after="0"/>
        <w:ind w:firstLine="720"/>
        <w:jc w:val="both"/>
        <w:rPr/>
      </w:pPr>
      <w:r>
        <w:rPr/>
        <w:t>Высказывания Дюка типичны для целого ряда публикаций. Их подоплека постепенный уход с исторической сцены европейской расы. Так же как и в США, жители Европы постепенно будут замещаться людьми из других регионов планеты.</w:t>
      </w:r>
    </w:p>
    <w:p>
      <w:pPr>
        <w:pStyle w:val="Style12"/>
        <w:spacing w:before="0" w:after="0"/>
        <w:ind w:firstLine="720"/>
        <w:jc w:val="both"/>
        <w:rPr>
          <w:b/>
          <w:b/>
          <w:bCs/>
        </w:rPr>
      </w:pPr>
      <w:r>
        <w:rPr>
          <w:b/>
          <w:bCs/>
        </w:rPr>
        <w:t>Основы геополитической стратегии США. Иудоваххабизм.</w:t>
      </w:r>
    </w:p>
    <w:p>
      <w:pPr>
        <w:pStyle w:val="Style12"/>
        <w:spacing w:before="0" w:after="0"/>
        <w:ind w:firstLine="720"/>
        <w:jc w:val="both"/>
        <w:rPr/>
      </w:pPr>
      <w:r>
        <w:rPr/>
        <w:t>Ряд особенностей американской геополитической стратегии детально описан в книгах 3. Бжезинско-го [25] и А.И. Уткина [26] (см. также раздел 3). Геополитическая стратегия США основывается на сети стратегических союзов, блоков, баз, опутывающих весь мир, на контроле над лидерами, слежении за тенденциями и принятии превентивных мер. Ведущая роль США определялась в первую очередь технологическим опережением, но однако ситуация меняется, нарастают кризисные явления. Чтобы ориентироваться в логике событий, обратимся к временам кризиса индустриального общества в 20 - 30-х годах. Тогда Запад сначала породил Гитлера, а затем поддерживал, финансировал и расчищал дорогу Гитлеру, превращая его в управляемую силу для подавления соперников и недовольных. Правда, в конце 30-х годов Гитлер вышел из-под контроля.</w:t>
      </w:r>
    </w:p>
    <w:p>
      <w:pPr>
        <w:pStyle w:val="Style12"/>
        <w:spacing w:before="0" w:after="0"/>
        <w:ind w:firstLine="720"/>
        <w:jc w:val="both"/>
        <w:rPr/>
      </w:pPr>
      <w:r>
        <w:rPr/>
        <w:t>В настоящее время в условиях надвигающегося кризиса для достижения своих целей США создают новую мощную агрессивную силу. Ранее, в период информационно-психологической войны с СССР, главным стратегическим партнером США была Европа. Теперь же, в рамках долгосрочной стратегии, подрыв объединенной Европы как конкурента составляет одну из ключевых задач США. Пока население Европы имеет высокий уровень жизни, чувствует принадлежность к «золотому миллиарду», пребывает в состоянии иллюзии безопасности. Но ситуация, ранее казавшаяся незыблемой, начинает меняться. Уменьшается численность ее населения, коренные жители разбавляются иммигрантами, изменяется психология людей. У них складываются традиции подчинения чужой воле, возникает неадекватное видение событий. Объективно, если судить по реальным делам, действия США в рамках долгосрочной стратегии ведут к форсированному уходу с исторической арены европейской расы. Это и массовое вымирание населения России, и изменения в составе населения Западной Европы. Территория, занимаемая европейской расой, тает как шагреневая кожа.</w:t>
      </w:r>
    </w:p>
    <w:p>
      <w:pPr>
        <w:pStyle w:val="Style12"/>
        <w:spacing w:before="0" w:after="0"/>
        <w:ind w:firstLine="720"/>
        <w:jc w:val="both"/>
        <w:rPr/>
      </w:pPr>
      <w:r>
        <w:rPr/>
        <w:t>Очевидно, долгосрочная стратегия должна опираться не на тех, кто уходит с исторической арены, а на достаточно мощные силы, влияние и удельный вес которых будут со временем нарастать. Таких сил две: мировая еврейская диаспора и ваххабизм, быстро расширяющий свою власть и влияние во многих странах.</w:t>
      </w:r>
    </w:p>
    <w:p>
      <w:pPr>
        <w:pStyle w:val="Style12"/>
        <w:spacing w:before="0" w:after="0"/>
        <w:ind w:firstLine="720"/>
        <w:jc w:val="both"/>
        <w:rPr/>
      </w:pPr>
      <w:r>
        <w:rPr/>
        <w:t>Еврейская диаспора в США не только органически входит в истеблишмент, но и во многом определяет позиции высшего руководства страны. Она характеризуется высоким уровнем образования, играет большую роль в деловых кругах, в системе информации, в научном мире. Еврейская диаспора становится все более влиятельной силой, углубляются связи между еврейскими общинами разных стран. Их интересы далеко не всегда совпадают с интересами США. Чтобы сделать евреев всего мира послушным исполнителем своей воли, бездумным орудием для выполнения своих задач, США оказывают на них последовательное информационное воздействие.</w:t>
      </w:r>
    </w:p>
    <w:p>
      <w:pPr>
        <w:pStyle w:val="Style12"/>
        <w:spacing w:before="0" w:after="0"/>
        <w:ind w:firstLine="720"/>
        <w:jc w:val="both"/>
        <w:rPr/>
      </w:pPr>
      <w:r>
        <w:rPr/>
        <w:t>Прежде всего, США последовательно проводят моральную изоляцию евреев. Их жертвы во времена Гитлера вызывали всеобщее сочувствие. В настоящее время еврейская диаспора в Германии восстанавливается за счет массовой иммиграции. Идут выплаты компенсаций евреям из вкладов нацистов в Швейцарии. В то же время западные СМИ практически умалчивают о геноциде Гитлера по отношению к белорусам и сербам, потери которых в абсолютном и процентном отношении сравнимы с потерями среди евреев, а США осуществляют и планируют агрессию против этих народов. В том, что пропаганда США выделяет евреев среди других народов и ставит их на передний план, есть подтекст. Фактически преследуется цель - воздвигнуть стену отчуждения между евреями и коренным населением стран проживания.</w:t>
      </w:r>
    </w:p>
    <w:p>
      <w:pPr>
        <w:pStyle w:val="Style12"/>
        <w:spacing w:before="0" w:after="0"/>
        <w:ind w:firstLine="720"/>
        <w:jc w:val="both"/>
        <w:rPr/>
      </w:pPr>
      <w:r>
        <w:rPr/>
        <w:t>В этом отношении характерны события в России. Широко используя в своих целях услуги целого ряда еврейских организаций, США осуществляют операцию прикрытия, остающуюся для многих за кадром. Фактически они пытаются возложить на евреев всю ответственность за разрушение народного хозяйства, науки, культуры России, вымирание за годы «реформ» 10 млн. человек. В своем известном письме к олигархам - Б. Березовскому, В. Гусинскому, Я. Смоленскому, М. Ходорковскому и другим, - опубликованном в газете «Аргументы и факты» писатель Эдуард Тополь задает сакраментальный вопрос [27]</w:t>
      </w:r>
      <w:r>
        <w:rPr>
          <w:i/>
          <w:iCs/>
        </w:rPr>
        <w:t>:</w:t>
      </w:r>
    </w:p>
    <w:p>
      <w:pPr>
        <w:pStyle w:val="Style12"/>
        <w:spacing w:before="0" w:after="0"/>
        <w:ind w:firstLine="720"/>
        <w:jc w:val="both"/>
        <w:rPr>
          <w:i/>
          <w:i/>
          <w:iCs/>
        </w:rPr>
      </w:pPr>
      <w:r>
        <w:rPr>
          <w:i/>
          <w:iCs/>
        </w:rPr>
        <w:t>«И вообще, как так получилось, что все или почти все деньги этой страны оказались в еврейских руках? Неужели нет талантливых русских финансистов?».</w:t>
      </w:r>
    </w:p>
    <w:p>
      <w:pPr>
        <w:pStyle w:val="Style12"/>
        <w:spacing w:before="0" w:after="0"/>
        <w:ind w:firstLine="720"/>
        <w:jc w:val="both"/>
        <w:rPr/>
      </w:pPr>
      <w:r>
        <w:rPr/>
        <w:t>После демпереворота побежденная страна была отдана на разграбление. В результате черной приватизации [28] богатства, накопленные в СССР за десятилетия и составлявшие общенародную собственность, растаскивались и раздавались за бесценок. На фоне обездоленных масс России, ввергнутых в голод и нищету, возникла прослойка супербогачей евреев-олигархов, сосредоточивших в своих руках основные богатства России. Конечно, по законам статистики подобная обстановка не могла возникнуть случайно. Все было запрограммировано, и будущим олигархам в ходе черной приватизации предоставлялось преимущественное право на лакомые куски собственности. Не последнюю роль в ведомстве приватизации играли советники из США. Как видим, процесс приватизации совмещался с операцией прикрытия. Происходило нарочитое, демонстративное выдвижения на первый план лиц еврейской национальности. Тем самым, вину за трагедию, переживаемую народами России, Соединенные Штаты фактически перекладывают на евреев, превращая их в своих заложников. В этом плане деятельность руководства США, управлявшего через своих ставленников процессами в России, носит явно антисемитский характер.</w:t>
      </w:r>
    </w:p>
    <w:p>
      <w:pPr>
        <w:pStyle w:val="Style12"/>
        <w:spacing w:before="0" w:after="0"/>
        <w:ind w:firstLine="720"/>
        <w:jc w:val="both"/>
        <w:rPr/>
      </w:pPr>
      <w:r>
        <w:rPr/>
        <w:t>Одновременно евреи в СССР и России подвергались усиленному психологическому воздействию со стороны США и их пятой колонны внутри страны с целью добиться их отчуждения от своей подлинной Родины - России, спасшей их от истребления Гитлером. Люди еврейской национальности были тесным образом связаны с русским народом и всеми народами СССР. Они имели в СССР самый большой процент лиц с высшим образованием среди всех стран и народов мира. Они внесли свой большой вклад в науку, культуру, искусство. Но все это было предано забвению, и евреи массами покидают свою подлинную Родину и уезжают в Израиль и на Запад. Но были и есть другие евреи, такие как поэт-фронтовик Павел Коган (1918-1942), который писал:</w:t>
      </w:r>
    </w:p>
    <w:p>
      <w:pPr>
        <w:pStyle w:val="Style12"/>
        <w:spacing w:before="0" w:after="0"/>
        <w:ind w:firstLine="720"/>
        <w:jc w:val="both"/>
        <w:rPr>
          <w:i/>
          <w:i/>
          <w:iCs/>
        </w:rPr>
      </w:pPr>
      <w:r>
        <w:rPr>
          <w:i/>
          <w:iCs/>
        </w:rPr>
        <w:t>«И пусть я покажусь им узким И их всесветность оскорблю, Я - патриот. Я воздух русский, Я землю русскую люблю, Я верю, что нигде на свете Второй такой не отыскать, Чтоб так пахнуло на рассвете, Чтоб дымный ветер на песках... И где еще найдешь такие Березы, как в моем краю! Я б сдох. как пёс, от ностальгии В любом кокосовом раю».</w:t>
      </w:r>
    </w:p>
    <w:p>
      <w:pPr>
        <w:pStyle w:val="Style12"/>
        <w:spacing w:before="0" w:after="0"/>
        <w:ind w:firstLine="720"/>
        <w:jc w:val="both"/>
        <w:rPr/>
      </w:pPr>
      <w:r>
        <w:rPr/>
        <w:t xml:space="preserve">В самый разгар Великой Отечественной войны И. В. Сталин сказал: </w:t>
      </w:r>
      <w:r>
        <w:rPr>
          <w:i/>
          <w:iCs/>
        </w:rPr>
        <w:t>«Гитлеры приходят и уходят, а народ германский, а государство германское остается».</w:t>
      </w:r>
      <w:r>
        <w:rPr/>
        <w:t xml:space="preserve"> Так, нельзя ставить знак равенства между евреями - тружениками и евреями - соучастниками агрессивной и преступной американской политики. Для последних в этом плане представляется удачным изредка встречающийся термин - иудисты. (Он отличается от других терминов, носящих неоднозначный характер, в частности отделяет иудистов от последователей уважаемой религии - иудаизма).</w:t>
      </w:r>
    </w:p>
    <w:p>
      <w:pPr>
        <w:pStyle w:val="Style12"/>
        <w:spacing w:before="0" w:after="0"/>
        <w:ind w:firstLine="720"/>
        <w:jc w:val="both"/>
        <w:rPr/>
      </w:pPr>
      <w:r>
        <w:rPr/>
        <w:t>Другая ударная сила США - ваххабиты. За ними стоит огромный капитал нефтяных шейхов Ближнего Востока, которые приобретают все больший удельный вес в истеблишменте США. В создании этого капитала определяющую роль сыграл, конечно, геологический каприз Земли, в результате которого пять стран (Саудовская Аравия, Ирак, Кувейт, Иран и Объединенные Арабские Эмираты) получили 60% всех разведанных в мире нефтяных запасов.</w:t>
      </w:r>
    </w:p>
    <w:p>
      <w:pPr>
        <w:pStyle w:val="Style12"/>
        <w:spacing w:before="0" w:after="0"/>
        <w:ind w:firstLine="720"/>
        <w:jc w:val="both"/>
        <w:rPr/>
      </w:pPr>
      <w:r>
        <w:rPr/>
        <w:t>Ваххабизм возник в конце XVIII в. в Аравии. Основатель - богослов Мухамед ибн Абд аль-Ваххаб. Он выступил за возрождение «чистоты» Ислама, за единобожие, исключающее всяких посредников между человеком и Аллахом. Он отвергал культ святых и осуждал роскошь, курение, пение, танцы. Первоначальное назначение ваххабизма - защита от разлагающего влияния западной цивилизации. В Саудовской Аравии ваххабизм был приспособлен к новым условиям и стал официальной идеологией. Он стал воинствующей религией, его сторонники имеют практически неограниченные материальные возможности. и их число растет.</w:t>
      </w:r>
    </w:p>
    <w:p>
      <w:pPr>
        <w:pStyle w:val="Style12"/>
        <w:spacing w:before="0" w:after="0"/>
        <w:ind w:firstLine="720"/>
        <w:jc w:val="both"/>
        <w:rPr/>
      </w:pPr>
      <w:r>
        <w:rPr/>
        <w:t>США предприняли большие усилия, чтобы поставить ваххабизм под свой контроль. В известной степени повторялась схема Аллена Даллеса, примененная им в информационно - психологической войне против СССР.</w:t>
      </w:r>
    </w:p>
    <w:p>
      <w:pPr>
        <w:pStyle w:val="Style12"/>
        <w:spacing w:before="0" w:after="0"/>
        <w:ind w:firstLine="720"/>
        <w:jc w:val="both"/>
        <w:rPr/>
      </w:pPr>
      <w:r>
        <w:rPr/>
        <w:t>С этой целью осуществлялось внедрение американской агентуры в руководство ваххабитов и формировалось движение Талибан. Как указывается в статье [29]:</w:t>
      </w:r>
    </w:p>
    <w:p>
      <w:pPr>
        <w:pStyle w:val="Style12"/>
        <w:spacing w:before="0" w:after="0"/>
        <w:ind w:firstLine="720"/>
        <w:jc w:val="both"/>
        <w:rPr>
          <w:i/>
          <w:i/>
          <w:iCs/>
        </w:rPr>
      </w:pPr>
      <w:r>
        <w:rPr>
          <w:i/>
          <w:iCs/>
        </w:rPr>
        <w:t>«Сегодня ни для кого не секрет, что у истоков исламского движения «Талибан», состоящего из сугубо пушту неких племен ваххабитского толка, стояли пакистанские и американские спецслужбы. Цель заключалась в установлении полного контроля над территорией Афганистана с тем, чтобы выкачивать национальные афганские ресурсы, а в дальнейшем, проложив необходимые коммуникации, и ресурсы центральноазиатских республик бывшего СССР. Заодно американцы были не прочь противопоставить суннитский фундаментализм талибов иранским  шиитам».</w:t>
      </w:r>
    </w:p>
    <w:p>
      <w:pPr>
        <w:pStyle w:val="Style12"/>
        <w:spacing w:before="0" w:after="0"/>
        <w:ind w:firstLine="720"/>
        <w:jc w:val="both"/>
        <w:rPr/>
      </w:pPr>
      <w:r>
        <w:rPr/>
        <w:t>Подобно тому, как в информационной войне против СССР были использованы идеологи КПСС - жрецы марксизма, США внедрили в руководство движения «Талибан» (через свои спецслужбы) людей, готовых выполнять любые их указания. Талибам, несмотря на применявшиеся ими жестокие казни и средневековые пытки, направлялся огромный поток оружия и боеприпасов со складов в США. Фактически происходило внедрение в Ислам пятой колонны. Ваххабизм стал одним из главных орудий США в мировой политике. Дистан-цируясь, на словах, от ваххабизма, США могут прикрывать свои действия, в том числе против традиционного Ислама, в странах, где проживают сунниты и шииты, возлагая ответственность на ваххабитов.</w:t>
      </w:r>
    </w:p>
    <w:p>
      <w:pPr>
        <w:pStyle w:val="Style12"/>
        <w:spacing w:before="0" w:after="0"/>
        <w:ind w:firstLine="720"/>
        <w:jc w:val="both"/>
        <w:rPr/>
      </w:pPr>
      <w:r>
        <w:rPr/>
        <w:t>В информационно-психологической войне против СССР большую роль сыграла двуединая система: идеологи КПСС - диссиденты. Такая же роль в рамках новой долгосрочной стратегии США на первую половину XXI в. отводится двуединой системе: иудисты - ваххабиты, действия которой уже начали проявляться. Так, в Чечне четко координировались совместные действия ваххабитских экстремистов и СМИ, особенно НТВ, руководимой Председателем Российского Еврейского Конгресса В. Гусинским. Атака на российскую армию шла с двух сторон - и со стороны ваххабитов, и со стороны иудистов. Хасавъюртские соглашения, приведшие к большому числу жертв и исходу русского населения из Чечни, были бы невозможны без усилий НТВ. Совместные действия такого рода наблюдались и в событиях на Балканах. Идет разговор и о сближении ваххабизма и иудизма в религиозном плане.</w:t>
      </w:r>
    </w:p>
    <w:p>
      <w:pPr>
        <w:pStyle w:val="Style12"/>
        <w:spacing w:before="0" w:after="0"/>
        <w:ind w:firstLine="720"/>
        <w:jc w:val="both"/>
        <w:rPr/>
      </w:pPr>
      <w:r>
        <w:rPr/>
        <w:t>После развала СССР, оказывавшего всестороннюю поддержку арабам, стала оформляться новая видоизмененная внешняя политика Израиля. В статье [30], опубликованной в «Независимой газете», отмечается:</w:t>
      </w:r>
    </w:p>
    <w:p>
      <w:pPr>
        <w:pStyle w:val="Style12"/>
        <w:spacing w:before="0" w:after="0"/>
        <w:ind w:firstLine="720"/>
        <w:jc w:val="both"/>
        <w:rPr>
          <w:i/>
          <w:i/>
          <w:iCs/>
        </w:rPr>
      </w:pPr>
      <w:r>
        <w:rPr>
          <w:i/>
          <w:iCs/>
        </w:rPr>
        <w:t>«Последнее десятилетие Израиль достаточно бурно развивался, показав неплохие темпы роста экономических показателей. Тем не менее, государственная машина во многом зависит от иностранной помощи. Миллиарды долларов израильтянам ежегодновыплачивают Соединенные Штаты, Европейский союз, Япония и некоторые другие государства.</w:t>
      </w:r>
    </w:p>
    <w:p>
      <w:pPr>
        <w:pStyle w:val="Style12"/>
        <w:spacing w:before="0" w:after="0"/>
        <w:ind w:firstLine="720"/>
        <w:jc w:val="both"/>
        <w:rPr>
          <w:i/>
          <w:i/>
          <w:iCs/>
        </w:rPr>
      </w:pPr>
      <w:r>
        <w:rPr>
          <w:i/>
          <w:iCs/>
        </w:rPr>
        <w:t>Еще около 10 лет назад Институт стратегических исследований Израиля опубликовал любопытнейший доклад, в котором проведен анализ развития событий на Ближнем Востоке в конце XX - начале XXI века... Наибольший интерес вызывает распределение своего рода обязанностей между странами Ближневосточного региона по замыслу израильских стратегов. Главным поставщиком энергетических и финансовых мощностей, разумеется, должен стать регион Персидского залива. Египет и частично Алжир должны взять на себя разработку всех отраслей тяжелой промышленности. Судану придется стать одной большой фермой и снабжать Ближний Восток, и не только, продукцией животноводства. Остальным странам Северной Африки отводится роль сельскохозяйственного придатка. Сирия, Ливан и Иордания станут базой для развития средней и легкой промышленности. Израилю отвели самое на первый взгляд скромное место. Земле Обетованной предстоит стать центром развития высоких технологий. Другими словами, командным пунктом управления всем регионом Ближнего Востока в XXI веке».</w:t>
      </w:r>
    </w:p>
    <w:p>
      <w:pPr>
        <w:pStyle w:val="Style12"/>
        <w:spacing w:before="0" w:after="0"/>
        <w:ind w:firstLine="720"/>
        <w:jc w:val="both"/>
        <w:rPr/>
      </w:pPr>
      <w:r>
        <w:rPr/>
        <w:t>Важно подчеркнуть, что как в приведенной, так и в ряде других публикаций речь идет о перспективе создания огромного сообщества (конфедерации), по масштабам почти не уступающего Западной Европе. Оно не только будет обладать огромными средствами, запасами нефти, но и диаспорами, имеющими влияние в большинстве стран мира.</w:t>
      </w:r>
    </w:p>
    <w:p>
      <w:pPr>
        <w:pStyle w:val="Style12"/>
        <w:spacing w:before="0" w:after="0"/>
        <w:ind w:firstLine="720"/>
        <w:jc w:val="both"/>
        <w:rPr/>
      </w:pPr>
      <w:r>
        <w:rPr/>
        <w:t>Многие еврейские организации совершают те или иные действия, исходя из самых лучших намерений. Как пишет Э. Тополь [27]:</w:t>
      </w:r>
    </w:p>
    <w:p>
      <w:pPr>
        <w:pStyle w:val="Style12"/>
        <w:spacing w:before="0" w:after="0"/>
        <w:ind w:firstLine="720"/>
        <w:jc w:val="both"/>
        <w:rPr>
          <w:i/>
          <w:i/>
          <w:iCs/>
        </w:rPr>
      </w:pPr>
      <w:r>
        <w:rPr>
          <w:i/>
          <w:iCs/>
        </w:rPr>
        <w:t>«Да, мы избранники Божьи и мы действительно избранный Им народ, но мы избраны не для личного обогащения, а токмо для того, чтобы вывести народы мира из язычества и варварства в мир десяти заповедей цивилизации - не убий, не укради, не возжелай жену ближнего своего».</w:t>
      </w:r>
    </w:p>
    <w:p>
      <w:pPr>
        <w:pStyle w:val="Style12"/>
        <w:spacing w:before="0" w:after="0"/>
        <w:ind w:firstLine="720"/>
        <w:jc w:val="both"/>
        <w:rPr/>
      </w:pPr>
      <w:r>
        <w:rPr/>
        <w:t>Возможно, из лучших намерений исходит и министр торговли и промышленности Израиля Ран Коэн, провозгласивший лозунг: «Мы должны тянуть арабов за собой». Но многие люди в Израиле стали, по существу, объектом манипуляции США, использующими евреев как заложников в своей политике. И далеко не очевидно, к чему она приведет. В целом же иудоваххабиты - это штурмовой отряд правящей верхушки США, призванный нанести решающий удар по России и Европе.</w:t>
      </w:r>
    </w:p>
    <w:p>
      <w:pPr>
        <w:pStyle w:val="Style12"/>
        <w:spacing w:before="0" w:after="0"/>
        <w:ind w:firstLine="720"/>
        <w:jc w:val="both"/>
        <w:rPr>
          <w:b/>
          <w:b/>
          <w:bCs/>
        </w:rPr>
      </w:pPr>
      <w:r>
        <w:rPr>
          <w:b/>
          <w:bCs/>
        </w:rPr>
        <w:t>Новая линия водораздела.</w:t>
      </w:r>
    </w:p>
    <w:p>
      <w:pPr>
        <w:pStyle w:val="Style12"/>
        <w:spacing w:before="0" w:after="0"/>
        <w:ind w:firstLine="720"/>
        <w:jc w:val="both"/>
        <w:rPr/>
      </w:pPr>
      <w:r>
        <w:rPr/>
        <w:t>Длительное время, когда в мире сосуществовали два лагеря, линия водораздела проходила не только между государствами, но в той или иной мере внутри каждой страны. После поражения социалистического лагеря в информационно-психологической войне в течение ряда лет происходила перегруппировка сил. Возникает новая линия водораздела между двумя направлениями: глобализмом и традиционализмом, которая начинает проходить между людьми внутри каждой страны. Это относится и к США, и к Европе, и к России, буквально ко всем странам мира. В статье А. Дугина [31] рассмотрены изменения в общественном сознании в Израиле, которые начали проявляться после агрессии США в Югославии.</w:t>
      </w:r>
    </w:p>
    <w:p>
      <w:pPr>
        <w:pStyle w:val="Style12"/>
        <w:spacing w:before="0" w:after="0"/>
        <w:ind w:firstLine="720"/>
        <w:jc w:val="both"/>
        <w:rPr/>
      </w:pPr>
      <w:r>
        <w:rPr/>
        <w:t>«Поднявшийся в Израиле антиамериканизм сводится к утверждению неснимаемого противоречия между космополитическим атеистическим либеральным идеалом «единого мира» без наций и религий, без государств и национальных обособленных культур, и сионистским идеалом национального религиозного израильского государства, сохраняющего самобытность и уникальность перед лицом остальных народов мира. Эта тема обсуждалась в Израиле широким общественным спектром - от умеренных и светских сионистов до крайних ортодоксов. Показательно, что весной в центр внимания попали даже такие крайние конспирологи, как Барри Хамиш, израильский публицист, утверждающий, «что США, Бильдербергский клуб. Трехсторонняя комиссия, руководимые сатанистами-иллюминатсши, ставят своей задачей установить Мировое Правительство космополитических олигархов и принести в жертву своим безумным планам Израильское государство». Антиизраильский заговор Хамиш прослеживает в деятельности Мадлен Олбрайт, Холбрука, Иглбергера, Эдгара Бронфмана (руководителя «Всемирного Еврейского Конгресса»), Джорджа Сороса, Владимира Гусинского и т.д. Согласно Хамишу, убийство Рабина и поражение Нетанъяху на выборах были организованы одной и той же зловещей антиизраильской мондиалистской группой».</w:t>
      </w:r>
    </w:p>
    <w:p>
      <w:pPr>
        <w:pStyle w:val="Style12"/>
        <w:spacing w:before="0" w:after="0"/>
        <w:ind w:firstLine="720"/>
        <w:jc w:val="both"/>
        <w:rPr/>
      </w:pPr>
      <w:r>
        <w:rPr/>
        <w:t>А. Дугин подчеркивает, что разоблачения Мирового Правительства, свойственные для крайне правых американских и европейских политических групп, встретили поддержку в Израиле, включая ряд уважаемых в фундаменталистских кругах Израиля раввинов. Тем самым обнаружилась глубокая геополитическая тенденция, на которую раньше не обращали внимания. Далее А. Дугин отмечает:</w:t>
      </w:r>
    </w:p>
    <w:p>
      <w:pPr>
        <w:pStyle w:val="Style12"/>
        <w:spacing w:before="0" w:after="0"/>
        <w:ind w:firstLine="720"/>
        <w:jc w:val="both"/>
        <w:rPr>
          <w:i/>
          <w:i/>
          <w:iCs/>
        </w:rPr>
      </w:pPr>
      <w:r>
        <w:rPr>
          <w:i/>
          <w:iCs/>
        </w:rPr>
        <w:t>«Современные российские патриоты, исходя из некоторых верных самих по себе предпосылок, связывают между собой антипатриотические, русофобские по сути пораженческие настроения в некоторых российских СМИ при освещении событий в Чечне с еврейской национальностью властителей телеканалов и печатных органов (этот сюжет обыгрывался даже на канале ОРТ). Случай с НТВ и Владимиром Гусинским является показательным. Медиа-холдинг гражданина Израиля В. Гусинского (НТВ, «Сегодня» и т. д.) действительно выделяется среди российских СМИ своей предвзятой позицией в отношении федералов, «чеченофилией», стремлением через демагогическое миротворчество в очередной раз вонзить нож предательства в спину российским войскам. Это известный факт. И многие списывают его только на двойное гражданство Гусинского. Это, однако, далеко не вся правда».</w:t>
      </w:r>
    </w:p>
    <w:p>
      <w:pPr>
        <w:pStyle w:val="Style12"/>
        <w:spacing w:before="0" w:after="0"/>
        <w:ind w:firstLine="720"/>
        <w:jc w:val="both"/>
        <w:rPr/>
      </w:pPr>
      <w:r>
        <w:rPr/>
        <w:t>А. Дугин также пишет, что Гусинский ведет себя и в России и в Израиле как последовательный либерал-западник, абсолютный атлантист, служитель геополитической, цивилизационной и политической миссии США, строитель «нового мирового порядка». В. Гусинский является также главой Российского Еврейского Конгресса, а тот, в свою очередь, есть не что иное, как филиал Всемирного Еврейского Конгресса, возглавляемого американцем Эдгаром Бронфманом. По классификации Барри Хамиша Э. Бронфман - «еврей-атлантист», «иллюминат», фанатик мондиалистской утопии «мирового правительства», в жертву которой должны быть принесены все национальные государства, правительства, религии и т.д.</w:t>
      </w:r>
    </w:p>
    <w:p>
      <w:pPr>
        <w:pStyle w:val="Style12"/>
        <w:spacing w:before="0" w:after="0"/>
        <w:ind w:firstLine="720"/>
        <w:jc w:val="both"/>
        <w:rPr/>
      </w:pPr>
      <w:r>
        <w:rPr/>
        <w:t>Движение сопротивления глобализму среди евреев становится реальным фактом. Целый ряд израильских публицистов, таких как Б.Хамиш, В. Букарский, активно включились в борьбу с новым порядком, навязываемым США всем народам мира. В израильской газете «Едиот ахронот» была опубликована статья журналиста Рон Бен-Ишай, в которой говорилось о том. что вместе с сербами воевало около 40 израильтян, все они - репатрианты из СНГ, служили в Советской Армии, прошли Афганистан и Чечню. Один из них, Валерий, живущий на юге Израиля, согласился дать Бен-Ишаю интервью. Валерий репатриировался в Израиль 9 лет назад, работал на временных работах [32]:</w:t>
      </w:r>
    </w:p>
    <w:p>
      <w:pPr>
        <w:pStyle w:val="Style12"/>
        <w:spacing w:before="0" w:after="0"/>
        <w:ind w:firstLine="720"/>
        <w:jc w:val="both"/>
        <w:rPr>
          <w:i/>
          <w:i/>
          <w:iCs/>
        </w:rPr>
      </w:pPr>
      <w:r>
        <w:rPr>
          <w:i/>
          <w:iCs/>
        </w:rPr>
        <w:t>«Инициатива исходила от нас - рассказал Валерий. - Нам стало известно, что российские ветераны войны в Афганистане собираются послать добровольцев в Косово. Мы связались с Российским объединением, и нам помогли добраться до Балкан. Мы понимали, что солдат у сербов достаточно, но им нужны были профессионалы. А у всех нас за плечами богатый боевой опыт. Сербы дали нам еду, форму, оружие, деньги на карманные расходы. Мы вошли в состав специального добровольческого подразделения сербской армии, где. кстати, большую часть бойцов составляли русские, пришедшие на помощь единоверцам. Перед въездом в Югославию, - продолжает Валерий, мы оставили израильские паспорта в надежном месте. Мы понимали, что не должны впутывать государство Израиль в этот конфликт. Так же мы поступили. когда помогали сербам в Боснии.</w:t>
      </w:r>
    </w:p>
    <w:p>
      <w:pPr>
        <w:pStyle w:val="Style12"/>
        <w:spacing w:before="0" w:after="0"/>
        <w:ind w:firstLine="720"/>
        <w:jc w:val="both"/>
        <w:rPr/>
      </w:pPr>
      <w:r>
        <w:rPr>
          <w:i/>
          <w:iCs/>
          <w:u w:val="single"/>
        </w:rPr>
        <w:t>Вы и там были?</w:t>
      </w:r>
      <w:r>
        <w:rPr>
          <w:i/>
          <w:iCs/>
        </w:rPr>
        <w:t xml:space="preserve"> - удивился журналист. - Конечно. В боснийской войне добровольцы из Израиля также принимали участие. Между прочим, сербы просто в восторг приходили, когда узнавали, что мы из Израиля. Они относились к нам так тепло, как очень немногие относятся к евреям. Даже русских сербы так не встречали.</w:t>
      </w:r>
    </w:p>
    <w:p>
      <w:pPr>
        <w:pStyle w:val="Style12"/>
        <w:spacing w:before="0" w:after="0"/>
        <w:ind w:firstLine="720"/>
        <w:jc w:val="both"/>
        <w:rPr/>
      </w:pPr>
      <w:r>
        <w:rPr>
          <w:i/>
          <w:iCs/>
          <w:u w:val="single"/>
        </w:rPr>
        <w:t xml:space="preserve">Вы действовали в составе сербской воинской части? </w:t>
      </w:r>
      <w:r>
        <w:rPr>
          <w:i/>
          <w:iCs/>
        </w:rPr>
        <w:t>Каждый из нас делал то, что умеет. Иногда мы действовали как самостоятельная группа, иногда - вместе с сербами. Мы видели все зверства, которые творились над сербами, черкесами и другими этническими группами.</w:t>
      </w:r>
    </w:p>
    <w:p>
      <w:pPr>
        <w:pStyle w:val="Style12"/>
        <w:spacing w:before="0" w:after="0"/>
        <w:ind w:firstLine="720"/>
        <w:jc w:val="both"/>
        <w:rPr/>
      </w:pPr>
      <w:r>
        <w:rPr>
          <w:i/>
          <w:iCs/>
          <w:u w:val="single"/>
        </w:rPr>
        <w:t>Почему же вы отправились помогать сербам?</w:t>
      </w:r>
      <w:r>
        <w:rPr>
          <w:i/>
          <w:iCs/>
        </w:rPr>
        <w:t xml:space="preserve"> Кто-то должен заплатить им за то, что они спасали евреев во время Второй мировой войны! Вы, израильтяне, забываете историю, а у нас, «русских» евреев, - память генетическая».</w:t>
      </w:r>
    </w:p>
    <w:p>
      <w:pPr>
        <w:pStyle w:val="Style12"/>
        <w:spacing w:before="0" w:after="0"/>
        <w:ind w:firstLine="720"/>
        <w:jc w:val="both"/>
        <w:rPr/>
      </w:pPr>
      <w:r>
        <w:rPr/>
        <w:t>Линия раздела проходит и через мусульманские страны. Здесь США широко используют ваххабизм.</w:t>
      </w:r>
      <w:r>
        <w:rPr>
          <w:b/>
          <w:bCs/>
        </w:rPr>
        <w:t xml:space="preserve"> За </w:t>
      </w:r>
      <w:r>
        <w:rPr/>
        <w:t>последнее десятилетие они создали и расширили по существу ваххабитский анклав на Балканах, где искусственно нагнеталось противопоставление Ислама и Православия. Проводятся террористические действия ваххабитов на территории стран СНГ. Это и взрывы в Ташкенте, и попытки вторжения в Таджикистан. В Чечне, ставшей одним из главных плацдармов новой стратегии. США действовали через посредство ваххабитских организаций Ближнего Востока. В число наемников ваххабизма входили представители Ближнего Востока, тропической Африки, Афганистана, Пакистана и других стран. Финансирование осуществлялось через Иорданию, Саудовскую Аравию. Катар. Кувейт. Действия ваххабитов в Чечне часто характеризуют как исламский экстремизм, но на самом деле они прямо противоречат принципам Ислама. Достаточно вспомнить агрессию против Дагестана, где отряды наемников-ваххабитов убивали и грабили мусульман дагестанцев. Осуществлялось преследование духовных лиц за отказ сотрудничать с пришельцами. В печати неоднократно выдвигались предположения об участии в чеченских событиях представителей израильской разведки Моссад.</w:t>
      </w:r>
    </w:p>
    <w:p>
      <w:pPr>
        <w:pStyle w:val="Style12"/>
        <w:spacing w:before="0" w:after="0"/>
        <w:ind w:firstLine="720"/>
        <w:jc w:val="both"/>
        <w:rPr/>
      </w:pPr>
      <w:r>
        <w:rPr/>
        <w:t>При международной поддержке боевиков в Чечне, их безнаказанности за любые действия против мирного населения на поверхность вышли самые темные силы. Ваххабизм принес горе и смерть на чеченскую землю. Большинство чеченского населения покинуло республику и проживает на территории различных регионов России.</w:t>
      </w:r>
    </w:p>
    <w:p>
      <w:pPr>
        <w:pStyle w:val="Style12"/>
        <w:spacing w:before="0" w:after="0"/>
        <w:ind w:firstLine="720"/>
        <w:jc w:val="both"/>
        <w:rPr/>
      </w:pPr>
      <w:r>
        <w:rPr/>
        <w:t>Сейчас можно говорить о предотвращении экологической катастрофы, организованной проваххабитской верхушкой Чечни и связанной с нелегальным нефтепромыслом. На территории Чечни было обнаружено более 600 крупных нефтеперерабатывающих заводов. Примерно четверть нефти использовали, остальное выливали на землю, образуя реки и озера мазута, что несло угрозу всему Северному Кавказу. 26 июня 2000 года в районе Аргунского ущелья был предотвращен взрыв с образованием ртутного облака, которое могло отравить территорию Чечни в радиусе 50 км. Ваххабиты, добиваясь своей цели, готовы идти на все. По сути, они - главные враги чеченского народа.</w:t>
      </w:r>
    </w:p>
    <w:p>
      <w:pPr>
        <w:pStyle w:val="Style12"/>
        <w:spacing w:before="0" w:after="0"/>
        <w:ind w:firstLine="720"/>
        <w:jc w:val="both"/>
        <w:rPr/>
      </w:pPr>
      <w:r>
        <w:rPr/>
        <w:t xml:space="preserve">Оценка событий в Чечне была дана в обращении совета муфтиев, распространенного Центральным духовным управлением мусульман России и европейских стран СНГ. В обращении, в частности, говорится о том, что, манипулируя отдельными отрывками из Корана, сторонники ваххабизма и экстремизма </w:t>
      </w:r>
      <w:r>
        <w:rPr>
          <w:i/>
          <w:iCs/>
        </w:rPr>
        <w:t>«сеют рас-. кол и смуту в душах мусульман, раздувая пламя национальных и меж конфессиональных войн»</w:t>
      </w:r>
      <w:r>
        <w:rPr/>
        <w:t xml:space="preserve"> [33]. Ваххабизм, по сути, направлен на вытеснение и компрометацию традиционного Ислама. Показателем глубокого пренебрежения к традициям Ислама служат организованные ваххабитами четыре покушения на высшее духовное лицо Чечни - муфтия Кадырова. Интересны оценки Кадырова в эксклюзивном интервью корреспонденту «АиФ» Д. Макарову [34]:</w:t>
      </w:r>
    </w:p>
    <w:p>
      <w:pPr>
        <w:pStyle w:val="Style12"/>
        <w:spacing w:before="0" w:after="0"/>
        <w:ind w:firstLine="720"/>
        <w:jc w:val="both"/>
        <w:rPr>
          <w:i/>
          <w:i/>
          <w:iCs/>
          <w:u w:val="single"/>
        </w:rPr>
      </w:pPr>
      <w:r>
        <w:rPr>
          <w:i/>
          <w:iCs/>
          <w:u w:val="single"/>
        </w:rPr>
        <w:t>«Начнется ли в Чечне партизанская война, как это предсказывают ?</w:t>
      </w:r>
    </w:p>
    <w:p>
      <w:pPr>
        <w:pStyle w:val="Style12"/>
        <w:spacing w:before="0" w:after="0"/>
        <w:ind w:firstLine="720"/>
        <w:jc w:val="both"/>
        <w:rPr>
          <w:i/>
          <w:i/>
          <w:iCs/>
        </w:rPr>
      </w:pPr>
      <w:r>
        <w:rPr>
          <w:i/>
          <w:iCs/>
        </w:rPr>
        <w:t>Не думаю. Для ведения партизанской войны нужна поддержка народа, а ее ни у Масхадова, ни у Басаева давно уже нет. В этом нынешняя война отличается от первой. Тогда все были настроены против федералов, в том числе и я сам. Уже будучи муфтием, я призывал народ подняться на войну, отдать все, что есть, чтобы федеральные войска ушли. Думали, уйдут войска, начнется нормальная благополучная жизнь, наступит расцвет ислама. Но получили обратное. Оказалось, что те, кто называл себя народными лидерами, таковыми не являлись. Три года, прошедшие после ухода российских войск, народ терпел над собой издевательства со стороны всех этих атаманов, но больше терпеть не будет. А раз так, любое партизанское движение задохнется.</w:t>
      </w:r>
    </w:p>
    <w:p>
      <w:pPr>
        <w:pStyle w:val="Style12"/>
        <w:spacing w:before="0" w:after="0"/>
        <w:ind w:firstLine="720"/>
        <w:jc w:val="both"/>
        <w:rPr>
          <w:i/>
          <w:i/>
          <w:iCs/>
          <w:u w:val="single"/>
        </w:rPr>
      </w:pPr>
      <w:r>
        <w:rPr>
          <w:i/>
          <w:iCs/>
          <w:u w:val="single"/>
        </w:rPr>
        <w:t>Но есть же законно избранная власть в лине президента Масхадова?</w:t>
      </w:r>
    </w:p>
    <w:p>
      <w:pPr>
        <w:pStyle w:val="Style12"/>
        <w:spacing w:before="0" w:after="0"/>
        <w:ind w:firstLine="720"/>
        <w:jc w:val="both"/>
        <w:rPr>
          <w:i/>
          <w:i/>
          <w:iCs/>
        </w:rPr>
      </w:pPr>
      <w:r>
        <w:rPr>
          <w:i/>
          <w:iCs/>
        </w:rPr>
        <w:t>Масхадов был избран президентом на 80% благодаря моей поддержке как духовного лидера. Но, начиная с 1997г., ваххабиты развязали настоящую террористическую войну против тех, кого считали своими врагами. Были убиты многие полевые командиры. Меня трижды пытались взорвать, и по чистой случайности я оставался жив. После событий в Гудермесе, когда ваххабиты силой пытались захватить власть, Масхадов заявил, что ваххабизму в Чечне нет места, - взорвали и Масхадова. Убили двух его охранников, и он тоже по чистой случайности остался жив.</w:t>
      </w:r>
    </w:p>
    <w:p>
      <w:pPr>
        <w:pStyle w:val="Style12"/>
        <w:spacing w:before="0" w:after="0"/>
        <w:ind w:firstLine="720"/>
        <w:jc w:val="both"/>
        <w:rPr>
          <w:i/>
          <w:i/>
          <w:iCs/>
        </w:rPr>
      </w:pPr>
      <w:r>
        <w:rPr>
          <w:i/>
          <w:iCs/>
        </w:rPr>
        <w:t>hq в отличие от меня Масхадов испугался и тут же нацепил на себя маску ваххабита. Фактически именно под его прикрытием ваххабиты воровали людей, отрубали им пальцы и головы».</w:t>
      </w:r>
    </w:p>
    <w:p>
      <w:pPr>
        <w:pStyle w:val="Style12"/>
        <w:spacing w:before="0" w:after="0"/>
        <w:ind w:firstLine="720"/>
        <w:jc w:val="both"/>
        <w:rPr/>
      </w:pPr>
      <w:r>
        <w:rPr/>
        <w:t>Далее Кадыров говорит о том, что эта война нужна была заинтересованным лицам в Москве, а ее исполнителями были купленные за деньги Шамиль Басаев и Арби Бараев, а покрывал их Масхадов.</w:t>
      </w:r>
    </w:p>
    <w:p>
      <w:pPr>
        <w:pStyle w:val="Style12"/>
        <w:spacing w:before="0" w:after="0"/>
        <w:ind w:firstLine="720"/>
        <w:jc w:val="both"/>
        <w:rPr>
          <w:i/>
          <w:i/>
          <w:iCs/>
          <w:u w:val="single"/>
        </w:rPr>
      </w:pPr>
      <w:r>
        <w:rPr>
          <w:i/>
          <w:iCs/>
          <w:u w:val="single"/>
        </w:rPr>
        <w:t>Не начнется ли в Чечне гражданская война?</w:t>
      </w:r>
    </w:p>
    <w:p>
      <w:pPr>
        <w:pStyle w:val="Style12"/>
        <w:spacing w:before="0" w:after="0"/>
        <w:ind w:firstLine="720"/>
        <w:jc w:val="both"/>
        <w:rPr/>
      </w:pPr>
      <w:r>
        <w:rPr>
          <w:i/>
          <w:iCs/>
        </w:rPr>
        <w:t>Она уже идет, но, если российские войска, завершив операцию, оттуда уйдут, она станет масштабнее. В эту войну уже ввязался со своими людьми Беслан Ганте-миров. Я, он и еще два командира приговорены Масхадовым к смертной казни. Все мы принадлежим к разным тейпам, которые, естественно, стоят на нашей стороне. С Масхадовым и Басаевым на маленькой по территории Чечне нам будет тесно. Или мы</w:t>
      </w:r>
      <w:r>
        <w:rPr/>
        <w:t xml:space="preserve"> - </w:t>
      </w:r>
      <w:r>
        <w:rPr>
          <w:i/>
          <w:iCs/>
        </w:rPr>
        <w:t>или ваххабиты. Крови будет много.</w:t>
      </w:r>
    </w:p>
    <w:p>
      <w:pPr>
        <w:pStyle w:val="Style12"/>
        <w:spacing w:before="0" w:after="0"/>
        <w:ind w:firstLine="720"/>
        <w:jc w:val="both"/>
        <w:rPr>
          <w:i/>
          <w:i/>
          <w:iCs/>
          <w:u w:val="single"/>
        </w:rPr>
      </w:pPr>
      <w:r>
        <w:rPr>
          <w:i/>
          <w:iCs/>
          <w:u w:val="single"/>
        </w:rPr>
        <w:t>Могут ли российские войска не допустить ее?</w:t>
      </w:r>
    </w:p>
    <w:p>
      <w:pPr>
        <w:pStyle w:val="Style12"/>
        <w:spacing w:before="0" w:after="0"/>
        <w:ind w:firstLine="720"/>
        <w:jc w:val="both"/>
        <w:rPr>
          <w:i/>
          <w:i/>
          <w:iCs/>
        </w:rPr>
      </w:pPr>
      <w:r>
        <w:rPr>
          <w:i/>
          <w:iCs/>
        </w:rPr>
        <w:t>Если войска не уйдут, войны не будет. Они помогут соблюдать закон. А без российских войск в моем районе будет мой закон, в их районе будет их закон. Подчиняться друг другу мы не будем. Поэтому новая власть должна быть законно избрана и обязательно опираться на силу. Этой силой на сегодняшний день является Российская армия.</w:t>
      </w:r>
    </w:p>
    <w:p>
      <w:pPr>
        <w:pStyle w:val="Style12"/>
        <w:spacing w:before="0" w:after="0"/>
        <w:ind w:firstLine="720"/>
        <w:jc w:val="both"/>
        <w:rPr>
          <w:i/>
          <w:i/>
          <w:iCs/>
          <w:u w:val="single"/>
        </w:rPr>
      </w:pPr>
      <w:r>
        <w:rPr>
          <w:i/>
          <w:iCs/>
          <w:u w:val="single"/>
        </w:rPr>
        <w:t>Как вы относитесь к политике Запада в отношении Чечни?</w:t>
      </w:r>
    </w:p>
    <w:p>
      <w:pPr>
        <w:pStyle w:val="Style12"/>
        <w:spacing w:before="0" w:after="0"/>
        <w:ind w:firstLine="720"/>
        <w:jc w:val="both"/>
        <w:rPr>
          <w:i/>
          <w:i/>
          <w:iCs/>
        </w:rPr>
      </w:pPr>
      <w:r>
        <w:rPr>
          <w:i/>
          <w:iCs/>
        </w:rPr>
        <w:t>Я ее не понимаю. В первую войну, когда действительно был сильнейший геноцид чеченского народа, Клинтон говорил, что война на Кавказе - это внутреннее дело России. Сегодня ситуация серьезно изменилась, идет борьба против терроризма, а Запад вдруг страшно забеспокоился о судьбе чеченского народа».</w:t>
      </w:r>
    </w:p>
    <w:p>
      <w:pPr>
        <w:pStyle w:val="Style12"/>
        <w:spacing w:before="0" w:after="0"/>
        <w:ind w:firstLine="720"/>
        <w:jc w:val="both"/>
        <w:rPr/>
      </w:pPr>
      <w:r>
        <w:rPr/>
        <w:t>Ваххабиты организовали массовый террор русского населения, вынудив людей бежать из Чечни. В российской глубинке, Татарстане и Башкортостане, действуют ваххабитские центры, где под видом религиозной деятельности тестируют и зомбируют детей и подростков. Ежегодно за рубеж направляют 700 - 800 молодых людей, где их подвергают всесторонней обработке и обучают диверсионному делу. На этой основе создаются новые центры. Пока идет скрытая стадия процесса, но, когда накопится критическая масса, в России может быть развязан массовый террор. Об этом неоднократно  предупреждали мусульманские организации нашей страны, но к ним власть имущие не прислушивались. Иудоваххабизм в рамках долгосрочной стратегии США направлен на решение задач сохранения и укрепления господства правящей верхушки мировой Империи над Россией, Европой и Азией. В этом смысле иудоваххабизм составляет единую ударную силу. Вместе с тем, развиваются побочные процессы, определяемые принципом Ле Шателье. До последнего времени их удавалось приглушить, но они постепенно начинают выходить на передний план. Поэтому ситуация не вполне однозначна, возникают факторы риска. Так, укрепляя и используя ваххабизм, США, возможно, создают неконтролируемую силу, которая может обратиться и против них. Кроме того, слишком различаются долговременные интересы у двух составляющих американской стратегии иудоваххабизма.</w:t>
      </w:r>
    </w:p>
    <w:p>
      <w:pPr>
        <w:pStyle w:val="Style12"/>
        <w:spacing w:before="0" w:after="0"/>
        <w:ind w:firstLine="720"/>
        <w:jc w:val="both"/>
        <w:rPr>
          <w:b/>
          <w:b/>
          <w:bCs/>
        </w:rPr>
      </w:pPr>
      <w:r>
        <w:rPr>
          <w:b/>
          <w:bCs/>
        </w:rPr>
        <w:t xml:space="preserve">Глава 8. </w:t>
        <w:br/>
        <w:br/>
        <w:t>МИР ПОД ПЯТОЙ ИМПЕРИИ ЗЛА</w:t>
      </w:r>
    </w:p>
    <w:p>
      <w:pPr>
        <w:pStyle w:val="Style12"/>
        <w:spacing w:before="0" w:after="0"/>
        <w:ind w:firstLine="720"/>
        <w:jc w:val="both"/>
        <w:rPr>
          <w:b/>
          <w:b/>
          <w:bCs/>
        </w:rPr>
      </w:pPr>
      <w:r>
        <w:rPr>
          <w:b/>
          <w:bCs/>
        </w:rPr>
        <w:t>8.1. Организация властных структур</w:t>
      </w:r>
    </w:p>
    <w:p>
      <w:pPr>
        <w:pStyle w:val="Style12"/>
        <w:spacing w:before="0" w:after="0"/>
        <w:ind w:firstLine="720"/>
        <w:jc w:val="both"/>
        <w:rPr/>
      </w:pPr>
      <w:r>
        <w:rPr>
          <w:b/>
          <w:bCs/>
        </w:rPr>
        <w:t>Структуры управления миром.</w:t>
      </w:r>
      <w:r>
        <w:rPr/>
        <w:t xml:space="preserve"> </w:t>
      </w:r>
    </w:p>
    <w:p>
      <w:pPr>
        <w:pStyle w:val="Style12"/>
        <w:spacing w:before="0" w:after="0"/>
        <w:ind w:firstLine="720"/>
        <w:jc w:val="both"/>
        <w:rPr/>
      </w:pPr>
      <w:r>
        <w:rPr/>
        <w:t>В настоящее время можно говорить о создании единой системы управления миром. Ранее, начиная с конца 40-х годов, в США был накоплен большой опыт по оптимизации управления на нижнем и среднем звене - предприятиях и корпорациях [1]. Крупные качественные сдвиги произошли в результате так называемой «революции менеджеров», когда вопросы управления производством были поставлены на научную основу.</w:t>
      </w:r>
    </w:p>
    <w:p>
      <w:pPr>
        <w:pStyle w:val="Style12"/>
        <w:spacing w:before="0" w:after="0"/>
        <w:ind w:firstLine="720"/>
        <w:jc w:val="both"/>
        <w:rPr/>
      </w:pPr>
      <w:r>
        <w:rPr/>
        <w:t>Оптимальная структура управления в значительной степени зависит от масштабов системы. Так, иерархическое управление пригодно для относительно простых систем, а также в случае экстремальных условий. В сложных системах оптимальным становится сетевое управление, основанное на определенной совокупности взаимосвязей и взаимозависимостей. Здесь можно говорить об аналогии с мозгом, где нет одной выделенной клетки, подчиняющей себе все остальные. Анализ проблем сетевого управления на среднем уровне содержится в книге Ст. Вира «Мозг фирмы» [2]. В крупномасштабных системах сетевая структура часто возникает спонтанно и носит теневой характер, но именно она решает основные практические вопросы. Это определенная группа людей, объединенных системой неформальных связей и часто обладающих скрытыми рычагами власти, например финансовыми и информационными.</w:t>
      </w:r>
    </w:p>
    <w:p>
      <w:pPr>
        <w:pStyle w:val="Style12"/>
        <w:spacing w:before="0" w:after="0"/>
        <w:ind w:firstLine="720"/>
        <w:jc w:val="both"/>
        <w:rPr/>
      </w:pPr>
      <w:r>
        <w:rPr/>
        <w:t>В сфере управления всегда существовали официальная и теневая власти, причем от последней зависело принятие ключевых решений. Вспоминается молодой человек, представитель крупного объединения в Ленинграде - знакомый одного из авторов, часто наезжавший в 70-х годах в Москву. Он весьма успешно пробивал дела объединения в министерствах и ведомствах, используя тайный список лиц для каждого ведомства, которые реально принимали решения. Согласовывать заявки и проблемы нужно было только с ними. И этот список отнюдь не совпадал с номенклатурными должностями. Успех деятельности молодого человека объяснялся тем, что он имел дело с реальной теневой властью, существовавшей уже на среднем уровне.</w:t>
      </w:r>
    </w:p>
    <w:p>
      <w:pPr>
        <w:pStyle w:val="Style12"/>
        <w:spacing w:before="0" w:after="0"/>
        <w:ind w:firstLine="720"/>
        <w:jc w:val="both"/>
        <w:rPr/>
      </w:pPr>
      <w:r>
        <w:rPr/>
        <w:t>Высшую власть, как правило, осуществляет сетевая структура, которая обычно носит скрытый характер. В СССР недееспособность генсеков Л. Брежнева и К. Черненко, формально обладавших огромной властью, практически не отражалась на повседневных делах. Реальное управление осуществляла неформальная сетевая структура, в состав которой входила относительно небольшая группа людей. Ее взаимосвязи и взаимозависимости оставались в тени. США, чтобы добиться победы над СССР, приложили значительные усилия для изучения и дезорганизации его высшей сетевой системы управления. Действия организаций кремлинологов, созданных еще Алленом Даллесом, многими воспринимались с юмором. Но собранные и систематизированные ими, казалось бы, мелкие факты давали общую картину происходящего наверху, включая роль отдельных лиц, входящих в сетевую структуру, а также открывали возможности влияния на эту среду и внедрения в нее. К этому времени высшая власть в СССР приобрела неустойчивый характер. Чтобы избежать неустойчивости, как отмечал еще А.Д. Сахаров [З], необходим был научный подход к организации управления.</w:t>
      </w:r>
    </w:p>
    <w:p>
      <w:pPr>
        <w:pStyle w:val="Style12"/>
        <w:spacing w:before="0" w:after="0"/>
        <w:ind w:firstLine="720"/>
        <w:jc w:val="both"/>
        <w:rPr/>
      </w:pPr>
      <w:r>
        <w:rPr/>
        <w:t>В настоящее время создана всемирная пирамида власти - сложная глобальная система управления. Наверху этой пирамиды имеется сетевая структура, которая осуществляет функции мирового правительства. Она не совпадает с формальной властью и стоит над президентом США. Люди, входящие в эту негласную структуру и осуществляющие теневую власть, в частности информационные и финансовые олигархи, повязаны друг с другом неформальными связями и от них во многом зависит судьба цивилизации.</w:t>
      </w:r>
    </w:p>
    <w:p>
      <w:pPr>
        <w:pStyle w:val="Style12"/>
        <w:spacing w:before="0" w:after="0"/>
        <w:ind w:firstLine="720"/>
        <w:jc w:val="both"/>
        <w:rPr/>
      </w:pPr>
      <w:r>
        <w:rPr/>
        <w:t>В газете «Знание - власть» приводятся слова председателя Комиссии по банкам и денежному обращению Палаты Представителей США Пэтмана [4]:</w:t>
      </w:r>
    </w:p>
    <w:p>
      <w:pPr>
        <w:pStyle w:val="Style12"/>
        <w:spacing w:before="0" w:after="0"/>
        <w:ind w:firstLine="720"/>
        <w:jc w:val="both"/>
        <w:rPr/>
      </w:pPr>
      <w:r>
        <w:rPr/>
        <w:t>«Сегодня в Соединенных Штатах мы имеем, по существу, два правительства. У нас есть должным образом составленное правительство. Помимо этого, у нас есть независимое, неконтролируемое и некоординированное правительство в лице Федеральной Резервной Системы, оперирующее финансовыми полномочиями, которые по Конституции предоставлены Конгрессу».</w:t>
      </w:r>
    </w:p>
    <w:p>
      <w:pPr>
        <w:pStyle w:val="Style12"/>
        <w:spacing w:before="0" w:after="0"/>
        <w:ind w:firstLine="720"/>
        <w:jc w:val="both"/>
        <w:rPr/>
      </w:pPr>
      <w:r>
        <w:rPr/>
        <w:t>В работе [4] далее отмечается, что официальный федеральный долг США оценивается в 4,6 триллиона долларов, а по подсчетам Национального союза налогоплательщиков США, с учетом необеспеченных обязательств, общий долг оказывается равным 17 триллионам долларов:</w:t>
      </w:r>
    </w:p>
    <w:p>
      <w:pPr>
        <w:pStyle w:val="Style12"/>
        <w:spacing w:before="0" w:after="0"/>
        <w:ind w:firstLine="720"/>
        <w:jc w:val="both"/>
        <w:rPr/>
      </w:pPr>
      <w:r>
        <w:rPr/>
        <w:t>«Это означает, что на каждого работающего американца приходится долг казне в 145 тыс. долларов. Однако кому должна казна эти 17 триллионов, не сообщается, хотя ясно, что казна должна глобальной ростовщической «элите» и биржевой «элите», стоящей и над США. По-видимому, эта «элита» и имелась в виду в докладе ООН по «Программе развития», опубликованном 15.06.96 г. агентством «Рейтер», в котором сообщается, что всего 358 семей-кланов миллиардеров имеют доход, превышающий в долларовом исчислении совокупные доходы 45% населения Земли» [4].</w:t>
      </w:r>
    </w:p>
    <w:p>
      <w:pPr>
        <w:pStyle w:val="Style12"/>
        <w:spacing w:before="0" w:after="0"/>
        <w:ind w:firstLine="720"/>
        <w:jc w:val="both"/>
        <w:rPr/>
      </w:pPr>
      <w:r>
        <w:rPr/>
        <w:t>В заметке «Кто эти «глобалисты»?» [5] приведены следующие высказывания:</w:t>
      </w:r>
    </w:p>
    <w:p>
      <w:pPr>
        <w:pStyle w:val="Style12"/>
        <w:spacing w:before="0" w:after="0"/>
        <w:ind w:firstLine="720"/>
        <w:jc w:val="both"/>
        <w:rPr>
          <w:i/>
          <w:i/>
          <w:iCs/>
        </w:rPr>
      </w:pPr>
      <w:r>
        <w:rPr>
          <w:i/>
          <w:iCs/>
        </w:rPr>
        <w:t>«Вальтер Ратенау в 1909 г. сказал: «Триста человек, все из них знают друг друга, направляют судьбу европейской экономики и выбирают преемников среди себя». Другой информированный наблюдатель, Джозеф Кеннеди, отец покойного Президента Джона Кеннеди, определил число людей, управляющих Америкой.</w:t>
      </w:r>
    </w:p>
    <w:p>
      <w:pPr>
        <w:pStyle w:val="Style12"/>
        <w:spacing w:before="0" w:after="0"/>
        <w:ind w:firstLine="720"/>
        <w:jc w:val="both"/>
        <w:rPr>
          <w:i/>
          <w:i/>
          <w:iCs/>
        </w:rPr>
      </w:pPr>
      <w:r>
        <w:rPr>
          <w:i/>
          <w:iCs/>
        </w:rPr>
        <w:t>Он сказал: «Америкой управляют пятьдесят человек, и это круглая цифра».</w:t>
      </w:r>
    </w:p>
    <w:p>
      <w:pPr>
        <w:pStyle w:val="Style12"/>
        <w:spacing w:before="0" w:after="0"/>
        <w:ind w:firstLine="720"/>
        <w:jc w:val="both"/>
        <w:rPr/>
      </w:pPr>
      <w:r>
        <w:rPr/>
        <w:t>Н.Н.Беклемишев «Незримая Империя» 1914 год:</w:t>
      </w:r>
      <w:r>
        <w:rPr>
          <w:i/>
          <w:iCs/>
        </w:rPr>
        <w:t xml:space="preserve"> «Они не только связаны между собой дружескими отношениями, но они так сплотились родственными узами, общими выгодами и деловыми интересами, что нужно только чуточку воображения, чтобы видеть одну сплоченную группу, синдикат, династии или империю - «Незримую Империю финансов».</w:t>
      </w:r>
    </w:p>
    <w:p>
      <w:pPr>
        <w:pStyle w:val="Style12"/>
        <w:spacing w:before="0" w:after="0"/>
        <w:ind w:firstLine="720"/>
        <w:jc w:val="both"/>
        <w:rPr/>
      </w:pPr>
      <w:r>
        <w:rPr/>
        <w:t>В наше время власть глобальной Империи над миром осуществляет сетевая структура, в состав которой входит около ста человек.</w:t>
      </w:r>
    </w:p>
    <w:p>
      <w:pPr>
        <w:pStyle w:val="Style12"/>
        <w:spacing w:before="0" w:after="0"/>
        <w:ind w:firstLine="720"/>
        <w:jc w:val="both"/>
        <w:rPr>
          <w:b/>
          <w:b/>
          <w:bCs/>
        </w:rPr>
      </w:pPr>
      <w:r>
        <w:rPr>
          <w:b/>
          <w:bCs/>
        </w:rPr>
        <w:t xml:space="preserve">«Инкубатор». </w:t>
      </w:r>
    </w:p>
    <w:p>
      <w:pPr>
        <w:pStyle w:val="Style12"/>
        <w:spacing w:before="0" w:after="0"/>
        <w:ind w:firstLine="720"/>
        <w:jc w:val="both"/>
        <w:rPr/>
      </w:pPr>
      <w:r>
        <w:rPr/>
        <w:t>В современной глобальной Империи формирование структур власти определяют организационные, финансовые и информационные факторы, причем роль последних непрерывно растет. С помощью СМИ осуществляется воздействие непосредственно на мозг человека, проводится управление поведением, навязываются вкусы, пристрастия, моды. Хотя всюду звучат слова о свободе информации, но практически почти во всем мире СМИ находятся под контролем США, а противоречащие взгляды реально могут печататься в малотиражных изданиях или высказываться в личных беседах.</w:t>
      </w:r>
    </w:p>
    <w:p>
      <w:pPr>
        <w:pStyle w:val="Style12"/>
        <w:spacing w:before="0" w:after="0"/>
        <w:ind w:firstLine="720"/>
        <w:jc w:val="both"/>
        <w:rPr/>
      </w:pPr>
      <w:r>
        <w:rPr/>
        <w:t>Благодаря современным информационным технологиям проводимые выборы носят во многом виртуальный характер. Конкретный человек заменяется в СМИ его образом - имиджем, который имеет с оригиналом лишь некоторые черты внешнего сходства. В отличие от прошлого, когда политического деятеля оценивали на основе личного общения, теперь выбирается не человек, а его имидж. СМИ, «раскручивая» людей, создают «виртуальных» вождей. Так, в 1996 году рейтинг Б.Н. Ельцина (находившегося в ЦКБ) был раскручен с 6 до 54%. Можно «раскрутить» и «утопить» кого угодно. Подача компромата стала подлинным искусством. Слова о «демократии» и свободном волеизъявлении давно превратились в фикцию, все определяют деньги и выборные технологии.</w:t>
      </w:r>
    </w:p>
    <w:p>
      <w:pPr>
        <w:pStyle w:val="Style12"/>
        <w:spacing w:before="0" w:after="0"/>
        <w:ind w:firstLine="720"/>
        <w:jc w:val="both"/>
        <w:rPr/>
      </w:pPr>
      <w:r>
        <w:rPr/>
        <w:t>Существенную роль в системе власти играют неформальные лидеры, люди, формирующие общественное мнение. Их можно привлечь к служению мировой власти разными путями. На одних можно собирать (или создавать) компромат, который лишит их всего, если будет обнародован, других можно купить, для третьих - использовать личные мотивы. Для тех, кого не удалось сломить, кто стал символом сопротивления, в мировых СМИ проводятся кампании дьяволизации, как это делалось, например, по отношению к Милошевичу, Лукашенко, Караджичу.</w:t>
      </w:r>
    </w:p>
    <w:p>
      <w:pPr>
        <w:pStyle w:val="Style12"/>
        <w:spacing w:before="0" w:after="0"/>
        <w:ind w:firstLine="720"/>
        <w:jc w:val="both"/>
        <w:rPr/>
      </w:pPr>
      <w:r>
        <w:rPr/>
        <w:t>При последовательном построении глобальной Империи в задачи США входит осуществление контроля над руководством стран - вассалов, предотвращение действий, расходящихся с их интересами. Прежде всего, это относится к Европе, как к региону с высокоразвитыми информационными и индустриальными технологиями. Ранее в образовании структур власти происходил стихийный процесс отбора. Но постепенно стал обозначаться переход к серийному производству лидеров. В конце 80-х годов авторам впервые довелось услышать от специалистов по европейской социал-демократии термин «инкубатор», применительно к процессу прихода к власти проамериканского руководства (позднее применялся также термин «питомник»). Система создания лидеров, которых можно контролировать, получила особое развитие в 90-е годы. Тогда практически всюду в Европе к власти пришли социал-демократы и произошло резкое изменение ориентации США. Ранее США опирались на консервативные круги, которые имели сложившуюся систему связей, теперь американскую политику осуществляли социал-демократы, в среде которых можно было относительно быстро продвигать наверх малоизвестных прежде людей.</w:t>
      </w:r>
    </w:p>
    <w:p>
      <w:pPr>
        <w:pStyle w:val="Style12"/>
        <w:spacing w:before="0" w:after="0"/>
        <w:ind w:firstLine="720"/>
        <w:jc w:val="both"/>
        <w:rPr/>
      </w:pPr>
      <w:r>
        <w:rPr/>
        <w:t>В системе «инкубатор» идет непрерывный процесс подбора относительно молодых людей, не занимающих высоких должностей. Они должны удовлетворять двум основным требованиям. Во-первых, обладать честолюбием, уметь подать себя и нравиться публике. Во-вторых, быть управляемыми, например, иметь компромат в прошлом или скрытые пороки, чтобы в случае необходимости была возможность контролировать их поступки. В рамках системы «инкубатор» ЦРУ через отлаженные каналы устанавливает связь с перспективными лицами и в дальнейшем координирует действия по продвижению наверх намеченной кандидатуры, а также устраняет соперников. Вся операция может проводиться незаметно, на полутонах, но нужный человек побеждает. Всегда есть выбор. Прямых улик процесса формирования проамериканского руководства не остается. Так происходит создание квислингов, служащих США и готовых ради личной выгоды сдать свои народы. Крылатое выражение одного из видных российских политиков: «Как я завидую Монике Левински», - можно считать истинным кредо социал-демократических правителей Западной Европы.</w:t>
      </w:r>
    </w:p>
    <w:p>
      <w:pPr>
        <w:pStyle w:val="Style12"/>
        <w:spacing w:before="0" w:after="0"/>
        <w:ind w:firstLine="720"/>
        <w:jc w:val="both"/>
        <w:rPr/>
      </w:pPr>
      <w:r>
        <w:rPr/>
        <w:t>Помимо создания проамериканских руководителей высшего ранга и установления контроля за СМИ осуществляется целенаправленное воздействие на так называемую элиту стран Европы, имеющую деньги и теневую власть, для приобщения ее к американскому образу жизни. Критерием возвышения служит управляемость клиентов. Результатом является своего рода антиотбор.</w:t>
      </w:r>
    </w:p>
    <w:p>
      <w:pPr>
        <w:pStyle w:val="Style12"/>
        <w:spacing w:before="0" w:after="0"/>
        <w:ind w:firstLine="720"/>
        <w:jc w:val="both"/>
        <w:rPr/>
      </w:pPr>
      <w:r>
        <w:rPr/>
        <w:t>У истоков системы «инкубатор» находился профессионал высокого класса - Аллен Даллес. Она была опробована в СССР. Характерны в этом плане выдержки из речи М.С. Горбачева на семинаре в турецком университете в 1999 году, опубликованные в печати (цит. по [6]):</w:t>
      </w:r>
    </w:p>
    <w:p>
      <w:pPr>
        <w:pStyle w:val="Style12"/>
        <w:spacing w:before="0" w:after="0"/>
        <w:ind w:firstLine="720"/>
        <w:jc w:val="both"/>
        <w:rPr>
          <w:i/>
          <w:i/>
          <w:iCs/>
        </w:rPr>
      </w:pPr>
      <w:r>
        <w:rPr>
          <w:i/>
          <w:iCs/>
        </w:rPr>
        <w:t>«Целью всей моей жизни было уничтожение коммунизма, невыносимой диктатуры над людьми... Когда же я лично ознакомился с Западом, я понял, что не могу отступить от поставленной цели. А для ее достижения я должен был заменить все руководство КПСС и СССР. а также руководство во всех социалистических странах. Мне удалось найти сподвижников в реализации этих целей. Среди них особое место занимают А.Н. Яковлев и Э.А. Шеварднадзе».</w:t>
      </w:r>
    </w:p>
    <w:p>
      <w:pPr>
        <w:pStyle w:val="Style12"/>
        <w:spacing w:before="0" w:after="0"/>
        <w:ind w:firstLine="720"/>
        <w:jc w:val="both"/>
        <w:rPr/>
      </w:pPr>
      <w:r>
        <w:rPr/>
        <w:t>С помощью такой системы в высшем руководстве страны решающие позиции заняли вылупившиеся в «инкубаторе» предатели Родины. Для анализа проблемы интересны и конкретные перипетии стремительного взлета Горбачева, и сканирование в конце 80-х «демократами» большого числа людей, занимавших активную позицию («элиты»), с целью определить подходящих кандидатов для выращивания в «инкубаторе».</w:t>
      </w:r>
    </w:p>
    <w:p>
      <w:pPr>
        <w:pStyle w:val="Style12"/>
        <w:spacing w:before="0" w:after="0"/>
        <w:ind w:firstLine="720"/>
        <w:jc w:val="both"/>
        <w:rPr>
          <w:b/>
          <w:b/>
          <w:bCs/>
        </w:rPr>
      </w:pPr>
      <w:r>
        <w:rPr>
          <w:b/>
          <w:bCs/>
        </w:rPr>
        <w:t xml:space="preserve">Власть через изменение сознания людей. </w:t>
      </w:r>
    </w:p>
    <w:p>
      <w:pPr>
        <w:pStyle w:val="Style12"/>
        <w:spacing w:before="0" w:after="0"/>
        <w:ind w:firstLine="720"/>
        <w:jc w:val="both"/>
        <w:rPr/>
      </w:pPr>
      <w:r>
        <w:rPr/>
        <w:t>Одним из важнейших условий устойчивости власти является обратная связь с массами. Для этого применяют разные методы: непосредственную связь с трудовыми коллективами, опросы общественного мнения, системы типа «хлеба и зрелищ». В наше время появился качественно новый метод - изменение самого человека в направлении, нужном власти. С этой целью СМИ, контролируемые США, непрерывно проводят информационные операции, имеющие целью дезориентацию людей, создание для них элементов виртуального мира, не соответствующего объективной реальности. Действия человека определяются как памятью и уроками прошлого, так и прогнозом их последствий. Целеполагание человека в значительной степени связано с заложенной в нем в прошлом программой, опирающейся, в частности, на многовековой опыт и менталитет народа. Воздействие на прошлое и будущее определяет качественно новую возможность власти над людьми. Человек с измененной памятью и целеполаганием становится уже другим, меняется сама программа будущего, заложенная в человеке и обществе. Но главное, как уже отмечалось в разделе 7, состоит в изменении содержания символов, являющихся основой мышления человека. Тем самым в принципе решается одна из основных задач глобального общества власть над душами людей.</w:t>
      </w:r>
    </w:p>
    <w:p>
      <w:pPr>
        <w:pStyle w:val="Style12"/>
        <w:spacing w:before="0" w:after="0"/>
        <w:ind w:firstLine="720"/>
        <w:jc w:val="both"/>
        <w:rPr/>
      </w:pPr>
      <w:r>
        <w:rPr/>
        <w:t>Рассмотрим два характерных примера, показывающих могущество информационной власти, которые связаны с событиями, происшедшими почти одновременно. Это суд над партизаном Великой Отечественной войны Василием Кононовым в Латвии и арест штатного сотрудника правительственной организации США, подданного России, Андрея Бабицкого.</w:t>
      </w:r>
    </w:p>
    <w:p>
      <w:pPr>
        <w:pStyle w:val="Style12"/>
        <w:spacing w:before="0" w:after="0"/>
        <w:ind w:firstLine="720"/>
        <w:jc w:val="both"/>
        <w:rPr/>
      </w:pPr>
      <w:r>
        <w:rPr/>
        <w:t>Василий Макарович Кононов - партизан Великой Отечественной войны, сражавшийся против гитлеровцев и их пособников в Латвии. Эти пособники служили в эсэсовских частях, отличались особыми зверствами, в частности, их руками было непосредственно уничтожено более 70 тыс. евреев. Сейчас бывшие эсэсовцы Латвии торжественно маршируют по улицам Риги, а престарелых ветеранов борьбы с фашизмом публично избивают на площади. В той же Латвии половина населения не имеет политических прав, являясь так называемыми неграми - негражданами. Во главе Латвии стоят три человека, публично обвиненные в парламенте как педофилы (люди, совершавшие сексуальное надругательство над несовершеннолетними детьми). И вот латвийские нацисты устроили суд. Об этом суде пишут ветераны Израильского союза ветеранов войны против Гитлера, которые одни из немногих на Западе остались верны памяти жертв нацизма [7]:</w:t>
      </w:r>
    </w:p>
    <w:p>
      <w:pPr>
        <w:pStyle w:val="Style12"/>
        <w:spacing w:before="0" w:after="0"/>
        <w:ind w:firstLine="720"/>
        <w:jc w:val="both"/>
        <w:rPr>
          <w:i/>
          <w:i/>
          <w:iCs/>
        </w:rPr>
      </w:pPr>
      <w:r>
        <w:rPr>
          <w:i/>
          <w:iCs/>
        </w:rPr>
        <w:t>«Несколько дней назад по телеканалу НТВ рижский корреспондент Владимир Андреев передал репортаж о судебной расправе над воином-партизаном Кононовым Василием Макаровичем, осужденным судом города Риги к 6 годам заключения. Последними словами Кононова, содержащегося в железной клетке, были «Фашизм не пройдет!». Нам удалось связаться с Владимиром Андреевым, а также с адвокатом Александром Огурцовым, защищавшим Василия Кононова в суде (к сожалению, ни одна израильская газета не посчитала необходимым освещать материалы этого позорного процесса). Полученная информация свидетельствует о следующем: по отношению к Кононову допущена несправедливость, осуществлена расправа над героем войны против нацизма, командиром партизанской группы.</w:t>
      </w:r>
    </w:p>
    <w:p>
      <w:pPr>
        <w:pStyle w:val="Style12"/>
        <w:spacing w:before="0" w:after="0"/>
        <w:ind w:firstLine="720"/>
        <w:jc w:val="both"/>
        <w:rPr>
          <w:i/>
          <w:i/>
          <w:iCs/>
        </w:rPr>
      </w:pPr>
      <w:r>
        <w:rPr>
          <w:i/>
          <w:iCs/>
        </w:rPr>
        <w:t>Обвинители Кононова были вынуждены признать:</w:t>
      </w:r>
    </w:p>
    <w:p>
      <w:pPr>
        <w:pStyle w:val="Style12"/>
        <w:spacing w:before="0" w:after="0"/>
        <w:ind w:firstLine="720"/>
        <w:jc w:val="both"/>
        <w:rPr>
          <w:i/>
          <w:i/>
          <w:iCs/>
        </w:rPr>
      </w:pPr>
      <w:r>
        <w:rPr>
          <w:i/>
          <w:iCs/>
        </w:rPr>
        <w:t>- что в период Второй мировой войны Василий Кононов «являлся командиром спецгруппы 7-го отряда бригады В. Самсонова»:</w:t>
      </w:r>
    </w:p>
    <w:p>
      <w:pPr>
        <w:pStyle w:val="Style12"/>
        <w:spacing w:before="0" w:after="0"/>
        <w:ind w:firstLine="720"/>
        <w:jc w:val="both"/>
        <w:rPr>
          <w:i/>
          <w:i/>
          <w:iCs/>
        </w:rPr>
      </w:pPr>
      <w:r>
        <w:rPr>
          <w:i/>
          <w:iCs/>
        </w:rPr>
        <w:t>- что «...В.Кононов организовал и руководил спецгруппой «Красные партизаны» в составе 18 человек»;</w:t>
      </w:r>
    </w:p>
    <w:p>
      <w:pPr>
        <w:pStyle w:val="Style12"/>
        <w:spacing w:before="0" w:after="0"/>
        <w:ind w:firstLine="720"/>
        <w:jc w:val="both"/>
        <w:rPr>
          <w:i/>
          <w:i/>
          <w:iCs/>
        </w:rPr>
      </w:pPr>
      <w:r>
        <w:rPr>
          <w:i/>
          <w:iCs/>
        </w:rPr>
        <w:t>- что «...В.Кононов, 1923 года рождения, пенсионер, ныне инвалид войны 1-й группы, проживавший в г. Рига. улица К.Валдемара, 76. кв. 66, награжден орденами Ленина (за подрыв 16 фашистских эшелонов). Красного знамени, Знаком почета и многими медалями».</w:t>
      </w:r>
    </w:p>
    <w:p>
      <w:pPr>
        <w:pStyle w:val="Style12"/>
        <w:spacing w:before="0" w:after="0"/>
        <w:ind w:firstLine="720"/>
        <w:jc w:val="both"/>
        <w:rPr>
          <w:i/>
          <w:i/>
          <w:iCs/>
        </w:rPr>
      </w:pPr>
      <w:r>
        <w:rPr>
          <w:i/>
          <w:iCs/>
        </w:rPr>
        <w:t>В чем же заключалось «военное преступление», в котором обвинили Василия Кононова? И это также вытекает из материалов дела:</w:t>
      </w:r>
    </w:p>
    <w:p>
      <w:pPr>
        <w:pStyle w:val="Style12"/>
        <w:spacing w:before="0" w:after="0"/>
        <w:ind w:firstLine="720"/>
        <w:jc w:val="both"/>
        <w:rPr>
          <w:i/>
          <w:i/>
          <w:iCs/>
        </w:rPr>
      </w:pPr>
      <w:r>
        <w:rPr>
          <w:i/>
          <w:iCs/>
        </w:rPr>
        <w:t>- в феврале 1944 года в село Малые Баты войта раз-ведгруппа майора Чугунова (в ее составе были 12 человек и полугодовалый ребенок) ;</w:t>
      </w:r>
    </w:p>
    <w:p>
      <w:pPr>
        <w:pStyle w:val="Style12"/>
        <w:spacing w:before="0" w:after="0"/>
        <w:ind w:firstLine="720"/>
        <w:jc w:val="both"/>
        <w:rPr>
          <w:i/>
          <w:i/>
          <w:iCs/>
        </w:rPr>
      </w:pPr>
      <w:r>
        <w:rPr>
          <w:i/>
          <w:iCs/>
        </w:rPr>
        <w:t>- местные жители ( Мейкул Крупник, Бернард Шкир-мант и др.) уговорили группу остановиться в деревне;</w:t>
      </w:r>
    </w:p>
    <w:p>
      <w:pPr>
        <w:pStyle w:val="Style12"/>
        <w:spacing w:before="0" w:after="0"/>
        <w:ind w:firstLine="720"/>
        <w:jc w:val="both"/>
        <w:rPr>
          <w:i/>
          <w:i/>
          <w:iCs/>
        </w:rPr>
      </w:pPr>
      <w:r>
        <w:rPr>
          <w:i/>
          <w:iCs/>
        </w:rPr>
        <w:t>- вышеуказанные (и другие жители села, оказавшиеся пособниками оккупантов) сообщили немцам об этом, а затем фашисты при активной помощи жителей окружили разведчиков и ликвидировали их. Погибли 12 человек и ребенок, причем 10 разведчиков были сожжены.</w:t>
      </w:r>
    </w:p>
    <w:p>
      <w:pPr>
        <w:pStyle w:val="Style12"/>
        <w:spacing w:before="0" w:after="0"/>
        <w:ind w:firstLine="720"/>
        <w:jc w:val="both"/>
        <w:rPr>
          <w:i/>
          <w:i/>
          <w:iCs/>
        </w:rPr>
      </w:pPr>
      <w:r>
        <w:rPr>
          <w:i/>
          <w:iCs/>
        </w:rPr>
        <w:t>- Обвинение утверждало:</w:t>
      </w:r>
    </w:p>
    <w:p>
      <w:pPr>
        <w:pStyle w:val="Style12"/>
        <w:spacing w:before="0" w:after="0"/>
        <w:ind w:firstLine="720"/>
        <w:jc w:val="both"/>
        <w:rPr>
          <w:i/>
          <w:i/>
          <w:iCs/>
        </w:rPr>
      </w:pPr>
      <w:r>
        <w:rPr>
          <w:i/>
          <w:iCs/>
        </w:rPr>
        <w:t>-27 мая 1944 года партизаны проникли в деревню М. Баты и расстреляли 6 мужчин и 3 женщины, которые якобы были «мирными жителями». Однако было установлено, что каждый из расстрелянных мужчин «...был вооружен винтовкой и двумя гранатами»,</w:t>
      </w:r>
    </w:p>
    <w:p>
      <w:pPr>
        <w:pStyle w:val="Style12"/>
        <w:spacing w:before="0" w:after="0"/>
        <w:ind w:firstLine="720"/>
        <w:jc w:val="both"/>
        <w:rPr>
          <w:i/>
          <w:i/>
          <w:iCs/>
        </w:rPr>
      </w:pPr>
      <w:r>
        <w:rPr>
          <w:i/>
          <w:iCs/>
        </w:rPr>
        <w:t>и обвинение утверждало, что партизаны «...у убитых похитили оружие всего 6 винтовок, 12 гранат и патроны», которые «...немцы выдали для самообороны от «красных партизан»...</w:t>
      </w:r>
    </w:p>
    <w:p>
      <w:pPr>
        <w:pStyle w:val="Style12"/>
        <w:spacing w:before="0" w:after="0"/>
        <w:ind w:firstLine="720"/>
        <w:jc w:val="both"/>
        <w:rPr>
          <w:i/>
          <w:i/>
          <w:iCs/>
        </w:rPr>
      </w:pPr>
      <w:r>
        <w:rPr>
          <w:i/>
          <w:iCs/>
        </w:rPr>
        <w:t>Судом было игнорировано, что ликвидированная партизанами группа была вооружена, получила оружие непосредственно от СД, что группа занималась патрулированием и пребывала в специально оборудованном, приспособленном к обороне доме и. более того, в ее составе были основные исполнители расправы над разведгруппой майора Чугунова. Но безотносительно к тому, что материалы дела исключали возможность ответственности партизанской группы за проведенную ими акцию, не было представлено каких-либо доказательств участия в ней самого Василия Кононова.</w:t>
      </w:r>
    </w:p>
    <w:p>
      <w:pPr>
        <w:pStyle w:val="Style12"/>
        <w:spacing w:before="0" w:after="0"/>
        <w:ind w:firstLine="720"/>
        <w:jc w:val="both"/>
        <w:rPr>
          <w:i/>
          <w:i/>
          <w:iCs/>
        </w:rPr>
      </w:pPr>
      <w:r>
        <w:rPr>
          <w:i/>
          <w:iCs/>
        </w:rPr>
        <w:t>По сути, ни один из опрошенных свидетелей не давал показаний против ветерана. И тогда суд использовал показания отсутствовавшего в суде (ввиду болезни и полной потери памяти) свидетеля - писателя Капитонова, показания которого (без проверки в суде. без передопроса) зачел суд. Капитанов якобы утверждал в... прокуратуре, «...что он твердо помнит, что Кононов ему лично рассказывал и показывал, где он лично и кого застрелил». Показания Капитонова, который сам ничего не видел, который даже не общался с жителями села, показания больного человека, данные им при расследовании дела, не проверенные в суде ввиду болезни свидетеля, были использованы как доказательства вины Василия Кононова.</w:t>
      </w:r>
    </w:p>
    <w:p>
      <w:pPr>
        <w:pStyle w:val="Style12"/>
        <w:spacing w:before="0" w:after="0"/>
        <w:ind w:firstLine="720"/>
        <w:jc w:val="both"/>
        <w:rPr>
          <w:i/>
          <w:i/>
          <w:iCs/>
        </w:rPr>
      </w:pPr>
      <w:r>
        <w:rPr>
          <w:i/>
          <w:iCs/>
        </w:rPr>
        <w:t>Вывод: судом допущен произвол, цель которого - создание прецедента, разрешающего обвинять и осуждать участников борьбы с фашистами. Более того, по сути, суд признал виновными всех воинов, партизан, боровшихся с немецкой армией и их пособниками, создаваемыми ими и вооружаемыми ими формированиями и группами. Все участники борьбы с нацизмом, все бывшие воины и партизаны, боровшиеся с нацистским врагом, протестуют против допущенного в Латвии судебного произвола. Наш протест должен быть услышан во всем мире! Фашизм не пройдет!»</w:t>
      </w:r>
    </w:p>
    <w:p>
      <w:pPr>
        <w:pStyle w:val="Style12"/>
        <w:spacing w:before="0" w:after="0"/>
        <w:ind w:firstLine="720"/>
        <w:jc w:val="both"/>
        <w:rPr>
          <w:i/>
          <w:i/>
          <w:iCs/>
        </w:rPr>
      </w:pPr>
      <w:r>
        <w:rPr>
          <w:i/>
          <w:iCs/>
        </w:rPr>
        <w:t>Воины и партизаны - участники борьбы с нацистами.</w:t>
      </w:r>
    </w:p>
    <w:p>
      <w:pPr>
        <w:pStyle w:val="Style12"/>
        <w:spacing w:before="0" w:after="0"/>
        <w:ind w:firstLine="720"/>
        <w:jc w:val="both"/>
        <w:rPr>
          <w:i/>
          <w:i/>
          <w:iCs/>
        </w:rPr>
      </w:pPr>
      <w:r>
        <w:rPr>
          <w:i/>
          <w:iCs/>
        </w:rPr>
        <w:t>Вениамин МЕИРЧАК, председатель Союза. Аркадий ТИМОР, редактор журнала «Слово инвалида войны». Леонид ВЕРЕН ШТЕЙН, командир партизанского отряди им. Пожарского. Яков МАПИЛОВИЧ, адвокат. Леонид ЛЕИБШИЦ, корреспондент газеты «Еврейские вести» (Украина).</w:t>
      </w:r>
    </w:p>
    <w:p>
      <w:pPr>
        <w:pStyle w:val="Style12"/>
        <w:spacing w:before="0" w:after="0"/>
        <w:ind w:firstLine="720"/>
        <w:jc w:val="both"/>
        <w:rPr/>
      </w:pPr>
      <w:r>
        <w:rPr/>
        <w:t>Вот еще одно обращение - протест против действий латвийских расистов, последователей Гитлера [8]:</w:t>
      </w:r>
    </w:p>
    <w:p>
      <w:pPr>
        <w:pStyle w:val="Style12"/>
        <w:spacing w:before="0" w:after="0"/>
        <w:ind w:firstLine="720"/>
        <w:jc w:val="both"/>
        <w:rPr>
          <w:i/>
          <w:i/>
          <w:iCs/>
        </w:rPr>
      </w:pPr>
      <w:r>
        <w:rPr>
          <w:i/>
          <w:iCs/>
        </w:rPr>
        <w:t>«Я публикую это обращение, надеясь, что оно окажет хоть какое-то действие на нынешнее руководство России, заставит хоть что-то сделать ради освобождения фронтовика. Ибо до тех пор, пока 77-летний ветеран войны продолжает находиться в железной клетке латвийских нацистов, у России и у всего человечества нет никакого права праздновать День Победы.</w:t>
      </w:r>
    </w:p>
    <w:p>
      <w:pPr>
        <w:pStyle w:val="Style12"/>
        <w:spacing w:before="0" w:after="0"/>
        <w:ind w:firstLine="720"/>
        <w:jc w:val="both"/>
        <w:rPr>
          <w:i/>
          <w:i/>
          <w:iCs/>
        </w:rPr>
      </w:pPr>
      <w:r>
        <w:rPr>
          <w:i/>
          <w:iCs/>
        </w:rPr>
        <w:t>Каждый, у кого осталась в сердце хоть капля совести, каждый, кому дорога Победа, каждый, у кого осталась в душе хоть капля человеческого, должен встать и сказать во весь голос. СВОБОДУ ВА СИЛИЮ КОНОНОВУ! СМЕРТЬ ПРИБАЛТИЙСКИМ НАЦИСТСКИМ РЕЖИМАМ!</w:t>
      </w:r>
    </w:p>
    <w:p>
      <w:pPr>
        <w:pStyle w:val="Style12"/>
        <w:spacing w:before="0" w:after="0"/>
        <w:ind w:firstLine="720"/>
        <w:jc w:val="both"/>
        <w:rPr/>
      </w:pPr>
      <w:r>
        <w:rPr>
          <w:i/>
          <w:iCs/>
        </w:rPr>
        <w:t xml:space="preserve">ВЕЧНАЯ СЛАВА ГЕРОЯМ ВЕЛИКОЙ ПОБЕДЫ!» </w:t>
      </w:r>
      <w:r>
        <w:rPr/>
        <w:t>Владимир Букарский - внук ветеранов войны, сержант запаса Армии обороны Израиля.</w:t>
      </w:r>
    </w:p>
    <w:p>
      <w:pPr>
        <w:pStyle w:val="Style12"/>
        <w:spacing w:before="0" w:after="0"/>
        <w:ind w:firstLine="720"/>
        <w:jc w:val="both"/>
        <w:rPr/>
      </w:pPr>
      <w:r>
        <w:rPr/>
        <w:t>В заявлении Израильского союза ветеранов Второй мировой войны приведена фактология событий и показан подлог, совершенный латвийскими властями. Однако по делу Василия Кононова были лишь единичные выступления протеста. Запад спокойно, как должное, воспринял акцию пособников Гитлера в Латвии. США поспешили в дни суда заключить соглашение со странами Балтии о совместном контроле воздушного пространства над территориями этих стран, как бы символизируя поддержку расизма, направленного против народов России. Более того, насилие над Василием Кононовым послужило сигналом к развертыванию целого ряда других процессов, в результате которых ветераны Великой Отечественной войны, в возрасте далеко за 80, были брошены в тюрьму. В частности, в латвийский застенок упрятали даже лежачего больного  человека, который не мог подниматься с постели. Вся эта вакханалия получила особый размах с приходом на пост Президента Латвии гражданки США. Откровенный расизм против русского населения, которое стремятся превратить в недочеловеков, глумление над 80 - 90-летними стариками, торжественные марши эсэсовцев Латвии - все это поддерживается (и в значительной мере организуется) правящими кругами Запада. Мировые же СМИ, находящиеся под контролем США, либо дают по этому поводу искаженную информацию, либо практически молчат.</w:t>
      </w:r>
    </w:p>
    <w:p>
      <w:pPr>
        <w:pStyle w:val="Style12"/>
        <w:spacing w:before="0" w:after="0"/>
        <w:ind w:firstLine="720"/>
        <w:jc w:val="both"/>
        <w:rPr/>
      </w:pPr>
      <w:r>
        <w:rPr/>
        <w:t>Совершенно другая ситуация сложилась по делу Андрея Маратовича Бабицкого, находившегося на службе американской организации (радио «Свобода»), которая финансируется непосредственно правительством США. После его ареста в течение почти двух недель в СМИ всего мира буквально бушевала буря. Кто же такой Бабицкий? О его семье говорится в интервью [9]:</w:t>
      </w:r>
    </w:p>
    <w:p>
      <w:pPr>
        <w:pStyle w:val="Style12"/>
        <w:spacing w:before="0" w:after="0"/>
        <w:ind w:firstLine="720"/>
        <w:jc w:val="both"/>
        <w:rPr/>
      </w:pPr>
      <w:r>
        <w:rPr/>
        <w:t>«Мама его, сценарист Зоя Зиновьевна Бабицкая, родила сына в 41 год - без мужа, что называется - для себя. Умерла в августе 95-го. Андрей тогда не вылезал из Чечни, скрывал это от нее, та все знала, разумеется, молча страдала. Кочевала по больницам. Врачи говорили: «На нервной почве». Папа - актер таджикского театра Марат Арипов - до сих пор живет в Душанбе. Андреи знал его, всегда к нему тянулся, но... с начала этой истории тот ни разу нам не позвонил, не поинтересовался его судьбой».</w:t>
      </w:r>
    </w:p>
    <w:p>
      <w:pPr>
        <w:pStyle w:val="Style12"/>
        <w:spacing w:before="0" w:after="0"/>
        <w:ind w:firstLine="720"/>
        <w:jc w:val="both"/>
        <w:rPr/>
      </w:pPr>
      <w:r>
        <w:rPr/>
        <w:t>Как корреспондент радио «Свобода», А. Бабицкий считается служащим американской правительственной организации, который без должного разрешения прибыл на территорию, контролируемую чеченскими бандформированиями. А. Бабицкий имел охранную грамоту от имени всех основных лидеров боевиков. Он лично наблюдал сцены казней, осуществлявшихся бандитами. Неясно, был ли он изувером-садистом, которому эти сцены доставляли удовлетворение, или человеком с ранимой душой, который испытывал страдание от зрелища отрубаемых голов, вырывания зубов, отрезания пальцев. После его задержания в Чечне началось расследование его связей с лидерами боевиков и возможного участия в координации их действий. Через несколько дней ему предоставили возможность перехода к боевикам в обмен на трех российских солдат. Такой обмен состоялся.</w:t>
      </w:r>
    </w:p>
    <w:p>
      <w:pPr>
        <w:pStyle w:val="Style12"/>
        <w:spacing w:before="0" w:after="0"/>
        <w:ind w:firstLine="720"/>
        <w:jc w:val="both"/>
        <w:rPr/>
      </w:pPr>
      <w:r>
        <w:rPr/>
        <w:t>После задержания и обмена А. Бабицкого СМИ обрушило на головы людей буквально шквал заявлений, протестов, домыслов. Все это представляет большой познавательный интерес с точки зрения методики информационного воздействия. Ниже приводятся некоторые выдержки из публикаций СМИ, которые заслуживают внимательного прочтения. Типичными в этом плане являются заявления, опубликованные в номере «Общей газеты», вышедшей большим тиражом и бесплатно распространявшейся на станциях метро [10]:</w:t>
      </w:r>
    </w:p>
    <w:p>
      <w:pPr>
        <w:pStyle w:val="Style12"/>
        <w:spacing w:before="0" w:after="0"/>
        <w:ind w:firstLine="720"/>
        <w:jc w:val="both"/>
        <w:rPr>
          <w:i/>
          <w:i/>
          <w:iCs/>
        </w:rPr>
      </w:pPr>
      <w:r>
        <w:rPr>
          <w:i/>
          <w:iCs/>
        </w:rPr>
        <w:t>«Алексей ГЕРМАН:</w:t>
      </w:r>
    </w:p>
    <w:p>
      <w:pPr>
        <w:pStyle w:val="Style12"/>
        <w:spacing w:before="0" w:after="0"/>
        <w:ind w:firstLine="720"/>
        <w:jc w:val="both"/>
        <w:rPr>
          <w:i/>
          <w:i/>
          <w:iCs/>
        </w:rPr>
      </w:pPr>
      <w:r>
        <w:rPr>
          <w:i/>
          <w:iCs/>
        </w:rPr>
        <w:t>Происходящее напоминает мне Гашека: «Они зверски обстреливают наши самолеты, которые мирно бомбят их проклятые города...»</w:t>
      </w:r>
    </w:p>
    <w:p>
      <w:pPr>
        <w:pStyle w:val="Style12"/>
        <w:spacing w:before="0" w:after="0"/>
        <w:ind w:firstLine="720"/>
        <w:jc w:val="both"/>
        <w:rPr>
          <w:i/>
          <w:i/>
          <w:iCs/>
        </w:rPr>
      </w:pPr>
      <w:r>
        <w:rPr>
          <w:i/>
          <w:iCs/>
        </w:rPr>
        <w:t>Бабицкий, похоже, и вправду замечательная личность. Но сейчас о нем самом, похоже, уже не думают. Сегодня он интересен обществу прежде всего как карта, которую разыгрывают, как дубина, которой бьют. Когда я слушаю представителей как левой, так и правой «жандармерии», получается, что для всех чуть ли не лучше, чтоб оправдались худшие прогнозы. Чеченцам сегодня тоже выгодно его молчание - чтобы раскручивался скандал. И виноватыми получаются все.</w:t>
      </w:r>
    </w:p>
    <w:p>
      <w:pPr>
        <w:pStyle w:val="Style12"/>
        <w:spacing w:before="0" w:after="0"/>
        <w:ind w:firstLine="720"/>
        <w:jc w:val="both"/>
        <w:rPr>
          <w:i/>
          <w:i/>
          <w:iCs/>
        </w:rPr>
      </w:pPr>
      <w:r>
        <w:rPr>
          <w:i/>
          <w:iCs/>
        </w:rPr>
        <w:t>Александр ВОЛОДИН:</w:t>
      </w:r>
    </w:p>
    <w:p>
      <w:pPr>
        <w:pStyle w:val="Style12"/>
        <w:spacing w:before="0" w:after="0"/>
        <w:ind w:firstLine="720"/>
        <w:jc w:val="both"/>
        <w:rPr>
          <w:i/>
          <w:i/>
          <w:iCs/>
        </w:rPr>
      </w:pPr>
      <w:r>
        <w:rPr>
          <w:i/>
          <w:iCs/>
        </w:rPr>
        <w:t>Кто виноват в том, что произошло? Можно сказать - сотрудники спецслужб, хамовато-откровенные генералы, президентская пресс-служба... Но больше всего организованная непорядочность власти - прозрачная и неуязвимая.</w:t>
      </w:r>
    </w:p>
    <w:p>
      <w:pPr>
        <w:pStyle w:val="Style12"/>
        <w:spacing w:before="0" w:after="0"/>
        <w:ind w:firstLine="720"/>
        <w:jc w:val="both"/>
        <w:rPr>
          <w:i/>
          <w:i/>
          <w:iCs/>
        </w:rPr>
      </w:pPr>
      <w:r>
        <w:rPr>
          <w:i/>
          <w:iCs/>
        </w:rPr>
        <w:t>Говорить о Бабицком - значит говорить о совести, свободе слова, правах человека. Но из всех прав у нас осталось право говорить, а у них - ничего не слышать. У нас право жить праведно (хоть и немногим это удается), у государства - быть непорядочным перед своим народом и перед миром.</w:t>
      </w:r>
    </w:p>
    <w:p>
      <w:pPr>
        <w:pStyle w:val="Style12"/>
        <w:spacing w:before="0" w:after="0"/>
        <w:ind w:firstLine="720"/>
        <w:jc w:val="both"/>
        <w:rPr>
          <w:i/>
          <w:i/>
          <w:iCs/>
        </w:rPr>
      </w:pPr>
      <w:r>
        <w:rPr>
          <w:i/>
          <w:iCs/>
        </w:rPr>
        <w:t>Юрий КАРЯКИН:</w:t>
      </w:r>
    </w:p>
    <w:p>
      <w:pPr>
        <w:pStyle w:val="Style12"/>
        <w:spacing w:before="0" w:after="0"/>
        <w:ind w:firstLine="720"/>
        <w:jc w:val="both"/>
        <w:rPr>
          <w:i/>
          <w:i/>
          <w:iCs/>
        </w:rPr>
      </w:pPr>
      <w:r>
        <w:rPr>
          <w:i/>
          <w:iCs/>
        </w:rPr>
        <w:t>Не знаем пока, какой конкретный советник-стратег выбрал момент и поле боя для того, чтобы возбудить «Дело Бабицкого».</w:t>
      </w:r>
    </w:p>
    <w:p>
      <w:pPr>
        <w:pStyle w:val="Style12"/>
        <w:spacing w:before="0" w:after="0"/>
        <w:ind w:firstLine="720"/>
        <w:jc w:val="both"/>
        <w:rPr>
          <w:i/>
          <w:i/>
          <w:iCs/>
        </w:rPr>
      </w:pPr>
      <w:r>
        <w:rPr>
          <w:i/>
          <w:iCs/>
        </w:rPr>
        <w:t>Бабицкий действительно запятнал себя сотрудничест-. вом вот с такими головорезами, расследуйте, судите. А его передали туда, утверждая, что он там, и, зная все это, прокуратура вызывает его на допрос. Так самим себя высечь - это надо уметь».</w:t>
      </w:r>
    </w:p>
    <w:p>
      <w:pPr>
        <w:pStyle w:val="Style12"/>
        <w:spacing w:before="0" w:after="0"/>
        <w:ind w:firstLine="720"/>
        <w:jc w:val="both"/>
        <w:rPr/>
      </w:pPr>
      <w:r>
        <w:rPr/>
        <w:t>В таком же тоне писал целый ряд «демократических» изданий, Приведем в качестве примера публикацию Мильштейна из журнала «Новое время» [11]:</w:t>
      </w:r>
    </w:p>
    <w:p>
      <w:pPr>
        <w:pStyle w:val="Style12"/>
        <w:spacing w:before="0" w:after="0"/>
        <w:ind w:firstLine="720"/>
        <w:jc w:val="both"/>
        <w:rPr>
          <w:i/>
          <w:i/>
          <w:iCs/>
        </w:rPr>
      </w:pPr>
      <w:r>
        <w:rPr>
          <w:i/>
          <w:iCs/>
        </w:rPr>
        <w:t>«Размышляя о людях, решавших судьбу репортера радио «Свобода», следовало бы внятно назвать их подонками и скотами. Слушая министра обороны, которому и «десять Бабицких» не жалко, следовало бы ясно указать место под солнцем министру. Разглядывая на телеэкране лицо помощника и. о. президента России по координации информационно-аналитической работы, особенно в тот момент, когда это лицо сообщает, что «федеральный центр снимает с себя ответственность» за жизнь Андрея, следовало бы прибегнуть к лексике ненормативной.</w:t>
      </w:r>
    </w:p>
    <w:p>
      <w:pPr>
        <w:pStyle w:val="Style12"/>
        <w:spacing w:before="0" w:after="0"/>
        <w:ind w:firstLine="720"/>
        <w:jc w:val="both"/>
        <w:rPr>
          <w:i/>
          <w:i/>
          <w:iCs/>
        </w:rPr>
      </w:pPr>
      <w:r>
        <w:rPr>
          <w:i/>
          <w:iCs/>
        </w:rPr>
        <w:t>Россия меняется. Медленно, тяжко, неповоротливо, чавкая в крови и грязи, большая страна разворачивается, пускаясь в обратный путь, или «сосредоточивается», если вспомнить классические цитаты. Сосредоточение заметно в местах скопления войск, на официальных пресс-конференциях, на телекартинке ОРТ. Сосредоточиваются власти, армия, прокуратура, суды. В -органах созданы штатные структуры, где весьма сосредоточенные . люди приступили к «тщательной работе с журналистами». Сосредоточивается население, дабы не промахнуться, опуская в мартовские урны бюллетени с крестиками возле простой фамилии. Откат, зажим, контрреформа идут строго по плану, с поправкой на привычный бардак, с тревожной оглядкой на Запад...</w:t>
      </w:r>
    </w:p>
    <w:p>
      <w:pPr>
        <w:pStyle w:val="Style12"/>
        <w:spacing w:before="0" w:after="0"/>
        <w:ind w:firstLine="720"/>
        <w:jc w:val="both"/>
        <w:rPr/>
      </w:pPr>
      <w:r>
        <w:rPr>
          <w:i/>
          <w:iCs/>
        </w:rPr>
        <w:t>Случай Андрея Бабицкого - это, быть может, ключевой эпизод в истории постъелытнской России. Поворотный пункт, рубеж. И для тех. кого, уважая закон, мы не называем подонками, и для остатков демократической общественности. Власть и ее пригэбленная свита еще не отбирают свободу, но пытаются ее унизить, отправить в фильтропункт, приравнять к бандитам. В</w:t>
      </w:r>
      <w:r>
        <w:rPr/>
        <w:t xml:space="preserve"> </w:t>
      </w:r>
      <w:r>
        <w:rPr>
          <w:i/>
          <w:iCs/>
        </w:rPr>
        <w:t>этом смысл образцово-показательных беззаконий, связанных с безгласным арестом репортера и карнавальным его обменом».</w:t>
      </w:r>
    </w:p>
    <w:p>
      <w:pPr>
        <w:pStyle w:val="Style12"/>
        <w:spacing w:before="0" w:after="0"/>
        <w:ind w:firstLine="720"/>
        <w:jc w:val="both"/>
        <w:rPr>
          <w:i/>
          <w:i/>
          <w:iCs/>
        </w:rPr>
      </w:pPr>
      <w:r>
        <w:rPr>
          <w:i/>
          <w:iCs/>
        </w:rPr>
        <w:t>Закономерно, впрочем, что избиение демократии начинается с журналистики. С чего начинали, мечтая вернуться в цивилизацию, тем и кончаем. Закономерно также. что избиение демократии связано с Чечней. Уродливая, яростная, полу бандитская чеченская свобода, добиваемая в эти дни, становится диковатым символом растаптываемой нашей свободы. В чем-то они были схожи, эти наши и ваши свободы, что говорить...Однако тот строй, что идет на смену криминальной нашей вольнице, степенью государственного бандитизма, по давней традиции, превзойдет любого Хоттаба.</w:t>
      </w:r>
    </w:p>
    <w:p>
      <w:pPr>
        <w:pStyle w:val="Style12"/>
        <w:spacing w:before="0" w:after="0"/>
        <w:ind w:firstLine="720"/>
        <w:jc w:val="both"/>
        <w:rPr/>
      </w:pPr>
      <w:r>
        <w:rPr>
          <w:i/>
          <w:iCs/>
        </w:rPr>
        <w:t>Строго говоря, еще не поздно очухаться. Президентские выборы не завтра.</w:t>
      </w:r>
      <w:r>
        <w:rPr/>
        <w:t xml:space="preserve"> </w:t>
      </w:r>
      <w:r>
        <w:rPr>
          <w:i/>
          <w:iCs/>
        </w:rPr>
        <w:t>У</w:t>
      </w:r>
      <w:r>
        <w:rPr/>
        <w:t xml:space="preserve"> </w:t>
      </w:r>
      <w:r>
        <w:rPr>
          <w:i/>
          <w:iCs/>
        </w:rPr>
        <w:t>нас есть полтора месяца, имеются честный, хотя и невезучий Явлинский, жизнерадостный Титов, даже какой-нибудь загадочный Шаккум - и тот наличествует... Любая жизнь лучше небытия. Любая свобода лучше того фильтр опункта, куда кремлевские технологи загоняют большую страну. Любая нищета лучше зоны, откуда дай Бог выбраться Андрею Бабицкому».</w:t>
      </w:r>
    </w:p>
    <w:p>
      <w:pPr>
        <w:pStyle w:val="Style12"/>
        <w:spacing w:before="0" w:after="0"/>
        <w:ind w:firstLine="720"/>
        <w:jc w:val="both"/>
        <w:rPr/>
      </w:pPr>
      <w:r>
        <w:rPr/>
        <w:t>Действительно, приведенные материалы служат иллюстрацией методов информационной войны, ведущейся против населения России. В связи с серией таких публикаций возникают вопросы:</w:t>
      </w:r>
    </w:p>
    <w:p>
      <w:pPr>
        <w:pStyle w:val="Style12"/>
        <w:spacing w:before="0" w:after="0"/>
        <w:ind w:firstLine="720"/>
        <w:jc w:val="both"/>
        <w:rPr/>
      </w:pPr>
      <w:r>
        <w:rPr/>
        <w:t>Кто же эти люди, которые пишут подобные вещи? Разве они не знают, что творилось в России после хасавюртовских соглашений?</w:t>
      </w:r>
    </w:p>
    <w:p>
      <w:pPr>
        <w:pStyle w:val="Style12"/>
        <w:spacing w:before="0" w:after="0"/>
        <w:ind w:firstLine="720"/>
        <w:jc w:val="both"/>
        <w:rPr/>
      </w:pPr>
      <w:r>
        <w:rPr/>
        <w:t>Количество беженцев из Чечни, бросивших все свое имущество, намного превышает сто тысяч. Тысячи превратились в заложников, которых убивают, отрубают пальцы, вырывают зубы, за них требуют выкуп в 1 5 млн. долларов. В Чечне установилось рабство, причем в крайне жестокой форме. Процветает открытая работорговля. То, о чем мы читали в книгах по истории Древнего мира, пришло при поддержке США на русскую землю. Эти люди видели по телевидению (а возможно в натуре) взорванные дома в Москве, Буйнакске и Волгодонске, отчаяние жителей, потерявших своих близких. У них наверняка есть знакомые, родственники которых были захвачены в городах России и увезены в рабство в Чечню. Эти люди слышали угрозы Салмана Радуева о планируемых взрывах ядерных объектов на территории России с последующими жертвами, исчисляемыми сотнями тысяч. И в данном контексте слово «демократия», используемое авторами приведенных выше заметок, становится синонимом понятий надругательства, пыток и рабства. Они говорят также о «внуках Дзержинского», о «ежовых рукавицах энкаведешного карлика», о «переживаниях» Бабицкого, когда ему пришлось наблюдать, как его лучшие друзья - «полевые командиры» - отрезали головы двум русским солдатам. В дополнение заметим, что гуманные «полевые командиры» в компенсацию переживаний господина Бабицкого дали ему возможность привыкнуть к зрелищам отрубания пальцев и отрезания голов, снабдив охранной грамотой на всей контролируемой ими территории. И, наконец, эти люди в связи с делом Бабицкого увидели самое страшное: «озверелого русского обывателя».</w:t>
      </w:r>
    </w:p>
    <w:p>
      <w:pPr>
        <w:pStyle w:val="Style12"/>
        <w:spacing w:before="0" w:after="0"/>
        <w:ind w:firstLine="720"/>
        <w:jc w:val="both"/>
        <w:rPr/>
      </w:pPr>
      <w:r>
        <w:rPr/>
        <w:t>При оценке позиции авторов приведенных заметок, становится интересным: сколько им за это платят? Возможно платят, возможно они получают гранты и премии, хорошо питаются и одеваются. Но это не главное. Вся совокупность приведенных выше высказываний представляет значительный интерес для конкретного анализа измененного мышления людей. Каждое высказывание представляет собой комбинацию определенных символов, лишенных реального содержания. У них как бы не осталось ничего своего, кроме повторения набора то ли языческих заклинаний, то ли псевдонаучных догм: «свободный рынок», «права человека», «свободная конкуренция», «свободное общество», «свобода информации». В общении с такими людьми часто чувствуется, что они не понимают окружающей реальности, не признают конкретных фактов, укрывшись в броне символов. Это интеллектуальные рабы нового типа, каких в древности не было. Возникает новый способ управления людьми, который становится важнейшей компонентой мировой власти.</w:t>
      </w:r>
    </w:p>
    <w:p>
      <w:pPr>
        <w:pStyle w:val="Style12"/>
        <w:spacing w:before="0" w:after="0"/>
        <w:ind w:firstLine="720"/>
        <w:jc w:val="both"/>
        <w:rPr>
          <w:b/>
          <w:b/>
          <w:bCs/>
        </w:rPr>
      </w:pPr>
      <w:r>
        <w:rPr>
          <w:b/>
          <w:bCs/>
        </w:rPr>
        <w:t>8.2. Патология мировой власти</w:t>
      </w:r>
    </w:p>
    <w:p>
      <w:pPr>
        <w:pStyle w:val="Style12"/>
        <w:spacing w:before="0" w:after="0"/>
        <w:ind w:firstLine="720"/>
        <w:jc w:val="both"/>
        <w:rPr>
          <w:b/>
          <w:b/>
          <w:bCs/>
        </w:rPr>
      </w:pPr>
      <w:r>
        <w:rPr>
          <w:b/>
          <w:bCs/>
        </w:rPr>
        <w:t xml:space="preserve">«Процесс уже пошел». </w:t>
      </w:r>
    </w:p>
    <w:p>
      <w:pPr>
        <w:pStyle w:val="Style12"/>
        <w:spacing w:before="0" w:after="0"/>
        <w:ind w:firstLine="720"/>
        <w:jc w:val="both"/>
        <w:rPr/>
      </w:pPr>
      <w:r>
        <w:rPr/>
        <w:t>Один из крупнейших историков и философов XX в. А.Д. Тойнби в своем фундаментальном труде [12] дал анализ процессов развития цивилизаций. Согласно Тойнби, возникновение и прогресс цивилизации определяются способностью людей дать ответ на вызов исторической ситуации, включающей как человеческие, так и природные факторы. Если такой ответ не найден, то возникают и постепенно усиливаются процессы деградации общества. В периоды начала и расцвета цивилизации власть сосредоточена в руках людей, обладающих знаниями, заслугами и моральным авторитетом в обществе. С течением времени происходит постепенное ухудшение состава правящей верхушки, по мере ее превращения в замкнутую самовоспроизводящуюся касту. Тогда на сцену выступает «господствующее меньшинство», опирающееся уже не на дарования и прогнозирование перспектив развития, а на материальные инструменты власти, прежде всего - на силу оружия. Здесь к словам Тойнби следовало бы добавить: в первую очередь - информационного.</w:t>
      </w:r>
    </w:p>
    <w:p>
      <w:pPr>
        <w:pStyle w:val="Style12"/>
        <w:spacing w:before="0" w:after="0"/>
        <w:ind w:firstLine="720"/>
        <w:jc w:val="both"/>
        <w:rPr/>
      </w:pPr>
      <w:r>
        <w:rPr/>
        <w:t>В свое время в США во главе страны стояли люди, обладавшие высоким профессионализмом. Так, Аллен Даллес - непримиримый противник СССР, был профессионалом высочайшего класса. Выдающимися деятелями страны были Рузвельт и Кеннеди. Но сейчас правящая верхушка действительно превращается в «замкнутую самовоспроизводящуюся касту» и набирают силу негативные процессы. Верховная власть США представляет собой неконтролируемую сетевую структуру, скрепленную множеством неформальных связей и громадными сверхдоходами. От нее зависит все, в том числе, формирование официальной властной пирамиды. Ей подчиняются лидеры республиканской и демократической партий, а теперь она превратилась еще и в теневого властелина мира. Влияние на нее извне весьма ограничено, она находится в условиях определенной самоизоляции. А, как известно, изолированная система деградирует. В результате может возникнуть неадекватность структур управления существующим реалиям, и система мировой власти начнет двигаться к состоянию неустойчивости.</w:t>
      </w:r>
    </w:p>
    <w:p>
      <w:pPr>
        <w:pStyle w:val="Style12"/>
        <w:spacing w:before="0" w:after="0"/>
        <w:ind w:firstLine="720"/>
        <w:jc w:val="both"/>
        <w:rPr/>
      </w:pPr>
      <w:r>
        <w:rPr/>
        <w:t>Эволюция управления США в значительной степени похожа на эволюцию советского руководства. В первые годы советской власти Совнарком был самым образованным правительством в мире, но в 70-х годах правящая верхушка заметно деградировала, что было вызвано как внутренними, так и внешними причинами [13]. В СССР тогда происходил процесс отбора (и подбора) слабых, некомпетентных, скомпрометированных людей, которыми можно было управлять. То же можно отнести к возрасту - большая часть членов Политбюро и вожди типа Брежнева и Черненко были весьма преклонных лет.</w:t>
      </w:r>
    </w:p>
    <w:p>
      <w:pPr>
        <w:pStyle w:val="Style12"/>
        <w:spacing w:before="0" w:after="0"/>
        <w:ind w:firstLine="720"/>
        <w:jc w:val="both"/>
        <w:rPr/>
      </w:pPr>
      <w:r>
        <w:rPr/>
        <w:t>Для США длительное время гарантом устойчивости и постоянного обновления американского руководства служила двухпартийная система. Но сейчас на первый план вышла ее зависимость от «плебса», как это уже было в Древнем Риме. Для получения преимущества на выборах проводилась политика популизма, шло потакание самым низменным и извращенным инстинктам людей. В настоящее время в США наблюдается резкий рост преступности, психических заболеваний, наркомании, проституции, содомии, разложения молодежи, распространения СПИДа. Несмотря на материальное благополучие, по преступности, психическим заболеваниям, наркомании США занимают ведущее место в мире. а поощрение «голубых» (содомии) стало одним из приоритетных направлений деятельности вашингтонской администрации. Образовано огромное число сект, направленных на получение материальной выгоды. Характерна коррумпированность многих иерархов церкви, причем не только у сектантов, но и представителей традиционных религий. Проповедуют одно, а творят совсем другое. Так, недавно обнаружилось, что большое число американских католических священников (дающих обет безбрачия) больны СПИДом. Все это звенья одной цепи.</w:t>
      </w:r>
    </w:p>
    <w:p>
      <w:pPr>
        <w:pStyle w:val="Style12"/>
        <w:spacing w:before="0" w:after="0"/>
        <w:ind w:firstLine="720"/>
        <w:jc w:val="both"/>
        <w:rPr/>
      </w:pPr>
      <w:r>
        <w:rPr/>
        <w:t>Производительный труд отходит на второй план. Главное - иметь деньги, неважно как полученные. Вновь, как 2000 лет назад, на передний план вышел лозунг: «хлеба и зрелищ».</w:t>
      </w:r>
    </w:p>
    <w:p>
      <w:pPr>
        <w:pStyle w:val="Style12"/>
        <w:spacing w:before="0" w:after="0"/>
        <w:ind w:firstLine="720"/>
        <w:jc w:val="both"/>
        <w:rPr/>
      </w:pPr>
      <w:r>
        <w:rPr/>
        <w:t>В США после начала югославской кампании и бомбежек Ирака рейтинг Клинтона стремительно рос. Как когда-то в Древнем Риме зрители с наслаждением любовались гибелью гладиаторов, так и сейчас большая часть населения США, испытывая близкие чувства, смотрела по телевизору на результаты жестоких бомбардировок Югославии, при этом массовая смерть детей в Ираке из-за блокады США никак не комментировалась.</w:t>
      </w:r>
    </w:p>
    <w:p>
      <w:pPr>
        <w:pStyle w:val="Style12"/>
        <w:spacing w:before="0" w:after="0"/>
        <w:ind w:firstLine="720"/>
        <w:jc w:val="both"/>
        <w:rPr/>
      </w:pPr>
      <w:r>
        <w:rPr/>
        <w:t>Тем не менее, противоречия внутри США нарастают, в частности между несмешивающимися общинами, хотя они пока еще недостаточно проявлены. Главным обручем, удерживающим страну как единое целое, служит сверхвысокое потребление, созданное в США за счет других стран мира. И основная задача - продлить существование общества сверхприбылей.</w:t>
      </w:r>
    </w:p>
    <w:p>
      <w:pPr>
        <w:pStyle w:val="Style12"/>
        <w:spacing w:before="0" w:after="0"/>
        <w:ind w:firstLine="720"/>
        <w:jc w:val="both"/>
        <w:rPr/>
      </w:pPr>
      <w:r>
        <w:rPr/>
        <w:t>Создалась такая ситуация, при которой современную власть интересует, прежде всего, то, что дает немедленную отдачу и не угрожает ее интересам. Поэтому правящая верхушка заинтересована в том, чтобы поставить у власти тех людей, которых можно контролировать. Когда-то В.И. Ленин сказал, что и кухарка может участвовать в управлении государством. Об этом в конце 80-х годов много и с наслаждением писали тогдашние «демократы». Сейчас тезис «кухарок» наглядно реализуется политикой властей США, в которой начинает проявляться некомпетентность современного американского руководства.</w:t>
      </w:r>
    </w:p>
    <w:p>
      <w:pPr>
        <w:pStyle w:val="Style12"/>
        <w:spacing w:before="0" w:after="0"/>
        <w:ind w:firstLine="720"/>
        <w:jc w:val="both"/>
        <w:rPr>
          <w:b/>
          <w:b/>
          <w:bCs/>
        </w:rPr>
      </w:pPr>
      <w:r>
        <w:rPr>
          <w:b/>
          <w:bCs/>
        </w:rPr>
        <w:t>Клинтон как символ современной Америки.</w:t>
      </w:r>
    </w:p>
    <w:p>
      <w:pPr>
        <w:pStyle w:val="Style12"/>
        <w:spacing w:before="0" w:after="0"/>
        <w:ind w:firstLine="720"/>
        <w:jc w:val="both"/>
        <w:rPr/>
      </w:pPr>
      <w:r>
        <w:rPr/>
        <w:t>Принципы отбора официального американского руководства наглядно иллюстрирует пример президента Клинтона. О президенте США 90-х годов написано очень много. Его жизненный путь прослежен в статье из журнала «Профиль», русский перевод которой помещен в дайджесте [14]. В ней рассказывается о том, как Клинтону удалось избежать службы в армии США и отправки на вьетнамскую войну. Он окончил школу права Йельского университета, получил юридическое образование. Ниже приводятся краткие выдержки из статьи:</w:t>
      </w:r>
    </w:p>
    <w:p>
      <w:pPr>
        <w:pStyle w:val="Style12"/>
        <w:spacing w:before="0" w:after="0"/>
        <w:ind w:firstLine="720"/>
        <w:jc w:val="both"/>
        <w:rPr/>
      </w:pPr>
      <w:r>
        <w:rPr>
          <w:i/>
          <w:iCs/>
        </w:rPr>
        <w:t>«Клинтон стал рекордсменом среди американских президентов не только по числу военных ударов, но и по количеству внебрачных связей, ставших достоянием гласности... Самые известные его романы</w:t>
      </w:r>
      <w:r>
        <w:rPr/>
        <w:t xml:space="preserve"> - </w:t>
      </w:r>
      <w:r>
        <w:rPr>
          <w:i/>
          <w:iCs/>
        </w:rPr>
        <w:t>с певичкой из ночного клуба Дженнифер Флауэрс, бывшей «мисс Арканзас» Салли Педью, служащей аппарата губернатора Полой Джонс и стажеркой Белого дома Моникой Левински. А сколько еще неизвестно...</w:t>
      </w:r>
    </w:p>
    <w:p>
      <w:pPr>
        <w:pStyle w:val="Style12"/>
        <w:spacing w:before="0" w:after="0"/>
        <w:ind w:firstLine="720"/>
        <w:jc w:val="both"/>
        <w:rPr>
          <w:i/>
          <w:i/>
          <w:iCs/>
        </w:rPr>
      </w:pPr>
      <w:r>
        <w:rPr>
          <w:i/>
          <w:iCs/>
        </w:rPr>
        <w:t>Клинтон сделал все, чтобы предотвратить публикацию в газетах записей его телефонных разговоров с Дженнифер Флауэрс. Ларри Николе, благодаря которому выплыла эта история, по свидетельству американского журналиста Александра Кокберна, в конце концов, был вынужден отказаться от своих показаний под угрозой физической расправы. При невыясненных обстоятельствах покончила с собой Кэти Фергюсон, свидетельница по делу о связи Клинтона с Полой Джонс. Когда другая подружка Клинтона, Салли Пэдью, в июле 1992 года выступила по телевизору с рассказом о романе с кандидатом в президенты, к ней на следующий день пришел человек. Представившись активистом демократической партии, он обещал ей за молчание госслужбу и неплохое жалование. В противном случае, пригрозил он, трудно гарантировать, что во время утренней пробежки где-нибудь в парке ничего не случится с ее «симпатичными маленькими ножками». Об этом написал в своей книге «Тайная жизнь Билла Клинтона» известный британский журналист, корреспондент газеты London Telegraph Амброз Эванс-Причард.</w:t>
      </w:r>
    </w:p>
    <w:p>
      <w:pPr>
        <w:pStyle w:val="Style12"/>
        <w:spacing w:before="0" w:after="0"/>
        <w:ind w:firstLine="720"/>
        <w:jc w:val="both"/>
        <w:rPr>
          <w:i/>
          <w:i/>
          <w:iCs/>
        </w:rPr>
      </w:pPr>
      <w:r>
        <w:rPr>
          <w:i/>
          <w:iCs/>
        </w:rPr>
        <w:t>Да и Моника Левински как-то в телефонном разговоре призналась подруге Линде Трипп: «Знаешь, мама больше всего боится, что он подошлет кого-нибудь меня убить». Позже она умоляла подругу солгать под присягой, опасаясь за свою и ее жизни. Сообщалось также, что Моника как-то сказала: мол, не хочу повторить судьбу другой практикантки Белого дома, Мэри Кейтрин Махони, зверски убитой при невыясненных обстоятельствах.</w:t>
      </w:r>
    </w:p>
    <w:p>
      <w:pPr>
        <w:pStyle w:val="Style12"/>
        <w:spacing w:before="0" w:after="0"/>
        <w:ind w:firstLine="720"/>
        <w:jc w:val="both"/>
        <w:rPr>
          <w:i/>
          <w:i/>
          <w:iCs/>
        </w:rPr>
      </w:pPr>
      <w:r>
        <w:rPr>
          <w:i/>
          <w:iCs/>
        </w:rPr>
        <w:t>Все это, кстати, не мешает американскому президенту рассуждать о нравственности. В 1994 году Клинтон выступал перед школьниками с лекцией о сексе. «Это не спорт, это серьезная ответственность», - заявил он. И добавил, что молодежи не следует заниматься любовью, если партнеры «не готовы пожениться, взяв на себя ответственность за детей и тем более за себя». За годы своего президентства Клинтон был много раз уличен не только в демагогии, но и во лжи. Во время президентской кампании 1992 года президент Буш решил бороться с Клинтоном при помощи компромата. И сообщил всему миру, что Клинтон в молодости покуривал марихуану. На что Клинтон в одном из своих выступлений ответил: «Я лишь один раз попробовал, да и то не затягивался».</w:t>
      </w:r>
    </w:p>
    <w:p>
      <w:pPr>
        <w:pStyle w:val="Style12"/>
        <w:spacing w:before="0" w:after="0"/>
        <w:ind w:firstLine="720"/>
        <w:jc w:val="both"/>
        <w:rPr>
          <w:i/>
          <w:i/>
          <w:iCs/>
        </w:rPr>
      </w:pPr>
      <w:r>
        <w:rPr>
          <w:i/>
          <w:iCs/>
        </w:rPr>
        <w:t>Но многочисленные свидетельства говорят об обратном. На допросе в полиции в 1984 году младший брат Клинтона, Роджер, признался, что поставлял наркотики в том числе и старшему брату, который, по его словам, тянул кокаин, «как пылесос». Одна женщина, информатор службы по борьбе с наркотиками, рассказала английскому журналисту Эванс-Причарду, что снабжала Клинтона наркотиками, когда он был губернатором в 1978-1980 годах. Если верить ее рассказу, однажды он так нанюхался, «что сполз по стене прямо в помойный бак». А Салли Педью, бывшая мисс Арканзас, рассказала, что Клинтон лазил к ней через забор, чтобы выкурить косячок. Еще он запомнился ей тем, что плохо играл на саксофоне и любил носить ее черную ночную рубашку.</w:t>
      </w:r>
    </w:p>
    <w:p>
      <w:pPr>
        <w:pStyle w:val="Style12"/>
        <w:spacing w:before="0" w:after="0"/>
        <w:ind w:firstLine="720"/>
        <w:jc w:val="both"/>
        <w:rPr>
          <w:i/>
          <w:i/>
          <w:iCs/>
        </w:rPr>
      </w:pPr>
      <w:r>
        <w:rPr>
          <w:i/>
          <w:iCs/>
        </w:rPr>
        <w:t>Вообще-то, в детстве Клинтон мечтал стать врачом. Потом журналистом. Потом, когда начал играть на саксофоне, - музыкантом. Но в 1963 году состоялась встреча, которая перевернула его жизнь. Он стал делегатом «все американского» съезда молодежного отделения Американского легиона, престижной военно-патриотической организации США. Съезд проходил в Вашингтоне. И одним из пунктов программы было посещение Белого дома. Мальчиков принял президент Кеннеди (всего через четыре месяца после этой памятной встречи он погиб) и лично пожал каждому руку. У Клинтона на память о встрече сохранилась фотография с этим историческим рукопожатием. Когда семнадцатилетний Билл вернулся домой, он точно знал, что станет политиком.</w:t>
      </w:r>
    </w:p>
    <w:p>
      <w:pPr>
        <w:pStyle w:val="Style12"/>
        <w:spacing w:before="0" w:after="0"/>
        <w:ind w:firstLine="720"/>
        <w:jc w:val="both"/>
        <w:rPr>
          <w:i/>
          <w:i/>
          <w:iCs/>
        </w:rPr>
      </w:pPr>
      <w:r>
        <w:rPr>
          <w:i/>
          <w:iCs/>
        </w:rPr>
        <w:t>А еще он всегда отличался феноменальной памятью. Как шутят американские газетчики, с такой памятью он мог бы выступать в цирке. Говорят, в бытность свою губернатором Арканзаса он помнил поименно чуть ли не половину штата. Еще половину знал в лицо и даже был осведомлен об их болезнях. Однажды в 1994 году он потряс своего друга тем, что без запинки набрал телефон его родителей, которым не звонил уже лет десять.</w:t>
      </w:r>
    </w:p>
    <w:p>
      <w:pPr>
        <w:pStyle w:val="Style12"/>
        <w:spacing w:before="0" w:after="0"/>
        <w:ind w:firstLine="720"/>
        <w:jc w:val="both"/>
        <w:rPr>
          <w:i/>
          <w:i/>
          <w:iCs/>
        </w:rPr>
      </w:pPr>
      <w:r>
        <w:rPr>
          <w:i/>
          <w:iCs/>
        </w:rPr>
        <w:t>До избрания президентом Клинтон с удовольствием демонстрировал свои способности. Очевидцы рассказывают, что однажды, выступая перед школьниками маленького городка в Арканзасе, губернатор Клинтон принялся читать наизусть монолог из шекспировского «Макбета», который выучил лет двадцать назад. «Когда я начал читать, - признавался впоследствии Клинтон, - у них глаза стали размером с доллар. Я дочитал монолог до конца». Благодаря своей памяти Клинтон всегда блестяще учился. Его сокурсник по Йельскому университету вспоминает, что Клинтон почти не ходил на лекции. А когда наступала пора экзаменов, брал у друзей конспекты и просто заучивал наизусть.</w:t>
      </w:r>
    </w:p>
    <w:p>
      <w:pPr>
        <w:pStyle w:val="Style12"/>
        <w:spacing w:before="0" w:after="0"/>
        <w:ind w:firstLine="720"/>
        <w:jc w:val="both"/>
        <w:rPr/>
      </w:pPr>
      <w:r>
        <w:rPr>
          <w:i/>
          <w:iCs/>
        </w:rPr>
        <w:t>Во время предвыборной кампании 1992 года Клинтон прославился тем, что так и сыпал статистическими данными и всевозможными фактами.</w:t>
      </w:r>
      <w:r>
        <w:rPr/>
        <w:t xml:space="preserve"> У </w:t>
      </w:r>
      <w:r>
        <w:rPr>
          <w:i/>
          <w:iCs/>
        </w:rPr>
        <w:t>него был готов ответ на любой вопрос. Он отвечал, почти не думая. Правда, многие считают, что слово «почти» тут неуместно. Он действительно отвечает не думая. Потому что думает за него жена. Еще Барбара Буш, супруга Джорджа Буша, предшественника Клинтона на президентском посту, сказала накануне президентских выборов 1992 года: мол, чета Клинтонов планирует «совместное президентство». Бывший президент США Ричард Никсон уточнил: жены, подобные Хиллари, превращают мужей в «тряпку». Хиллари появилась в жизни Клинтона в 1971 году. В 1972-м они вместе работали в техасском предвыборном штабе тогдашнего кандидата в президенты от демократической партии Джорджа Макговерна. Но только в 1974 году Хиллари смогла в полной мере проявить себя и стать незаменимой для Клинтона.</w:t>
      </w:r>
    </w:p>
    <w:p>
      <w:pPr>
        <w:pStyle w:val="Style12"/>
        <w:spacing w:before="0" w:after="0"/>
        <w:ind w:firstLine="720"/>
        <w:jc w:val="both"/>
        <w:rPr>
          <w:i/>
          <w:i/>
          <w:iCs/>
        </w:rPr>
      </w:pPr>
      <w:r>
        <w:rPr>
          <w:i/>
          <w:iCs/>
        </w:rPr>
        <w:t>Юная Хиллари Родам, попавшая в 1974 году в предвыборный штаб Клинтона (в тот год он впервые решил попытать силы на политическом поприще, баллотируясь в конгресс от Арканзаса), была потрясена царившей там неразберихой. И начала наводить порядок. Вскоре она уже отдавала приказы. А слова «Хиллари сказала» постепенно обрели магическую силу.</w:t>
      </w:r>
    </w:p>
    <w:p>
      <w:pPr>
        <w:pStyle w:val="Style12"/>
        <w:spacing w:before="0" w:after="0"/>
        <w:ind w:firstLine="720"/>
        <w:jc w:val="both"/>
        <w:rPr>
          <w:i/>
          <w:i/>
          <w:iCs/>
        </w:rPr>
      </w:pPr>
      <w:r>
        <w:rPr>
          <w:i/>
          <w:iCs/>
        </w:rPr>
        <w:t>Вот с тех пор Хиллари и наводит порядок в хаотическом мире президента. На работу в Белый дом можно попасть только с ее согласия. Когда у Клинтона возникают какие-либо сомнения в том или ином вопросе, он говорит: «Согласуйте с Хиллари». Похоже, он воспринимает Хиллари как мать или старшую сестру. Однажды он признался другу: «Мне кажется, что я родился шестнадцатилетним. И я до сих пор чувствую себя на шестнадцать лет. А Хиллари родилась сорокалетней». Впрочем, Хиллари иногда тоже не прочь «пошалить», причем весьма нетрадиционным образом. Так служивший в Белом доме агент ФБР Гэри Олдрич вспоминает, как в 1994 году помогал президентской семье наряжать елку. Хиллари принесла в качестве елочных игрушек шприцы и прочие атрибуты для приема наркотиков, фигурку голубков, занимающихся любовью, и курочек, изображающих секс втроем. Еще елку украсил рыжебородый человечек с модными у молодежи золотыми колечками в ухе, соске, пупке, носу и пенисе.</w:t>
      </w:r>
    </w:p>
    <w:p>
      <w:pPr>
        <w:pStyle w:val="Style12"/>
        <w:spacing w:before="0" w:after="0"/>
        <w:ind w:firstLine="720"/>
        <w:jc w:val="both"/>
        <w:rPr/>
      </w:pPr>
      <w:r>
        <w:rPr/>
        <w:t>Несмотря ни на что, в 1996 году Клинтон был переизбран на второй срок. Рейтинг Клинтона сейчас не опускается ниже пятидесяти процентов. Хотя у его предшественников редко поднимался выше сорока. За что же американцы так любят своего президента? Плохого саксофониста, любителя наряжаться в женские рубашки, лгуна и мирового агрессора? Просто бывшему губернатору Арканзаса безумно повезло. Во-первых, он получил в руки страну накануне экономического бума, подготовленного правлением республиканцев. Теперь на 70 млрд. долларов бюджетного профицита США могут и дома для бедных строить, и вести войну на два фронта - против Югославии и против Ирака. Во-вторых, прекратила свое существование вторая сверхдержава мира - СССР, и, отодвинув в сторону Совет Безопасности ООН, Вашингтон может диктовать миру свои правила игры. Наконец, Билл Клинтон просто хорошо улыбается.</w:t>
      </w:r>
    </w:p>
    <w:p>
      <w:pPr>
        <w:pStyle w:val="Style12"/>
        <w:spacing w:before="0" w:after="0"/>
        <w:ind w:firstLine="720"/>
        <w:jc w:val="both"/>
        <w:rPr>
          <w:i/>
          <w:i/>
          <w:iCs/>
        </w:rPr>
      </w:pPr>
      <w:r>
        <w:rPr>
          <w:i/>
          <w:iCs/>
        </w:rPr>
        <w:t>Так что, скорее всего, американцам Клинтон запомнится не как лжесвидетель и любитель орального секса, а как президент, правление которого пришлось на «золотой век» страны. О том, кем Клинтон останется в мировой истории, лучше даже не думать».</w:t>
      </w:r>
    </w:p>
    <w:p>
      <w:pPr>
        <w:pStyle w:val="Style12"/>
        <w:spacing w:before="0" w:after="0"/>
        <w:ind w:firstLine="720"/>
        <w:jc w:val="both"/>
        <w:rPr/>
      </w:pPr>
      <w:r>
        <w:rPr/>
        <w:t>Уже из этого краткого отрывка видны определенные отклонения в поведении Клинтона. В 453-страничном отчете специального прокурора Кеннета Старра подробно излагается история сексуальных отношений президента США Уильяма Джефферсона Клинтона и юной стажерки Моники Левински. Ниже приведен отрывок из публикации [15]:</w:t>
      </w:r>
    </w:p>
    <w:p>
      <w:pPr>
        <w:pStyle w:val="Style12"/>
        <w:spacing w:before="0" w:after="0"/>
        <w:ind w:firstLine="720"/>
        <w:jc w:val="both"/>
        <w:rPr/>
      </w:pPr>
      <w:r>
        <w:rPr/>
        <w:t>«Отношения эти тянулись полтора года и состояли исключительно из орального секса, имевшего место в коридоре между Овальным кабинетом Белого дома и небольшим кабинетиком сбоку от него. Клинтон обычно прислонялся спиной к косяку туалета, а Моника стояла перед ним на коленях. Коридор использовался потому, что в нем нет окон. Бывшая стажерка, согласившаяся дать показания против Клинтона, поведала на допросе, что в общей сложности «обслужила» президента США 9 раз. Первые 7 раз Клинтон не позволял Монике довести его до оргазма, объясняя, что недостаточно хорошо ее знает и не до конца доверяет ей. Девушка настаивала и на восьмой раз добилась своего. На следующее утро она решила пойти на работу в том же синем платье и заметила пятна на груди и на бедре. Впоследствии лаборатория ФБР установит, что пятна являются спермой Клинтона. Чтобы сделать анализ ДНК, врач Белого дома по просьбе прокурора взял у президента образец крови. На протяжении всего романа Клинтон проявлял недюжинное самообладание: он не только стойко отказывался от оргазма, но и неоднократно разговаривал по телефону в тот момент, когда Левински совершала с ним оральный акт. Трижды его собеседниками были члены Конгресса США».</w:t>
      </w:r>
    </w:p>
    <w:p>
      <w:pPr>
        <w:pStyle w:val="Style12"/>
        <w:spacing w:before="0" w:after="0"/>
        <w:ind w:firstLine="720"/>
        <w:jc w:val="both"/>
        <w:rPr/>
      </w:pPr>
      <w:r>
        <w:rPr/>
        <w:t>Возможно, главный вывод, следующий из приведенных публикаций - это полная управляемость Клинтона на посту Президента.</w:t>
      </w:r>
    </w:p>
    <w:p>
      <w:pPr>
        <w:pStyle w:val="Style12"/>
        <w:spacing w:before="0" w:after="0"/>
        <w:ind w:firstLine="720"/>
        <w:jc w:val="both"/>
        <w:rPr>
          <w:b/>
          <w:b/>
          <w:bCs/>
        </w:rPr>
      </w:pPr>
      <w:r>
        <w:rPr>
          <w:b/>
          <w:bCs/>
        </w:rPr>
        <w:t>За броней СМИ.</w:t>
      </w:r>
    </w:p>
    <w:p>
      <w:pPr>
        <w:pStyle w:val="Style12"/>
        <w:spacing w:before="0" w:after="0"/>
        <w:ind w:firstLine="720"/>
        <w:jc w:val="both"/>
        <w:rPr/>
      </w:pPr>
      <w:r>
        <w:rPr/>
        <w:t>Ситуация с Клинтоном - связана с грандиозным экспериментом по испытанию информационного оружия. Был опробован инструмент власти над американским народом и миром в целом, проверена его действенность и возможность замены для широких масс людей объективной картины виртуальной реальностью. Все материалы дела стали публичным достоянием общества. Казалось бы, все ясно. Это и клятвопреступление на библии, некоторые по горячим следам расценивали его как надругательство над религией. Это и надругательство над женщинами, подчиненными ему по службе. Это и военные преступления в Ираке, Югославии и других районах мира, ответственность за которые несет Клинтон. В печати обсуждались особенности гениталий Клинтона.</w:t>
      </w:r>
    </w:p>
    <w:p>
      <w:pPr>
        <w:pStyle w:val="Style12"/>
        <w:spacing w:before="0" w:after="0"/>
        <w:ind w:firstLine="720"/>
        <w:jc w:val="both"/>
        <w:rPr/>
      </w:pPr>
      <w:r>
        <w:rPr/>
        <w:t>В этих условиях были запущены информационные технологии, цель которых - превратить Клинтона в высшей степени достойную личность, открывающую в своих поучениях людям высокие моральные ценности. Деятельность СМИ развивалась по целому ряду направлений. Так, проводилась организация сочувствия Клинтону. Его изображали несчастной жертвой вторжения в личную жизнь. Адвокаты Клинтона доказывали, что он говорил правду, а не лжесвидетельствовал под присягой, говоря об отсутствии половых контактов с Моникой, поскольку оральный секс не является половым сношением в обычном смысле. Поэтому Клинтон имеет полное право на выступления о том, как нужно правильно жить и блюсти мораль. Характерно, что после публикации материалов о Клинтоне, он был встречен в ООН бурными аплодисментами; российские СМИ проникновенно цитировали его поучения о том, как нужно жить по законам демократии и рынка. Большинство американцев выступило за Клинтона.</w:t>
      </w:r>
    </w:p>
    <w:p>
      <w:pPr>
        <w:pStyle w:val="Style12"/>
        <w:spacing w:before="0" w:after="0"/>
        <w:ind w:firstLine="720"/>
        <w:jc w:val="both"/>
        <w:rPr/>
      </w:pPr>
      <w:r>
        <w:rPr/>
        <w:t>Правда, имеются и очень жесткие оценки. Так, некоторые считают, что американцы, поддержав клятвопреступника, фактически отреклись от религии. Другие, по-видимому в шутку, говорят, что лидеры социал-демократов Европы готовы заменить Монику Левински не только в переносном смысле. Третьи полагают, что полосы на флаге США символизируют потоки пролитой ими крови, а звезды - брызги спермы Клинтона. Но эти люди остаются в значительном меньшинстве.</w:t>
      </w:r>
    </w:p>
    <w:p>
      <w:pPr>
        <w:pStyle w:val="Style12"/>
        <w:spacing w:before="0" w:after="0"/>
        <w:ind w:firstLine="720"/>
        <w:jc w:val="both"/>
        <w:rPr/>
      </w:pPr>
      <w:r>
        <w:rPr/>
        <w:t>Все сказанное вытекает из логики событий и представляет собой как бы надводную часть айсберга. В основе же работы СМИ лежал другой аспект, связанный с воздействием на подсознание. В США выпускается огромное количество книг, журналов, фильмов, посвященных сексуальным проблемам. Их герои американские супермены, неистовые любовники, обладающие огромной сексуальной мощью. СМИ создали иллюзию сексуального превосходства США над остальным миром. Из Клинтона был сделан секссимвол Америки. Выше уже приводились цитаты, где Клинтон описывался как чемпион по сексу в самолетах, а также слова восхищения одного из политических деятелей России («Клинтон такой мужик!»).</w:t>
      </w:r>
    </w:p>
    <w:p>
      <w:pPr>
        <w:pStyle w:val="Style12"/>
        <w:spacing w:before="0" w:after="0"/>
        <w:ind w:firstLine="720"/>
        <w:jc w:val="both"/>
        <w:rPr/>
      </w:pPr>
      <w:r>
        <w:rPr/>
        <w:t>Однако на самом деле все обстоит по другому. В статье Б. Мурадова, опубликованной в газете «Аргументы и факты», говорится [16]:</w:t>
      </w:r>
    </w:p>
    <w:p>
      <w:pPr>
        <w:pStyle w:val="Style12"/>
        <w:spacing w:before="0" w:after="0"/>
        <w:ind w:firstLine="720"/>
        <w:jc w:val="both"/>
        <w:rPr>
          <w:i/>
          <w:i/>
          <w:iCs/>
        </w:rPr>
      </w:pPr>
      <w:r>
        <w:rPr>
          <w:i/>
          <w:iCs/>
        </w:rPr>
        <w:t>«Недавно американцев потрясла убийственная для национального самосознания сенсация. Оказывается, их сексуальная жизнь протекает отнюдь не так бурно и успешно, как можно представить по голливудским фильмам или по знаменитым «похождениям Билла и Моники».</w:t>
      </w:r>
    </w:p>
    <w:p>
      <w:pPr>
        <w:pStyle w:val="Style12"/>
        <w:spacing w:before="0" w:after="0"/>
        <w:ind w:firstLine="720"/>
        <w:jc w:val="both"/>
        <w:rPr>
          <w:i/>
          <w:i/>
          <w:iCs/>
        </w:rPr>
      </w:pPr>
      <w:r>
        <w:rPr>
          <w:i/>
          <w:iCs/>
        </w:rPr>
        <w:t>Полвека спустя после публикации нашумевшего «Доклада Кинси», который в свое время революционно изменил отношение граждан США к сексу, выясняется, что около половины американок и почти треть американцев испытывают регулярные сексуальные проблемы, что внушает «серьезное беспокойство о здоровье нации». Причем это - лишь верхушка айсберга, о реальных размерах которого можно судить по огромным объемам продаж средств от импотенции. Об этом сообщается в отчете о проведенных за океаном новых исследованиях, согласно которым Америка предстает страной колоссальных сексуальных мифов и фантазий, а отнюдь не «выставкой достижений» в этой области».</w:t>
      </w:r>
    </w:p>
    <w:p>
      <w:pPr>
        <w:pStyle w:val="Style12"/>
        <w:spacing w:before="0" w:after="0"/>
        <w:ind w:firstLine="720"/>
        <w:jc w:val="both"/>
        <w:rPr/>
      </w:pPr>
      <w:r>
        <w:rPr/>
        <w:t>«Великая сексуальная депрессия», о которой говорится в работе [16], конечно не случайна. Пропаганда извращенчества, подавления нормальных человеческих чувств, обрушившаяся на рядовых американцев, делает свое дело. Что же касается Клинтона, то здесь сложившаяся ситуация носит трагикомический характер. Он оказался человечком с угасающей похотью, возбуждающимся только при извращениях. Для него характерны выступления, в которых он описывал страшных сербских солдат, насилующих албанских детей (см. раздел 4.3). Возможно, когда Клинтон выдумывал эти сцены, представляя себя в образе этакого страшного солдата, держащего в руках бессильное тельце ребенка, он на время возбуждал свою угасающую похоть. В этом плане имеется прямая параллель Клинтона с древнеримским императором Тиберием (см. раздел 3.2).</w:t>
      </w:r>
    </w:p>
    <w:p>
      <w:pPr>
        <w:pStyle w:val="Style12"/>
        <w:spacing w:before="0" w:after="0"/>
        <w:ind w:firstLine="720"/>
        <w:jc w:val="both"/>
        <w:rPr/>
      </w:pPr>
      <w:r>
        <w:rPr/>
        <w:t>Новые технологии апробировали и при раскручивании М. Олбрайт и А. Гора. Патологические черты личности ярко проявились у госсекретаря США Мадлен Олбрайт. Ее как еврейку, преследуемую немцами, спасли югославы в годы Второй мировой войны. Ответом на это стали жестокие бомбардировки Югославии в 1999 году. Непрерывные угрозы Государственного департамента США, возглавляемого Олбрайт, в адрес Белоруссии и осуществляемые США подрывные действия против этой страны заставляют определить Олбрайт как продолжателя дела нацистов в действиях против сербов и белорусов.</w:t>
      </w:r>
    </w:p>
    <w:p>
      <w:pPr>
        <w:pStyle w:val="Style12"/>
        <w:spacing w:before="0" w:after="0"/>
        <w:ind w:firstLine="720"/>
        <w:jc w:val="both"/>
        <w:rPr/>
      </w:pPr>
      <w:r>
        <w:rPr/>
        <w:t>О вице-президенте А. Горе пишет Святослав Забелин [17]:</w:t>
      </w:r>
    </w:p>
    <w:p>
      <w:pPr>
        <w:pStyle w:val="Style12"/>
        <w:spacing w:before="0" w:after="0"/>
        <w:ind w:firstLine="720"/>
        <w:jc w:val="both"/>
        <w:rPr>
          <w:i/>
          <w:i/>
          <w:iCs/>
        </w:rPr>
      </w:pPr>
      <w:r>
        <w:rPr>
          <w:i/>
          <w:iCs/>
        </w:rPr>
        <w:t>«Его книга «Земля в равновесии», ставшая бестселлером, его деятельность как президента влиятельной международной организации «Парламентарии за сбалансированную окружающую среду» убедительно доказывают, что как человек, как личность Альберт Гор - страстный борец с экологическим кризисом. В целях предотвращения экологического кризиса - как экологист - он должен был бы выступать за то, чтобы пост-перестроечная Россия развивалась как страна высоких, а значит, экологически приемлемых технологий. Но, как вице-президент США, он заинтересован в максимальном ослаблении стратегического соперника и, поэтому, поступает прямо противоположным образом, всей мощью своих талантов способствуя превращению России в поставщика сырья и лидера глобального загрязнения, способного перечеркнуть усилия остального мирового сообщества. Трудно поверить, что экологист Альберт Гор не ведает, что творит. Ведает, но (как вице-президент Альберт Гор) творит. И не только в России».</w:t>
      </w:r>
    </w:p>
    <w:p>
      <w:pPr>
        <w:pStyle w:val="Style12"/>
        <w:spacing w:before="0" w:after="0"/>
        <w:ind w:firstLine="720"/>
        <w:jc w:val="both"/>
        <w:rPr/>
      </w:pPr>
      <w:r>
        <w:rPr/>
        <w:t>Однако А.Гору, ведущему дело к резкому ухудшению экологтческого состояния планеты в целом, создан международный имидж великого экологиста.</w:t>
      </w:r>
    </w:p>
    <w:p>
      <w:pPr>
        <w:pStyle w:val="Style12"/>
        <w:spacing w:before="0" w:after="0"/>
        <w:ind w:firstLine="720"/>
        <w:jc w:val="both"/>
        <w:rPr/>
      </w:pPr>
      <w:r>
        <w:rPr/>
        <w:t>Блестящее завершение кампании отмывания Клинтона и создание ему имиджа великого страдальца показало, что в любых условиях правящая верхушка США надежно защищена СМИ. Информационное оружие делает Америку неуязвимой. Значение проведенного эксперимента по испытанию информационного оружия можно сравнить с первым испытанием атомной бомбы в 1945 году в штате Нью-Мексико, которое в то время открывало путь к мировому господству.</w:t>
      </w:r>
    </w:p>
    <w:p>
      <w:pPr>
        <w:pStyle w:val="Style12"/>
        <w:spacing w:before="0" w:after="0"/>
        <w:ind w:firstLine="720"/>
        <w:jc w:val="both"/>
        <w:rPr/>
      </w:pPr>
      <w:r>
        <w:rPr/>
        <w:t>Однако в последние годы в США постепенно начинают проявляться и негативные изменения как во внешнеполитической, так и во внутренней ситуации [18]:</w:t>
      </w:r>
    </w:p>
    <w:p>
      <w:pPr>
        <w:pStyle w:val="Style12"/>
        <w:spacing w:before="0" w:after="0"/>
        <w:ind w:firstLine="720"/>
        <w:jc w:val="both"/>
        <w:rPr/>
      </w:pPr>
      <w:r>
        <w:rPr/>
        <w:t>«Для строительства всемирной империи, помимо мощной военной машины, которая у Америки есть, нужна еще железная воля, дисциплина, готовность к жертвам и преданность идее, которых у современной Америки нет! Общество, жирующее за счет бедствий и лишений нескольких миллиардов населения Земли, работающих в том или ином виде на благополучие Соединенных Штатов, общество, растерявшее в силу необузданного гедонизма, распутства, наркомании, вседозволенности все традиционные исконные принципы морали, неспособно к мобилизации, необходимой для истинного лидерства в мире. Общество, дважды избравшее на пост своего главного руководителя распутника и дезертира, вряд ли способно объединить мир под своей эгидой. Армия США - это армия наемников, получающих большие деньги, с радостью безнаказанно уничтожающих небольшую европейскую страну, - не способна, не готова, не приучена к реальной войне, как это показал опыт Кореи, Вьетнама, Ливана и Сомали».</w:t>
      </w:r>
    </w:p>
    <w:p>
      <w:pPr>
        <w:pStyle w:val="Style12"/>
        <w:spacing w:before="0" w:after="0"/>
        <w:ind w:firstLine="720"/>
        <w:jc w:val="both"/>
        <w:rPr/>
      </w:pPr>
      <w:r>
        <w:rPr/>
        <w:t>Но пока броня СМИ еще достаточно надежно прикрывает любые действия американского руководства.</w:t>
      </w:r>
    </w:p>
    <w:p>
      <w:pPr>
        <w:pStyle w:val="Style12"/>
        <w:spacing w:before="0" w:after="0"/>
        <w:ind w:firstLine="720"/>
        <w:jc w:val="both"/>
        <w:rPr>
          <w:b/>
          <w:b/>
          <w:bCs/>
        </w:rPr>
      </w:pPr>
      <w:r>
        <w:rPr>
          <w:b/>
          <w:bCs/>
        </w:rPr>
        <w:t>Контуры нового глобального общества.</w:t>
      </w:r>
    </w:p>
    <w:p>
      <w:pPr>
        <w:sectPr>
          <w:type w:val="nextPage"/>
          <w:pgSz w:w="12240" w:h="15840"/>
          <w:pgMar w:left="851" w:right="851" w:gutter="0" w:header="0" w:top="851" w:footer="0" w:bottom="1134"/>
          <w:pgNumType w:fmt="decimal"/>
          <w:formProt w:val="false"/>
          <w:textDirection w:val="lrTb"/>
          <w:docGrid w:type="default" w:linePitch="360" w:charSpace="0"/>
        </w:sectPr>
        <w:pStyle w:val="Style12"/>
        <w:spacing w:before="0" w:after="0"/>
        <w:ind w:firstLine="720"/>
        <w:jc w:val="both"/>
        <w:rPr/>
      </w:pPr>
      <w:r>
        <w:rPr/>
        <w:t>В мире установился Новый порядок, при котором американская правящая верхушка устанавливает неограниченную власть. Уже сейчас проступают контуры глобального общества близкого будущего, в котором понятия развитых и развивающихся стран, «золотого миллиарда» должны уйти в прошлое, заменившись глобальным сверхгосударством. Как и во времена Древнего Рима, мир подразделяется на метрополию (США) и периферию (остальной мир).</w:t>
      </w:r>
    </w:p>
    <w:p>
      <w:pPr>
        <w:pStyle w:val="Style12"/>
        <w:spacing w:before="0" w:after="0"/>
        <w:ind w:firstLine="720"/>
        <w:jc w:val="both"/>
        <w:rPr/>
      </w:pPr>
      <w:r>
        <w:rPr/>
        <w:t>В метрополии идут процессы роста социальной поляризации и усиления власти корпораций. Конкретные данные приведены в книге Анелаускаса [19]. Уже сейчас в США 20 корпораций владеют и контролируют 90% радио- и телевизионных станций, газет, журналов, книжных издательств и киностудий. Это позволяет им контролировать умы и желания американской публики, формировать общественное мнение. Корпорации все более усиливают свое влияние на правительство Америки, которое обслуживает их нужды за счет большинства населения. Для поддержки большого бизнеса частных корпораций за счет налогоплательщиков выплачивается огромная сумма 167 млрд. долларов ежегодно (в расчете на одного налогоплательщика 1388 долларов). Для сравнения в 1995 году на социальную поддержку населения было потрачено только 50 млрд. долларов. За период 1980 - 1995 годов рост корпоративных доходов составил 129,5%, а рост жалованья исполнительной власти - 182%. В целом правительство Америки действует так, чтобы сохранить и увеличить концентрацию богатств в руках элиты, и защищает права узкой верхушки, а не большинства населения.</w:t>
      </w:r>
    </w:p>
    <w:p>
      <w:pPr>
        <w:pStyle w:val="Style12"/>
        <w:spacing w:before="0" w:after="0"/>
        <w:ind w:firstLine="720"/>
        <w:jc w:val="both"/>
        <w:rPr/>
      </w:pPr>
      <w:r>
        <w:rPr/>
        <w:t>На периферии власть находится под контролем метрополии. Причем возникает определенная стратификация периферийного общества. Высшее руководство подчиненных стран в значительной степени готовится, как уже говорилось ранее, в специализированном подразделении - инкубаторе. Подчиненные управляющие звенья формируются высшими. Это в основном каста беспринципных людей, готовых на все ради наживы. Основной принцип подбора - управляемость, для чего необходимо наличие серьезных компрометирующих материалов. Возникает общая тенденция сращивания органов управления с преступным миром. Еще одно звено в социальной стратификации - это информационные рабы, люди с измененной психикой, живущие в виртуальном мире. Их мышление не должно выходить за догмы глобального культа, и они должны находиться под контролем СМИ. Наконец, нижнее звено - люди, живущие в нищете на грани человеческих возможностей, думающие лишь о том, чтобы только выжить.</w:t>
      </w:r>
    </w:p>
    <w:p>
      <w:pPr>
        <w:pStyle w:val="Style12"/>
        <w:spacing w:before="0" w:after="0"/>
        <w:ind w:firstLine="720"/>
        <w:jc w:val="both"/>
        <w:rPr/>
      </w:pPr>
      <w:r>
        <w:rPr/>
        <w:t>И для метрополии и для периферии общим является новая духовная реальность, возникающая в результате переворота в мировоззрении людей. Вместо связи поколений, когда человек был частью общества и находился с ним в неразрывной связи, учитывал общественные интересы, на передний план выдвигаются личные потребности и их удовлетворение. За постоянной проповедью «свобод» человека фактически стоит свобода от морали. Возникший новый культ имеет своих жрецов из МВФ, проверяющих выполнение культовых догм. В качестве Верховного жреца выступает Президент США, который дает интерпретацию положений культа, а также решает: кто их соблюдает, кого помиловать, а кого казнить. Таковы основы нового мирового порядка.</w:t>
      </w:r>
    </w:p>
    <w:p>
      <w:pPr>
        <w:pStyle w:val="Style12"/>
        <w:spacing w:before="0" w:after="0"/>
        <w:ind w:firstLine="720"/>
        <w:jc w:val="both"/>
        <w:rPr>
          <w:b/>
          <w:b/>
          <w:bCs/>
        </w:rPr>
      </w:pPr>
      <w:r>
        <w:rPr>
          <w:b/>
          <w:bCs/>
        </w:rPr>
        <w:t>8.3. Дорога в никуда.</w:t>
      </w:r>
    </w:p>
    <w:p>
      <w:pPr>
        <w:pStyle w:val="Style12"/>
        <w:spacing w:before="0" w:after="0"/>
        <w:ind w:firstLine="720"/>
        <w:jc w:val="both"/>
        <w:rPr>
          <w:b/>
          <w:b/>
          <w:bCs/>
        </w:rPr>
      </w:pPr>
      <w:r>
        <w:rPr>
          <w:b/>
          <w:bCs/>
        </w:rPr>
        <w:t>Геополитическая стратегия в действии.</w:t>
      </w:r>
    </w:p>
    <w:p>
      <w:pPr>
        <w:pStyle w:val="Style12"/>
        <w:spacing w:before="0" w:after="0"/>
        <w:ind w:firstLine="720"/>
        <w:jc w:val="both"/>
        <w:rPr/>
      </w:pPr>
      <w:r>
        <w:rPr/>
        <w:t> </w:t>
      </w:r>
      <w:r>
        <w:rPr/>
        <w:t>Долгосрочная стратегия США направлена на организацию глобальной мировой власти. Она включает в себя использование всего арсенала современных средств: информационных, военных, экологических, финансово-экономических. О геополитических задачах американской долгосрочной стратегии говорится в секретном меморандуме министерства обороны США, ставшем известным весной 1992 года. В статье Р. Овчинникова [20] приведены высказывания одного из разработчиков этого меморандума П. Уолфовица:</w:t>
      </w:r>
    </w:p>
    <w:p>
      <w:pPr>
        <w:pStyle w:val="Style12"/>
        <w:spacing w:before="0" w:after="0"/>
        <w:ind w:firstLine="720"/>
        <w:jc w:val="both"/>
        <w:rPr/>
      </w:pPr>
      <w:r>
        <w:rPr>
          <w:i/>
          <w:iCs/>
        </w:rPr>
        <w:t>«Он напомнил центральное положение данного документа: США должны «предотвратить доминирование любой враждебной державы в каком-либо регионе, ресурсы которого, будучи поставлены под единый контроль, были бы достаточны для генерировании глобальной мощи». На первое место в числе таких регионов, где нужно было давить соперников, в меморандуме, по свидетельству Уолфовица, была поставлена Западная Европа. Далее</w:t>
      </w:r>
      <w:r>
        <w:rPr/>
        <w:t xml:space="preserve"> </w:t>
      </w:r>
      <w:r>
        <w:rPr>
          <w:i/>
          <w:iCs/>
        </w:rPr>
        <w:t>шли: Восточная Азия, постсоветское пространство и, наконец, Западная Азия. В общем, признает автор меморандума, это была «идея мира по-американски».</w:t>
      </w:r>
    </w:p>
    <w:p>
      <w:pPr>
        <w:pStyle w:val="Style12"/>
        <w:spacing w:before="0" w:after="0"/>
        <w:ind w:firstLine="720"/>
        <w:jc w:val="both"/>
        <w:rPr>
          <w:i/>
          <w:i/>
          <w:iCs/>
        </w:rPr>
      </w:pPr>
      <w:r>
        <w:rPr>
          <w:i/>
          <w:iCs/>
        </w:rPr>
        <w:t>Автор другой статьи - профессор К. Уолц - цитирует иное положение названного документа - о необходимости «отбивания охоты у промышленно развитых стран... даже стремиться к большей глобальной и региональной роли». В свою очередь он делает упор на то, что данная цель «продолжает направлять политику США».</w:t>
      </w:r>
    </w:p>
    <w:p>
      <w:pPr>
        <w:pStyle w:val="Style12"/>
        <w:spacing w:before="0" w:after="0"/>
        <w:ind w:firstLine="720"/>
        <w:jc w:val="both"/>
        <w:rPr/>
      </w:pPr>
      <w:r>
        <w:rPr/>
        <w:t>Основным направлениям реализации геополитических задач США посвящена книга А. Уткина «Американская стратегия для XXI века», где, в частности, говорится [21]:</w:t>
      </w:r>
    </w:p>
    <w:p>
      <w:pPr>
        <w:pStyle w:val="Style12"/>
        <w:spacing w:before="0" w:after="0"/>
        <w:ind w:firstLine="720"/>
        <w:jc w:val="both"/>
        <w:rPr/>
      </w:pPr>
      <w:r>
        <w:rPr>
          <w:i/>
          <w:iCs/>
        </w:rPr>
        <w:t>«Американская стратегия базируется на присутствии 100 тыс. американских военнослужащих в Европе (сенатор Мойнинхен: «они стоят там, как римские легионы»), такого же числа в Азии, 25 тыс. на Ближнем Востоке, 20 тыс. - в Боснии. В состоянии боевой готовности находятся 12 авианосных групп.</w:t>
      </w:r>
      <w:r>
        <w:rPr/>
        <w:t xml:space="preserve"> (Эти группы осуществляют патрулирование практически по всему земному шару). </w:t>
      </w:r>
      <w:r>
        <w:rPr>
          <w:i/>
          <w:iCs/>
        </w:rPr>
        <w:t>Страна, которая сама признает, что ей никто не угрожает, содержит огромную сеть баз по всему миру».</w:t>
      </w:r>
    </w:p>
    <w:p>
      <w:pPr>
        <w:pStyle w:val="Style12"/>
        <w:spacing w:before="0" w:after="0"/>
        <w:ind w:firstLine="720"/>
        <w:jc w:val="both"/>
        <w:rPr/>
      </w:pPr>
      <w:r>
        <w:rPr/>
        <w:t>Госсекретарь США Мадлен Олбрайт так обозначила цели на будущее [21]:</w:t>
      </w:r>
    </w:p>
    <w:p>
      <w:pPr>
        <w:pStyle w:val="Style12"/>
        <w:spacing w:before="0" w:after="0"/>
        <w:ind w:firstLine="720"/>
        <w:jc w:val="both"/>
        <w:rPr/>
      </w:pPr>
      <w:r>
        <w:rPr>
          <w:i/>
          <w:iCs/>
        </w:rPr>
        <w:t xml:space="preserve">«Мы будем сохранять наше присутствие повсюду, где есть необходимость в защите наших интересов». </w:t>
      </w:r>
      <w:r>
        <w:rPr/>
        <w:t xml:space="preserve">Для достижения целей, согласно Олбрайт, будут использованы следующие инструменты: </w:t>
      </w:r>
      <w:r>
        <w:rPr>
          <w:i/>
          <w:iCs/>
        </w:rPr>
        <w:t>« простая логика, экономические стимулы, техническая помощь, новые соглашения, обмен информацией, насилие, угроза насилия, санкции, угроза санкций - и любая комбинация вышеперечисленного».</w:t>
      </w:r>
    </w:p>
    <w:p>
      <w:pPr>
        <w:pStyle w:val="Style12"/>
        <w:spacing w:before="0" w:after="0"/>
        <w:ind w:firstLine="720"/>
        <w:jc w:val="both"/>
        <w:rPr/>
      </w:pPr>
      <w:r>
        <w:rPr/>
        <w:t>Мировая гегемония США осуществляется как действиями внутри той или иной страны, так и максимальным ослаблением возможных конкурентов в политическом и экономическом отношениях, с разжиганием национальных, религиозных, региональных конфликтов. Нет такой точки на земном шаре, где не действовали бы или не имели интересов США. Для них нет «ближнего зарубежья» [21]:</w:t>
      </w:r>
    </w:p>
    <w:p>
      <w:pPr>
        <w:pStyle w:val="Style12"/>
        <w:spacing w:before="0" w:after="0"/>
        <w:ind w:firstLine="720"/>
        <w:jc w:val="both"/>
        <w:rPr>
          <w:i/>
          <w:i/>
          <w:iCs/>
        </w:rPr>
      </w:pPr>
      <w:r>
        <w:rPr>
          <w:i/>
          <w:iCs/>
        </w:rPr>
        <w:t>«В Москве могут рассуждать об исторических, экономических, психологических и прочих связях, но в США всякое теоретизирование о «мягком», «ограниченном» суверенитете прежних советских республик неприемлемо. Следование России подобным курсом грозит эвентуальным обрывом российско-американских связей».</w:t>
      </w:r>
    </w:p>
    <w:p>
      <w:pPr>
        <w:pStyle w:val="Style12"/>
        <w:spacing w:before="0" w:after="0"/>
        <w:ind w:firstLine="720"/>
        <w:jc w:val="both"/>
        <w:rPr/>
      </w:pPr>
      <w:r>
        <w:rPr/>
        <w:t>Как отмечается в работе [21], это включает не только возобновление холодной войны, но и прямую помощь националистическим антироссийским силам во всех частях прежнего Союза.</w:t>
      </w:r>
    </w:p>
    <w:p>
      <w:pPr>
        <w:pStyle w:val="Style12"/>
        <w:spacing w:before="0" w:after="0"/>
        <w:ind w:firstLine="720"/>
        <w:jc w:val="both"/>
        <w:rPr/>
      </w:pPr>
      <w:r>
        <w:rPr/>
        <w:t>Важный момент стратегии, обычно остающийся за кадром - использование временного фактора. Приведем два характерных примера. Первый пример относится к интеллигенции. Путем мощного информационного воздействия в СССР был создан гуманистический имидж Запада, и возникла прослойка прозападной интеллигенции, которая слушала заглушавшийся «Голос Америки», испытывала любовь к заокеанской республике, ее культуре, литературе, джазу. Вера в солидарность Америки была беспредельной. Однако с приходом к власти проамериканской верхушки были потеряны социальные завоевания в здравоохранении и образовании, а в условиях гайдаровского рынка интеллигенция обнищала в буквальном смысле этого слова. Как указывается в книге [21]:</w:t>
      </w:r>
    </w:p>
    <w:p>
      <w:pPr>
        <w:pStyle w:val="Style12"/>
        <w:spacing w:before="0" w:after="0"/>
        <w:ind w:firstLine="720"/>
        <w:jc w:val="both"/>
        <w:rPr>
          <w:i/>
          <w:i/>
          <w:iCs/>
        </w:rPr>
      </w:pPr>
      <w:r>
        <w:rPr>
          <w:i/>
          <w:iCs/>
        </w:rPr>
        <w:t>«Значительная часть прозападной интеллигенции опустилась на социальное дно, некоторые покинули страну. Только в 1993 году за пределы России выехало сорок тысяч ученых. Огромное число оставшихся деградировало в буквальном смысле, опустившись до розничной торговли, спекулятивных афер и т. п. Для восстановления утраченного интеллектуального потенциала России понадобятся поколения.</w:t>
      </w:r>
    </w:p>
    <w:p>
      <w:pPr>
        <w:pStyle w:val="Style12"/>
        <w:spacing w:before="0" w:after="0"/>
        <w:ind w:firstLine="720"/>
        <w:jc w:val="both"/>
        <w:rPr/>
      </w:pPr>
      <w:r>
        <w:rPr>
          <w:i/>
          <w:iCs/>
        </w:rPr>
        <w:t>Мечты</w:t>
      </w:r>
      <w:r>
        <w:rPr/>
        <w:t xml:space="preserve"> (прозападной интеллигенции) </w:t>
      </w:r>
      <w:r>
        <w:rPr>
          <w:i/>
          <w:iCs/>
        </w:rPr>
        <w:t>о едином культурном пространстве, о возможности купить сегодня билет и быть завтра в Берлине, Париже, Лондоне споткнулись о визовые барьеры, заменившие «железный занавес». Запад не пожелал раскрыть свои границы».</w:t>
      </w:r>
    </w:p>
    <w:p>
      <w:pPr>
        <w:pStyle w:val="Style12"/>
        <w:spacing w:before="0" w:after="0"/>
        <w:ind w:firstLine="720"/>
        <w:jc w:val="both"/>
        <w:rPr/>
      </w:pPr>
      <w:r>
        <w:rPr/>
        <w:t>Все, что происходило за последние десятилетия, представляло различные фазы процесса уничтожения интеллектуального потенциала России. Первая стадия -нейтрализация, вторая - уничтожение.</w:t>
      </w:r>
    </w:p>
    <w:p>
      <w:pPr>
        <w:pStyle w:val="Style12"/>
        <w:spacing w:before="0" w:after="0"/>
        <w:ind w:firstLine="720"/>
        <w:jc w:val="both"/>
        <w:rPr/>
      </w:pPr>
      <w:r>
        <w:rPr/>
        <w:t>Второй пример связан с исламским движением, возглавляемым Раббани, Ахмад шах Масудом и Хекматиаром в Афганистане. США всячески поддерживали это движение, когда оно находилось в конфронтации с советскими войсками и правительством Наджибуллы. Однако США предали это движение, подчинив Афганистан своим прямым ставленникам - талибам. В данном случае исламское движение Раббани также было принесено в жертву, и также операция состояла из двух стадий.</w:t>
      </w:r>
    </w:p>
    <w:p>
      <w:pPr>
        <w:pStyle w:val="Style12"/>
        <w:spacing w:before="0" w:after="0"/>
        <w:ind w:firstLine="720"/>
        <w:jc w:val="both"/>
        <w:rPr/>
      </w:pPr>
      <w:r>
        <w:rPr/>
        <w:t>США, как показывают события, не останавливаются ни перед чем ради сохранения своей власти над миром. Они используют информационные войны, манипулирование сознанием, разрушение окружающей среды, блокаду и бомбардировки, расчленение и оккупацию стран, которые им не нравятся, готовятся использовать оружие массового поражения. Они присваивают труд и ресурсы всего мира за счет неэквивалентного обмена и взимания дани в виде процентов по долгам, наносят финансово-экономические удары по развивающимся странам, организуют геноцид населения России, готовят хаос в Европе, поддерживают агрессивные действия ваххабитов, объединяют силы Зла во всем мире.</w:t>
      </w:r>
    </w:p>
    <w:p>
      <w:pPr>
        <w:pStyle w:val="Style12"/>
        <w:spacing w:before="0" w:after="0"/>
        <w:ind w:firstLine="720"/>
        <w:jc w:val="both"/>
        <w:rPr/>
      </w:pPr>
      <w:r>
        <w:rPr/>
        <w:t>Однако ситуация неоднозначна, и будущее еще не определяется долгосрочной стратегией США. В соответствии с принципом Ле Шателье, развиваются побочные процессы, выводящие события из-под контроля мировой власти. Наращивание усилий США по их преодолению ведет к дальнейшему усилению неустойчивости. И это принципиальный момент. Одно из таких явлений произошло в странах Юго-Восточной Азии, где в 1997 году был организован тяжелейший финансовый обвал. США атаковали быстро развивающуюся экономику азиатских стран с целью подмять их под себя и полностью устранить как возможных конкурентов. Иногда эти события образно называют «удалением зубов у азиатских тигров». Вначале, казалось бы, все шло по американскому сценарию, но потом случилось то, чего не ожидало руководство США. Об этом говорится в статье Р. Овчинникова [22]:</w:t>
      </w:r>
    </w:p>
    <w:p>
      <w:pPr>
        <w:pStyle w:val="Style12"/>
        <w:spacing w:before="0" w:after="0"/>
        <w:ind w:firstLine="720"/>
        <w:jc w:val="both"/>
        <w:rPr/>
      </w:pPr>
      <w:r>
        <w:rPr>
          <w:i/>
          <w:iCs/>
        </w:rPr>
        <w:t>«На организованном в Токио в феврале 1999 года международном симпозиуме относительно будущего Азии преобладали две темы. Первая из них: нельзя более полагаться на займы МВФ, которые «в лучшем случае не помогают», а, скорее, вредят «реальному сектору» экономики. Вторая тема - нужен упор на регионализм в Восточной Азии, на собственные ценности, на сплочение усилий, чтобы, в конечном счете, создать «такую глобальную архитектуру, один из краеугольных камней которой должен находиться в Восточной Азии».</w:t>
      </w:r>
      <w:r>
        <w:rPr/>
        <w:t xml:space="preserve"> Это были настроения далеко не покорности.</w:t>
      </w:r>
    </w:p>
    <w:p>
      <w:pPr>
        <w:pStyle w:val="Style12"/>
        <w:spacing w:before="0" w:after="0"/>
        <w:ind w:firstLine="720"/>
        <w:jc w:val="both"/>
        <w:rPr/>
      </w:pPr>
      <w:r>
        <w:rPr/>
        <w:t xml:space="preserve">Именно на таком настрое началось возрождение региона. В августе прошлого года английский журнал «Экономист» констатировал: </w:t>
      </w:r>
      <w:r>
        <w:rPr>
          <w:i/>
          <w:iCs/>
        </w:rPr>
        <w:t xml:space="preserve">«Далекая от того, чтобы быть обреченной на годы депрессии или застоя, экономика стран Восточной и Юго-Восточной Азии подвергшаяся удару, почти ко всеобщему удивлению, быстро восстанавливается». </w:t>
      </w:r>
      <w:r>
        <w:rPr/>
        <w:t xml:space="preserve">Особую скорбь журнала вызвало то обстоятельство, что такое восстановление происходило фактически без осуществления данными странами тех «структурных реформ», которые были настоятельно рекомендованы им МВФ. К настоящему времени оценки «Экономиста» еще более изменились. В специальном обзоре о положении в ЮВА, опубликованном в середине прошлого месяца, тональность анализа стала вообще минорной. С чего бы, казалось? Ведь ситуация там выправляется на глазах. </w:t>
      </w:r>
    </w:p>
    <w:p>
      <w:pPr>
        <w:pStyle w:val="Style12"/>
        <w:spacing w:before="0" w:after="0"/>
        <w:ind w:firstLine="720"/>
        <w:jc w:val="both"/>
        <w:rPr>
          <w:i/>
          <w:i/>
          <w:iCs/>
        </w:rPr>
      </w:pPr>
      <w:r>
        <w:rPr>
          <w:i/>
          <w:iCs/>
        </w:rPr>
        <w:t>«Обреченность и подавленность финансовым кризисом, начавшим засасывать регион в 1997 году, - признается в обзоре, - уступила место обновленному оптимизму». Еще бы, ведь в 1999 году начался общественный подъем в странах   членах АСЕАН. Это объединение, в которое входят ныне десять стран, на названных в порядке численности их населения: Индонезия (209 млн. человек), Вьетнам (79 млн.), Филиппины (75), Таиланд (61), Мъянма (45), Малайзия (22), Камбоджа (11 ), Лаос (5), Сингапур (3) и Бруней (0,3 млн. человек). И экономика этих государств, где проживают 520 миллионов человек, возросла в прошлом году в среднем на весьма приличные 3,4 процента, а в отдельных странах значительно больше.</w:t>
      </w:r>
    </w:p>
    <w:p>
      <w:pPr>
        <w:pStyle w:val="Style12"/>
        <w:spacing w:before="0" w:after="0"/>
        <w:ind w:firstLine="720"/>
        <w:jc w:val="both"/>
        <w:rPr>
          <w:i/>
          <w:i/>
          <w:iCs/>
        </w:rPr>
      </w:pPr>
      <w:r>
        <w:rPr>
          <w:i/>
          <w:iCs/>
        </w:rPr>
        <w:t>Показательно, в частности, что подъем выше среднего достигнут как раз в тех странах, которые отказались следовать рецептам МВФ. «Вьетнам, кажется, избежал. кризиса, а его экономика в прошлом году возросла на 5 процентов просто потому, что он не бросился осуществлять реформы, к проведению которых его призывал Запад». Со своей стороны, Малайзия уже после начала финансового кризиса установила у себя, опять вопреки предупреждениям МВФ, строгий валютный контроль. В результате, признает «Экономист», ее экономика «действительно выглядит лучше и, возможно, контроль, установленный ею над потоками капитала, в самом деле ей помог».</w:t>
      </w:r>
    </w:p>
    <w:p>
      <w:pPr>
        <w:pStyle w:val="Style12"/>
        <w:spacing w:before="0" w:after="0"/>
        <w:ind w:firstLine="720"/>
        <w:jc w:val="both"/>
        <w:rPr>
          <w:i/>
          <w:i/>
          <w:iCs/>
        </w:rPr>
      </w:pPr>
      <w:r>
        <w:rPr>
          <w:i/>
          <w:iCs/>
        </w:rPr>
        <w:t>Но что больше всего тревожит апологетов «либеральной» модели развития - это растущая сплоченность стран Восточной и Юго-Восточной Азии. «Как ни парадоксально, но, возможно, экономический кризис дал региону толчок к большему единству».</w:t>
      </w:r>
    </w:p>
    <w:p>
      <w:pPr>
        <w:pStyle w:val="Style12"/>
        <w:spacing w:before="0" w:after="0"/>
        <w:ind w:firstLine="720"/>
        <w:jc w:val="both"/>
        <w:rPr/>
      </w:pPr>
      <w:r>
        <w:rPr/>
        <w:t>Как видим, в данном случае действия руководства США не привели к ожидаемым результатам. Стремясь к глобализации, к подчинению других стран, Америка, сама того не желая, ускорила региональное объединение, что в перспективе усилило конкурентоспособность стран Юго-Восточной Азии. Начался процесс осознания американской угрозы для стран региона. Северная и Южная Корея, Китай и власти Тайваня вступают в контакт.</w:t>
      </w:r>
    </w:p>
    <w:p>
      <w:pPr>
        <w:pStyle w:val="Style12"/>
        <w:spacing w:before="0" w:after="0"/>
        <w:ind w:firstLine="720"/>
        <w:jc w:val="both"/>
        <w:rPr/>
      </w:pPr>
      <w:r>
        <w:rPr/>
        <w:t>Анализ роста противоречий и нестабильности в различных регионах планеты представлен в книге генерал-полковника Л.Г. Ивашова [23], а также в его статье [24], где, в частности, говорится:</w:t>
      </w:r>
    </w:p>
    <w:p>
      <w:pPr>
        <w:pStyle w:val="Style12"/>
        <w:spacing w:before="0" w:after="0"/>
        <w:ind w:firstLine="720"/>
        <w:jc w:val="both"/>
        <w:rPr/>
      </w:pPr>
      <w:r>
        <w:rPr>
          <w:i/>
          <w:iCs/>
        </w:rPr>
        <w:t>«Иранская революция 1969-1980 гг. и конфликт в Заливе 1990-1991 гг. стали теми знаковыми событиями, которые символизировали как обострение отношений между Севером и Югом, так и нарастание нестабильности и конфликтов между самими странами Юга. По мнению И. Валлерстайна, в ухудшающихся экономических условиях, когда на что-то могут рассчитывать лишь анклавы, у «третьего мира» есть два выбора, и их-то и продемонстрировали Иран и Ирак. Первый - полное отрицание Запада, второй - отрицание гегемонистского Запада и улучшение экономического положения путем создания милитаризованного государства».</w:t>
      </w:r>
      <w:r>
        <w:rPr/>
        <w:t xml:space="preserve"> Все это, как отмечается в [23[- </w:t>
      </w:r>
      <w:r>
        <w:rPr>
          <w:i/>
          <w:iCs/>
        </w:rPr>
        <w:t>«более чем серьезная угроза для Запада с учетом того, что к 2025 г. от 30 до 50% его населения будут составлять иммигранты с Юга».</w:t>
      </w:r>
    </w:p>
    <w:p>
      <w:pPr>
        <w:pStyle w:val="Style12"/>
        <w:spacing w:before="0" w:after="0"/>
        <w:ind w:firstLine="720"/>
        <w:jc w:val="both"/>
        <w:rPr/>
      </w:pPr>
      <w:r>
        <w:rPr/>
        <w:t>Далее в статье [24] обсуждается обострение ситуации в Европе:</w:t>
      </w:r>
    </w:p>
    <w:p>
      <w:pPr>
        <w:pStyle w:val="Style12"/>
        <w:spacing w:before="0" w:after="0"/>
        <w:ind w:firstLine="720"/>
        <w:jc w:val="both"/>
        <w:rPr>
          <w:i/>
          <w:i/>
          <w:iCs/>
        </w:rPr>
      </w:pPr>
      <w:r>
        <w:rPr>
          <w:i/>
          <w:iCs/>
        </w:rPr>
        <w:t>«Есть много признаков, подтверждающих выводы ученых о том, что европейская цивилизация и мир в целом находятся в конце определенного цикла развития и будущее довольно тревожно. Экология, новые болезни, войны и конфликты, падение СССР, рост аморализма и девиантных форм поведения, давление неевропейских культур (прежде всего американской) на европейскую - вот знаки беды. Мы наблюдаем начало системного кризиса эпохи».</w:t>
      </w:r>
    </w:p>
    <w:p>
      <w:pPr>
        <w:pStyle w:val="Style12"/>
        <w:spacing w:before="0" w:after="0"/>
        <w:ind w:firstLine="720"/>
        <w:jc w:val="both"/>
        <w:rPr/>
      </w:pPr>
      <w:r>
        <w:rPr/>
        <w:t>Понимание того, что современная американская политика заходит в тупик, начинают осознавать и в самих США. В статье «Одинокая сверхдержава», опубликованной в мартовском (1999 г.) номере американского журнала «Форин Аффэрс», известный политолог С.Хантингтон приводит длинный список односторонних американских акций на международной арене, вызывающих всеобщее возмущение, начиная от американского давления на другие страны с требованием принять «американские ценности» и кончая клеймением некоторых стран как «бандитских государств» с исключением их из международных институтов потому, что они отказываются беспрекословно исполнять американские желания. Американские лидеры постоянно твердят о том, что они выступают от имени «международного сообщества». Но кого они имеют в виду? Китай? Россию? Индию? Пакистан? Иран? Арабский мир? Ассоциацию стран Юго-Восточной Азии?</w:t>
      </w:r>
    </w:p>
    <w:p>
      <w:pPr>
        <w:pStyle w:val="Style12"/>
        <w:spacing w:before="0" w:after="0"/>
        <w:ind w:firstLine="720"/>
        <w:jc w:val="both"/>
        <w:rPr/>
      </w:pPr>
      <w:r>
        <w:rPr/>
        <w:t>Конец Империи Зла неизбежен, а по ряду позиций он уже просматривается. Чтобы удержать контроль над ситуацией, сохранить господство, США начинают ужесточать свою позицию, но при этом возрастает неравновесность, увеличивается пропасть между бедностью и богатством, сужается поле для маневра, создаются предпосылки роста ненависти к США во всем мире. Итак, сопоставим некоторые направления претворения в жизнь стратегии США с реальностью.</w:t>
      </w:r>
    </w:p>
    <w:p>
      <w:pPr>
        <w:pStyle w:val="Style12"/>
        <w:spacing w:before="0" w:after="0"/>
        <w:ind w:firstLine="720"/>
        <w:jc w:val="both"/>
        <w:rPr>
          <w:b/>
          <w:b/>
          <w:bCs/>
        </w:rPr>
      </w:pPr>
      <w:r>
        <w:rPr>
          <w:b/>
          <w:bCs/>
        </w:rPr>
        <w:t xml:space="preserve">Обреченная Европа. </w:t>
      </w:r>
    </w:p>
    <w:p>
      <w:pPr>
        <w:pStyle w:val="Style12"/>
        <w:spacing w:before="0" w:after="0"/>
        <w:ind w:firstLine="720"/>
        <w:jc w:val="both"/>
        <w:rPr/>
      </w:pPr>
      <w:r>
        <w:rPr/>
        <w:t>Основную потенциальную угрозу для США представляет объединенная Европа, уже сейчас несколько превосходящая США по совокупному экономическому потенциалу. Европейская валюта - евро может составить реальную конкуренцию необеспеченному доллару. Европа, обладая кадрами высшей квалификации, имеет возможность разрушить монополию США в технологическом отношении. Поскольку утрата лидерства означает катастрофу для США, то против Европы могут быть предприняты любые меры.</w:t>
      </w:r>
    </w:p>
    <w:p>
      <w:pPr>
        <w:pStyle w:val="Style12"/>
        <w:spacing w:before="0" w:after="0"/>
        <w:ind w:firstLine="720"/>
        <w:jc w:val="both"/>
        <w:rPr/>
      </w:pPr>
      <w:r>
        <w:rPr/>
        <w:t>В наше время много и правильно пишут о так называемом «золотом миллиарде», о солидарности западных стран, совместно эксплуатирующих большинство населения Земли. Сейчас население Европы еще принадлежит «золотому миллиарду», но непрерывно идет нарастание негативных тенденций. О них еще в начале XX в. писали Макс Нордау в книге «Вырождение» [25] и Освальд Шпенглер в книге «Закат Европы» [26]. Их положения во многом оказались пророческими. Основу «золотого миллиарда» составляет европейская раса, которая ранее единолично определяла судьбы мира. Сейчас ситуация по сравнению с прошлым существенно изменилась. Из-за пониженной рождаемости идет быстрая относительная убыль белого населения. В одной Индонезии уже сейчас проживает больше молодежи, чем во всем европейском сообществе. Резкое различие в уровне жизни определяет направления массовой миграции населения стран третьего мира в Европу и США, где белые в недалеком будущем станут меньшинством. Переселенцы из стран третьего мира, получившие даже самую непрестижную работу, оказываются в неизмеримо лучшем положении, чем у себя на Родине. Их общее количество в Западной Европе составляет около 10%.</w:t>
      </w:r>
    </w:p>
    <w:p>
      <w:pPr>
        <w:pStyle w:val="Style12"/>
        <w:spacing w:before="0" w:after="0"/>
        <w:ind w:firstLine="720"/>
        <w:jc w:val="both"/>
        <w:rPr/>
      </w:pPr>
      <w:r>
        <w:rPr/>
        <w:t>Американское руководство сделало ставку на ускорение демогра4)ического кризиса. С этой целью США развязали скрытую информационно-психологическую войну против Западной Европы. Здесь имеется определенная аналогия с войной против СССР, закончившейся к началу 90-х годов расчленением страны и погружением в нищету большинства населения. Среди приемов, используемых в этой войне, отметим усиление сепаратистских движений, выдвижение обессиленной России в качестве врага, организацию движения НАТО на восток. Но главное - внедрение в Европу ваххабитских экстремистов. Уже сейчас под их контролем находятся Албания, Босния и Герцеговина, Косово. В скором будущем под контролем окажется и Македония, где количество албанцев уже составляет 35% населения. Южная Болгария населена турками, для которых в обозримый период США потребуют предоставления самоопределения. Греция оказывается почти в окружении. Югославы в Косово проживают в условиях концлагеря.</w:t>
      </w:r>
    </w:p>
    <w:p>
      <w:pPr>
        <w:pStyle w:val="Style12"/>
        <w:spacing w:before="0" w:after="0"/>
        <w:ind w:firstLine="720"/>
        <w:jc w:val="both"/>
        <w:rPr/>
      </w:pPr>
      <w:r>
        <w:rPr/>
        <w:t>Уже сейчас политики начинают учитывать изменение состава населения.</w:t>
      </w:r>
    </w:p>
    <w:p>
      <w:pPr>
        <w:pStyle w:val="Style12"/>
        <w:spacing w:before="0" w:after="0"/>
        <w:ind w:firstLine="720"/>
        <w:jc w:val="both"/>
        <w:rPr/>
      </w:pPr>
      <w:r>
        <w:rPr/>
        <w:t>Например, во Франции, где проживает значительное количество мусульман, правительство держит курс на недопущение малейшей конфронтации с ваххабитами. Так. в угоду ваххабитам и стоящим за ними США, французская сторона, пригласившая в августе 2000 года российское парусное судно «Седов», демонстративно арестовала его по фактически незаконному иску фирмы «Нога». Был совершен и ряд других подобных действий.</w:t>
      </w:r>
    </w:p>
    <w:p>
      <w:pPr>
        <w:pStyle w:val="Style12"/>
        <w:spacing w:before="0" w:after="0"/>
        <w:ind w:firstLine="720"/>
        <w:jc w:val="both"/>
        <w:rPr/>
      </w:pPr>
      <w:r>
        <w:rPr/>
        <w:t>В военных действиях против Югославии в 1999-м году ВВС США наносили прицельные удары по химическим и нефтеперерабатывающим предприятиям. Применялись и другие виды экологического воздействия, рассмотренные в разделе 5. Население Сербии длительное время подвергали экономическому бойкоту. События начала 2000 года, связанные с отравлением цианидами и тяжелыми металлами бассейна реки Тисы и территорий Румынии, Венгрии и Югославии, выглядят как прямое продолжение действий США в Югославии. Все это ведет к ускорению депопуляции населения юго-восточной части Западной Европы и открывает путь к дальнейшему продвижению ваххабизма в центральную Европу.</w:t>
      </w:r>
    </w:p>
    <w:p>
      <w:pPr>
        <w:pStyle w:val="Style12"/>
        <w:spacing w:before="0" w:after="0"/>
        <w:ind w:firstLine="720"/>
        <w:jc w:val="both"/>
        <w:rPr/>
      </w:pPr>
      <w:r>
        <w:rPr/>
        <w:t>Образовавшийся район нестабильности, охватывая заметную часть Западной Европы, вплотную подступил к Австрии. Во время нападения НАТО на Югославию в 1999 году эта небольшая альпийская республика (7 млн. населения) запретила пролет самолетов США, бомбивших Югославию, над своей территорией. В конце февраля 2000 года было создано коалиционное правительство, состоящее из представителей консервативной народной партии и партии свободы (лидер Иорг Хайдер), получивших абсолютное большинство на прошедших выборах. Однако создание этого правительства вызвало международный скандал. США и Израиль отозвали своих послов. Евросоюз обещал свести общение с Австрией до технического уровня. Как из рога изобилия посыпались угрозы международной изоляции и блокады. Объяснение сводится к двум пунктам. 1. В лице Хайде-ра к власти пришли «нацисты» и «фашисты». 2. Хайдер собирается посягнуть на принцип свободного перемещения, закрыть границы для мигрантов. О подоплеке этого дела пишет Барри Хамиш, израильский публицист и политический аналитик, автор книг «Преданный Израиль» и «Кто убил Ицхака Раби» [27]:</w:t>
      </w:r>
    </w:p>
    <w:p>
      <w:pPr>
        <w:pStyle w:val="Style12"/>
        <w:spacing w:before="0" w:after="0"/>
        <w:ind w:firstLine="720"/>
        <w:jc w:val="both"/>
        <w:rPr/>
      </w:pPr>
      <w:r>
        <w:rPr>
          <w:i/>
          <w:iCs/>
        </w:rPr>
        <w:t>«И снова мягкая силища «нового мирового порядка» заставила евреев потерять лицо в Европе. В последний раз именно она поставила евреев Рубина, Коэна, Бергера и Олбрайт на передний край зверств, творимых против сербов в Косовской войне. На этот раз они заставляют</w:t>
      </w:r>
      <w:r>
        <w:rPr/>
        <w:t xml:space="preserve"> </w:t>
      </w:r>
      <w:r>
        <w:rPr>
          <w:i/>
          <w:iCs/>
        </w:rPr>
        <w:t>нас вести никому не нужную всемирную кампанию протеста против законно избранного лидера Австрийской партии свободы Иорга Хайдера. Его настоящие «преступления» в том, что он против Евросоюза, против НА ТО, против «евро» и против иммиграции - отличный набор противника нового мирового порядка! И вот для его низвержения «вытянули еврейскую карту». Некоторых евреев облапошили подкупленные против Хайдера СМИ. Огромному большинству же на него, как и на австрийскую политику, совершенно наплевать.</w:t>
      </w:r>
    </w:p>
    <w:p>
      <w:pPr>
        <w:pStyle w:val="Style12"/>
        <w:spacing w:before="0" w:after="0"/>
        <w:ind w:firstLine="720"/>
        <w:jc w:val="both"/>
        <w:rPr>
          <w:i/>
          <w:i/>
          <w:iCs/>
        </w:rPr>
      </w:pPr>
      <w:r>
        <w:rPr>
          <w:i/>
          <w:iCs/>
        </w:rPr>
        <w:t>Я, вообще-то, не нашел ни одного заявления Хайдера в пользу ООП или Сирии. Австрийцы же, вышедшие протестовать против Хайдера, из той породы, что оправдают любое преступление арабов против моей страны. Если бы мне пришлось, не дай Бог, делать такой выбор, я бы доверил будущее своей страны Хайдеру, а не его голосистым противникам. Так почему же людей так грубо используют, почему вместе со слабовольным главой Израиля Эхудом Бараком их выставляют на передний край борьбы с Хайдером - и выставляют их начальники из Европы и Америки? Все замыкается на иммиграции.</w:t>
      </w:r>
    </w:p>
    <w:p>
      <w:pPr>
        <w:pStyle w:val="Style12"/>
        <w:spacing w:before="0" w:after="0"/>
        <w:ind w:firstLine="720"/>
        <w:jc w:val="both"/>
        <w:rPr>
          <w:i/>
          <w:i/>
          <w:iCs/>
        </w:rPr>
      </w:pPr>
      <w:r>
        <w:rPr>
          <w:i/>
          <w:iCs/>
        </w:rPr>
        <w:t>Мой друг Иоэль Байнерман в прошлом году 2 раза побывал в Голландии, и сейчас он тоже там. Он рассказывает, что раз за разом повторяется одна и та же ситуация. Идет он со своими деловыми партнерами по улице, и стоит им пройти мимо группы эмигрантов из Восточной Азии или Африки, как его партнеры-голландцы говорят: «Через 20 лет не будет никаких голландцев. 2 тысячи лет мы строили государство, и все псу под хвост за одно поколение».</w:t>
      </w:r>
    </w:p>
    <w:p>
      <w:pPr>
        <w:pStyle w:val="Style12"/>
        <w:spacing w:before="0" w:after="0"/>
        <w:ind w:firstLine="720"/>
        <w:jc w:val="both"/>
        <w:rPr>
          <w:i/>
          <w:i/>
          <w:iCs/>
        </w:rPr>
      </w:pPr>
      <w:r>
        <w:rPr>
          <w:i/>
          <w:iCs/>
        </w:rPr>
        <w:t>Если кто-то хочет разрушить народы для создания единого континента, то единое мировое правительство, нападающее на сами генетические основы народов, будет лучшим способом добиться этой цели. За этим последует неминуемая потеря гармонии, патриотизма, языка и культуры. Чтобы план прошел без сбоев, тех, кто обеспокоен ситуацией и потерей национальной целостности, клеймят расистами. Подкупленные средства массовой информации разрушат репутацию всякого, кто честно пытается выразить свои недобрые предчувствия о чрезмерной иммиграции, а Хайдер станет уроком для всех будущих политиков, сколь бы честными и здравомыслящими они ни были; к какому бы народу ни принадлежал человек, ставящий под сомнение иммиграционную политику, его будут сравнивать с Гитлером.</w:t>
      </w:r>
    </w:p>
    <w:p>
      <w:pPr>
        <w:pStyle w:val="Style12"/>
        <w:spacing w:before="0" w:after="0"/>
        <w:ind w:firstLine="720"/>
        <w:jc w:val="both"/>
        <w:rPr>
          <w:i/>
          <w:i/>
          <w:iCs/>
        </w:rPr>
      </w:pPr>
      <w:r>
        <w:rPr>
          <w:i/>
          <w:iCs/>
        </w:rPr>
        <w:t>Хайдер - не тупой неонацист, за него проголосовали 27% высокоразвитого народа, и чем сильнее Израиль и евреи будут с ним бороться, тем выше будет его популярность: и тем больше европейцев будут презирать мой народ за то, что он сует свой нос не в свое дело».</w:t>
      </w:r>
    </w:p>
    <w:p>
      <w:pPr>
        <w:pStyle w:val="Style12"/>
        <w:spacing w:before="0" w:after="0"/>
        <w:ind w:firstLine="720"/>
        <w:jc w:val="both"/>
        <w:rPr/>
      </w:pPr>
      <w:r>
        <w:rPr/>
        <w:t xml:space="preserve">Как видим, Хамиш дает четкую картину происходящих событий. В статье [28], где проведен анализ обвинений Хайдера в «нацизме», делается вывод: </w:t>
      </w:r>
      <w:r>
        <w:rPr>
          <w:i/>
          <w:iCs/>
        </w:rPr>
        <w:t>«Во всем этом, даже под микроскопом, крайне сложно разглядеть нацистскую идеологическую симптоматику».</w:t>
      </w:r>
      <w:r>
        <w:rPr/>
        <w:t xml:space="preserve"> Там же действия Хайдера сопоставляются с подлинно фашистскими действиями правителей Латвии, фактически поддержанными США:</w:t>
      </w:r>
    </w:p>
    <w:p>
      <w:pPr>
        <w:pStyle w:val="Style12"/>
        <w:spacing w:before="0" w:after="0"/>
        <w:ind w:firstLine="720"/>
        <w:jc w:val="both"/>
        <w:rPr>
          <w:i/>
          <w:i/>
          <w:iCs/>
        </w:rPr>
      </w:pPr>
      <w:r>
        <w:rPr>
          <w:i/>
          <w:iCs/>
        </w:rPr>
        <w:t>«Если же сравнивать Хайдера с нынешними правителями Латвии, которых на Западе никто не подвергает остракизму, то на их фоне Хайдер выглядит просто «голубем». Австрийскому политику и в голову не пришло бы организовывать по Вене марш ветеранов-эсэсовцев, устраивать показательные процессы над героями антифашистского сопротивления и организовывать с воинскими почестями перезахоронение СС-обергруппенфюрера, как это случилось в Риге. Не выступает Хайдер и за то, чтобы по примеру Латвии лишить избирательных прав всех, кто въехал в Австрию после Второй мировой войны, и проводить политику апартеида по примеру ЮАР».</w:t>
      </w:r>
    </w:p>
    <w:p>
      <w:pPr>
        <w:pStyle w:val="Style12"/>
        <w:spacing w:before="0" w:after="0"/>
        <w:ind w:firstLine="720"/>
        <w:jc w:val="both"/>
        <w:rPr/>
      </w:pPr>
      <w:r>
        <w:rPr/>
        <w:t>Осуждение в Латвии партизана Великой Отечественной войны Василия Кононова стало рубежным событием, создавшим прецедент для преследования людей, сражавшихся с фашизмом. За последнее десятилетие США обрушились на те страны, которые оказывали максимальное сопротивление фашистам и понесли самые большие жертвы во Второй мировой войне:</w:t>
      </w:r>
    </w:p>
    <w:p>
      <w:pPr>
        <w:pStyle w:val="Style12"/>
        <w:spacing w:before="0" w:after="0"/>
        <w:ind w:firstLine="720"/>
        <w:jc w:val="both"/>
        <w:rPr/>
      </w:pPr>
      <w:r>
        <w:rPr/>
        <w:t>Югославию и Белоруссию, как бы стремясь довести до конца дело Гитлера. Сопоставление этих событий позволяет говорить о позиции дезертира вьетнамской войны Клинтона как об оскорблении американских ветеранов Второй мировой войны.</w:t>
      </w:r>
    </w:p>
    <w:p>
      <w:pPr>
        <w:pStyle w:val="Style12"/>
        <w:spacing w:before="0" w:after="0"/>
        <w:ind w:firstLine="720"/>
        <w:jc w:val="both"/>
        <w:rPr/>
      </w:pPr>
      <w:r>
        <w:rPr/>
        <w:t>И в информационном плане верхушка НАТО идет по стопам Геббельса. Достаточно вспомнить публично разоблаченную экспертами ложь о 100 тыс. албанцев  уничтоженных сербами. Именно на ней было основано массовое убийство ни в чем неповинных людей в Югославии, массовая депортация сербов, превращение Косово с помощью, прежде всего, американских оккупантов в застенок для сербов.</w:t>
      </w:r>
    </w:p>
    <w:p>
      <w:pPr>
        <w:pStyle w:val="Style12"/>
        <w:spacing w:before="0" w:after="0"/>
        <w:ind w:firstLine="720"/>
        <w:jc w:val="both"/>
        <w:rPr/>
      </w:pPr>
      <w:r>
        <w:rPr/>
        <w:t>В статье [29] приведены выдержки из публикации в газете «Санди Тайме» о роли М. Олбрайт в организации агрессии НАТО:</w:t>
      </w:r>
    </w:p>
    <w:p>
      <w:pPr>
        <w:pStyle w:val="Style12"/>
        <w:spacing w:before="0" w:after="0"/>
        <w:ind w:firstLine="720"/>
        <w:jc w:val="both"/>
        <w:rPr>
          <w:i/>
          <w:i/>
          <w:iCs/>
        </w:rPr>
      </w:pPr>
      <w:r>
        <w:rPr>
          <w:i/>
          <w:iCs/>
        </w:rPr>
        <w:t>«Издание утверждает, что агрессия Штатов против Югославии и вовлечение в агрессию европейских членов НА ТО явилось результатом заговора Госдепартамента США и подчиненных им албанских террористических бандформирований, так называемых О В К (Освободительное войско Косово). Руководителем заговора была Олбрайт, которую «Санди тайме» характеризует как главного, «самого влиятельного западного антисербского ястреба». В интервью телекомпании Би-би-си она в компании с Рубином и руководителем албанских террористических бандформирований Тачи разоткровенничалась и созналась, что заговор против Югославии был организован и осуществлен ими.</w:t>
      </w:r>
    </w:p>
    <w:p>
      <w:pPr>
        <w:pStyle w:val="Style12"/>
        <w:spacing w:before="0" w:after="0"/>
        <w:ind w:firstLine="720"/>
        <w:jc w:val="both"/>
        <w:rPr>
          <w:i/>
          <w:i/>
          <w:iCs/>
        </w:rPr>
      </w:pPr>
      <w:r>
        <w:rPr>
          <w:i/>
          <w:iCs/>
        </w:rPr>
        <w:t>Началом реализации заговора, как рассказал Тачи, было организованное заговорщиками в декабре 1998 года в деревне Рачак убийство четырех югославских полицейских. И когда югославские полицейские органы ответили зачисткой района, в котором скрывались бандиты, наступил черед действовать госсекретарю Олбрайт. В том же интервью она сообщила, что «эти события необходимо было разрабатывать и оживлять», что необходимо усилить давление на своих союзников по НАТО дабы они более активно подключились к агрессивным де ствиям против Югославии. Вот и был разработан заговор по активизации терроризма. При этом Олбрайт и подчиненные ей СМИ вовсю усилили антисербскую кампанию, сваливая всю вину за возобновление кровопролития на сербов.</w:t>
      </w:r>
    </w:p>
    <w:p>
      <w:pPr>
        <w:pStyle w:val="Style12"/>
        <w:spacing w:before="0" w:after="0"/>
        <w:ind w:firstLine="720"/>
        <w:jc w:val="both"/>
        <w:rPr>
          <w:i/>
          <w:i/>
          <w:iCs/>
        </w:rPr>
      </w:pPr>
      <w:r>
        <w:rPr>
          <w:i/>
          <w:iCs/>
        </w:rPr>
        <w:t>Вот так заговорщики вовлекли страны НА ТО в агрессию против никому не угрожающей Югославии, организовали своими бомбардировками мясорубку на территории Сербии. Руководителям США, Клинтону и Олбрайт, весь этот кровавый клубок необходим не для защиты каких-то прав албанцев или косоваров, угнетаемых «кровожадными» сербами, а для решения вставшей перед ними в начале 90-х стратегической задачи - подчинения Балкан».</w:t>
      </w:r>
    </w:p>
    <w:p>
      <w:pPr>
        <w:pStyle w:val="Style12"/>
        <w:spacing w:before="0" w:after="0"/>
        <w:ind w:firstLine="720"/>
        <w:jc w:val="both"/>
        <w:rPr/>
      </w:pPr>
      <w:r>
        <w:rPr/>
        <w:t xml:space="preserve">Большинство оценок, в общем, совпадает с позицией «Санди Тайме», но однажды пришлось услышать весьма оригинальное суждение: «Олбрайт - это Немези-да, она выполняет волю высших сил. Ведь в заповедях сказано: </w:t>
      </w:r>
      <w:r>
        <w:rPr>
          <w:i/>
          <w:iCs/>
        </w:rPr>
        <w:t>«.. .ибо Я Господь, Бог твой. Бог ревнитель, наказывающий детей за вину отцов до третьего и четвертого рода».</w:t>
      </w:r>
      <w:r>
        <w:rPr/>
        <w:t xml:space="preserve"> Через нее последует возмездие немцам за холокост, устроенный их дедами и отцами. Германия погибнет, а Югославия - лишь первый шаг в направлении достижения высшей цели». Конечно, это суждение носит характер аллегории, но на Европу, несомненно, надвигаются черные дни.</w:t>
      </w:r>
    </w:p>
    <w:p>
      <w:pPr>
        <w:pStyle w:val="Style12"/>
        <w:spacing w:before="0" w:after="0"/>
        <w:ind w:firstLine="720"/>
        <w:jc w:val="both"/>
        <w:rPr/>
      </w:pPr>
      <w:r>
        <w:rPr/>
        <w:t>Обращала на себя внимание крайняя ожесточенность проамериканских СМИ по отношению к Президенту Югославии С. Милошевичу. Возникал вопрос: В чем же состоит его вина? Наиболее вероятный ответ заключается в следующем. Югославия не предпринимала никаких действий против НАТО вне пределов своей территории, хотя возможности для этого были. Эффективность таких действий была бы в военном отношении очень велика. Имелся ряд публикаций, где отмечалось, что США не выдержало бы войны, в которой они понесли бы значительные потери (см., например, [30]). Но есть и другая сторона проблемы. Используя сербов, действующих на территории стран НАТО против американских баз, как прикрытие, США могли бы нанести удар по германским химическим предприятиям и другим опасным объектам и, отбросив Европу на десятилетия назад, сразу ликвидировав ее как конкурента. Однако С. Милошевич не оправдал их ожиданий. Как и во времена наступления Османской Империи, сербы ценою своих жизней спасли Европу.</w:t>
      </w:r>
    </w:p>
    <w:p>
      <w:pPr>
        <w:pStyle w:val="Style12"/>
        <w:spacing w:before="0" w:after="0"/>
        <w:ind w:firstLine="720"/>
        <w:jc w:val="both"/>
        <w:rPr/>
      </w:pPr>
      <w:r>
        <w:rPr/>
        <w:t>В настоящее время ситуация в Европе чем-то напоминает 80-е годы в СССР, когда массы людей следовали за разрушителем страны - М. Горбачевым. Через несколько лет многие из них лишились средств к существованию, обратились в нищих, а мощный потенциал страны был разрушен. В Европе люди поддерживают самоубийственную политику социал-демократических лидеров, показательную расправу над ни в чем не повинными сербами, равнодушно смотрят на отравление европейских земель (Венгрия, Румыния, Югославия), на прекращение судоходства по Дунаю, на соучастие в блокаде Югославии, на возрождение концлагерей для сербов в Косово.</w:t>
      </w:r>
    </w:p>
    <w:p>
      <w:pPr>
        <w:pStyle w:val="Style12"/>
        <w:spacing w:before="0" w:after="0"/>
        <w:ind w:firstLine="720"/>
        <w:jc w:val="both"/>
        <w:rPr/>
      </w:pPr>
      <w:r>
        <w:rPr/>
        <w:t>Взгляд жителей Европы обращен в прошлое. Они считают себя неотъемлемой частью «золотого миллиарда», но не замечают, что уже начался процесс их отлучения. С выполнением планов СЩА все противоречия прошлого (Северная Ирландия, Страна басков, Корсика и т.п.) покажутся детскими забавами. В Европу придет то, что делают ставленники США в Чечне: отрубание пальцев, вырывание зубов, отрезание голов, захват и убийство заложников. Сейчас США интенсифицируют программу уничтожения людей европейской расы как в России, так и в Европе. В этом смысле современные властители США - враги каждого белого человека.</w:t>
      </w:r>
    </w:p>
    <w:p>
      <w:pPr>
        <w:pStyle w:val="Style12"/>
        <w:spacing w:before="0" w:after="0"/>
        <w:ind w:firstLine="720"/>
        <w:jc w:val="both"/>
        <w:rPr/>
      </w:pPr>
      <w:r>
        <w:rPr/>
        <w:t>Над Европой уже начинают звучать громовые раскаты: непрерывное падение евро, бензиновый кризис, подавление культурных традиций. Завтра в повестке дня может появиться уничтожение немецкой и шведской, французской и итальянской культур. В перспективе европейцы могут потерять контроль над своими территориями, а Европа стать колонией третьего мира. И дело здесь не в каких-то злостных намерениях. США фактически существуют на притоке средств извне (см. раздел 3). Они просто не могут потерять господство над миром. Это означало бы катастрофу. Европа сейчас главный конкурент США, поэтому она обречена на постепенную деградацию и, в конечном счете, должна погибнуть. Другого пути у хозяина мировой Империи - США - нет.</w:t>
      </w:r>
    </w:p>
    <w:p>
      <w:pPr>
        <w:pStyle w:val="Style12"/>
        <w:spacing w:before="0" w:after="0"/>
        <w:ind w:firstLine="720"/>
        <w:jc w:val="both"/>
        <w:rPr>
          <w:b/>
          <w:b/>
          <w:bCs/>
        </w:rPr>
      </w:pPr>
      <w:r>
        <w:rPr>
          <w:b/>
          <w:bCs/>
        </w:rPr>
        <w:t>Власть тьмы.</w:t>
      </w:r>
    </w:p>
    <w:p>
      <w:pPr>
        <w:pStyle w:val="Style12"/>
        <w:spacing w:before="0" w:after="0"/>
        <w:ind w:firstLine="720"/>
        <w:jc w:val="both"/>
        <w:rPr/>
      </w:pPr>
      <w:r>
        <w:rPr/>
        <w:t>Преимущество США над остальныым миром было обусловлено прежде всего технологическим опережением, для сохранения которого необходимо создание новых разработок. Такие разработки в значительной степени определялись научным заделом, а, в конечном счете, - уровнем фундаментальной науки. Если нет технологического опережения, то на передний план выходят издержки производства, а они, в силу природных условий, существенно ниже в целом ряде стран, например в Китае, или в Юго-Восточной Азии [31]. Потеря лидерства означала бы катастрофу для США, поскольку вся жизнь страны приспособлена к условиям сверхпотребления. Однако внутренние резервы развития науки постепенно исчерпываются. Поэтому США не должны допускать создания в других странах широкого развития научных исследований, включающих основные направления фундаментальной и прикладной науки. Еще в 50-е годы в СССР была сделана попытка с помощью пятой колонны (идеологов КПСС) затормозить развитие науки (см. [13]). Длительное время США организуют «утечку мозгов» из других стран -своего рода отсос ведущих научных кадров со всего мира.</w:t>
      </w:r>
    </w:p>
    <w:p>
      <w:pPr>
        <w:pStyle w:val="Style12"/>
        <w:spacing w:before="0" w:after="0"/>
        <w:ind w:firstLine="720"/>
        <w:jc w:val="both"/>
        <w:rPr/>
      </w:pPr>
      <w:r>
        <w:rPr/>
        <w:t>Ранее большую роль в укреплении ведущих позиций США в области передовых технологий, создании необходимых заделов играла фундаментальная наука СССР. Сохранив фундаментальную науку в России, США могли бы и дальше увеличивать свои заделы и обеспечивать технологическое преимущество. Но Америка выбрала другой путь.</w:t>
      </w:r>
    </w:p>
    <w:p>
      <w:pPr>
        <w:pStyle w:val="Style12"/>
        <w:spacing w:before="0" w:after="0"/>
        <w:ind w:firstLine="720"/>
        <w:jc w:val="both"/>
        <w:rPr/>
      </w:pPr>
      <w:r>
        <w:rPr/>
        <w:t>Исходный пункт их современной стратегии заключается в том, что нигде в мире не должно быть мощного центра фундаментальной и прикладной науки, альтернативного США. Такой центр рассматривается как угроза безопасности США и должен быть ликвидирован. «В России две напасти: внизу власть тьмы, вверху тьма власти», - писал сто лет назад известный писатель Владимир Гиляровский. Его слова прямо подходят к ситуации в современном мире. Верхушка глобальной Империи обладает тьмой власти. В последнее время постепенно начал набирать обороты процесс установления внизу власти тьмы.</w:t>
      </w:r>
    </w:p>
    <w:p>
      <w:pPr>
        <w:pStyle w:val="Style12"/>
        <w:spacing w:before="0" w:after="0"/>
        <w:ind w:firstLine="720"/>
        <w:jc w:val="both"/>
        <w:rPr/>
      </w:pPr>
      <w:r>
        <w:rPr/>
        <w:t>В России, выделявшейся своим интеллектуальным потенциалом и кадрами высшей квалификации, шло их сознательное уничтожение. О ситуации, сложившейся в российской науке, говорится в интервью академика В.Н. Страхова [32]:</w:t>
      </w:r>
    </w:p>
    <w:p>
      <w:pPr>
        <w:pStyle w:val="Style12"/>
        <w:spacing w:before="0" w:after="0"/>
        <w:ind w:firstLine="720"/>
        <w:jc w:val="both"/>
        <w:rPr>
          <w:i/>
          <w:i/>
          <w:iCs/>
        </w:rPr>
      </w:pPr>
      <w:r>
        <w:rPr>
          <w:i/>
          <w:iCs/>
        </w:rPr>
        <w:t>«К концу 80-х годов в России было свыше 900 высших учебных заведений, а высшее образование имелось почти у 15% взрослого населения страны. Наука являлась одним из главных государственных приоритетов, хотя финансировалась на уровне в несколько раз более низком, чем в странах Запада. Особенно это касается оплаты труда ученых. Но надо признать, что и подготовка ученых была практически бесплатной для них. И работали во многом благодаря научному энтузиазму на высочайшем мировом уровне. В конце 60-х годов научная литература на русском языке по объему была второй в мире, около 20%.</w:t>
      </w:r>
    </w:p>
    <w:p>
      <w:pPr>
        <w:pStyle w:val="Style12"/>
        <w:spacing w:before="0" w:after="0"/>
        <w:ind w:firstLine="720"/>
        <w:jc w:val="both"/>
        <w:rPr>
          <w:i/>
          <w:i/>
          <w:iCs/>
        </w:rPr>
      </w:pPr>
      <w:r>
        <w:rPr>
          <w:i/>
          <w:iCs/>
        </w:rPr>
        <w:t>А что сейчас?</w:t>
      </w:r>
    </w:p>
    <w:p>
      <w:pPr>
        <w:pStyle w:val="Style12"/>
        <w:spacing w:before="0" w:after="0"/>
        <w:ind w:firstLine="720"/>
        <w:jc w:val="both"/>
        <w:rPr/>
      </w:pPr>
      <w:r>
        <w:rPr/>
        <w:t>Сейчас положение советской науки выглядит для нас недостижимым идеалом. Та капиталистическая контрреволюция, которая у нас произошла между 1990 и 1994 годами, радикально изменила отношение государства к науке в самую худшую сторону. Вот материалы из думского Комитета по науке. За все годы «реформ» доля расходов на науку гражданского назначения в бюджете ни разу не предусматривалась в соответствии с Законом РФ 1996 года, то есть на уровне – 4 %. А фактическое финансирование, за исключением прошлого года, было значи</w:t>
      </w:r>
      <w:r>
        <w:rPr>
          <w:i/>
          <w:iCs/>
        </w:rPr>
        <w:t>тельно ниже. То есть и выделяли мало, и даже выделенное не давали.</w:t>
      </w:r>
    </w:p>
    <w:p>
      <w:pPr>
        <w:pStyle w:val="Style12"/>
        <w:spacing w:before="0" w:after="0"/>
        <w:ind w:firstLine="720"/>
        <w:jc w:val="both"/>
        <w:rPr>
          <w:i/>
          <w:i/>
          <w:iCs/>
        </w:rPr>
      </w:pPr>
      <w:r>
        <w:rPr>
          <w:i/>
          <w:iCs/>
        </w:rPr>
        <w:t>Вот три самых ярких показателя. Раньше у нас средний возраст научного работника составлял 48 лет, сейчас - 57, для докторов наук он еще выше - 63 года, расходы на научное оборудование в сопоставимых ценах снизились со 150 млн. рублей до 1 млн. в год».</w:t>
      </w:r>
    </w:p>
    <w:p>
      <w:pPr>
        <w:pStyle w:val="Style12"/>
        <w:spacing w:before="0" w:after="0"/>
        <w:ind w:firstLine="720"/>
        <w:jc w:val="both"/>
        <w:rPr/>
      </w:pPr>
      <w:r>
        <w:rPr/>
        <w:t>Процесс уничтожения фундаментальной и прикладной науки в России набирает темпы. Расхищается самое большое богатство нашего времени - интеллект страны. Уже в Древнем мире ценной добычей считались мастера, люди, обладавшие квалификацией. В России осуществляется фактически принудительный выезд на Запад десятков тысяч людей, обладающих высочайшей, а иногда уникальной квалификацией. В стране произошел погром науки, приобретающий необратимый характер. По числу уничтоженных научных направлений, научных школ, количества ученых мирового масштаба, вынужденных бросить науку, наше время не имеет себе равных в мировой истории. Катастрофически упал выпуск научной литературы.</w:t>
      </w:r>
    </w:p>
    <w:p>
      <w:pPr>
        <w:pStyle w:val="Style12"/>
        <w:spacing w:before="0" w:after="0"/>
        <w:ind w:firstLine="720"/>
        <w:jc w:val="both"/>
        <w:rPr/>
      </w:pPr>
      <w:r>
        <w:rPr/>
        <w:t>Была создана многоступенчатая система финансирования, на каждом этапе которой сокращались ничтожные ассигнования на науку. В результате практически прекратились экспериментальные работы. В академических институтах почти не осталось людей моложе 45 лет. Зарплата профессоров с мировым именем и уникальными знаниями существенно ниже средней официальной зарплаты по стране, хотя и несколько превосходит среднюю пенсию по старости. Человек, работающий в науке, в принципе не может прокормить семью. Более 70% научных работников подрабатывают на стороне, что резко снижает их отдачу в науке. Поскольку в науке остаются в основном люди старше 50 лет, то уже через десятилетие может начаться ее коллапс. Люди, профессионально не работавшие в математике, не могут себе представить уникальность советских математических школ и невосполнимость утрат, связанных с погромами в науке.</w:t>
      </w:r>
    </w:p>
    <w:p>
      <w:pPr>
        <w:pStyle w:val="Style12"/>
        <w:spacing w:before="0" w:after="0"/>
        <w:ind w:firstLine="720"/>
        <w:jc w:val="both"/>
        <w:rPr/>
      </w:pPr>
      <w:r>
        <w:rPr/>
        <w:t>И все это инициировано правящей верхушкой США. Исполнителями американской программы погрома науки в России выступили «интеллигентные демократы». В советской науке, достигшей в целом выдающихся результатов, было определенное число людей, имитировавших научную деятельность. Они имели внешний апломб, авторитетно судили обо всем на свете, но были бесплодны как ученые и обладали тщательно скрываемым комплексом неполноценности. Позднее эти «демократы» со сладострастием громили науку, возвышаясь над теми, кому раньше они втайне завидовали.</w:t>
      </w:r>
    </w:p>
    <w:p>
      <w:pPr>
        <w:pStyle w:val="Style12"/>
        <w:spacing w:before="0" w:after="0"/>
        <w:ind w:firstLine="720"/>
        <w:jc w:val="both"/>
        <w:rPr/>
      </w:pPr>
      <w:r>
        <w:rPr/>
        <w:t>Приведем три характерных эпизода. 1. Диалог в гардеробе: - «Что это за бомжи сегодня у нас раздеваются?» - А это собирается сессия отделения РАН». Имелись в виду академики и члены - корреспонденты отделения Академии наук (название отделения здесь не приводится). 2. Сцена за столом с выпивкой и закусками в элитном клубе (1996 год), куда был приглашен известный академик: стыдливо оглядываясь по сторонам, думая, что его никто не замечает, он кладет к себе в сумку, которую держит под столом, несколько бутербродов и конфеты. 3. Профессор - физик, заведующий лабораторией, автор ряда работ, широко известных специалистам во всем мире, счастлив: он по совместительству устроился сторожем, и увеличил свой заработок в 2,5 раза. И это высшая элита науки. Можно сказать, что никогда в мире не было такого массового глумления над интеллектом. Все это сопровождается сильнейшей пропагандистской шумихой, делаются заявления о том, что российская наука не вписывается в рынок, а положение ученых в России соответствует принципам демократии и конкуренции, что прежде всего нужно приобщиться к цивилизации.</w:t>
      </w:r>
    </w:p>
    <w:p>
      <w:pPr>
        <w:pStyle w:val="Style12"/>
        <w:spacing w:before="0" w:after="0"/>
        <w:ind w:firstLine="720"/>
        <w:jc w:val="both"/>
        <w:rPr/>
      </w:pPr>
      <w:r>
        <w:rPr/>
        <w:t>Мир пока еще не осознал последствий уничтожения науки в России для человечества в целом, хотя уже заметны первые признаки снижения темпов развития фундаментальной науки во всем мире, также как и падение престижа научной работы. Ведь решение глобальных проблем, прежде всего экологических, невозможно без опоры на науку, в том числе фундаментальную. Уникальный интеллектуальный потенциал России был достоянием всего человечества.</w:t>
      </w:r>
    </w:p>
    <w:p>
      <w:pPr>
        <w:pStyle w:val="Style12"/>
        <w:spacing w:before="0" w:after="0"/>
        <w:ind w:firstLine="720"/>
        <w:jc w:val="both"/>
        <w:rPr/>
      </w:pPr>
      <w:r>
        <w:rPr/>
        <w:t>Согласно долгосрочной американской стратегии в перспективе целостная наука должна сосредоточиться лишь в США, в остальном мире должны проводиться вспомогательные исследования. Для установления контроля над научными достижениями других стран используются две возможности: переезд крупных специалистов в США или их «гуманная» ликвидация по образцу России. Благодаря падению образовательного уровня в США и развитию науки в основном за счет «утечки мозгов» из других стран возникает порочный круг. Об общих перспективах этого процесса пишет Л. Ларуш [33]:</w:t>
      </w:r>
    </w:p>
    <w:p>
      <w:pPr>
        <w:pStyle w:val="Style12"/>
        <w:spacing w:before="0" w:after="0"/>
        <w:ind w:firstLine="720"/>
        <w:jc w:val="both"/>
        <w:rPr>
          <w:i/>
          <w:i/>
          <w:iCs/>
        </w:rPr>
      </w:pPr>
      <w:r>
        <w:rPr>
          <w:i/>
          <w:iCs/>
        </w:rPr>
        <w:t>«В былые времена предательская рабовладельческая олигархия США объявила преступлением, караемым смертью, деятельность любого рабовладельца, который разрешал учить чернокожих рабов грамоте».</w:t>
      </w:r>
    </w:p>
    <w:p>
      <w:pPr>
        <w:pStyle w:val="Style12"/>
        <w:spacing w:before="0" w:after="0"/>
        <w:ind w:firstLine="720"/>
        <w:jc w:val="both"/>
        <w:rPr/>
      </w:pPr>
      <w:r>
        <w:rPr/>
        <w:t>Далее Л. Ларуш отмечает, что нынешние исследователи с факультета образования Гарвардского университета выдвинули программу, согласно которой:</w:t>
      </w:r>
    </w:p>
    <w:p>
      <w:pPr>
        <w:pStyle w:val="Style12"/>
        <w:spacing w:before="0" w:after="0"/>
        <w:ind w:firstLine="720"/>
        <w:jc w:val="both"/>
        <w:rPr>
          <w:i/>
          <w:i/>
          <w:iCs/>
        </w:rPr>
      </w:pPr>
      <w:r>
        <w:rPr>
          <w:i/>
          <w:iCs/>
        </w:rPr>
        <w:t>«американские негры и прочие расовые меньшинства должны быть изолированы от современной науки, техники и производства, чтобы формировать ряды быстро размножающегося низшего класса в гетто, на периферии современного индустриального общества. Сегодня десятки миллионов американцев, не относящихся к негритянскому населению, вытеснены в тот же низший класс. Олигархический идеолог Уильям Рис-Могт доходит до того, что заявляет, что во всем мире не должно быть индустрии, не основанной на «производстве информации», и при этом 95% населения вообще не должны получать образования».</w:t>
      </w:r>
    </w:p>
    <w:p>
      <w:pPr>
        <w:pStyle w:val="Style12"/>
        <w:spacing w:before="0" w:after="0"/>
        <w:ind w:firstLine="720"/>
        <w:jc w:val="both"/>
        <w:rPr/>
      </w:pPr>
      <w:r>
        <w:rPr/>
        <w:t>Такова тенденция внутри США, а научный потенциал во внешнем мире должен быть намного меньше, поэтому эффективность «импорта мозгов» будет неуклонно снижаться. Проведенный «демократами» в России невиданный в истории погром науки и высоких технологий, а также начало откровенной «дебилизации» населения, при которой 95% людей «вообще не должны получать образования», - прообраз будущего всей планеты. В этой связи любопытно, что на одной из недавних конференций в Москве как наиболее страшное преступление коммунизма в России - было выделено всеобщее бесплатное образование.</w:t>
      </w:r>
    </w:p>
    <w:p>
      <w:pPr>
        <w:pStyle w:val="Style12"/>
        <w:spacing w:before="0" w:after="0"/>
        <w:ind w:firstLine="720"/>
        <w:jc w:val="both"/>
        <w:rPr/>
      </w:pPr>
      <w:r>
        <w:rPr/>
        <w:t>Отмеченная тенденция будет усиливаться. Молодежь США теряет интерес к науке, уровень которой поддерживается за счет специалистов - иммигрантов. Для сохранения своего лидирующего положения США необходимо или замедлить темпы или разрушить науку в других регионах, как это сделали в России. В будущем действия США неизбежно приведут к деградации науки и снижению интеллекта.</w:t>
      </w:r>
    </w:p>
    <w:p>
      <w:pPr>
        <w:pStyle w:val="Style12"/>
        <w:spacing w:before="0" w:after="0"/>
        <w:ind w:firstLine="720"/>
        <w:jc w:val="both"/>
        <w:rPr>
          <w:b/>
          <w:b/>
          <w:bCs/>
        </w:rPr>
      </w:pPr>
      <w:r>
        <w:rPr>
          <w:b/>
          <w:bCs/>
        </w:rPr>
        <w:t>Глобализация в действии.</w:t>
      </w:r>
    </w:p>
    <w:p>
      <w:pPr>
        <w:pStyle w:val="Style12"/>
        <w:spacing w:before="0" w:after="0"/>
        <w:ind w:firstLine="720"/>
        <w:jc w:val="both"/>
        <w:rPr/>
      </w:pPr>
      <w:r>
        <w:rPr/>
        <w:t>В настоящее время США присваивают себе значительную часть результатов труда и ресурсов всего мира. Долгосрочная стратегия глобализации, направленная на сохранение и углубление финансово-экономической власти над миром, опирается на сосредоточенные в США огромные финансовые ресурсы и систему транснациональных корпораций (ТНК). В ее основе лежит организация потери государствами экономической самостоятельности с встраиванием их в мировую Империю. С этой целью странам навязывается отмена государственного регулирования экономики (дерегулирование), лишение возможностей эффективного валютного контроля внутри государства. Определяющее значение приобретает международный валютно-кредитный рынок и его инфраструктура - система специальных финансовых институтов.</w:t>
      </w:r>
    </w:p>
    <w:p>
      <w:pPr>
        <w:pStyle w:val="Style12"/>
        <w:spacing w:before="0" w:after="0"/>
        <w:ind w:firstLine="720"/>
        <w:jc w:val="both"/>
        <w:rPr/>
      </w:pPr>
      <w:r>
        <w:rPr/>
        <w:t>Эта стратегия «интернационального» неолиберализма, пришедшего на смену «национальному» кейнсианству и возродившего, казалось бы, забытые идеи либерализма XIX в., реализует подчинение национальных экономик интересам ТНК. По сути, все разговоры о «рынке», «свободе», «саморегулировании» служат информационным прикрытием. Дерегулирование и либерализация финансовых рынков проводились в подавляющем большинстве стран мира. Результатом стал рост государственных долгов, которые уже не дают возможностей маневрирования экономическими ресурсами, и отрыв финансового капитала от производственного. Подробный анализ этих процессов приведен в книге Е.Н. Ведуты [34], где, в частности, говорится:</w:t>
      </w:r>
    </w:p>
    <w:p>
      <w:pPr>
        <w:pStyle w:val="Style12"/>
        <w:spacing w:before="0" w:after="0"/>
        <w:ind w:firstLine="720"/>
        <w:jc w:val="both"/>
        <w:rPr>
          <w:i/>
          <w:i/>
          <w:iCs/>
        </w:rPr>
      </w:pPr>
      <w:r>
        <w:rPr>
          <w:i/>
          <w:iCs/>
        </w:rPr>
        <w:t>«Разрыв между реальным и фиктивным капиталом, замедляя производственные инвестиции, заставляет правительства увеличивать займы для покрытия текущих государственных расходов. Займы берутся у крупных финансовых институтов, которые, получив долги, направляют деньги на спекулятивные цели, вынуждая государство повышать ставки по займам. Экономический кризис - это насильственное согласование производства и потребления, реальных и фиктивных финансовых потоков. Либерализация национальных финансовых рынков в мировой экономике и концентрация капиталов в руках крупных финансовых магнатов позволяет им легко обрушить любой национальный денежный рынок, исходя из долгосрочных целей своей выгоды».</w:t>
      </w:r>
    </w:p>
    <w:p>
      <w:pPr>
        <w:pStyle w:val="Style12"/>
        <w:spacing w:before="0" w:after="0"/>
        <w:ind w:firstLine="720"/>
        <w:jc w:val="both"/>
        <w:rPr/>
      </w:pPr>
      <w:r>
        <w:rPr/>
        <w:t>В 90-е годы широкий размах на международных финансовых рынках получили спекулятивные сделки с ценными бумагами. Возникли резкие диспропорции распределения финансовых ресурсов между странами [34]:</w:t>
      </w:r>
    </w:p>
    <w:p>
      <w:pPr>
        <w:pStyle w:val="Style12"/>
        <w:spacing w:before="0" w:after="0"/>
        <w:ind w:firstLine="720"/>
        <w:jc w:val="both"/>
        <w:rPr>
          <w:i/>
          <w:i/>
          <w:iCs/>
        </w:rPr>
      </w:pPr>
      <w:r>
        <w:rPr>
          <w:i/>
          <w:iCs/>
        </w:rPr>
        <w:t>«Если в 1990 г. в денежные спекуляции были вовлечены 600 млрд. долл. ежедневно, то в 1996 г. - 1 трлн. долл., что в 29-30 раз превышает стоимость продаваемых товаров вместе с услугами. По оценкам «Гарвард Бизнес Ревью», на каждый доллар, обращающийся в мировой экономике, приходится 20-50 долл. в финансовой сфере. Учитывая, что объединенный фонд 23 развитых стран составляет 550 млрд. долл., то даже при согласованной деятельности всех мощных государств они могут направить для борьбы со спекуляцией в день лишь 14 млрд. долл. Сегодня мировой экономикой руководит транснациональный капитал».</w:t>
      </w:r>
    </w:p>
    <w:p>
      <w:pPr>
        <w:pStyle w:val="Style12"/>
        <w:spacing w:before="0" w:after="0"/>
        <w:ind w:firstLine="720"/>
        <w:jc w:val="both"/>
        <w:rPr/>
      </w:pPr>
      <w:r>
        <w:rPr/>
        <w:t>Крупные финансовые магнаты, в руках которых сконцентрированы огромные капиталы, благодаря либерализации национальных финансовых рынков легко могут обрушить любой национальный денежный рынок, дестабилизировать экономику любого государства. Один из методов - организация бегства капитала. С этим явлением сталкивается ряд стран Латинской Америки и Азии, но особый размах и крайне уродливые формы оно приобрело в России. Приведем конкретные данные из статьи, опубликованной в газете «Сегодня» [35].</w:t>
      </w:r>
    </w:p>
    <w:p>
      <w:pPr>
        <w:pStyle w:val="Style12"/>
        <w:spacing w:before="0" w:after="0"/>
        <w:ind w:firstLine="720"/>
        <w:jc w:val="both"/>
        <w:rPr/>
      </w:pPr>
      <w:r>
        <w:rPr/>
        <w:t>За вторую половину 90-х годов ежегодный объем бегства капитала из России оценивается в 25 млрд. долларов в год. Отношение объема бегства капитала к экспорту стабильно держится в районе 30%. За два года из России вывозятся деньги в количестве, равном годовому инвестиционному фонду страны, включая отечественные и зарубежные инвестиции. Для сравнения - бюджет развития РФ на 1999 год был запланирован в размере 20,8 млрд. рублей, что составляет ничтожную часть от объема вывозимого капитала. Часть «убежавшего» капитала возвращается в виде иностранных инвестиций. Как указывается в статье [35], иначе не объяснить, каким образом Кипр, прямые инвестиции которого во все страны мира в среднем не превышают 15 млн. долларов в год, инвестировал в Россию на 1 октября 1999 года 3214 млн. долларов. Такие инвестиции позволяют устанавливать контроль над предприятиями из-за рубежа. В результате осуществления лозунгов «реформ и либерализации» Россия превратилась в страну, открытую для разграбления. И это только один пример методов, используемых США.</w:t>
      </w:r>
    </w:p>
    <w:p>
      <w:pPr>
        <w:pStyle w:val="Style12"/>
        <w:spacing w:before="0" w:after="0"/>
        <w:ind w:firstLine="720"/>
        <w:jc w:val="both"/>
        <w:rPr/>
      </w:pPr>
      <w:r>
        <w:rPr/>
        <w:t>Современная ситуация характеризуется возрастающей неустойчивостью и развитием негативных тенденций на всех уровнях. США вступили в гонку со временем. Они наносят по всему миру превентивные финансово-экономические удары, количество и сила которых нарастают, одновременно еще больше обостряя противоречия.</w:t>
      </w:r>
    </w:p>
    <w:p>
      <w:pPr>
        <w:pStyle w:val="Style12"/>
        <w:spacing w:before="0" w:after="0"/>
        <w:ind w:firstLine="720"/>
        <w:jc w:val="both"/>
        <w:rPr/>
      </w:pPr>
      <w:r>
        <w:rPr/>
        <w:t>Основной источник опасности для Запада заложен в нем самом, так считает генерал-полковник Л.Г. Ивашов [23]. Он особенно подчеркивает, что, исходя из критерия максимизации прибыли, правительства великих держав стремятся размещать свои капиталы в зонах с их быстрейшей оборачиваемостью. В результате происходит перемещение производств в области с дешевой квалифицированной рабочей силой и сырьем с целью дальнейшего реэкспорта произведенной там продукции. Сейчас уже третья часть мировой торговли осуществляется внутри транснациональных корпораций (ТНК) между их иностранными филиалами. Тем самым в погоне за прибылью Запад сам себя разрушает.</w:t>
      </w:r>
    </w:p>
    <w:p>
      <w:pPr>
        <w:pStyle w:val="Style12"/>
        <w:spacing w:before="0" w:after="0"/>
        <w:ind w:firstLine="720"/>
        <w:jc w:val="both"/>
        <w:rPr/>
      </w:pPr>
      <w:r>
        <w:rPr/>
        <w:t>Подробный анализ этих побочных экономических процессов проведен известным экономистом и общественным деятелем Линдоном Ларушем. В своем докладе [33[ он говорит о сходных по направленности изменениях во всем мире:</w:t>
      </w:r>
    </w:p>
    <w:p>
      <w:pPr>
        <w:pStyle w:val="Style12"/>
        <w:spacing w:before="0" w:after="0"/>
        <w:ind w:firstLine="720"/>
        <w:jc w:val="both"/>
        <w:rPr>
          <w:i/>
          <w:i/>
          <w:iCs/>
        </w:rPr>
      </w:pPr>
      <w:r>
        <w:rPr>
          <w:i/>
          <w:iCs/>
        </w:rPr>
        <w:t>«Например, в Европе; взгляните на Италию, на Францию, на Германию, на другие страны Западной Европы, и почти каждое утро вы будете видеть некрологи, находя в них имя очередной крупнейшей или занимающей ключевое положение фирмы, от которой до сих пор зависело преуспеяние национальной экономики. Что произошло с Deulsche Aerospace? Что произошло с AEG в Германии? И т.д., и т.п. Крупнейшие фирмы, которые более столетия определяли экономическую мощь Германии, уничтожены. Работающая на экспорт промышленность уничтожена. Крупнейшие верфи закрываются. Машиностроение, стержень экономики Германии, брошено на погибель, в то время как крупные промышленники, по наущению идиотов, переводят производство в районы мира с дешевой рабочей силой.</w:t>
      </w:r>
    </w:p>
    <w:p>
      <w:pPr>
        <w:pStyle w:val="Style12"/>
        <w:spacing w:before="0" w:after="0"/>
        <w:ind w:firstLine="720"/>
        <w:jc w:val="both"/>
        <w:rPr>
          <w:i/>
          <w:i/>
          <w:iCs/>
        </w:rPr>
      </w:pPr>
      <w:r>
        <w:rPr>
          <w:i/>
          <w:iCs/>
        </w:rPr>
        <w:t>Перед нами - картина всеобщего упадка. Культурный упадок, экономический упадок, финансовый упадок, резкое падение продолжительности жизни. Рост общей заболеваемости среди населения».</w:t>
      </w:r>
    </w:p>
    <w:p>
      <w:pPr>
        <w:pStyle w:val="Style12"/>
        <w:spacing w:before="0" w:after="0"/>
        <w:ind w:firstLine="720"/>
        <w:jc w:val="both"/>
        <w:rPr/>
      </w:pPr>
      <w:r>
        <w:rPr/>
        <w:t>Особое внимание Ларуш обращает на состояние глобальной неустойчивости и на неизбежность большого крушения, которое, по его мнению, будет заключаться не просто в разрушении какой-то одной или нескольких национальных банковских систем, а в «схлопывании» величайшего в истории финансового «пузыря». В работе [33] он пишет:</w:t>
      </w:r>
    </w:p>
    <w:p>
      <w:pPr>
        <w:pStyle w:val="Style12"/>
        <w:spacing w:before="0" w:after="0"/>
        <w:ind w:firstLine="720"/>
        <w:jc w:val="both"/>
        <w:rPr>
          <w:i/>
          <w:i/>
          <w:iCs/>
        </w:rPr>
      </w:pPr>
      <w:r>
        <w:rPr>
          <w:i/>
          <w:iCs/>
        </w:rPr>
        <w:t>«Если такое крушение начнется, оно будет продолжаться в - режиме взрыва. Формулы для химического взрыва будут подходящей математической моделью того, что случится. Если это крушение произойдет, а правительства не изменят систему, то в течение периода, вероятно, от трех до пяти дней практически все финансовые институты обеих Америк и Европы развалятся, «испарятся» Не закроются по причине банкротства, а развалятся. Ибо доля финансовых обязательств - обязательств, связанных со спекуляцией вторичными ценными бумагами (фьючерсами и другими так называемыми «дериватами»), особенно если учесть нерегистрируемую внебалансовую спекуляцию, - намного превышает все существующие в настоящее время в мире номинальные финансовые активы, которые могут быть использованы в качестве дополнительного обеспечения».</w:t>
      </w:r>
    </w:p>
    <w:p>
      <w:pPr>
        <w:pStyle w:val="Style12"/>
        <w:spacing w:before="0" w:after="0"/>
        <w:ind w:firstLine="720"/>
        <w:jc w:val="both"/>
        <w:rPr/>
      </w:pPr>
      <w:r>
        <w:rPr/>
        <w:t>Другими словами, на мир надвигается глобальная экономическая катастрофа. Существующая глобальная финансовая система фактически ничем не обеспечена. Финансовый капитал оторван от производственного и по природе своей является спекулятивным. Во многих странах, в том числе в России, накоплено огромное количество долларов на черный день. Имеются большие долларовые накопления и у ряда государств. В результате возможного лавинообразного процесса вся эта масса может стать «горячей».</w:t>
      </w:r>
    </w:p>
    <w:p>
      <w:pPr>
        <w:pStyle w:val="Style12"/>
        <w:spacing w:before="0" w:after="0"/>
        <w:ind w:firstLine="720"/>
        <w:jc w:val="both"/>
        <w:rPr/>
      </w:pPr>
      <w:r>
        <w:rPr/>
        <w:t>Проф. В.А. Демин в своем интервью говорит уже о конкретных сроках [36]:</w:t>
      </w:r>
    </w:p>
    <w:p>
      <w:pPr>
        <w:pStyle w:val="Style12"/>
        <w:spacing w:before="0" w:after="0"/>
        <w:ind w:firstLine="720"/>
        <w:jc w:val="both"/>
        <w:rPr/>
      </w:pPr>
      <w:r>
        <w:rPr>
          <w:i/>
          <w:iCs/>
        </w:rPr>
        <w:t>«Положение может кардинально измениться буквально в ближайшее время. Дело в том, что Соединенные Штаты, которые единолично определяют погоду на мировом рынке, стоят сейчас на пороге глубочайшего финансового кризиса, который по своей глубине может превзойти кризис 1929 года. А вместе с Америкой и весь мир</w:t>
      </w:r>
      <w:r>
        <w:rPr/>
        <w:t xml:space="preserve"> </w:t>
      </w:r>
      <w:r>
        <w:rPr>
          <w:i/>
          <w:iCs/>
        </w:rPr>
        <w:t>может быть ввергнут в жестокие экономические катаклизмы с последующей, длительной депрессией. Таковы выводы капитанов американской экономики.</w:t>
      </w:r>
    </w:p>
    <w:p>
      <w:pPr>
        <w:pStyle w:val="Style12"/>
        <w:spacing w:before="0" w:after="0"/>
        <w:ind w:firstLine="720"/>
        <w:jc w:val="both"/>
        <w:rPr>
          <w:i/>
          <w:i/>
          <w:iCs/>
        </w:rPr>
      </w:pPr>
      <w:r>
        <w:rPr>
          <w:i/>
          <w:iCs/>
        </w:rPr>
        <w:t>Так руководитель Федеральной резервной системы Алан Гринспен предсказал начало кризиса уже осенью этого года. Вкратце причина здесь в том, что уже давно образовалась диспропорция между теми секторами американской экономики, которые связаны с производством новейших информационных технологий, программного продукта, и остальной традиционной промышленностью. Происходит рост сверхприбылей в секторе информационных технологий и снижение рентабельности в традиционных отраслях американской промышленности. Следствием этого стал рост инфляции; акции ведущих компаний поползли вверх (индекс Доу Джонса с 1996 года по 2000 год вырос более чем в 2 раза - с 5000 до 11000), но, по мнению американских специалистов, это явилось следствием искусственного спекулятивного перегрева фондового рынка. Такая экономика очень неустойчива. И появились уже первые признаки надвигающегося глобального кризиса. Весной этого года инфляция в США сравнялась со средней нормой рентабельности в промышленности».</w:t>
      </w:r>
    </w:p>
    <w:p>
      <w:pPr>
        <w:pStyle w:val="Style12"/>
        <w:spacing w:before="0" w:after="0"/>
        <w:ind w:firstLine="720"/>
        <w:jc w:val="both"/>
        <w:rPr/>
      </w:pPr>
      <w:r>
        <w:rPr/>
        <w:t>Опасность взрыва мирового финансового «пузыря» нарастает. Неустойчивость уже настолько велика, что становится вероятным эффект домино, когда от критических явлений в одной из крупных стран может сдетонировать вся мировая финансовая система. В ряде публикаций высказывается мнение, что США готовятся избежать возможной катастрофы за счет других стран, в частности, сбросив доллары в мире и введя у себя пластиковые купюры. В этом случае разорится огромное количество людей, прежде всего в странах третьего мира и в России.</w:t>
      </w:r>
    </w:p>
    <w:p>
      <w:pPr>
        <w:pStyle w:val="Style12"/>
        <w:spacing w:before="0" w:after="0"/>
        <w:ind w:firstLine="720"/>
        <w:jc w:val="both"/>
        <w:rPr/>
      </w:pPr>
      <w:r>
        <w:rPr/>
        <w:t>Длительное время господство США казалось незыблемым. Однако наступил момент, когда можно говорить о реальной альтернативе в виде стратегии регионального развития. О ней, в частности, говорит Г.Г. Пирогов [37]:</w:t>
      </w:r>
    </w:p>
    <w:p>
      <w:pPr>
        <w:pStyle w:val="Style12"/>
        <w:spacing w:before="0" w:after="0"/>
        <w:ind w:firstLine="720"/>
        <w:jc w:val="both"/>
        <w:rPr>
          <w:i/>
          <w:i/>
          <w:iCs/>
        </w:rPr>
      </w:pPr>
      <w:r>
        <w:rPr>
          <w:i/>
          <w:iCs/>
        </w:rPr>
        <w:t>«Япония, Китай, Юж. Корея, и страны АСЕАН, похоже, приступили к осуществлению серьезной попытки вырваться из плена мировых финансовых пирамид, в частности, предполагается учреждение Азиатского кредитного соглашения с капиталом в 30 - 50 млрд. долл. с последующим преобразованием его в Азиатский валютный фонд и создание новой азиатской валюты. Вместе эти страны располагают валютными резервами более чем в 800 млрд. долл. И осуществление этих мер будет серьезным ударом по американской валютной монополии. 11 августа Японский банк объявил о предстоящем отказе от «нулевой учетной ставки». Это ставит под вопрос финансирование торгового дефицита США».</w:t>
      </w:r>
    </w:p>
    <w:p>
      <w:pPr>
        <w:pStyle w:val="Style12"/>
        <w:spacing w:before="0" w:after="0"/>
        <w:ind w:firstLine="720"/>
        <w:jc w:val="both"/>
        <w:rPr/>
      </w:pPr>
      <w:r>
        <w:rPr/>
        <w:t>Предпосылки для подобного процесса назревают и в Европе.</w:t>
      </w:r>
    </w:p>
    <w:p>
      <w:pPr>
        <w:pStyle w:val="Style12"/>
        <w:spacing w:before="0" w:after="0"/>
        <w:ind w:firstLine="720"/>
        <w:jc w:val="both"/>
        <w:rPr>
          <w:b/>
          <w:b/>
          <w:bCs/>
        </w:rPr>
      </w:pPr>
      <w:r>
        <w:rPr>
          <w:b/>
          <w:bCs/>
        </w:rPr>
        <w:t>Информационный наркоз.</w:t>
      </w:r>
    </w:p>
    <w:p>
      <w:pPr>
        <w:pStyle w:val="Style12"/>
        <w:spacing w:before="0" w:after="0"/>
        <w:ind w:firstLine="720"/>
        <w:jc w:val="both"/>
        <w:rPr/>
      </w:pPr>
      <w:r>
        <w:rPr/>
        <w:t>Глобальная стратегия США опирается на информационное воздействие, рассчитанное на создание иллюзорной картины мира, выдаваемой за реальность, на погружение масс в информационный наркоз. В результате сознание исходит из того, чего не было и что не соответствует действительности. Массы людей оказываются в состоянии коллективной шизофрении. В Краткой медицинской энциклопедии указывается [38]:</w:t>
      </w:r>
    </w:p>
    <w:p>
      <w:pPr>
        <w:pStyle w:val="Style12"/>
        <w:spacing w:before="0" w:after="0"/>
        <w:ind w:firstLine="720"/>
        <w:jc w:val="both"/>
        <w:rPr>
          <w:i/>
          <w:i/>
          <w:iCs/>
        </w:rPr>
      </w:pPr>
      <w:r>
        <w:rPr>
          <w:i/>
          <w:iCs/>
        </w:rPr>
        <w:t>«При развитии рекуррентной шизофрении, интоксикационных или инфекционных психозов нередко вся окружающая обстановка воспринимается неправильно (иллюзорно), при этом иллюзии сочетаются с бредом».</w:t>
      </w:r>
    </w:p>
    <w:p>
      <w:pPr>
        <w:pStyle w:val="Style12"/>
        <w:spacing w:before="0" w:after="0"/>
        <w:ind w:firstLine="720"/>
        <w:jc w:val="both"/>
        <w:rPr/>
      </w:pPr>
      <w:r>
        <w:rPr/>
        <w:t>В наши дни тот, кто владеет СМИ, может манипулировать сознанием большинства населения, менять мировоззрение и поведение людей с тем, чтобы парализовать их волю, лишить возможности сопротивления. При этом для достижения конкретных изменений необходимо определенное характерное время, что дает возможность на основе анализа соответствующего воздействия предсказать сценарий будущих событий. Обратимся к конкретному содержанию информационного потока проамериканских СМИ.</w:t>
      </w:r>
    </w:p>
    <w:p>
      <w:pPr>
        <w:pStyle w:val="Style12"/>
        <w:spacing w:before="0" w:after="0"/>
        <w:ind w:firstLine="720"/>
        <w:jc w:val="both"/>
        <w:rPr/>
      </w:pPr>
      <w:r>
        <w:rPr/>
        <w:t>Прежде всего, обращает на себя внимание массовый поток публикаций, касающихся положения евреев в гитлеровской Германии, понесенным жертвам, холокосту. Прошло уже намного больше 40 лет. Все это стало историческим прошлым. Какой в том смысл? Может быть, напоминание о прошлом можно использовать для поддержки народов, принесших наибольшие жертвы гражданского населения во Второй мировой войне? Наряду с евреями, это сербы и белорусы, потерявшие около четверти населения. На Сербию США (под флагом НАТО) совершили нападение под сфабрикованным предлогом несоблюдения прав человека. Об этом говорится в статье Фокиной в «Независимой газете» [39]:</w:t>
      </w:r>
    </w:p>
    <w:p>
      <w:pPr>
        <w:pStyle w:val="Style12"/>
        <w:spacing w:before="0" w:after="0"/>
        <w:ind w:firstLine="720"/>
        <w:jc w:val="both"/>
        <w:rPr>
          <w:i/>
          <w:i/>
          <w:iCs/>
        </w:rPr>
      </w:pPr>
      <w:r>
        <w:rPr>
          <w:i/>
          <w:iCs/>
        </w:rPr>
        <w:t>«Последнее время все больше свидетельств о том, что «факты», ставшие причиной агрессии НА ТО против Югославии, были сфальсифицированы. Пять месяцев назад. 24 марта 2000 года, в Берлине были оглашены результаты расследования финских экспертов, изучавших 40 найденных в косовском селе Рачак трупов албанцев, считавшихся жертвами сербских военных. Это захоронение стало в марте прошлого года формальной причиной натовской агрессии. Как выяснилось через год, никакого «убийства в Рачаке» не было (см. об этом подробнее «НГ» n 54 от 25 марта 2000 г.). Недавно британские военные признали, что число албанцев - жертв этнических чисток было преувеличено в десятки раз. И вот под Приштиной несколько дней назад было обнаружено не 40, а 160 тел, но только не албанцев, а сербов, убитых сепаратистами. Формальные причины международного присутствия в Косово разбиваются о неопровержимые факты насилия как раз в адрес сербов. Сейчас каждый день в Косово звучат выстрелы. Вооруженные албанцы регулярно совершают нападения на оставшихся в крае сербов, принуждая последних покинуть край».</w:t>
      </w:r>
    </w:p>
    <w:p>
      <w:pPr>
        <w:pStyle w:val="Style12"/>
        <w:spacing w:before="0" w:after="0"/>
        <w:ind w:firstLine="720"/>
        <w:jc w:val="both"/>
        <w:rPr/>
      </w:pPr>
      <w:r>
        <w:rPr/>
        <w:t>Агрессию против Югославии, с массовыми жертвами и разрушением промышленных предприятий, США совершили без какой либо вины с ее стороны, просто для испытания оружия на живых людях. Против белорусов ведется откровенно разнузданная кампания.</w:t>
      </w:r>
    </w:p>
    <w:p>
      <w:pPr>
        <w:pStyle w:val="Style12"/>
        <w:spacing w:before="0" w:after="0"/>
        <w:ind w:firstLine="720"/>
        <w:jc w:val="both"/>
        <w:rPr/>
      </w:pPr>
      <w:r>
        <w:rPr/>
        <w:t>Но тогда, может быть, напоминание о прошлом используется в борьбе с расизмом в настоящем? Нет. Расизм в «демократической» Европе приобрел крайние формы по отношению к цыганам. В статье Катина [40] приводится конкретный анализ ситуации:</w:t>
      </w:r>
    </w:p>
    <w:p>
      <w:pPr>
        <w:pStyle w:val="Style12"/>
        <w:spacing w:before="0" w:after="0"/>
        <w:ind w:firstLine="720"/>
        <w:jc w:val="both"/>
        <w:rPr>
          <w:i/>
          <w:i/>
          <w:iCs/>
        </w:rPr>
      </w:pPr>
      <w:r>
        <w:rPr>
          <w:i/>
          <w:iCs/>
        </w:rPr>
        <w:t>«Разбросанных практически по всем странам континента цыган в общей сложности насчитывается сейчас от 8 до 10 миллионов человек, и повсюду они - жертвы самого настоящего расизма как со стороны администраций, так и населения. Это в равной степени относится к странам Западной и Восточной Европы. Авторы обстоятельного доклада на эту тему - юристы и социологи с мировыми именами, проделав большую работу по сбору фактического материала на местах, делают вывод, что ответственность прежде всего несут официальные власти, включая полицию, попустительствующую притеснению цыган. Дискриминация этого вопроса, о чем совершенно умалчивают средства массовой информации, проявляется буквально во всем и сравнима с худшими временами притеснения чернокожих в Соединенных Штатах. Оказывается, цыганам запрещен вход в рестораны, бассейны, дискотеки и другие общественные места. Детей живущих оседло цыган без разбора прямиком направляют в школы для умственно отсталых, а зачастую вообще отказывают в начальном обучении. Отсюда, как следствие, массовая неграмотность, по сути, умышленно создаваемая отсталость.</w:t>
      </w:r>
    </w:p>
    <w:p>
      <w:pPr>
        <w:pStyle w:val="Style12"/>
        <w:spacing w:before="0" w:after="0"/>
        <w:ind w:firstLine="720"/>
        <w:jc w:val="both"/>
        <w:rPr>
          <w:i/>
          <w:i/>
          <w:iCs/>
        </w:rPr>
      </w:pPr>
      <w:r>
        <w:rPr>
          <w:i/>
          <w:iCs/>
        </w:rPr>
        <w:t>Экономическая сегрегация цыган фактически стала политикой, явлением повсеместным. Предприниматели из предубеждения отказываются принимать цыган даже на самую неквалифицированную работу. Результат такой расовой нетерпимости и здесь налицо - безработица в среде цыган достигает 90%. При этом у них нет абсолютно никаких прав, нет возможности обжаловать произвол. Лишение элементарной медицинской помощи, отказ помещать в больницы приводят к тому, что детская смертность этих современных изгоев в европейском обществе - одна из самых высоких в мире. При этом констатируется, что во многих странах цыгане живут с очень давних пор, из поколения в поколение, говорят на языке страны, и то, что они не интегрированы в общество, вина самого общества, расового отторжения этого национального меньшинства. Например, в Чехии, Венгрии, Румынии и недавно в Греции проводились своеобразные «чистки» мест традиционных поселений цыган, стоянки таборов которых просто-напросто сносили бульдозерами, обрекая несчастных на вынужденное бегство».</w:t>
      </w:r>
    </w:p>
    <w:p>
      <w:pPr>
        <w:pStyle w:val="Style12"/>
        <w:spacing w:before="0" w:after="0"/>
        <w:ind w:firstLine="720"/>
        <w:jc w:val="both"/>
        <w:rPr/>
      </w:pPr>
      <w:r>
        <w:rPr/>
        <w:t>В конце статьи сделан вывод:</w:t>
      </w:r>
    </w:p>
    <w:p>
      <w:pPr>
        <w:pStyle w:val="Style12"/>
        <w:spacing w:before="0" w:after="0"/>
        <w:ind w:firstLine="720"/>
        <w:jc w:val="both"/>
        <w:rPr>
          <w:i/>
          <w:i/>
          <w:iCs/>
        </w:rPr>
      </w:pPr>
      <w:r>
        <w:rPr>
          <w:i/>
          <w:iCs/>
        </w:rPr>
        <w:t>«Безусловно, в наш век столь жесткое отношение европейцев к целому народу, и без того пострадавшему от нацистов, - это явление постыдное».</w:t>
      </w:r>
    </w:p>
    <w:p>
      <w:pPr>
        <w:pStyle w:val="Style12"/>
        <w:spacing w:before="0" w:after="0"/>
        <w:ind w:firstLine="720"/>
        <w:jc w:val="both"/>
        <w:rPr/>
      </w:pPr>
      <w:r>
        <w:rPr/>
        <w:t>Как видим, эта кампания не относится ни к проблеме борьбы с расизмом, ни к памяти жертв нацизма. Однако российские СМИ, продолжающие твердить о цивилизованных странах и правах человека, вероятно не относят к «человекам» цыган, сербов и белорусов.</w:t>
      </w:r>
    </w:p>
    <w:p>
      <w:pPr>
        <w:pStyle w:val="Style12"/>
        <w:spacing w:before="0" w:after="0"/>
        <w:ind w:firstLine="720"/>
        <w:jc w:val="both"/>
        <w:rPr/>
      </w:pPr>
      <w:r>
        <w:rPr/>
        <w:t>Другая кампания, развязанная в СМИ, относится к созданию виртуального прошлого на период с середины 30-х до середины 40-х годов. Прошлое, которого не было, становится частью сознания человека, ложная реальность становится привычной и воспринимается как само собой разумеющееся. Один из таких примеров - «пакт Молотова - Риббентропа», давно ставший предметом идеологической атаки на Россию. Действительность резко отличается от виртуальной реальности СМИ. Что же произошло на самом деле?</w:t>
      </w:r>
    </w:p>
    <w:p>
      <w:pPr>
        <w:pStyle w:val="Style12"/>
        <w:spacing w:before="0" w:after="0"/>
        <w:ind w:firstLine="720"/>
        <w:jc w:val="both"/>
        <w:rPr/>
      </w:pPr>
      <w:r>
        <w:rPr/>
        <w:t>Гитлер пришел к власти в Германии в 1933 году. Он вооружался, готовился к захвату чужих территорий, на чал преследование евреев. 11-12 марта 1938 года произошел аншлюсе -поглощение Австрии Германией. Западный мир практически никак не отреагировал. 29 - 30 сентября 1938 года произошло знаковое событие, определившее судьбы Европы и мира. Лидеры Англии, Франции, Германии и Италии: Н. Чемберлен, Э Даладье. А. Гитлер, Б. Муссолини подписали Мюнхенское соглашение. В результате Гитлер получил карт-бланш на оккупацию Чехословакии, и менее чем через год началась Вторая мировая война. Еще ранее СССР предлагал остановить Гитлера, помочь Чехословакии войсками и оружием, если Польша, отделявшая СССР от Чехословакии, их пропустит. Однако Англия и Франция, контролировавшие Польшу, предпочли союз с Гитлером. Мюнхенские соглашения открыли дорогу и репрессиям против евреев в гитлеровской Германии. Тем самым Англия и Франция разделяют с Гитлером ответственность за холокост. И их нынешние слезы по поводу судеб евреев - крокодиловы слезы.</w:t>
      </w:r>
    </w:p>
    <w:p>
      <w:pPr>
        <w:pStyle w:val="Style12"/>
        <w:spacing w:before="0" w:after="0"/>
        <w:ind w:firstLine="720"/>
        <w:jc w:val="both"/>
        <w:rPr/>
      </w:pPr>
      <w:r>
        <w:rPr/>
        <w:t>Более того, СССР и после мюнхенского соглашения продолжал переговоры со странами Запада об организации отпора Гитлеру. Но к лету 1939 года эти переговоры со стороны Запада приобрели откровенно издевательский характер. Их вели лица в чине среднего офицерского состава, фактически не имевшие никаких полномочий. В то время основа планов Запада состояла в том, чтобы направить Гитлера на восток, поддерживая его всеми средствами. СССР мог оказаться в одиночестве перед такими объединившимися странами, как Германия, Япония, Англия и США. В этих условиях И.В. Сталин оказался бы предателем страны, если бы не пошел на переговоры с Германией, которые проводили министры иностранных дел. В результате был заключен договор о взаимном нейтралитете.</w:t>
      </w:r>
    </w:p>
    <w:p>
      <w:pPr>
        <w:pStyle w:val="Style12"/>
        <w:spacing w:before="0" w:after="0"/>
        <w:ind w:firstLine="720"/>
        <w:jc w:val="both"/>
        <w:rPr/>
      </w:pPr>
      <w:r>
        <w:rPr/>
        <w:t>Вторая мировая война началась с нападения Гитлера на Польшу - Англия и Франция формально объявили войну Германии, но это была странная война. Пока Гитлер не разгромил Польшу, на западном фронте каких либо активных военных действий против Германии не велось. Польшу фактически принесли в жертву, чтобы направить войска Гитлера на СССР. Но Гитлер предпочел подчинить себе всю Европу.</w:t>
      </w:r>
    </w:p>
    <w:p>
      <w:pPr>
        <w:pStyle w:val="Style12"/>
        <w:spacing w:before="0" w:after="0"/>
        <w:ind w:firstLine="720"/>
        <w:jc w:val="both"/>
        <w:rPr/>
      </w:pPr>
      <w:r>
        <w:rPr/>
        <w:t>Через два года гитлеровская Германия напала на Советский Союз. После оккупации Литвы и Латвии, там началось массовое уничтожение евреев. Немцы в этом непосредственно не участвовали. Казни осуществлялись исключительно местными соратниками Гитлера и носили исключительно жестокий характер. Сейчас еще живы свидетели (не евреи), которые были детьми и помнят, как еврейских детишек брали за ножки и разбивали их головки о бетонную стену, на которой оставались потеки мозга. Всего в Литве и Латвии силами местных нацистов было почти единовременно уничтожено около 350 тыс. евреев. Это примерно половина людей, приговоренных судами в СССР к высшей мере наказания с 1922 по 1954 год, то есть за 33 года.</w:t>
      </w:r>
    </w:p>
    <w:p>
      <w:pPr>
        <w:pStyle w:val="Style12"/>
        <w:spacing w:before="0" w:after="0"/>
        <w:ind w:firstLine="720"/>
        <w:jc w:val="both"/>
        <w:rPr/>
      </w:pPr>
      <w:r>
        <w:rPr/>
        <w:t>В наши дни вокруг договора о нейтралитете (названном «демократами» пактом Молотова - Риббентропа) развернулась беспрецедентная телевизионная свистопляска. Господин Ландсбергис объявил нынешнюю Литву правопреемником тех, кто при Гитлере боролся против СССР (и уничтожал евреев). Он предъявил счет России как правопреемнику СССР за убытки, якобы нанесенные Литве. Однако, по сути, этот договор помог спасти сотни тысяч евреев, или по крайней мере отсрочить на два года их уничтожение теми, чьим правопреемником стал Ландсбергис. Мы не знаем меру участия родственников Ландсбергиса, служивших гитлеровцам, в уничтожении евреев, но должны предъявить счет господину Ландсбергису за уничтожение 250 тыс. советских граждан еврейской национальности. Фактически суть всей шумихи вокруг «пакта Молотова - Риббентропа» сводится к сожалению, что литовским «борцам за свободу» нельзя было уничтожить этих евреев на два года раньше. Неплохой иллюстрацией к сказанному стал Конгресс по преступлениям коммунизма, открывшийся в Вильнюсе 4 сентября 2000 года. Проводили его люди, объявившие себя правопреемниками тех, кто повинен в массовых казнях евреев.</w:t>
      </w:r>
    </w:p>
    <w:p>
      <w:pPr>
        <w:pStyle w:val="Style12"/>
        <w:spacing w:before="0" w:after="0"/>
        <w:ind w:firstLine="720"/>
        <w:jc w:val="both"/>
        <w:rPr/>
      </w:pPr>
      <w:r>
        <w:rPr/>
        <w:t>Итак, все заявления лидеров Запада о своем сочувствии жертвам холокоста насквозь лицемерны, поскольку именно страны Запада, заключив Мюнхенское соглашение, дали добро Гитлеру в его движении на Восток и в истреблении евреев. СМИ осуществляют крупномасштабную фальсификацию прошлого. Преступный мюнхенский сговор остается в тени, а зверства над евреями в Прибалтике выдаются за доблестные деяния. Советский Союз, спасший евреев от тотального уничтожения, обвиняется во всех смертных грехах.</w:t>
      </w:r>
    </w:p>
    <w:p>
      <w:pPr>
        <w:pStyle w:val="Style12"/>
        <w:spacing w:before="0" w:after="0"/>
        <w:ind w:firstLine="720"/>
        <w:jc w:val="both"/>
        <w:rPr/>
      </w:pPr>
      <w:r>
        <w:rPr/>
        <w:t xml:space="preserve">Важным направлением массового информационного воздействия стало создание имиджа неполноценности русского народа. В ход идет все. Надругательствам СМИ подверглись буквально все видные герои Великой Отечественной войны, вся русская история. О людях, которых унижают, уничтожают, обрекают на полуголодное существование, говорят как об «озверелых русских обывателях» (см. раздел 8.1). Впечатляет характеристика России, данная в статье [41]: </w:t>
      </w:r>
      <w:r>
        <w:rPr>
          <w:i/>
          <w:iCs/>
        </w:rPr>
        <w:t>«Страна злая, несправедливая, не признающая права человека, набитая фашистскими, националистическими комплексами, полунацистская».</w:t>
      </w:r>
      <w:r>
        <w:rPr/>
        <w:t xml:space="preserve"> В статье, помещенной в «Московском комсомольце» под рубрикой «особое мнение» (но типичной для печати «демократов»), по поводу взрывов в Москве говорится [42]:</w:t>
      </w:r>
    </w:p>
    <w:p>
      <w:pPr>
        <w:pStyle w:val="Style12"/>
        <w:spacing w:before="0" w:after="0"/>
        <w:ind w:firstLine="720"/>
        <w:jc w:val="both"/>
        <w:rPr>
          <w:i/>
          <w:i/>
          <w:iCs/>
        </w:rPr>
      </w:pPr>
      <w:r>
        <w:rPr>
          <w:i/>
          <w:iCs/>
        </w:rPr>
        <w:t>«Это - возмездие. Страшно сказать, но оно справедливо. Это возмездие не за российскую политику, а за черты нашего национального характера. Несчастная история нас развратила, прежде всего, тем, что мы перекладываем вину на других. Но никто не виноват, кроме и больше нас самих. Мы виноваты и в недавних взрывах. Это возмездие за откровенный расизм русских обывателей, цинизм верхов и по... изм низов, за весь наш чудовищно прожитый век, от Ленина до сегодня. Это приговор русской лени, равнодушию к человеческим жизням, алкогольному безумию, развалу института семьи. Нам в России все казалось: обойдется. Как-нибудь проскочим. С помощью воровства, Бога и Запада. Мы летели в пропасть, но делали вид, что парим. Пыжились, изображая из себя сверхдержаву. Мы никогда не хотели признать глубину собственного падения. Подъем можно было бы начинать только с самого дна. Мы и сейчас не хотим увидеть наше реальное положение - пребывание в заднице, официально оформленное как переходный период. У нас нет основы цивилизованной нации - личного и общественного самосознания. Мы - не-общество, а куча одичавших людей».</w:t>
      </w:r>
    </w:p>
    <w:p>
      <w:pPr>
        <w:pStyle w:val="Style12"/>
        <w:spacing w:before="0" w:after="0"/>
        <w:ind w:firstLine="720"/>
        <w:jc w:val="both"/>
        <w:rPr/>
      </w:pPr>
      <w:r>
        <w:rPr/>
        <w:t>И это пишут о стране, достигшей в кратчайшие сроки высочайшего научно - технического уровня, где русские люди шли на самые трудные участки, где нацменьшинствам были предоставлены все права и возможности, где евреи имели самый высокий процент людей с высшим образованием в мире. У многих из тех, кто оказался в США (армян, литовцев, евреев и др.), возникает чувство ностальгии по Родине, которую они потеряли с приходом к власти «демократов». Против русского народа ведется откровенно расистская кампания, направленная на то, чтобы люди внутри страны чувствовали себя неполноценными, нецивилизованными людьми, а на Западе считались, по терминологии Гитлера, недочеловеками.</w:t>
      </w:r>
    </w:p>
    <w:p>
      <w:pPr>
        <w:pStyle w:val="Style12"/>
        <w:spacing w:before="0" w:after="0"/>
        <w:ind w:firstLine="720"/>
        <w:jc w:val="both"/>
        <w:rPr/>
      </w:pPr>
      <w:r>
        <w:rPr/>
        <w:t>Еще одним направлением тотального информационного воздействия является создание виртуальной реальности, связанной с событиями в Чечне. Реально жители Чечни стали запланированными жертвами Империи Зла. На них отрабатывалась методика создания национального противостояния (см. раздел 6). Ваххабиты, фактически вооружаемые, организуемые и финансируемые Западом, осуществляли интервенцию в Чечне при тесном взаимодействии с иудистами в самой России. В первую очередь здесь необходимо отметить действия В. Гусинского и Б. Березовского. Б. Березовский неоднократно встречался с лидерами бандформирований в Чечне и передавал им крупные суммы денег.</w:t>
      </w:r>
    </w:p>
    <w:p>
      <w:pPr>
        <w:pStyle w:val="Style12"/>
        <w:spacing w:before="0" w:after="0"/>
        <w:ind w:firstLine="720"/>
        <w:jc w:val="both"/>
        <w:rPr/>
      </w:pPr>
      <w:r>
        <w:rPr/>
        <w:t>Другой олигарх, В. Гусинский, создал свое гигантское состояние, используя незаконные пути и непосредственную поддержку американских партнеров. Канал НТВ, владельцем которого он является, сыграл резко негативную роль в первой чеченской кампании. Его передачи содержали материалы, по существу, направленные против российской армии, против ее солдат и командиров. Там непрерывно помещались беседы с лидерами бандформирований, убивавшими наших солдат. Сотрудники НТВ осуществляли непосредственный контакт с ваххабитами. В передачах НТВ эти люди выглядели как олицетворение добродетели. Тот же прием В. Гусинский попытался применить для деморализации армии и в 1999 году. Вот что говорил Секретарь Совета Безопасности России С. Иванов в своем интервью с главным редактором газеты «Аргументы и факты» [43]:</w:t>
      </w:r>
    </w:p>
    <w:p>
      <w:pPr>
        <w:pStyle w:val="Style12"/>
        <w:spacing w:before="0" w:after="0"/>
        <w:ind w:firstLine="720"/>
        <w:jc w:val="both"/>
        <w:rPr>
          <w:i/>
          <w:i/>
          <w:iCs/>
        </w:rPr>
      </w:pPr>
      <w:r>
        <w:rPr>
          <w:i/>
          <w:iCs/>
        </w:rPr>
        <w:t>«Осенью прошлого года, когда в Чечне началась война, наши телеканалы наперебой стали демонстрировать интервью с Басаевым, Радуевым, Удуговым и другими бандитами. Пришлось объяснить, что даже в самой демократичной Англии члены террористической Ирландской республиканской армии по закону не имеют права, извините, свои рожи на телеэкранах демонстрировать. Если что-то нужно процитировать, то это делает только диктор и без картинки «героя». Нельзя давать возможность террористу пропагандировать свои взгляды. После вмешательства Совбеза подобная практика прекратилась и у нас».</w:t>
      </w:r>
    </w:p>
    <w:p>
      <w:pPr>
        <w:pStyle w:val="Style12"/>
        <w:spacing w:before="0" w:after="0"/>
        <w:ind w:firstLine="720"/>
        <w:jc w:val="both"/>
        <w:rPr/>
      </w:pPr>
      <w:r>
        <w:rPr/>
        <w:t>Тесное взаимодействие лидеров бандформирований в Чечне с Б. Березовским и В. Гусинским подтверждает, что здесь правильнее говорить об иудоваххабизме, а не об исламском экстремизме.</w:t>
      </w:r>
    </w:p>
    <w:p>
      <w:pPr>
        <w:pStyle w:val="Style12"/>
        <w:spacing w:before="0" w:after="0"/>
        <w:ind w:firstLine="720"/>
        <w:jc w:val="both"/>
        <w:rPr/>
      </w:pPr>
      <w:r>
        <w:rPr/>
        <w:t>В. Гусинский и Б. Березовский являются богатейшими олигархами, установившими совместно с дюжиной других олигархов свой контроль над 70% финансов России [44], ограбив ее народ. Они получили возможность подкупа практически любых должностных лиц, а также управление основной частью СМИ. Фактически они сконцентрировали в своих руках финансовую и информационную власть в России, а через ее посредство, - и политическую. Поэтому со средины 90-х годов о них можно говорить как об истинных правителях России. Они осуществляли свою власть при практически недееспособном Президенте Б. Ельцине.</w:t>
      </w:r>
    </w:p>
    <w:p>
      <w:pPr>
        <w:pStyle w:val="Style12"/>
        <w:spacing w:before="0" w:after="0"/>
        <w:ind w:firstLine="720"/>
        <w:jc w:val="both"/>
        <w:rPr/>
      </w:pPr>
      <w:r>
        <w:rPr/>
        <w:t>Подконтрольные им СМИ, пытавшиеся превратить в недочеловеков великий народ, великую цивилизацию, издевались над прошлым нашей Родины. По каналу Б. Березовского нагнеталась ненависть к Белоруссии, и, по существу, был организован расистский шабаш. С его именем связан ряд крупных дел о беззаконных действиях, но все они окончились ничем. Б. Березовский всегда уходил от ответственности. В свое время он сделал попытку захватить контроль над ФСБ. По мнению мэра Москвы Ю.М. Лужкова [45]:</w:t>
      </w:r>
    </w:p>
    <w:p>
      <w:pPr>
        <w:pStyle w:val="Style12"/>
        <w:spacing w:before="0" w:after="0"/>
        <w:ind w:firstLine="720"/>
        <w:jc w:val="both"/>
        <w:rPr>
          <w:i/>
          <w:i/>
          <w:iCs/>
        </w:rPr>
      </w:pPr>
      <w:r>
        <w:rPr>
          <w:i/>
          <w:iCs/>
        </w:rPr>
        <w:t>«Господин Березовский - это сатана, дьявол, которым все злобные силы испытывают Россию».</w:t>
      </w:r>
    </w:p>
    <w:p>
      <w:pPr>
        <w:pStyle w:val="Style12"/>
        <w:spacing w:before="0" w:after="0"/>
        <w:ind w:firstLine="720"/>
        <w:jc w:val="both"/>
        <w:rPr/>
      </w:pPr>
      <w:r>
        <w:rPr/>
        <w:t>Не менее показательна характеристика ведущего телевизионного канала России (ОРТ), находившегося под контролем Б. Березовского, приведенная в обращении к российской общественности весьма умеренных граждан, которых задели действия OPT [46]:</w:t>
      </w:r>
    </w:p>
    <w:p>
      <w:pPr>
        <w:pStyle w:val="Style12"/>
        <w:spacing w:before="0" w:after="0"/>
        <w:ind w:firstLine="720"/>
        <w:jc w:val="both"/>
        <w:rPr>
          <w:i/>
          <w:i/>
          <w:iCs/>
        </w:rPr>
      </w:pPr>
      <w:r>
        <w:rPr>
          <w:i/>
          <w:iCs/>
        </w:rPr>
        <w:t>«Так называемое Общественное российское телевидение в ряде своих программ опустилось ниже всех мыслимых и немыслимых границ этики, нравственности, порядочности, искренности. Подло используя доверие людей к Первому каналу, всенародную любовь к целому ряду программ, получивших заслуженный авторитет еще в былые годы, радикально реорганизованная информационная служба ОРТ, исповедуя информационные технологии, основу которых составляет откровенное политическое хамство, вдалбливает в головы россиян безответственность, вседозволенностъ и цинизм. Постоянно насаждается оголтелая нетерпимость в обществе, которому сейчас как никогда нужны стабильность, умеренность -да и просто воспитанность. ОРТ в своих информациях целенаправленно клевещет на наиболее уважаемых людей, унижает их достоинство, оскорбляет целые народы России...</w:t>
      </w:r>
    </w:p>
    <w:p>
      <w:pPr>
        <w:pStyle w:val="Style12"/>
        <w:spacing w:before="0" w:after="0"/>
        <w:ind w:firstLine="720"/>
        <w:jc w:val="both"/>
        <w:rPr>
          <w:i/>
          <w:i/>
          <w:iCs/>
        </w:rPr>
      </w:pPr>
      <w:r>
        <w:rPr>
          <w:i/>
          <w:iCs/>
        </w:rPr>
        <w:t>Массированная обработка людей методами информационного терроризма сказывается на моральном состоянии всего общества, повышает напряжение в нем. ОРТ сознательно оболванивает наших сограждан, морально разлагает молодежь, прививает людям низменные устремления, вытравливает из их сознания такие святые чувства, как патриотизм, любовь к Родине, забота о человеке. Конечная цель OPT - доведение всего народа до тупого агрессивного состояния, превращение человека в манкурта.</w:t>
      </w:r>
    </w:p>
    <w:p>
      <w:pPr>
        <w:pStyle w:val="Style12"/>
        <w:spacing w:before="0" w:after="0"/>
        <w:ind w:firstLine="720"/>
        <w:jc w:val="both"/>
        <w:rPr>
          <w:i/>
          <w:i/>
          <w:iCs/>
        </w:rPr>
      </w:pPr>
      <w:r>
        <w:rPr>
          <w:i/>
          <w:iCs/>
        </w:rPr>
        <w:t>Мы призываем общественность, от имени которой действует это телевидение, положить конец его беспаронной агрессии. Общество должно всем своим авторитетом заставить федеральные власти использовать свои законные права для прекращения информационного террора.</w:t>
      </w:r>
    </w:p>
    <w:p>
      <w:pPr>
        <w:pStyle w:val="Style12"/>
        <w:spacing w:before="0" w:after="0"/>
        <w:ind w:firstLine="720"/>
        <w:jc w:val="both"/>
        <w:rPr>
          <w:i/>
          <w:i/>
          <w:iCs/>
        </w:rPr>
      </w:pPr>
      <w:r>
        <w:rPr>
          <w:i/>
          <w:iCs/>
        </w:rPr>
        <w:t>Под обращением подписались более ста видных деятелей культуры, науки, спорта и техники. Среди них:</w:t>
      </w:r>
    </w:p>
    <w:p>
      <w:pPr>
        <w:pStyle w:val="Style12"/>
        <w:spacing w:before="0" w:after="0"/>
        <w:ind w:firstLine="720"/>
        <w:jc w:val="both"/>
        <w:rPr>
          <w:i/>
          <w:i/>
          <w:iCs/>
        </w:rPr>
      </w:pPr>
      <w:r>
        <w:rPr>
          <w:i/>
          <w:iCs/>
        </w:rPr>
        <w:t>Г.Хазанов, О.Табаков, М.Ульянов, Ю.Соломин, В.Этуш, О.Аросева, В.Васильев, Б.Алибасов, И.Код-зон, Л.Рюмина, А. Ширвиндт, А.Калягин, Н.Дурова, Л.Дуров, В.Третьяк, А.Якушев, В.Тихонов, В.Старшинов, В.Говоров (генерал армии) и многие другие».</w:t>
      </w:r>
    </w:p>
    <w:p>
      <w:pPr>
        <w:pStyle w:val="Style12"/>
        <w:spacing w:before="0" w:after="0"/>
        <w:ind w:firstLine="720"/>
        <w:jc w:val="both"/>
        <w:rPr/>
      </w:pPr>
      <w:r>
        <w:rPr/>
        <w:t>Б. Березовский и В. Гусинский во время своего фактического правления в России, по существу, организовали русский холокост, когда было потеряно 10 млн. человек. Резко уменьшилось число детей: в 2000 г. число выпускников школы составляло 2 млн. 100 тыс., а число первоклассников - 1 млн. 100 тыс. Эти страшные цифры характеризуют В. Гусинского и Б. Березовского как международных преступников против человечества.</w:t>
      </w:r>
    </w:p>
    <w:p>
      <w:pPr>
        <w:pStyle w:val="Style12"/>
        <w:spacing w:before="0" w:after="0"/>
        <w:ind w:firstLine="720"/>
        <w:jc w:val="both"/>
        <w:rPr/>
      </w:pPr>
      <w:r>
        <w:rPr/>
        <w:t>Одним из важнейших направлений информационного воздействия Империи Зла стало установление тотального контроля над евреями, превращения их в орудие установления Нового порядка. Для этого еще в начале 90-х годов были проведены специальные мероприятия. Фактически повторялась схема, существовавшая в обнищавшей Германии конца 20-х - начала 30-х годов, где господствовал еврейский капитал и политика Гитлера получила поддержку населения. После демпереворота побежденная Россия была отдана на разграбление. В стране проходила черная приватизация: богатства, накопленные за десятилетия и составлявшие общенародную собственность, растаскивались и раздавались за бесценок, в первую очередь - специально отобранным людям еврейской национальности. В своем открытом письме к олигарху Б. Березовскому писатель Э. Тополь отмечал [4</w:t>
      </w:r>
      <w:r>
        <w:rPr>
          <w:i/>
          <w:iCs/>
        </w:rPr>
        <w:t>4]:</w:t>
      </w:r>
    </w:p>
    <w:p>
      <w:pPr>
        <w:pStyle w:val="Style12"/>
        <w:spacing w:before="0" w:after="0"/>
        <w:ind w:firstLine="720"/>
        <w:jc w:val="both"/>
        <w:rPr>
          <w:i/>
          <w:i/>
          <w:iCs/>
        </w:rPr>
      </w:pPr>
      <w:r>
        <w:rPr>
          <w:i/>
          <w:iCs/>
        </w:rPr>
        <w:t>«А в жизни есть российское правительство - Ельцин, Кириенко, Федоров, Степашин. Но главный кукловод имеет длинную еврейскую фамилию - Березовско-Гусинско-Смоленско-Ходорковский и так далее. То есть впервые за тысячу лет с момента поселения евреев в России мы получили реальную власть в этой стране. Я хочу спросить вас в упор: как вы собираетесь употребить ее? Что вы собираетесь сделать с этой страной? И вообще, как так получилось, что все или почти все деньги этой страны оказались в еврейских руках?</w:t>
      </w:r>
    </w:p>
    <w:p>
      <w:pPr>
        <w:pStyle w:val="Style12"/>
        <w:spacing w:before="0" w:after="0"/>
        <w:ind w:firstLine="720"/>
        <w:jc w:val="both"/>
        <w:rPr>
          <w:i/>
          <w:i/>
          <w:iCs/>
        </w:rPr>
      </w:pPr>
      <w:r>
        <w:rPr>
          <w:i/>
          <w:iCs/>
        </w:rPr>
        <w:t>Но раз уж так случилось, что у нас вся финансовая власть, а правительство состоит из полуевреев Кириенко и Чубайса, вы ощущаете всю меру риска, которому вы подвергаете наги народ в случае обвала России в пропасть? Но если вы думаете, что это ваша личная заслуга, вы трагически заблуждаетесь! А если полагаете, что просто так, ни за что ни про что избраны Богом стать суперфинансистом и суперолигархом, вы просто тяжко грешите».</w:t>
      </w:r>
    </w:p>
    <w:p>
      <w:pPr>
        <w:pStyle w:val="Style12"/>
        <w:spacing w:before="0" w:after="0"/>
        <w:ind w:firstLine="720"/>
        <w:jc w:val="both"/>
        <w:rPr/>
      </w:pPr>
      <w:r>
        <w:rPr/>
        <w:t>Конечно, Бог здесь ни причем, а всю операцию провели американские ставленники А. Чубайс и А. Кох. Ее смысл заключался в том, чтобы грязные дела в интересах США осуществлялись руками преступников еврейской национальности, тогда любой протест оборачивается обвинениями в антисемитизме и холокосте.</w:t>
      </w:r>
    </w:p>
    <w:p>
      <w:pPr>
        <w:pStyle w:val="Style12"/>
        <w:spacing w:before="0" w:after="0"/>
        <w:ind w:firstLine="720"/>
        <w:jc w:val="both"/>
        <w:rPr/>
      </w:pPr>
      <w:r>
        <w:rPr/>
        <w:t>При обсуждении общей направленности информационных воздействий проамериканских СМИ авторам довелось услышать о возможности следующего сценария дальнейшего развития событий (при условии нейтрализации оружия возмездия). В Москве в нужный момент будет взорвана синагога с двумя - тремя сотнями евреев, принесенных в жертву. После этого основные города России будут подвергнуты точечным бомбардировкам - чтобы уничтожить гнезда «антисемитов». Для организации взрывов в этом случае используют, скорее всего, евреев, чтобы связать их круговой порукой и обязать исполнять волю Империи Зла.</w:t>
      </w:r>
    </w:p>
    <w:p>
      <w:pPr>
        <w:pStyle w:val="Style12"/>
        <w:spacing w:before="0" w:after="0"/>
        <w:ind w:firstLine="720"/>
        <w:jc w:val="both"/>
        <w:rPr/>
      </w:pPr>
      <w:r>
        <w:rPr/>
        <w:t>При анализе реальных последствий выполнения американской стратегии необходимо учитывать побочные процессы, определяемые принципом Ле Шателье. Так проявляются первые сбои в политике иудоваххабизма, подразумевавшей осуществление движения ваххабитов на север, против России (и Европы), в интересах Империи Зла. На первый взгляд она казалась положительной для Израиля, но в перспективе ведет к краху. В 80-е годы «демократы» в СССР символически изображали революционеров начала века в виде пары: щуплого еврея рядом с обезьяноподобным громилой - матросом. Но надежда, что «умные» евреи всегда будет держать «громил» ваххабитов под своим контролем - опасная иллюзия.</w:t>
      </w:r>
    </w:p>
    <w:p>
      <w:pPr>
        <w:pStyle w:val="Style12"/>
        <w:spacing w:before="0" w:after="0"/>
        <w:ind w:firstLine="720"/>
        <w:jc w:val="both"/>
        <w:rPr/>
      </w:pPr>
      <w:r>
        <w:rPr/>
        <w:t>Длительное время могущество олигархов, захвативших власть в России и пользующихся неограниченной поддержкой США, казалось незыблемым. Народ разобщен и отброшен в нищету и бесправие, а у них вся полнота финансовой и информационной власти. Они стояли над законом и могли совершать любые, в том числе преступные, действия. В качестве примера приведем список деяний Б.А. Березовского, приведенный в газете «Московский комсомолец» [47]:</w:t>
      </w:r>
    </w:p>
    <w:p>
      <w:pPr>
        <w:pStyle w:val="Style12"/>
        <w:spacing w:before="0" w:after="0"/>
        <w:ind w:firstLine="720"/>
        <w:jc w:val="both"/>
        <w:rPr>
          <w:i/>
          <w:i/>
          <w:iCs/>
        </w:rPr>
      </w:pPr>
      <w:r>
        <w:rPr>
          <w:i/>
          <w:iCs/>
        </w:rPr>
        <w:t>«...в начале 90-х регулярно обманывал государство путем ухода от налогов с продажи автомобилей Волжского автозавода:</w:t>
      </w:r>
    </w:p>
    <w:p>
      <w:pPr>
        <w:pStyle w:val="Style12"/>
        <w:spacing w:before="0" w:after="0"/>
        <w:ind w:firstLine="720"/>
        <w:jc w:val="both"/>
        <w:rPr>
          <w:i/>
          <w:i/>
          <w:iCs/>
        </w:rPr>
      </w:pPr>
      <w:r>
        <w:rPr>
          <w:i/>
          <w:iCs/>
        </w:rPr>
        <w:t>основав АО «Автомобильный всероссийский альянс» (A VVA), собрал деньги сотен тысяч россиян для строительства «народного автомобиля» и попросту «кинул» доверившихся ему людей;</w:t>
      </w:r>
    </w:p>
    <w:p>
      <w:pPr>
        <w:pStyle w:val="Style12"/>
        <w:spacing w:before="0" w:after="0"/>
        <w:ind w:firstLine="720"/>
        <w:jc w:val="both"/>
        <w:rPr>
          <w:i/>
          <w:i/>
          <w:iCs/>
        </w:rPr>
      </w:pPr>
      <w:r>
        <w:rPr>
          <w:i/>
          <w:iCs/>
        </w:rPr>
        <w:t>получив контроль за финансовыми потоками государственной авиакомпании «Аэрофлот - Российские международные авиалинии», начал переправлять 80'-''ч валютной выручки в Швейцарию, на счета собственных фирм «Андава» и «Форус»;</w:t>
      </w:r>
    </w:p>
    <w:p>
      <w:pPr>
        <w:pStyle w:val="Style12"/>
        <w:spacing w:before="0" w:after="0"/>
        <w:ind w:firstLine="720"/>
        <w:jc w:val="both"/>
        <w:rPr>
          <w:i/>
          <w:i/>
          <w:iCs/>
        </w:rPr>
      </w:pPr>
      <w:r>
        <w:rPr>
          <w:i/>
          <w:iCs/>
        </w:rPr>
        <w:t>поставил Общественное российское телевидение на грань банкротства путем «увода» денег также через зарубежные компании, а затем «приватизировал» этот телеканал, превратив его в сливную яму для компромата на своих политических противников;</w:t>
      </w:r>
    </w:p>
    <w:p>
      <w:pPr>
        <w:pStyle w:val="Style12"/>
        <w:spacing w:before="0" w:after="0"/>
        <w:ind w:firstLine="720"/>
        <w:jc w:val="both"/>
        <w:rPr/>
      </w:pPr>
      <w:r>
        <w:rPr>
          <w:i/>
          <w:iCs/>
        </w:rPr>
        <w:t>с нарушениями действующего законодательства РФ создал компанию «Сибнефть», в результате чего государственный бюджет недосчитался</w:t>
      </w:r>
      <w:r>
        <w:rPr/>
        <w:t xml:space="preserve"> 72,97 </w:t>
      </w:r>
      <w:r>
        <w:rPr>
          <w:i/>
          <w:iCs/>
        </w:rPr>
        <w:t>млрд. долларов;</w:t>
      </w:r>
    </w:p>
    <w:p>
      <w:pPr>
        <w:pStyle w:val="Style12"/>
        <w:spacing w:before="0" w:after="0"/>
        <w:ind w:firstLine="720"/>
        <w:jc w:val="both"/>
        <w:rPr>
          <w:i/>
          <w:i/>
          <w:iCs/>
        </w:rPr>
      </w:pPr>
      <w:r>
        <w:rPr>
          <w:i/>
          <w:iCs/>
        </w:rPr>
        <w:t>занимал государственные посты, имея двойное гражданство; а также препятствовал установлению истины правоохранительными органами страны».</w:t>
      </w:r>
    </w:p>
    <w:p>
      <w:pPr>
        <w:pStyle w:val="Style12"/>
        <w:spacing w:before="0" w:after="0"/>
        <w:ind w:firstLine="720"/>
        <w:jc w:val="both"/>
        <w:rPr/>
      </w:pPr>
      <w:r>
        <w:rPr/>
        <w:t>Примеры других преступных дел приведены в статье [48]:</w:t>
      </w:r>
    </w:p>
    <w:p>
      <w:pPr>
        <w:pStyle w:val="Style12"/>
        <w:spacing w:before="0" w:after="0"/>
        <w:ind w:firstLine="720"/>
        <w:jc w:val="both"/>
        <w:rPr>
          <w:i/>
          <w:i/>
          <w:iCs/>
        </w:rPr>
      </w:pPr>
      <w:r>
        <w:rPr>
          <w:i/>
          <w:iCs/>
        </w:rPr>
        <w:t>«По версии журнала «Форде», Березовский - одно из лиц, замешанных в убийстве Влада Листьева. После гибели Листъева в особняке ЛогоВАЗа был изъят ряд документов. Дело Листьева все расследуется.</w:t>
      </w:r>
    </w:p>
    <w:p>
      <w:pPr>
        <w:pStyle w:val="Style12"/>
        <w:spacing w:before="0" w:after="0"/>
        <w:ind w:firstLine="720"/>
        <w:jc w:val="both"/>
        <w:rPr/>
      </w:pPr>
      <w:r>
        <w:rPr>
          <w:i/>
          <w:iCs/>
        </w:rPr>
        <w:t>В помещении «Атолла»</w:t>
      </w:r>
      <w:r>
        <w:rPr/>
        <w:t xml:space="preserve"> (охранное предприятие, подконтрольное Березовскому) </w:t>
      </w:r>
      <w:r>
        <w:rPr>
          <w:i/>
          <w:iCs/>
        </w:rPr>
        <w:t>были изъяты материалы с записями частных переговоров высших лиц государства, членов президентской семьи, журналистов оппозиционных Березовскому изданий. Следствие ведется, результатов нет».</w:t>
      </w:r>
    </w:p>
    <w:p>
      <w:pPr>
        <w:pStyle w:val="Style12"/>
        <w:spacing w:before="0" w:after="0"/>
        <w:ind w:firstLine="720"/>
        <w:jc w:val="both"/>
        <w:rPr/>
      </w:pPr>
      <w:r>
        <w:rPr/>
        <w:t>Эти примеры иллюстрируют истинный характер захвата собственности и власти в России олигархами. С этого времени их задачей становится удержание этой власти любыми средствами. В статье Е. Деевой [49] приводятся слова Березовского:</w:t>
      </w:r>
    </w:p>
    <w:p>
      <w:pPr>
        <w:pStyle w:val="Style12"/>
        <w:spacing w:before="0" w:after="0"/>
        <w:ind w:firstLine="720"/>
        <w:jc w:val="both"/>
        <w:rPr>
          <w:i/>
          <w:i/>
          <w:iCs/>
        </w:rPr>
      </w:pPr>
      <w:r>
        <w:rPr>
          <w:i/>
          <w:iCs/>
        </w:rPr>
        <w:t>«В какой-то момент я понял, что именно новые собственники долэюны взять на себя ответственность за стратегическое сохранение системы, которая обеспечит им защиту этой собственности».</w:t>
      </w:r>
    </w:p>
    <w:p>
      <w:pPr>
        <w:pStyle w:val="Style12"/>
        <w:spacing w:before="0" w:after="0"/>
        <w:ind w:firstLine="720"/>
        <w:jc w:val="both"/>
        <w:rPr/>
      </w:pPr>
      <w:r>
        <w:rPr/>
        <w:t>И далее в статье [49] говорится:</w:t>
      </w:r>
    </w:p>
    <w:p>
      <w:pPr>
        <w:pStyle w:val="Style12"/>
        <w:spacing w:before="0" w:after="0"/>
        <w:ind w:firstLine="720"/>
        <w:jc w:val="both"/>
        <w:rPr/>
      </w:pPr>
      <w:r>
        <w:rPr>
          <w:i/>
          <w:iCs/>
        </w:rPr>
        <w:t>«В этом потоке сознания можно найти ответ на вопрос: чем Березовский так опасен для России? И не он один опасен - черт с ней, с манией величия, — но рядом с Борисом Абрамовичем ядовито сияют не менее яркие «звезды» с аналогичными интересами: недаром он так часто говорит «мы». Ключевые слова: преемственность власти, сохранение системы. Той системы, которая дала и дает Березовскому невиданные возможности для «экспансии в стаде». Системы, где в законах зияют огромные дыры, а если где и не зияют</w:t>
      </w:r>
      <w:r>
        <w:rPr/>
        <w:t xml:space="preserve"> - </w:t>
      </w:r>
      <w:r>
        <w:rPr>
          <w:i/>
          <w:iCs/>
        </w:rPr>
        <w:t>все равно законы ничего не значат. Системы, через которую миллионы утекают за рубеж. Которая позволяет сжирать с потрохами национальное ТВ и выплевывать его зрителям уже переваренным. Разрешает преступнику почувствовать себя сверхчеловеком».</w:t>
      </w:r>
    </w:p>
    <w:p>
      <w:pPr>
        <w:pStyle w:val="Style12"/>
        <w:spacing w:before="0" w:after="0"/>
        <w:ind w:firstLine="720"/>
        <w:jc w:val="both"/>
        <w:rPr/>
      </w:pPr>
      <w:r>
        <w:rPr/>
        <w:t>Олигархи, разграбившие Россию, постепенно превращали ее в некое подобие концлагеря, где люди, работая, годами не получали зарплату, где двухлетние дети в Ярославской области погибали от дистрофии, питаясь комбикормом, предназначенным для скота, где осуждали несчастных, укравших бидон молока или круг колбасы, на три года тюрьмы. При этом численность населения уменьшалась со скоростью 1 млн. в год.</w:t>
      </w:r>
    </w:p>
    <w:p>
      <w:pPr>
        <w:pStyle w:val="Style12"/>
        <w:spacing w:before="0" w:after="0"/>
        <w:ind w:firstLine="720"/>
        <w:jc w:val="both"/>
        <w:rPr/>
      </w:pPr>
      <w:r>
        <w:rPr/>
        <w:t>Показательно, что свои действия владельцы российских СМИ В. Гусинский и Б. Березовский совершали как бы от имени всех евреев, используя их в качестве прикрытия. Например, Гусинский, раздувавший национальную рознь в подчиненных ему СМИ, - председатель Российского еврейского конгресса. С. Погорельский пишет о целях олигархов [50].</w:t>
      </w:r>
    </w:p>
    <w:p>
      <w:pPr>
        <w:pStyle w:val="Style12"/>
        <w:spacing w:before="0" w:after="0"/>
        <w:ind w:firstLine="720"/>
        <w:jc w:val="both"/>
        <w:rPr>
          <w:i/>
          <w:i/>
          <w:iCs/>
        </w:rPr>
      </w:pPr>
      <w:r>
        <w:rPr>
          <w:i/>
          <w:iCs/>
        </w:rPr>
        <w:t>«В годы реформы захватившая власть интернациональная «банда» слишком уж назойливо выпячивает на видное место евреев. Это и показывает, что они - не власть, а материал. Если наконец-то дойдет дело до «социального взрыва», появится множество проповедников, которые будут направлять ярость людей на эту резиновую куклу, на этот «материал». Так каракатица в момент опасности выбрасывает из себя вместе с чернилами копошащиеся внутренности, а сама в тумане уползает в расщелину».</w:t>
      </w:r>
    </w:p>
    <w:p>
      <w:pPr>
        <w:pStyle w:val="Style12"/>
        <w:spacing w:before="0" w:after="0"/>
        <w:ind w:firstLine="720"/>
        <w:jc w:val="both"/>
        <w:rPr/>
      </w:pPr>
      <w:r>
        <w:rPr/>
        <w:t>Другими словами, евреи становятся заложниками Империи Зла, а расистская деятельность гусинских и березовских. оборачивается против простых евреев, не имеющих к ней никакого отношения. Это начинают понимать и в Израиле, где многие евреи сохраняют историческую память. Как бы, например, не относиться к бывшему премьеру Израиля Нетаньяху, его выступление против нападения США на Югославию, народы которой спасали евреев от гитлеровцев, заслуживает уважения.</w:t>
      </w:r>
    </w:p>
    <w:p>
      <w:pPr>
        <w:pStyle w:val="Style12"/>
        <w:spacing w:before="0" w:after="0"/>
        <w:ind w:firstLine="720"/>
        <w:jc w:val="both"/>
        <w:rPr/>
      </w:pPr>
      <w:r>
        <w:rPr/>
        <w:t>Особенно заметно нарастание побочных процессов, определяемых принципом Ле Шателье, в общественном сознании. В глазах очень многих людей действия главы правительства Израиля Эхуда Барака по поддержке В. Гусинского означают соучастие в холокосте русского народа, организации терроризма в Чечне, растлении людей с помощью гусинско-березовских СМИ (а, значит, росте наркомании и эпидемии СПИДа.). Тяжелое впечатление оставила и описанная выше карательная акция Эхуда Барака против Австрии, не предоставившей свое воздушное пространство для бомбежек Югославии, а также отсутствие какой-либо реакции по отношению к последователям нацизма, типа Ландсбергиса или правителей Латвии, ведущих жестокое преследование престарелых людей, когда-то спасавших, евреев. Все это не только не имеет ничего общего с памятью о жертвах холокоста, но, по существу, является надругательством над ними. Фактически, реализуется линия США на изоляцию евреев от других народов мира, использование их для своих далеко идущих целей, превратив в палачей Европы и России. Когда Гусинский, принесший так много зла спасительнице евреев - России, в сентябре 2000 года стал главным, героем Всемирного еврейского конгресса, то авторам пришлось услышать, что совершено, по существу, святотатство по отношению к жертвам холокоста и возмездие высших сил неизбежно. Возможно, это простое совпадение, но буквально через неделю начались массовые столкновения с палестинцами в Израиле.</w:t>
      </w:r>
    </w:p>
    <w:p>
      <w:pPr>
        <w:pStyle w:val="Style12"/>
        <w:spacing w:before="0" w:after="0"/>
        <w:ind w:firstLine="720"/>
        <w:jc w:val="both"/>
        <w:rPr/>
      </w:pPr>
      <w:r>
        <w:rPr/>
        <w:t>Но дело не только в этом. Преступные действия против России, спасшей евреев от тотального уничтожения, ясно показали палестинцам и арабам других стран, что ждет их в будущем.</w:t>
      </w:r>
    </w:p>
    <w:p>
      <w:pPr>
        <w:pStyle w:val="Style12"/>
        <w:spacing w:before="0" w:after="0"/>
        <w:ind w:firstLine="720"/>
        <w:jc w:val="both"/>
        <w:rPr>
          <w:b/>
          <w:b/>
          <w:bCs/>
        </w:rPr>
      </w:pPr>
      <w:r>
        <w:rPr>
          <w:b/>
          <w:bCs/>
        </w:rPr>
        <w:t>Управляемый терроризм.</w:t>
      </w:r>
    </w:p>
    <w:p>
      <w:pPr>
        <w:pStyle w:val="Style12"/>
        <w:spacing w:before="0" w:after="0"/>
        <w:ind w:firstLine="720"/>
        <w:jc w:val="both"/>
        <w:rPr/>
      </w:pPr>
      <w:r>
        <w:rPr/>
        <w:t>США выступили организаторами новой мощной силы - управляемого терроризма. Они принимали непосредственное участие в создании, обучении, снабжении оружием главных сил террористов, включая организации выххабитов и талибов, одновременно осуществляя операцию прикрытия, включавшую в себя словесную шумиху по поводу терроризма, с перекладыванием ответственности на «исламистов». Так, когда террористическая деятельность этих сил стала очевидной, проводится операция по отмыванию. И вот лучший друг США саудовский миллионер Бен Ладен, принимавший деятельное участие в афганской войне, снабжавшийся их оружием, вдруг неожиданно с помощью СМИ превращается в противника. Организуются взрывы американских посольств в Африке с числом жертв более 200 человек. Детали покрыты тайной. Иногда даже звучат крамольные высказывания о том, что взрывы американских посольств - инсценировка руководства США, обрекшая на смерть собственных граждан во имя высших целей. И сейчас США, несмотря на словесную шумиху о борьбе с терроризмом, продолжают поддерживать талибов и ваххабитов, предоставляя им самую современную военную и информационную технику.</w:t>
      </w:r>
    </w:p>
    <w:p>
      <w:pPr>
        <w:pStyle w:val="Style12"/>
        <w:spacing w:before="0" w:after="0"/>
        <w:ind w:firstLine="720"/>
        <w:jc w:val="both"/>
        <w:rPr/>
      </w:pPr>
      <w:r>
        <w:rPr/>
        <w:t>В то же время резко возрастает поток статей, посвященных «исламской угрозе», «исламскому терроризму». Типична в этом отношении статья В. Симонова [51]:</w:t>
      </w:r>
    </w:p>
    <w:p>
      <w:pPr>
        <w:pStyle w:val="Style12"/>
        <w:spacing w:before="0" w:after="0"/>
        <w:ind w:firstLine="720"/>
        <w:jc w:val="both"/>
        <w:rPr>
          <w:i/>
          <w:i/>
          <w:iCs/>
        </w:rPr>
      </w:pPr>
      <w:r>
        <w:rPr>
          <w:i/>
          <w:iCs/>
        </w:rPr>
        <w:t>«Присмотримся: Восточный Тимор, Косово, Чечня, Ирак и Кашмир все это кровавые грани одной и той же глобальной проблемы: конфликты между мусульманскими странами и народами с одной стороны и другими цивилизациями - с другой. Ислам против остального мира -вот главная головная боль, которая нас ждет в наступающем веке. За 75 лет доля Запада в политическом контроле над территориями сократилась на 50%, в населении планеты на 80"[о, в мировом производстве на 35%, в численности вооруженных сил на 60%. Ожидается, что в 2025 году мусульмане составят примерно треть всего населения Земли. Мечетями, похоже, могут зарасти все континенты. Уже сейчас Европа не знает, как спастись от мусульманской иммиграции. Дело дошло до того, что в Брюсселе, этом сердце Европейского союза и НА ТО, каждый второй ребенок рождается сегодня от арабской матери. Куда, спрашивается, дальше?!»</w:t>
      </w:r>
    </w:p>
    <w:p>
      <w:pPr>
        <w:pStyle w:val="Style12"/>
        <w:spacing w:before="0" w:after="0"/>
        <w:ind w:firstLine="720"/>
        <w:jc w:val="both"/>
        <w:rPr/>
      </w:pPr>
      <w:r>
        <w:rPr/>
        <w:t xml:space="preserve">Проводящий линию США «супердемократ» Г.Х. Попов первопричиной надвигающегося кризиса считает страны третьего мира, по мнению которых западный мир должен быть уничтожен [52]: </w:t>
      </w:r>
      <w:r>
        <w:rPr>
          <w:i/>
          <w:iCs/>
        </w:rPr>
        <w:t>«как ошибка истории. Для такой «сверхзадачи» мало подходит термин «терроризм». В этом термине все еще тени XX века, в нем речь о средствах. А надо говорить о целях. Мы имеем дело с альтернативой постиндустриализма и вообще европейской цивилизации. При таких установках агрессивного Юга несколько миллионов русских, приезжающих в Россию из Средней Азии и Кавказа, покажутся всего лишь предвестием грозы - десятков миллионов, которые будут вынуждены возвращаться назад, в Европу (прежде всего из США и Канады).</w:t>
      </w:r>
    </w:p>
    <w:p>
      <w:pPr>
        <w:pStyle w:val="Style12"/>
        <w:spacing w:before="0" w:after="0"/>
        <w:ind w:firstLine="720"/>
        <w:jc w:val="both"/>
        <w:rPr>
          <w:i/>
          <w:i/>
          <w:iCs/>
        </w:rPr>
      </w:pPr>
      <w:r>
        <w:rPr>
          <w:i/>
          <w:iCs/>
        </w:rPr>
        <w:t>Я предвижу, что не удастся из-за отсутствия серьезных географических рубежей удержаться постиндустриализму в США и Канаде, что латиноамериканцы займут всю «прародину» индейцев. Я вижу некий гигантский «мост» между Аляской и Чукоткой, по которому возвращаются в Европу десятки миллионов потомков тех, кто когда-то пересекал Атлантику. И территория, которую на Севере и в Сибири отстоят русские, может дать достаточно работы и для части этих переселенцев. Такой вариант заселения Сибири дополнит многомиллионный приток русских и станет альтернативой «освоения из Китая».</w:t>
      </w:r>
    </w:p>
    <w:p>
      <w:pPr>
        <w:pStyle w:val="Style12"/>
        <w:spacing w:before="0" w:after="0"/>
        <w:ind w:firstLine="720"/>
        <w:jc w:val="both"/>
        <w:rPr/>
      </w:pPr>
      <w:r>
        <w:rPr/>
        <w:t>Однако тезисы Г. Попова - это попытка переложить ответственность за надвигающийся кризис на развивающиеся страны. Обратимся к недавнему прошлому. В 60-е годы США и другие страны Запада поддерживали марионеточные режимы в исламских государствах, а на тех, кто стремился освободиться от полуколониальной зависимости, обрушивалась карающая рука, вплоть до военной интервенции. Наблюдались отдельные акты терроризма отчаяния, а сами террористические организации были немногочисленными и слабо оснащенными. Тогда же проходил процесс внедрения агентуры США и Израиля в эти организации. Ситуация резко меняется во время войны в Афганистане. Под управлением США создаются террористические группы и воинские подразделения, прошедшие боевую подготовку на самом высоком уровне, снабженные современным оружием и имеющие в своем распоряжении практически неограниченные финансовые средства. После вывода советских войск из Афганистана началось устранение умеренных мусульманских лидеров, стремившихся решать спорные вопросы мирными путями. Это не только умерщвленный и подвергнутый изуверским пыткам Наджибулла, которому США дали гарантии безопасности, но и Раббани, Хекматиар, Ахмад шах Масуд и многие другие. Тогда талибам были переданы танки и самолеты, а Россия, попавшая во власть «демократов», предав сотни тысяч поверивших ей афганцев, установила жестокую блокаду Наджибуллы. В 90-е годы США создают на территории, отколотой от Югославии, плацдарм ваххабизма в Европе. Одновременно, объединив ваххабитов и талибов в мощную военную силу, они направляют ее на север - против России.</w:t>
      </w:r>
    </w:p>
    <w:p>
      <w:pPr>
        <w:pStyle w:val="Style12"/>
        <w:spacing w:before="0" w:after="0"/>
        <w:ind w:firstLine="720"/>
        <w:jc w:val="both"/>
        <w:rPr/>
      </w:pPr>
      <w:r>
        <w:rPr/>
        <w:t>Фактически повторяется ситуация начала 30-х годов, когда Запад вырастил Гитлера с целью направить его на восток против СССР. Чем это кончилось - общеизвестно. Сейчас США организуют такой же поход, кощунственно используя лозунги Ислама. В этом плане весьма показательно расследование, проведенное газетой «Совершенно секретно», результаты которого приведены в статье Д. Никольского [53]:</w:t>
      </w:r>
    </w:p>
    <w:p>
      <w:pPr>
        <w:pStyle w:val="Style12"/>
        <w:spacing w:before="0" w:after="0"/>
        <w:ind w:firstLine="720"/>
        <w:jc w:val="both"/>
        <w:rPr>
          <w:i/>
          <w:i/>
          <w:iCs/>
        </w:rPr>
      </w:pPr>
      <w:r>
        <w:rPr>
          <w:i/>
          <w:iCs/>
        </w:rPr>
        <w:t>«Впервые ваххабиты проявили себя в Карачаево-Черкесии в конце перестройки в 1990 - 1991гг. Было создано объединение ваххабитов. В него вливалась молодежь в возрасте от 16 до 30 лет. Это происходило благодаря активной и умелой агитационной работе. Ваххабитские эмиссары - миссионеры прибывали к нам из Пакистана, Иордании, Саудовской Аравии. Каждый, принимающий ваххабизм, получал денежное вознаграждение, сумма эта была настолько солидная, что известны случаи, когда ислам и ваххаби. .. принимали обедневшие русские.</w:t>
      </w:r>
    </w:p>
    <w:p>
      <w:pPr>
        <w:pStyle w:val="Style12"/>
        <w:spacing w:before="0" w:after="0"/>
        <w:ind w:firstLine="720"/>
        <w:jc w:val="both"/>
        <w:rPr>
          <w:i/>
          <w:i/>
          <w:iCs/>
        </w:rPr>
      </w:pPr>
      <w:r>
        <w:rPr>
          <w:i/>
          <w:iCs/>
        </w:rPr>
        <w:t>В начале 1997 года еаххабиты Карачаевски, объединившись в «Мусульманское общество №3», начали посещать мечеть, устроенную стариками в бильярдной парка культуры. Вскоре мечеть перешла под их контроль, а старики, которых молодежь пыталась сделать ваххабитами, были вынуждены искать для мечети другое место.</w:t>
      </w:r>
    </w:p>
    <w:p>
      <w:pPr>
        <w:pStyle w:val="Style12"/>
        <w:spacing w:before="0" w:after="0"/>
        <w:ind w:firstLine="720"/>
        <w:jc w:val="both"/>
        <w:rPr>
          <w:i/>
          <w:i/>
          <w:iCs/>
        </w:rPr>
      </w:pPr>
      <w:r>
        <w:rPr>
          <w:i/>
          <w:iCs/>
        </w:rPr>
        <w:t>Обучение ваххабиты из «Мусульманского общества Ns3» проходили у Хаттаба и чеченских полевых командиров в лагерях Сержень-Юрта, Автуров, Урус-Мартана. В определенном объеме «воинам Аллаха» преподавался арабский язык, - на нем предполагалось вести переговоры во время боевых действий. Изучали виды и типы стрелкового оружия, правила ведения уличных боев, захвата зданий, ночного нападения, захвата воинского гарнизона. Зубрили меры предосторожности при работе со взрывчатыми веществами.</w:t>
      </w:r>
    </w:p>
    <w:p>
      <w:pPr>
        <w:pStyle w:val="Style12"/>
        <w:spacing w:before="0" w:after="0"/>
        <w:ind w:firstLine="720"/>
        <w:jc w:val="both"/>
        <w:rPr>
          <w:i/>
          <w:i/>
          <w:iCs/>
        </w:rPr>
      </w:pPr>
      <w:r>
        <w:rPr>
          <w:i/>
          <w:iCs/>
        </w:rPr>
        <w:t>Учились изготавливать взрывчатку в домашних условиях, минировать жилые дома, газо и нефтепроводы, даже деревья у дороги, по которой пройдет боевая техника противника, мебель и электролампочки, осваивали минометание и искусство изготовления мин -ловушек из щетки для волос, бутылки с нарзаном, из банки кока-колы и других подручных средств».</w:t>
      </w:r>
    </w:p>
    <w:p>
      <w:pPr>
        <w:pStyle w:val="Style12"/>
        <w:spacing w:before="0" w:after="0"/>
        <w:ind w:firstLine="720"/>
        <w:jc w:val="both"/>
        <w:rPr/>
      </w:pPr>
      <w:r>
        <w:rPr/>
        <w:t>Как выяснило следствие, взрывы в Москве, в частности на улице Гурьянова, 19, произведены ваххабитами из «Мусульманского общества № З» из города Карачаевска. Террористы из этого общества подготовлены и оплачены из-за рубежа. Их действия, например, когда была отобрана мечеть у аксакалов, не имеют ничего общего с обычаями горцев и идеологией Ислама, предписывающих уважение к старшим. В подготовке террористов принимали деятельное участие представители ряда стран Европы. Так, британская организация HALO TRAST обеспечила обучение минному делу участников бандформирований на Кавказе, лидеры террористов создали штаб-квартиру в Англии. Организация ПАСЕ (Совет Европы) во главе с лордом Джаддом своими действиями фактически выразила поддержку террористической деятельности на территории России. И это делалось, несмотря на массовые террористические акции, в том числе и непосредственно коснувшиеся Запада. Так, несколько раз захватывали в заложники в Чечне цивилизованных представителей Запада, что однажды даже кончилось отрезанием голов трем англичанам и одному новозеландцу. Правда, их головы и тела были впоследствии возвращены родственникам в Англии.</w:t>
      </w:r>
    </w:p>
    <w:p>
      <w:pPr>
        <w:pStyle w:val="Style12"/>
        <w:spacing w:before="0" w:after="0"/>
        <w:ind w:firstLine="720"/>
        <w:jc w:val="both"/>
        <w:rPr/>
      </w:pPr>
      <w:r>
        <w:rPr/>
        <w:t>В настоящее время угроза терроризма непрерывно растет. На южной границе СНГ талибы, до зубов вооруженные США, готовятся к прыжку в Среднюю Азию. Возникла реальная угроза массового уничтожения таджиков и туркмен, киргизов и узбеков, казахов и русских, живущих в республиках Средней Азии. В перспективе же США открывают перед ваххабитами голубые перспективы захвата России и Европы. Сейчас США полностью контролируют террористические «исламские» организации. Но управляемый терроризм может перейти в неуправляемый, и тогда многие американцы с ужасом будут вспоминать правление его создателей - Клинтона и Гора.</w:t>
      </w:r>
    </w:p>
    <w:p>
      <w:pPr>
        <w:pStyle w:val="Style12"/>
        <w:spacing w:before="0" w:after="0"/>
        <w:ind w:firstLine="720"/>
        <w:jc w:val="both"/>
        <w:rPr>
          <w:b/>
          <w:b/>
          <w:bCs/>
        </w:rPr>
      </w:pPr>
      <w:r>
        <w:rPr>
          <w:b/>
          <w:bCs/>
        </w:rPr>
        <w:t>По сценарию Хокинга.</w:t>
      </w:r>
    </w:p>
    <w:p>
      <w:pPr>
        <w:pStyle w:val="Style12"/>
        <w:spacing w:before="0" w:after="0"/>
        <w:ind w:firstLine="720"/>
        <w:jc w:val="both"/>
        <w:rPr/>
      </w:pPr>
      <w:r>
        <w:rPr/>
        <w:t> </w:t>
      </w:r>
      <w:r>
        <w:rPr/>
        <w:t>В свое время Аллен Даллес сделал важное открытие, заключавшееся в том, что для достижения своих целей нужно пользоваться естественным ходом процессов, лишь подправляя их в нужном направлении (см. раздел 5). Оно было использовано в информационно-психологической войне против СССР для управления процессами в общественном сознании и разгрома страны. В наши дни одна из главных опасностей, нависших над человечеством, биосферный кризис, рассогласование процессов в биосфере, которые несут угрозу здоровью и жизни всего населения планеты. В принципе эти объективные явления могут быть использованы как для дезорганизации ситуации, так и для подрыва здоровья и массового уничтожения людей.</w:t>
      </w:r>
    </w:p>
    <w:p>
      <w:pPr>
        <w:pStyle w:val="Style12"/>
        <w:spacing w:before="0" w:after="0"/>
        <w:ind w:firstLine="720"/>
        <w:jc w:val="both"/>
        <w:rPr/>
      </w:pPr>
      <w:r>
        <w:rPr/>
        <w:t>Именно сюда и переносится центр тяжести стратегии Империи Зла.</w:t>
      </w:r>
    </w:p>
    <w:p>
      <w:pPr>
        <w:pStyle w:val="Style12"/>
        <w:spacing w:before="0" w:after="0"/>
        <w:ind w:firstLine="720"/>
        <w:jc w:val="both"/>
        <w:rPr/>
      </w:pPr>
      <w:r>
        <w:rPr/>
        <w:t>Одной из причин активных действий США в Афганистане, снабжения боевиков оружием и снаряжением, устранения сначала Наджибуллы, а затем правительства Раббани, было превращение Афганистана в крупнейшую базу производства и распространения наркотиков. Это, с одной стороны, дало возможность США участвовать в фантастических прибылях от наркобизнеса, с другой - наносить удары по постсоветскому пространству, распространяя там наркотики. На разоренной американскими наместниками территории бывшего СССР, где масса людей влачит нищенское существование, где многие потеряли работу, а молодежь лишилась перспективы, появились условия для взрывного роста потребления наркотиков, а значит массовой гибели молодых людей и распространения СПИДа. Оценка современной ситуации, данная заместителем начальника Управления по борьбе с незаконным оборотом наркотиков МВД России генерал-майором милиции В. Шушаковым, приведена в статье [54]:</w:t>
      </w:r>
    </w:p>
    <w:p>
      <w:pPr>
        <w:pStyle w:val="Style12"/>
        <w:spacing w:before="0" w:after="0"/>
        <w:ind w:firstLine="720"/>
        <w:jc w:val="both"/>
        <w:rPr/>
      </w:pPr>
      <w:r>
        <w:rPr>
          <w:i/>
          <w:iCs/>
        </w:rPr>
        <w:t>«Продолжает расти количество потребителей наркотиков: число состоящих на учете в органах здравоохранения превышает 350 тысяч, а. по оценкам экспертов, по стране их число достигло трех миллионов. Нестабильность общества стимулирует приобщение к наркотикам. Наряду с «брошенной» молодежью наркотики распространены и в вузах, среди будущей элиты, а также проникли и в Вооруженные силы. А молодежные журналы описывают похождения наркокумиров. На данный момент на наркотики</w:t>
      </w:r>
      <w:r>
        <w:rPr/>
        <w:t xml:space="preserve"> </w:t>
      </w:r>
      <w:r>
        <w:rPr>
          <w:i/>
          <w:iCs/>
        </w:rPr>
        <w:t>сформировался реальный спрос, который и порождает предложение.</w:t>
      </w:r>
    </w:p>
    <w:p>
      <w:pPr>
        <w:pStyle w:val="Style12"/>
        <w:spacing w:before="0" w:after="0"/>
        <w:ind w:firstLine="720"/>
        <w:jc w:val="both"/>
        <w:rPr/>
      </w:pPr>
      <w:r>
        <w:rPr>
          <w:i/>
          <w:iCs/>
        </w:rPr>
        <w:t>Наркопреступность омолаживается, в нее вовлекается все больше женщин. Свидетельство активного роста наркопреступности - число зарегистрированных преступлений, связанных с наркотиками, которое за последние пять лет увеличилось в 2,7 раза. В этом году изъято свыше 20 тонн наркотических веществ, если выразить это в разовых долях -290 миллионов</w:t>
      </w:r>
      <w:r>
        <w:rPr/>
        <w:t xml:space="preserve"> </w:t>
      </w:r>
      <w:r>
        <w:rPr>
          <w:i/>
          <w:iCs/>
        </w:rPr>
        <w:t>инъекций. Ввоз в Россию героина вызывает особую тревогу. Число фактов изъятий героина с 1996 года увеличилось в 60 раз, а общий вес изъятого - более чем в 50 раз.</w:t>
      </w:r>
    </w:p>
    <w:p>
      <w:pPr>
        <w:pStyle w:val="Style12"/>
        <w:spacing w:before="0" w:after="0"/>
        <w:ind w:firstLine="720"/>
        <w:jc w:val="both"/>
        <w:rPr>
          <w:i/>
          <w:i/>
          <w:iCs/>
        </w:rPr>
      </w:pPr>
      <w:r>
        <w:rPr>
          <w:i/>
          <w:iCs/>
        </w:rPr>
        <w:t>Больше половины наркотиков в России зарубежного происхождения - потоки совпадают с транспортными магистралями и поступают в страну со всех сторон, кроме северной. Не утихают разговоры о легализации торговли наркотиками. Шушаков выразил беспокойство, что страна так может превратиться в «наркозоопарк», где на деньги, вырученные от наркоторговли, будут лечить наркоманов».</w:t>
      </w:r>
    </w:p>
    <w:p>
      <w:pPr>
        <w:pStyle w:val="Style12"/>
        <w:spacing w:before="0" w:after="0"/>
        <w:ind w:firstLine="720"/>
        <w:jc w:val="both"/>
        <w:rPr/>
      </w:pPr>
      <w:r>
        <w:rPr/>
        <w:t>В результате биосферного кризиса, процессов рассогласования в живой природе возникают ускоренные мутации, растет изменчивость микроорганизмов, приобретение ими вирулентных свойств, появляются невиданные ранее заболевания, в том числе эпидемические (см. раздел 1). Эти явления могут приобрести катастрофический характер, и необходимы опережающие научные исследования, а также готовность к проведению противоэпидемиологических мероприятий. Одной из крупных заслуг сталинского руководства в Великую Отечественную войну был высокий уровень здравоохранения, позволивший избежать сколько-нибудь массовых эпидемий во время и после войны. Для сравнения: в Первую мировую войну и после нее от эпидемий испанки, тифа и других подобных заболеваний погибло в несколько раз больше людей, чем в боевых действиях на всех фронтах.</w:t>
      </w:r>
    </w:p>
    <w:p>
      <w:pPr>
        <w:pStyle w:val="Style12"/>
        <w:spacing w:before="0" w:after="0"/>
        <w:ind w:firstLine="720"/>
        <w:jc w:val="both"/>
        <w:rPr/>
      </w:pPr>
      <w:r>
        <w:rPr/>
        <w:t>Использование микроорганизмов для воздействия на противника получило название биологического оружия, бороться с которым можно только опираясь на самые передовые знания, на жесткую организацию противоэпидемиологической защиты и всей системы здравоохранения.</w:t>
      </w:r>
    </w:p>
    <w:p>
      <w:pPr>
        <w:pStyle w:val="Style12"/>
        <w:spacing w:before="0" w:after="0"/>
        <w:ind w:firstLine="720"/>
        <w:jc w:val="both"/>
        <w:rPr/>
      </w:pPr>
      <w:r>
        <w:rPr/>
        <w:t>Во время правления «демократов» под видом проведения «демократических» реформ была организована деградация здравоохранения в России. Усиленными темпами шел подрыв исследований, связанных с микробиологией и эпидемиологией. Одновременно снижался иммунитет населения. Постепенно создавались предпосылки для развития массовых эпидемий, когда не будет ни научных заделов, ни средств, ни кадров для борьбы с эпидемиями. В перспективе же рассогласование процессов в биосфере растет, и вероятность возникновения неконтролируемых массовых заболеваний увеличивается. Сейчас, похоже, можно говорить о начале форсированной подготовки к организации в России массовых эпидемий. В статье Т. Ткачук, опубликованной в «Независимой газете», говорится о событии, значимость которого понята пока еще немногими [55]:</w:t>
      </w:r>
    </w:p>
    <w:p>
      <w:pPr>
        <w:pStyle w:val="Style12"/>
        <w:spacing w:before="0" w:after="0"/>
        <w:ind w:firstLine="720"/>
        <w:jc w:val="both"/>
        <w:rPr>
          <w:i/>
          <w:i/>
          <w:iCs/>
        </w:rPr>
      </w:pPr>
      <w:r>
        <w:rPr>
          <w:i/>
          <w:iCs/>
        </w:rPr>
        <w:t>В следующий вторник, 29 августа, в 5 часов утра Научно-исследовательский институт вирусологии имени Д. И. Ивановского Российской академии медицинских наук будет отключен от электроэнергии за долги. Приблизительно такой текст за подписью руководителя 5-го отделения энергосбыта АО «Мосэнерго» появился на столе директора НИИ вирусологии Дмитрия Львова 17 августа. Институт, являющийся государственной организацией и не имеющий иных, помимо бюджетных, источников финансирования, с января прошлого года не оплачивает электроэнергию, и на сегодняшний момент его долг составляет более 750 тыс. рублей.</w:t>
      </w:r>
    </w:p>
    <w:p>
      <w:pPr>
        <w:pStyle w:val="Style12"/>
        <w:spacing w:before="0" w:after="0"/>
        <w:ind w:firstLine="720"/>
        <w:jc w:val="both"/>
        <w:rPr/>
      </w:pPr>
      <w:r>
        <w:rPr>
          <w:i/>
          <w:iCs/>
        </w:rPr>
        <w:t>Отключение института от электроэнергии грозит его полным уничтожением, а ведь коллекция НИИ вирусологии начала собираться еще со Второй мировой войны, заявил корреспонденту «НГ» Дмитрий Львов. Препараты, которые хранятся в институте, используются предприятиями, производящими вакцины и сыворотки против вирусных заболеваний. Сейчас в НИИ занимаются выделением вирусов для создания вакцин против таких экзотических для России болезней, как крымская геморрагическая лихорадка, появившаяся на юге страны этим летом, и энцефалит западного Нила, поразивший эту же территорию в прошлом году. Кроме того, по словам Львова, Всемирная организация</w:t>
      </w:r>
      <w:r>
        <w:rPr/>
        <w:t xml:space="preserve"> </w:t>
      </w:r>
      <w:r>
        <w:rPr>
          <w:i/>
          <w:iCs/>
        </w:rPr>
        <w:t>здравоохранения, пять научных центров которой работают на базе НИИ, признала выделенный сотрудниками института вирус гриппа лучшим в мире и рекомендовала его ведущим мировым производителям для использования при производстве противогриппозных вакцин.</w:t>
      </w:r>
    </w:p>
    <w:p>
      <w:pPr>
        <w:pStyle w:val="Style12"/>
        <w:spacing w:before="0" w:after="0"/>
        <w:ind w:firstLine="720"/>
        <w:jc w:val="both"/>
        <w:rPr>
          <w:i/>
          <w:i/>
          <w:iCs/>
        </w:rPr>
      </w:pPr>
      <w:r>
        <w:rPr>
          <w:i/>
          <w:iCs/>
        </w:rPr>
        <w:t>Сейчас в холодильных установках института хранится более 6000 штаммов вирусов 18 семейств, среди которых носители таких заболеваний, как СПИД, герпес, гепатит, грипп, энцефалит, различного рода лихорадки, всевозможные детские болезни. «НИИ вирусологии - это национальное достояние страны, - сказал Львов. - Мы являемся вторым по величине после американского институтом подобного рода в мире. Других таких в России нет». Однако 29 августа наше государство рискует потерять еще одно из своих достояний. По словам Львова, уже через два часа после отключения НИИ от электроэнергии вся уникальная коллекция вирусов института погибнет».</w:t>
      </w:r>
    </w:p>
    <w:p>
      <w:pPr>
        <w:pStyle w:val="Style12"/>
        <w:spacing w:before="0" w:after="0"/>
        <w:ind w:firstLine="720"/>
        <w:jc w:val="both"/>
        <w:rPr/>
      </w:pPr>
      <w:r>
        <w:rPr/>
        <w:t>Сейчас во имя принципов «цивилизации» и «рыночной экономики» отключают от электроэнергии воинские части, больницы, институты, предприятия. Отключают даже целые города, например, Иванове, где останавливаются трамваи и компьютеры, холодильники и светофоры. Предварительно в Ивановской области было остановлено большинство предприятий, людей лишили возможности работать. Эти действия осуществляются РАО ЕЭС во главе с Чубайсом, заявляющим, что все это делается для торжества рыночных отношений, включая, по-видимому, отключение от электроэнергии ракетчиков и десантников. Но самое страшное   это организованный подрыв здравоохранения, создание в России условий для массовых эпидемий, когда страна уже не сможет им противостоять. А эта работа ведется целенаправленно. Ее единственный исход - миллионы, или десятки миллионов жертв, неубранные трупы на улицах. Это наше не столь отдаленное будущее, если не остановить тех, кто проводит подготовку к уничтожению масс. Остановить, пока не поздно, пока не произошло «гуманное» (с помощью эпидемий) очищение жизненного пространства от «неполноценного», с их точки зрения, коренного населения России.</w:t>
      </w:r>
    </w:p>
    <w:p>
      <w:pPr>
        <w:pStyle w:val="Style12"/>
        <w:spacing w:before="0" w:after="0"/>
        <w:ind w:firstLine="720"/>
        <w:jc w:val="both"/>
        <w:rPr/>
      </w:pPr>
      <w:r>
        <w:rPr/>
        <w:t>Все это особенно актуально, если учесть опыт недавнего прошлого, связанный с пандемией СПИДа в Африке. О ней говорится в ряде публикаций, в частности в докладе доктора Абдул Алима Мухаммада, входящего в исламскую организацию Луиса Фарра-хана в США, «СПИД: целые нации на пороге вымирания» [56]:</w:t>
      </w:r>
    </w:p>
    <w:p>
      <w:pPr>
        <w:pStyle w:val="Style12"/>
        <w:spacing w:before="0" w:after="0"/>
        <w:ind w:firstLine="720"/>
        <w:jc w:val="both"/>
        <w:rPr>
          <w:i/>
          <w:i/>
          <w:iCs/>
        </w:rPr>
      </w:pPr>
      <w:r>
        <w:rPr>
          <w:i/>
          <w:iCs/>
        </w:rPr>
        <w:t>«В настоящее время мир стоит перед лицом беспрецедентного биологического холокоста, и основной удар приходится на области Африки к югу от Саха-ры. В Америке африканизацию СПИДа обычно связывают с болезнью группы повышенного риска, т.е. гомосексуалистов, но в Африке ею преимущественно болеет гетеросексуальное население. Установлено, что болезнь обязана искусственно созданному микроорганизму, обычно известному как вирус приобретенного иммунодефицита. Доказательства этому представлены в книге Леонарда Горовица (Leonard Horowitz) из Гарвардского Университета и новой книге Роберта Ли (Robert E. Lee. AIDS: An Explosion of the Biological Time Bomb), с которой можно ознакомиться только в Интернете. Даже беглое чтение этих двух источников убеждает в том, что то, с чем мы имеем дело сейчас, не является естественной болезнью, пришедшей из джунглей или пещер Кении, или что-то в этом роде. Она также не пришла к нам от зеленых обезьян, исключая вариант, что последние были использованы в экспериментах, которые привели к созданию этого биологического холокоста. По оценкам ВОЗ (Всемирной организации здравоохранения), сейчас в мире насчитывается 34 млн. людей, инфицированных СПИДом. Вместе с умершими их число превышает 50 млн. В 2000 - 2001 гг. оно составит 100 - 120 млн».</w:t>
      </w:r>
    </w:p>
    <w:p>
      <w:pPr>
        <w:pStyle w:val="Style12"/>
        <w:spacing w:before="0" w:after="0"/>
        <w:ind w:firstLine="720"/>
        <w:jc w:val="both"/>
        <w:rPr/>
      </w:pPr>
      <w:r>
        <w:rPr/>
        <w:t>В статье Лоури [57]приведены ужасающие конкретные данные по пандемии СПИДа в африканских странах, грозящие населению этих стран почти полным вымиранием. В Африке сейчас проживает более 95% всех больных СПИДом и такой же процент сирот, родители которых умерли от СПИДа (более 13 млн. человек).</w:t>
      </w:r>
    </w:p>
    <w:p>
      <w:pPr>
        <w:pStyle w:val="Style12"/>
        <w:spacing w:before="0" w:after="0"/>
        <w:ind w:firstLine="720"/>
        <w:jc w:val="both"/>
        <w:rPr/>
      </w:pPr>
      <w:r>
        <w:rPr/>
        <w:t>В статье, посвященной этой проблеме, Дж. Тенненбаум пишет [58]:</w:t>
      </w:r>
    </w:p>
    <w:p>
      <w:pPr>
        <w:pStyle w:val="Style12"/>
        <w:spacing w:before="0" w:after="0"/>
        <w:ind w:firstLine="720"/>
        <w:jc w:val="both"/>
        <w:rPr>
          <w:i/>
          <w:i/>
          <w:iCs/>
        </w:rPr>
      </w:pPr>
      <w:r>
        <w:rPr>
          <w:i/>
          <w:iCs/>
        </w:rPr>
        <w:t>«Данные начального возникновения и распространения СПИДа и многие особенности его более позднего распространения в Африке и других местах не подходят для объяснения болезни естественным путем, а указывают на искусственную манипуляцию».</w:t>
      </w:r>
    </w:p>
    <w:p>
      <w:pPr>
        <w:pStyle w:val="Style12"/>
        <w:spacing w:before="0" w:after="0"/>
        <w:ind w:firstLine="720"/>
        <w:jc w:val="both"/>
        <w:rPr/>
      </w:pPr>
      <w:r>
        <w:rPr/>
        <w:t>В настоящее время завеса молчания над тайной появления СПИДа приподнята, появляются все новые и новые данные. Так, в публикации Шеховцовой в «АиФ» говорится [59]:</w:t>
      </w:r>
    </w:p>
    <w:p>
      <w:pPr>
        <w:pStyle w:val="Style12"/>
        <w:spacing w:before="0" w:after="0"/>
        <w:ind w:firstLine="720"/>
        <w:jc w:val="both"/>
        <w:rPr>
          <w:i/>
          <w:i/>
          <w:iCs/>
        </w:rPr>
      </w:pPr>
      <w:r>
        <w:rPr>
          <w:i/>
          <w:iCs/>
        </w:rPr>
        <w:t>«Буквально несколько дней назад мир облетела сенсация: английский исследователь Эдвард Хупер написал в своей книге «Река» о том, что ВИЧ получил распространение благодаря ошибке американских и бельгийских ученых. В начале 50-х годов те работали над созданием живой вакцины от полиомиелита. Для производства вакцины использовались клетки печени шимпанзе, по предположительным данным, содержащие вирус - аналог ВИЧ. Вакцину испытывали как раз в тех трех регионах Африки, где сегодня насчитывается самая высокая численность инфицированных вирусом больных. И примерно в те годы, когда произойти первые заражения».</w:t>
      </w:r>
    </w:p>
    <w:p>
      <w:pPr>
        <w:pStyle w:val="Style12"/>
        <w:spacing w:before="0" w:after="0"/>
        <w:ind w:firstLine="720"/>
        <w:jc w:val="both"/>
        <w:rPr/>
      </w:pPr>
      <w:r>
        <w:rPr/>
        <w:t>На состоявшейся в сентябре 2000 года конференции по СПИДу Хупер сообщил конкретные обстоятельства создания вируса в Филадельфии (США) и его дальнейшего распространения [60]. Вирус был получен искусственно в институте, где проводились эксперименты по приготовлению вакцины против полиомиелита с использованием печени зеленых обезьян. Затем эту инфицированную вакцину использовали для массовых прививок от полиомиелита в Африке, к югу от Сахары. Ввиду того. что в этой части Африки практически нет организованного здравоохранения. период до начала массового развития эпидемии прошел почти незаметно. Однако теперь уже ясно, что было осуществлено массовое уничтожение населения Африки. Создавшуюся ситуацию можно сравнить с ситуацией XIV в., когда больше половины населения Европы умерло от эпидемии чумы. Но пока нет ответа на вопрос: было ли массовое заражение людей в какой-то мере случайным или специально-организованным с целью уничтожения негров, которых многие американцы считают недочеловеками.</w:t>
      </w:r>
    </w:p>
    <w:p>
      <w:pPr>
        <w:pStyle w:val="Style12"/>
        <w:spacing w:before="0" w:after="0"/>
        <w:ind w:firstLine="720"/>
        <w:jc w:val="both"/>
        <w:rPr/>
      </w:pPr>
      <w:r>
        <w:rPr/>
        <w:t>Эксперты полагают, что в начале следующего века могут начаться необратимые демографические изменения, вызванные эпидемией СПИДа. Уже сегодня в ЮАР болен каждый восьмой житель страны, в Ботсване - каждый третий. В прошлом году от СПИДа умерло 3 миллиона человек. 33,5 миллиона инфицированных пока еще живы.</w:t>
      </w:r>
    </w:p>
    <w:p>
      <w:pPr>
        <w:pStyle w:val="Style12"/>
        <w:spacing w:before="0" w:after="0"/>
        <w:ind w:firstLine="720"/>
        <w:jc w:val="both"/>
        <w:rPr/>
      </w:pPr>
      <w:r>
        <w:rPr/>
        <w:t>То, что происходит в России, можно рассматривать как предварительную стадию африканского сценария, как подготовку массового уничтожения населения, которое, как мы видели выше, с точки зрения «демократов», является неполноценным. Вот что о демографическом кризисе в России говорится в статье [61]:</w:t>
      </w:r>
    </w:p>
    <w:p>
      <w:pPr>
        <w:pStyle w:val="Style12"/>
        <w:spacing w:before="0" w:after="0"/>
        <w:ind w:firstLine="720"/>
        <w:jc w:val="both"/>
        <w:rPr>
          <w:i/>
          <w:i/>
          <w:iCs/>
        </w:rPr>
      </w:pPr>
      <w:r>
        <w:rPr>
          <w:i/>
          <w:iCs/>
        </w:rPr>
        <w:t>«В 1999 г. число умерших почти вдвое превысило число родившихся, и это соотношение пока не обнаруживают тенденцию к радикальному изменению... Одновременно шел рост числа смертей, особенно с 1991 г., когда умерло 1550 тысяч человек, до 1994 г., когда это число повысилось до 2,3 млн. человек». Повышение смертности, согласно [61], «было вызвано разладом прежней удовлетворительной системы бесплатного здравоохранения, удорожанием лекарств и хирургии, ростом числа убийств и самоубийств и т.п. Немаловажное значение имело ухудшение питания у большинства населения, особенно у групп, оказавшихся на грани нищенства».</w:t>
      </w:r>
    </w:p>
    <w:p>
      <w:pPr>
        <w:pStyle w:val="Style12"/>
        <w:spacing w:before="0" w:after="0"/>
        <w:ind w:firstLine="720"/>
        <w:jc w:val="both"/>
        <w:rPr/>
      </w:pPr>
      <w:r>
        <w:rPr/>
        <w:t>Рост смертности в полтора раза за столь короткий срок нельзя объяснить только причинами, отмеченными в работе [61]. В первую очередь высокая смертность обусловлена потреблением недоброкачественной продукции, в частности, подавляющей иммунитет. Это продукты питания с просроченным сроком хранения, вредные пищевые добавки, фальсифицированные лекарства и т.п. В статье [62] приводится ряд конкретных данных о западной продукции:</w:t>
      </w:r>
    </w:p>
    <w:p>
      <w:pPr>
        <w:pStyle w:val="Style12"/>
        <w:spacing w:before="0" w:after="0"/>
        <w:ind w:firstLine="720"/>
        <w:jc w:val="both"/>
        <w:rPr>
          <w:i/>
          <w:i/>
          <w:iCs/>
        </w:rPr>
      </w:pPr>
      <w:r>
        <w:rPr>
          <w:i/>
          <w:iCs/>
        </w:rPr>
        <w:t>«До бесконечности можно говорить о вредных пищевых добавках. Имя им. легион. Ими заправлены не только напитки, жвачка, шоколад и конфеты, но и колбасы, сардельки, ветчины, консервы. Кстати, как недавно писал «Московский комсомолец», в некоторых видах мясных консервов, поступающих к нам из цивилизованных западных стран, мяса... просто нет.</w:t>
      </w:r>
    </w:p>
    <w:p>
      <w:pPr>
        <w:pStyle w:val="Style12"/>
        <w:spacing w:before="0" w:after="0"/>
        <w:ind w:firstLine="720"/>
        <w:jc w:val="both"/>
        <w:rPr>
          <w:i/>
          <w:i/>
          <w:iCs/>
        </w:rPr>
      </w:pPr>
      <w:r>
        <w:rPr>
          <w:i/>
          <w:iCs/>
        </w:rPr>
        <w:t>Сегодня при всем желании чего бы выпить спиртного человек мучительно размышляет, где бы купить такую водку, чтобы не отравиться. Ведь даже официальная статистика сообщает о десятках тысяч смертей в год от «паленого» алкоголя».</w:t>
      </w:r>
    </w:p>
    <w:p>
      <w:pPr>
        <w:pStyle w:val="Style12"/>
        <w:spacing w:before="0" w:after="0"/>
        <w:ind w:firstLine="720"/>
        <w:jc w:val="both"/>
        <w:rPr/>
      </w:pPr>
      <w:r>
        <w:rPr/>
        <w:t>Также в статье [62] образно говорится о качестве импортных табачных изделий:</w:t>
      </w:r>
    </w:p>
    <w:p>
      <w:pPr>
        <w:pStyle w:val="Style12"/>
        <w:spacing w:before="0" w:after="0"/>
        <w:ind w:firstLine="720"/>
        <w:jc w:val="both"/>
        <w:rPr>
          <w:i/>
          <w:i/>
          <w:iCs/>
        </w:rPr>
      </w:pPr>
      <w:r>
        <w:rPr>
          <w:i/>
          <w:iCs/>
        </w:rPr>
        <w:t>«Табачная составляющая этого дыма весьма и весьма мала. Что содержится в пачках «нашего» «Мальборо», «Честерфильда, «LM», «Магны» и т.д., знает один черт. Это его, именно его глубокая тайна».</w:t>
      </w:r>
    </w:p>
    <w:p>
      <w:pPr>
        <w:pStyle w:val="Style12"/>
        <w:spacing w:before="0" w:after="0"/>
        <w:ind w:firstLine="720"/>
        <w:jc w:val="both"/>
        <w:rPr/>
      </w:pPr>
      <w:r>
        <w:rPr/>
        <w:t>В целом потребление западной продукции является крупным фактором риска, и у рядовых людей нарастает спрос на отечественные продукты.</w:t>
      </w:r>
    </w:p>
    <w:p>
      <w:pPr>
        <w:pStyle w:val="Style12"/>
        <w:spacing w:before="0" w:after="0"/>
        <w:ind w:firstLine="720"/>
        <w:jc w:val="both"/>
        <w:rPr/>
      </w:pPr>
      <w:r>
        <w:rPr/>
        <w:t>Но все, что было до сих пор, - только прелюдия к главным событиям, подготовка к которым все более интенсифицируется. Приведем два примера. Так, согласно данным, приведенным в статье [63] (со ссылкой на Моссанэпиднадзор), за последние пять лет заболеваемость гепатитом С в Москве выросла в 7 раз, преимущественно за счет молодежи в возрасте от 15 до 29 лет, на долю которой приходится 80% заболевших. Инфекция передается, в основном, «наркозависимым» и половым путем. Поступают сообщения (в частности из Интернета) о поставке для наркоманов России из Афганистана героина, зараженного СПИДом.</w:t>
      </w:r>
    </w:p>
    <w:p>
      <w:pPr>
        <w:pStyle w:val="Style12"/>
        <w:spacing w:before="0" w:after="0"/>
        <w:ind w:firstLine="720"/>
        <w:jc w:val="both"/>
        <w:rPr/>
      </w:pPr>
      <w:r>
        <w:rPr/>
        <w:t>И на этом страшном фоне идет разгром здравоохранения: профилактика, регулярные медосмотры ушли в прошлое. Люди из-за отсутствия денег перестают обращаться к врачам. Сами медицинские работники получают мизерную зарплату, медицинские учреждения отключают от электроэнергии. В такой ситуации страна уже не сможет адекватно среагировать на применение биологического оружия. Необходимо срочно принять меры по предотвращению возможности массового уничтожения населения России, подготовка к которому осуществляется под наркотическим прикрытием средств массовой информации (медицина должна соответствовать рыночным отношениям). Поскольку вакцины США, как показали события в Африке, могут быть инфицированы, нужно отладить собственное производство вакцин для массовых прививок. Необходимо также срочно восстановить научно-производственный потенциал в области эпидемиологии и микробиологии, целенаправленно уничтожавшийся «демократами». Завтра может быть уже поздно.</w:t>
      </w:r>
    </w:p>
    <w:p>
      <w:pPr>
        <w:pStyle w:val="Style12"/>
        <w:spacing w:before="0" w:after="0"/>
        <w:ind w:firstLine="720"/>
        <w:jc w:val="both"/>
        <w:rPr/>
      </w:pPr>
      <w:r>
        <w:rPr/>
        <w:t>Защита от современного биологического оружия становится все сложнее. Так, между появлением первых признаков начала и развитием инфекционной болезни проходит определенное время. Эти признаки могут быть замаскированы или выглядеть идентичными клиническим признакам рутинной инфекции. Нужно иметь предварительные оценки сил и средств для борьбы с последствиями применения биологического оружия. Возникают также проблемы диагностики и лечения. В частности необходимо произвести вакцину под конкретный штамм инфекционных агентов, среди которых могут использоваться и не имеющие отработанной схемы лечения и профилактики.</w:t>
      </w:r>
    </w:p>
    <w:p>
      <w:pPr>
        <w:pStyle w:val="Style12"/>
        <w:spacing w:before="0" w:after="0"/>
        <w:ind w:firstLine="720"/>
        <w:jc w:val="both"/>
        <w:rPr/>
      </w:pPr>
      <w:r>
        <w:rPr/>
        <w:t>Существенное значение имеет и комплекс организационных мероприятий. В частности, можно использовать опыт России конца прошлого века во время холерной эпидемии 1892 года в Нижнем Новгороде. В городе проходила знаменитая нижегородская ярмарка с массовым наплывом приезжих. Губернатором тогда был старый моряк генерал Н.М. Баранов. Приведем документальное описание его действий из книги В.А. Гиляровского [64]:</w:t>
      </w:r>
    </w:p>
    <w:p>
      <w:pPr>
        <w:pStyle w:val="Style12"/>
        <w:spacing w:before="0" w:after="0"/>
        <w:ind w:firstLine="720"/>
        <w:jc w:val="both"/>
        <w:rPr>
          <w:i/>
          <w:i/>
          <w:iCs/>
        </w:rPr>
      </w:pPr>
      <w:r>
        <w:rPr>
          <w:i/>
          <w:iCs/>
        </w:rPr>
        <w:t>«Когда разыгралась во время ярмарки холера вовсю, он самолично всюду метался и распоряжался. Купцам он прямо приказывал за свой счет оборудовать лазареты и, кроме того, на огромной барже за их счет создал прекрасно поставленный плавучий госпиталь, куда свозил больных. Сам Баранов являлся внезапно в какую-нибудь мастерскую или на завод, где много рабочих, производил осмотр и, конечно, всегда находил грязь и беспорядки. Нечистые спальни, грязные столовые, плохая пища, отсутствие кипяченой воды были всюду, как и до холеры. Найдя беспорядки и указав их, Н. М. Баранов приглашал хозяина сесть с ним в его пролетку, вез на набережную и лично отвозил на лодке прямо к плавучему госпиталю, где сдавал коменданту: «Вот, получите нового служителя, пусть моет полы и ведра таскает» — и уезжал.</w:t>
      </w:r>
    </w:p>
    <w:p>
      <w:pPr>
        <w:pStyle w:val="Style12"/>
        <w:spacing w:before="0" w:after="0"/>
        <w:ind w:firstLine="720"/>
        <w:jc w:val="both"/>
        <w:rPr>
          <w:i/>
          <w:i/>
          <w:iCs/>
        </w:rPr>
      </w:pPr>
      <w:r>
        <w:rPr>
          <w:i/>
          <w:iCs/>
        </w:rPr>
        <w:t>Когда человек пять таких тузов отправил он в госпиталь, все начали чистить, мыть, перестраивать и кормить рабочих и служащих свежей пищей в чистых столовых. В две недели Нижнего стало не узнать: чистота на улицах и на дворах.</w:t>
      </w:r>
    </w:p>
    <w:p>
      <w:pPr>
        <w:pStyle w:val="Style12"/>
        <w:spacing w:before="0" w:after="0"/>
        <w:ind w:firstLine="720"/>
        <w:jc w:val="both"/>
        <w:rPr>
          <w:i/>
          <w:i/>
          <w:iCs/>
        </w:rPr>
      </w:pPr>
      <w:r>
        <w:rPr>
          <w:i/>
          <w:iCs/>
        </w:rPr>
        <w:t>Кроме купцов, отправленных в - служители в холерный госпиталь, Баранов стал забирать шулеров, которые съехались по обычаю на ярмарку. Их он держал по ночам под арестом, а днем посылал на грязные работы по уборке выгребных и помойных ям, а особенно франтоватых с девяти часов утра до обеда заставлял мести площади и мостовые у всех на виду».</w:t>
      </w:r>
    </w:p>
    <w:p>
      <w:pPr>
        <w:pStyle w:val="Style12"/>
        <w:spacing w:before="0" w:after="0"/>
        <w:ind w:firstLine="720"/>
        <w:jc w:val="both"/>
        <w:rPr/>
      </w:pPr>
      <w:r>
        <w:rPr/>
        <w:t>Действия Н.М. Баранова спасли тысячи человеческих жизней. В наши дни, когда в России развязаны кампании растления молодежи, с пропагандой порнографии, извращений, отказа от многовековых нравственных устоев, СМИ прямо способствуют массовому росту заболеваемости гепатитом и СПИДом. Поэтому, если бы по методу губернатора Баранова главных организаторов этих кампаний В. Русинского и Б. Березовского отправили в специализированные госпитали для мытья полов и обслуживания больных СПИДом и гепатитом С, то это в значительной степени улучшило эпидемиологическую обстановку в стране. То же, кстати, относится и к деятелям РАО ЕЭС, организаторам описанной в статье [55] акции против института вирусологии.</w:t>
      </w:r>
    </w:p>
    <w:p>
      <w:pPr>
        <w:pStyle w:val="Style12"/>
        <w:spacing w:before="0" w:after="0"/>
        <w:ind w:firstLine="720"/>
        <w:jc w:val="both"/>
        <w:rPr/>
      </w:pPr>
      <w:r>
        <w:rPr/>
        <w:t>В настоящее время идет процесс монополизации биологического оружия, повторяющий послевоенную ситуацию с американской монополией на атомное оружие. Опыт, приобретаемый США на испытаниях биологического оружия в Африке и России, может быть впоследствии применен и для уничтожения исламских государств, поскольку для США это, по-видимому, единственное средство избавиться от ваххабитов тогда, когда они будут им уже не нужны. Характерно, что после сообщения о намеченных массовых прививках против полиомиэлита для 5 млн. детей в Афганистане [65] пришлось услышать вопрос о возможности повторения африканского сценария массового заражения населения СПИДом. Возможно, что современные действия США и их ставленников в России - это начало сценария Хокинга, согласно которому на всех континентах Старого света будут бушевать смертельные эпидемии, а единственным островом спасения останется Америка.</w:t>
      </w:r>
    </w:p>
    <w:p>
      <w:pPr>
        <w:pStyle w:val="Style12"/>
        <w:spacing w:before="0" w:after="0"/>
        <w:ind w:firstLine="720"/>
        <w:jc w:val="both"/>
        <w:rPr/>
      </w:pPr>
      <w:r>
        <w:rPr/>
        <w:t>Сейчас на Западе очень активно обсуждается проблема клонирования - искусственного создания живых организмов, включая человека. Тогда место миллиардов исчезнувших «неполноценных» людей могут занять двойники Избранных. В результате в США будет создана раса суперлюдей. Об этом также говорилось в известном докладе Хокинга (см. [66]). В данной связи создание Соединенными Штатами новой системы ПРО можно рассматривать как очередной шаг в осуществлении сценария Хокинга.</w:t>
      </w:r>
    </w:p>
    <w:p>
      <w:pPr>
        <w:pStyle w:val="Style12"/>
        <w:spacing w:before="0" w:after="0"/>
        <w:ind w:firstLine="720"/>
        <w:jc w:val="both"/>
        <w:rPr/>
      </w:pPr>
      <w:r>
        <w:rPr/>
        <w:t>Десять лет назад в статье, носящей название «Конец истории», Френсис Фукуяма писал [67]:</w:t>
      </w:r>
    </w:p>
    <w:p>
      <w:pPr>
        <w:pStyle w:val="Style12"/>
        <w:spacing w:before="0" w:after="0"/>
        <w:ind w:firstLine="720"/>
        <w:jc w:val="both"/>
        <w:rPr>
          <w:i/>
          <w:i/>
          <w:iCs/>
        </w:rPr>
      </w:pPr>
      <w:r>
        <w:rPr>
          <w:i/>
          <w:iCs/>
        </w:rPr>
        <w:t>«У либерализма не осталось никаких жизненных альтернатив. То, чему мы свидетели, не просто конец холодной войны или периода очередной послевоенной истории, но конец истории как таковой, завершение идеологической истории человечества и универсализация западной либеральной демократии как окончательной формы правления».</w:t>
      </w:r>
    </w:p>
    <w:p>
      <w:pPr>
        <w:pStyle w:val="Style12"/>
        <w:spacing w:before="0" w:after="0"/>
        <w:ind w:firstLine="720"/>
        <w:jc w:val="both"/>
        <w:rPr/>
      </w:pPr>
      <w:r>
        <w:rPr/>
        <w:t>Но, если говорить о реальностях, то современная стратегия США - это дорога в никуда. Если не остановить Империю Зла, то впереди у человечества возможен не придуманный ради красного слова, а подлинный конец истории. Правящая американская верхушка видит перед собой только собственные ближние цели и ведет мир к катастрофе, а возможно, и к гибели современной цивилизации. Эта политика бесперспективна и для самих США. Как сказал когда-то Р.К. Нарайян [68]:</w:t>
      </w:r>
    </w:p>
    <w:p>
      <w:pPr>
        <w:pStyle w:val="Style12"/>
        <w:spacing w:before="0" w:after="0"/>
        <w:ind w:firstLine="720"/>
        <w:jc w:val="both"/>
        <w:rPr>
          <w:i/>
          <w:i/>
          <w:iCs/>
        </w:rPr>
      </w:pPr>
      <w:r>
        <w:rPr>
          <w:i/>
          <w:iCs/>
        </w:rPr>
        <w:t>«Зло таит в себе самом хитроумно скрытый механизм саморазрушения, который всегда срабатывает».</w:t>
      </w:r>
    </w:p>
    <w:p>
      <w:pPr>
        <w:pStyle w:val="Style12"/>
        <w:spacing w:before="0" w:after="0"/>
        <w:ind w:firstLine="720"/>
        <w:jc w:val="both"/>
        <w:rPr>
          <w:b/>
          <w:b/>
          <w:bCs/>
        </w:rPr>
      </w:pPr>
      <w:r>
        <w:rPr>
          <w:b/>
          <w:bCs/>
        </w:rPr>
        <w:t>ЗАКЛЮЧЕНИЕ</w:t>
      </w:r>
    </w:p>
    <w:p>
      <w:pPr>
        <w:pStyle w:val="Style12"/>
        <w:spacing w:before="0" w:after="0"/>
        <w:ind w:firstLine="720"/>
        <w:jc w:val="both"/>
        <w:rPr/>
      </w:pPr>
      <w:r>
        <w:rPr/>
        <w:t>Человечество подошло к опасному рубежу. Надвигается системный кризис: экологический, социальный, финансово-экономический. Увеличивается разрыв между бедностью и богатством. Мир еще не видел такого количества обездоленных, среди которых около миллиарда людей находятся на грани голодной смерти. Нарастают противоречия. С одной стороны - невиданные достижения человеческого разума, с другой - самое большое варварство в истории, связанное с организованным уничтожением науки в России, падением уровня образования и превращением научных работников в сторожей и челноков. С одной стороны - невиданный прогресс в борьбе с болезнями, расшифровка генома человека, с другой - нарастающее изменение свойств микроорганизмов, грозящее массовыми эпидемиями, которые могут превзойти средневековые, и разгром крупнейших эпидемиологических центров в России. С одной стороны - развитие общества потребления, с другой - экологическая угроза. С одной стороны - «свобода», «свободное общество», с другой - надвигающееся информационное рабство.</w:t>
      </w:r>
    </w:p>
    <w:p>
      <w:pPr>
        <w:pStyle w:val="Style12"/>
        <w:spacing w:before="0" w:after="0"/>
        <w:ind w:firstLine="720"/>
        <w:jc w:val="both"/>
        <w:rPr/>
      </w:pPr>
      <w:r>
        <w:rPr/>
        <w:t>В наши дни правители США выбравшие путь насилия, обрели неконтролируемую власть на планете. Осуществляется глобализация международных финансово-экономических и коммуникационно - информационных связей. Как и Древний Рим, США взимают дань с подавляющей части населения остального мира. Это, в частности, проценты по долгам, которые у ряда развивающихся стран намного превышают сумму годового национального дохода. Постепенно в глазах все большего количества людей во всем мире США воспринимаются как носители мирового Зла, как угроза самому существованию людей и цивилизации' в целом. Н.С. Леонов в своей книге пишет [69]:</w:t>
      </w:r>
    </w:p>
    <w:p>
      <w:pPr>
        <w:pStyle w:val="Style12"/>
        <w:spacing w:before="0" w:after="0"/>
        <w:ind w:firstLine="720"/>
        <w:jc w:val="both"/>
        <w:rPr>
          <w:i/>
          <w:i/>
          <w:iCs/>
        </w:rPr>
      </w:pPr>
      <w:r>
        <w:rPr>
          <w:i/>
          <w:iCs/>
        </w:rPr>
        <w:t>«Соединенные Штаты не могут быть образцом для развития мировой цивилизации хотя бы потому, что это самое эгоистичное, расточительное общество. Оно потребляет больше всех энергоносителей в расчете на душу населения, оно производит больше всех промышленной грязи и бытового мусора. Если бы все страны достигли когда-нибудь уровня потребления, существующего в теперешних США, то весь мир был бы разорен в течение одного-двух лет. У него не хватило бы для этого никаких ресурсов. В Древнем Риме вельможи на пирах, объевшись, засовывали в рот страусиные перья, вызывали рвоту, после чего вновь принимались за еду. Нечто подобное происходит в обществе потребления, созданном в США. На исходе ресурсы пресной воды, редеет над человечеством защитный озоновый слой, люди задыхаются от выхлопов сверхмоторизованной цивилизации, а в странах, считаю-. щихся маяками человечества, по-прежнему без оглядки бросаются в топки последние ресурсы земного шара».</w:t>
      </w:r>
    </w:p>
    <w:p>
      <w:pPr>
        <w:pStyle w:val="Style12"/>
        <w:spacing w:before="0" w:after="0"/>
        <w:ind w:firstLine="720"/>
        <w:jc w:val="both"/>
        <w:rPr/>
      </w:pPr>
      <w:r>
        <w:rPr/>
        <w:t>Определяющий момент современной ситуации состоит в том, что созданный сверхвысокий уровень жизни в США может сохраняться только благодаря прибыли, получаемой за счет других стран. От внешнего притока невозможно отказаться, поскольку США уже не способны жить только за счет внутренних ресурсов. Образно говоря, правительство демократов посадило США на иглу. Как государство-наркоман, США должны будут требовать в дальнейшем все большей дани со всего остального мира, иначе - катастрофа.</w:t>
      </w:r>
    </w:p>
    <w:p>
      <w:pPr>
        <w:pStyle w:val="Style12"/>
        <w:spacing w:before="0" w:after="0"/>
        <w:ind w:firstLine="720"/>
        <w:jc w:val="both"/>
        <w:rPr/>
      </w:pPr>
      <w:r>
        <w:rPr/>
        <w:t>США располагают огромным технологическим потенциалом и превосходством в военной силе. Можно не сомневаться в том, что для сохранения власти над миром Америка готова использовать любые средства. Ее исторический путь начался с тотального уничтожения индейцев - коренного населения целого континента, продолжился рабством негров, ядерными бомбардировками Японии, применением напалма против мирного населения Северной Кореи и использованием диоксинов против населения Вьетнама. Ирак и Югославия были подвергнуты не только бомбардировкам, но и жестокой блокаде, в результате которой в Ираке погибла масса детей.</w:t>
      </w:r>
    </w:p>
    <w:p>
      <w:pPr>
        <w:pStyle w:val="Style12"/>
        <w:spacing w:before="0" w:after="0"/>
        <w:ind w:firstLine="720"/>
        <w:jc w:val="both"/>
        <w:rPr/>
      </w:pPr>
      <w:r>
        <w:rPr/>
        <w:t>США принимают превентивные меры против тех стран, которые могут составить им конкуренцию в той или иной области. Все разговоры о том, что Европа или Япония перегонят США - иллюзорны. Америка не может этого допустить по определению. Также призрачно цитировавшееся в печати заявление Бен Ладена о начале мусульманской эры в конце XXI века. После того, как ваххабиты выполнят задачи США, их уничтожат биологическим оружием. В Европе ради своих корыстных целей верхушка США форсирует подавление белой (европейской) расы. Круг избранных в глобальной Империи начинает сужаться, и понятие «золотого миллиарда» постепенно будет уходить в прошлое. Странам третьего мира уготована участь рабов. Тем, кто безоговорочно не выполняет предписания США, СМИ уже присвоили название: страны-изгои, которое уже утвердилось за Ираком, Ираном, Северной Кореей.</w:t>
      </w:r>
    </w:p>
    <w:p>
      <w:pPr>
        <w:pStyle w:val="Style12"/>
        <w:spacing w:before="0" w:after="0"/>
        <w:ind w:firstLine="720"/>
        <w:jc w:val="both"/>
        <w:rPr/>
      </w:pPr>
      <w:r>
        <w:rPr/>
        <w:t>Сейчас часто говорят о предсказаниях Нострадамуса, Апокалипсисе, гибнущей природе, гибнущем обществе, растлении людей. Многим кажется, что могущество США таково, что ситуация безнадежна. Между тем, если говорить о перспективах, то Империя Зла обречена. Согласно принципу Ле Шателье в результате действий, ведущих к увеличению отклонения от равновесия, неизбежно появляются и нарастают побочные процессы, препятствующие этому увеличению. Возникает состояние неустойчивости. Так, например, транснациональные корпорации вывозят капитал туда, где выгодно, т.е. на периферию. Тем самым подрывается индустриальная база развитых стран, увеличивается социальная напряженность, нарастает финансово-экономический кризис. В своей работе [33] Линдон Ларуш, сравнивая мировую экономику с «непотопляемым» кораблем «Титаником», отмечает:</w:t>
      </w:r>
    </w:p>
    <w:p>
      <w:pPr>
        <w:pStyle w:val="Style12"/>
        <w:spacing w:before="0" w:after="0"/>
        <w:ind w:firstLine="720"/>
        <w:jc w:val="both"/>
        <w:rPr>
          <w:i/>
          <w:i/>
          <w:iCs/>
        </w:rPr>
      </w:pPr>
      <w:r>
        <w:rPr>
          <w:i/>
          <w:iCs/>
        </w:rPr>
        <w:t>«Сейчас «Титаник» тонет. Тонет «непотопляемое» - мировая экономика в ее современной форме. Вопрос не в том, в какую минуту или даже в какой час она собирается потонуть, но в том, хватит ли разума у пассажиров покинуть корабль до того, как он потонет?»</w:t>
      </w:r>
    </w:p>
    <w:p>
      <w:pPr>
        <w:pStyle w:val="Style12"/>
        <w:spacing w:before="0" w:after="0"/>
        <w:ind w:firstLine="720"/>
        <w:jc w:val="both"/>
        <w:rPr/>
      </w:pPr>
      <w:r>
        <w:rPr/>
        <w:t>Ситуация все больше напоминает позднюю Римскую Империю, когда события начали выходить из под контроля. Побочные процессы, развивавшиеся в соответствии с принципом Ле Шателье, сыграли решающую роль в судьбе Древнего Рима, который обладал невиданной для того времени военной мощью. Тем не менее, сокрушила его не военная сила, а христианство - сетевая связь людей, объединившихся против царства Сатаны. В наши дни проблема заключается в том, что Империя Зла может увлечь за собой в небытие и человечество в целом.</w:t>
      </w:r>
    </w:p>
    <w:p>
      <w:pPr>
        <w:pStyle w:val="Style12"/>
        <w:spacing w:before="0" w:after="0"/>
        <w:ind w:firstLine="720"/>
        <w:jc w:val="both"/>
        <w:rPr/>
      </w:pPr>
      <w:r>
        <w:rPr/>
        <w:t>Наглядным уроком для всего мира стало положение в России, превращенной в полигон испытаний технологий мировой власти. После расчленения СССР и установления Соединенными Штатами контроля над Россией, была разрушена инфраструктура народного хозяйства, демографические потери составили 10 млн. человек, страна подверглась тотальному разграблению, разгрому науки и высоких технологий. Был осуществлен захват информационного пространства. Власть наместников США над российскими СМИ превратила народ в объект манипуляции, в значительной степени парализовала его волю. Люди оказались в иллюзорном мире. Об итогах информационного воздействия говорится в публикации [70]:</w:t>
      </w:r>
    </w:p>
    <w:p>
      <w:pPr>
        <w:pStyle w:val="Style12"/>
        <w:spacing w:before="0" w:after="0"/>
        <w:ind w:firstLine="720"/>
        <w:jc w:val="both"/>
        <w:rPr/>
      </w:pPr>
      <w:r>
        <w:rPr>
          <w:i/>
          <w:iCs/>
        </w:rPr>
        <w:t>«Наш народ и наша страна - жертвы информационной агрессии Запада. В значительной степени их планы захвата нашей страны уже реализованы, по существу мы уже оккупированная страна, по отношению к которой осуществляется внешнее управление. Еще пока не видно на улицах голубых касок с автоматами, но это лишь незначительное отличие оккупационного режима в условиях информационной войны и в войне обычной. Мы оккупированы и через геноцид несем потери в живой силе,</w:t>
      </w:r>
      <w:r>
        <w:rPr/>
        <w:t xml:space="preserve"> </w:t>
      </w:r>
      <w:r>
        <w:rPr>
          <w:i/>
          <w:iCs/>
        </w:rPr>
        <w:t>возмещаем оккупантам те средства, которые они израсходовали на наше уничтожение, нам навязывают чужую идеологию, чужой язык, чужих героев, нас лишают нашей героической истории, из нас делают Иванов не помнящих родства».</w:t>
      </w:r>
    </w:p>
    <w:p>
      <w:pPr>
        <w:pStyle w:val="Style12"/>
        <w:spacing w:before="0" w:after="0"/>
        <w:ind w:firstLine="720"/>
        <w:jc w:val="both"/>
        <w:rPr/>
      </w:pPr>
      <w:r>
        <w:rPr/>
        <w:t>В последнее время информационные действия Империи Зла переходят в новую фазу. В статье Хачатурова, помещенной в «Независимой газете», обращается внимание на своего рода парадокс [71]:</w:t>
      </w:r>
    </w:p>
    <w:p>
      <w:pPr>
        <w:pStyle w:val="Style12"/>
        <w:spacing w:before="0" w:after="0"/>
        <w:ind w:firstLine="720"/>
        <w:jc w:val="both"/>
        <w:rPr>
          <w:i/>
          <w:i/>
          <w:iCs/>
        </w:rPr>
      </w:pPr>
      <w:r>
        <w:rPr>
          <w:i/>
          <w:iCs/>
        </w:rPr>
        <w:t>«Парадокс: в зарубежных СМИ и общественном мнении образ нашей страны, ее народа даже в критические ситуации холодной войны был менее негативным, нежели ныне, когда Россия признала главные ценности Запада - рыночную экономику и политический плюрализм. Демонизация советской системы сочеталась с сочувствием к народу-богоносцу, мученику, наследнику великого культурного прошлого. Сегодня многоканальные СМИ отлучают от цивилизованного мира уже не систему, но российское общество. Испарились благородные персонажи Тургенева, Достоевского, Толстого. На телеэкранах любой страны только три сюжета отражают будни россиян (таковыми нарекли всех граждан СНГ) - война в Чечне, криминал, коррупция. Словом, необузданная, с хватательными рефлексами, генетически ущербная популяция».</w:t>
      </w:r>
    </w:p>
    <w:p>
      <w:pPr>
        <w:pStyle w:val="Style12"/>
        <w:spacing w:before="0" w:after="0"/>
        <w:ind w:firstLine="720"/>
        <w:jc w:val="both"/>
        <w:rPr/>
      </w:pPr>
      <w:r>
        <w:rPr/>
        <w:t>Рост наката Империи Зла на Россию отмечается и в публикации [72]:</w:t>
      </w:r>
    </w:p>
    <w:p>
      <w:pPr>
        <w:pStyle w:val="Style12"/>
        <w:spacing w:before="0" w:after="0"/>
        <w:ind w:firstLine="720"/>
        <w:jc w:val="both"/>
        <w:rPr>
          <w:i/>
          <w:i/>
          <w:iCs/>
        </w:rPr>
      </w:pPr>
      <w:r>
        <w:rPr>
          <w:i/>
          <w:iCs/>
        </w:rPr>
        <w:t>«Запад, в течение 10 лет сотрудничая с кремлевским режимом, умело подталкивал страну к катастрофе. Слегка побрехивал, смеялся над Ельциным, над всеми нами, но такого наката на Россию, как сейчас, Запад никогда себе не позволял. Теперь он превращает Россию в мировую плевательницу, и все паскудные ругательства, которые у них как у русофобов внутри наслоились, сейчас выплеснулись».</w:t>
      </w:r>
    </w:p>
    <w:p>
      <w:pPr>
        <w:pStyle w:val="Style12"/>
        <w:spacing w:before="0" w:after="0"/>
        <w:ind w:firstLine="720"/>
        <w:jc w:val="both"/>
        <w:rPr/>
      </w:pPr>
      <w:r>
        <w:rPr/>
        <w:t>Изменение в массовом информационном воздействии служит симптомом перехода к новому этапу, который иногда характеризуют следующим образом: в 2000 году НАТО начало наносить удары непосредственно по территории России. Только вместо бомбардировщиков используется РАО ЕЭС, возглавляемое А. Чубайсом. Проводятся веерные отключения от электричества городов, больниц, предприятий, воинских частей, железных дорог. Имеются смертельные случаи, связанные с отключениями электроэнергии. Наносились удары и по ракетчикам, и по десантникам. Мастерски нанесенным точечным отключением чуть не удалось вывести из строя ракетную базу. Нанесены огромные убытки на Кубани [73]:</w:t>
      </w:r>
    </w:p>
    <w:p>
      <w:pPr>
        <w:pStyle w:val="Style12"/>
        <w:spacing w:before="0" w:after="0"/>
        <w:ind w:firstLine="720"/>
        <w:jc w:val="both"/>
        <w:rPr>
          <w:i/>
          <w:i/>
          <w:iCs/>
        </w:rPr>
      </w:pPr>
      <w:r>
        <w:rPr>
          <w:i/>
          <w:iCs/>
        </w:rPr>
        <w:t>«В начале августа была просто черная неделя. В самую страду хозяйства отключили от электроэнергии. На птицефабриках из-за этого погибло больше 220 тысяч голов птицы. Невозможно было напоить скот и организовать водоснабжение».</w:t>
      </w:r>
    </w:p>
    <w:p>
      <w:pPr>
        <w:pStyle w:val="Style12"/>
        <w:spacing w:before="0" w:after="0"/>
        <w:ind w:firstLine="720"/>
        <w:jc w:val="both"/>
        <w:rPr/>
      </w:pPr>
      <w:r>
        <w:rPr/>
        <w:t>Фактически «демократами» в РАО ЕЭС во главе с А. Чубайсом, в дополнение к информационному, развязан энергетический террор. Обращают на себя внимание и искусственно созданные тяжелейшие условия для жизни населения на севере и востоке России от Приморья до Архангельской области. Во имя торжества «рыночных отношений» отключается электричество, города не отапливаются, люди замерзают, начинается массовый исход населения в центральные районы из более чем двух третей территории России. Фактически ведется подготовка к организации передачи этих территорий под контроль Империи Зла и превращению России в Московию в границах 1500 года.</w:t>
      </w:r>
    </w:p>
    <w:p>
      <w:pPr>
        <w:pStyle w:val="Style12"/>
        <w:spacing w:before="0" w:after="0"/>
        <w:ind w:firstLine="720"/>
        <w:jc w:val="both"/>
        <w:rPr/>
      </w:pPr>
      <w:r>
        <w:rPr/>
        <w:t>В новой общественно-политической газете «Stringer» («Стрингер») представлены фактические данные и подробный анализ деятельности группировки А. Чубайса, включая попытку под видом реструктуризации приведения в хаос энергетики страны. Фактически эти действия по установлению рыночной демократии выполняются по указанию МВФ и, в конечном счете. Империи Зла [74]:</w:t>
      </w:r>
    </w:p>
    <w:p>
      <w:pPr>
        <w:pStyle w:val="Style12"/>
        <w:spacing w:before="0" w:after="0"/>
        <w:ind w:firstLine="720"/>
        <w:jc w:val="both"/>
        <w:rPr>
          <w:i/>
          <w:i/>
          <w:iCs/>
        </w:rPr>
      </w:pPr>
      <w:r>
        <w:rPr>
          <w:i/>
          <w:iCs/>
        </w:rPr>
        <w:t>«Где прибыль, там наплевать на умирающих в больницах детей. Хотя Анатолий Борисович на это обстоятельство и сегодня не очень обращает внимание. Когда я пришел в Госкомимущество и попытался изменить стратегию приватизации, - рассказывает Нолеванов, - Чубайс заявил мне открытым текстом: «Что вы волнуетесь за этих людей? Ну, вымрет тридцать миллионов. Они не вписались в рынок. Не думайте об этом - новые вырастут».</w:t>
      </w:r>
    </w:p>
    <w:p>
      <w:pPr>
        <w:pStyle w:val="Style12"/>
        <w:spacing w:before="0" w:after="0"/>
        <w:ind w:firstLine="720"/>
        <w:jc w:val="both"/>
        <w:rPr/>
      </w:pPr>
      <w:r>
        <w:rPr/>
        <w:t>Удары по Кубани не только наносят крупный материальный ущерб, но и дестабилизируют обстановку, с целью вывести из строя главную житницу страны. Но главное сейчас состоит в ликвидации материальной базы борьбы с эпидемиями. Намечавшееся [55[ отключение от электричества института вирусологии РАМН, с уничтожением коллекции вирусов, используемых для борьбы с эпидемиями, в частности для изготовления вакцин, можно считать знаковым событием. Россию подводят к рубежу, когда для массовых прививок, в отсутствие своих вакцин, будет использоваться американский материал. Почти до основания разрушена мощная научно-производственная база, позволявшая находить быстрые ответы на Неожиданные угрозы, а также материальная база: производство лекарств, организация массовой вакцинации населения. Уже ряд лет подрывалось здравоохранение, свертывались научные исследования, разрушались ведущие центры микробиологии и эпидемиологии. Осуществлялось целенаправленное снижение иммунитета населения. Возрождались болезни, давно забытые до прихода к власти «демократов» - ставленников Империи Зла. В условиях ликвидации средств защиты страна подходит к порогу массовых эпидемий, в результате которых может быть уничтожено большинство населения России.</w:t>
      </w:r>
    </w:p>
    <w:p>
      <w:pPr>
        <w:pStyle w:val="Style12"/>
        <w:spacing w:before="0" w:after="0"/>
        <w:ind w:firstLine="720"/>
        <w:jc w:val="both"/>
        <w:rPr/>
      </w:pPr>
      <w:r>
        <w:rPr/>
        <w:t>По-видимому, для России готовится сценарий африканского типа, когда в США была создана ВИЧ-инфекция и организовано ее распространение на территории Африки к югу от Сахары. Результатом этого грандиозного эксперимента может стать полное вымирание населения Африки от СПИДа. О моральной стороне действий США говорится в статье Дж. Тенненбаума [58]:</w:t>
      </w:r>
    </w:p>
    <w:p>
      <w:pPr>
        <w:pStyle w:val="Style12"/>
        <w:spacing w:before="0" w:after="0"/>
        <w:ind w:firstLine="720"/>
        <w:jc w:val="both"/>
        <w:rPr>
          <w:i/>
          <w:i/>
          <w:iCs/>
        </w:rPr>
      </w:pPr>
      <w:r>
        <w:rPr>
          <w:i/>
          <w:iCs/>
        </w:rPr>
        <w:t>«Наивная идея о том, что «невозможно быть таким жестоким», чтобы преднамеренно создавать или преднамеренно распространять смертельный вирус, подобный вирусу ВИЧ, опровергается упомянутыми выше фактами, свидетельствующими о преднамеренном саботаже попыток остановить распространение ВИЧ СПИДа, предпринятом некоторыми англо - американскими олигархическими кругами, которые откровенно поставили своей целью «любыми способами» уменьшить популяцию».</w:t>
      </w:r>
    </w:p>
    <w:p>
      <w:pPr>
        <w:pStyle w:val="Style12"/>
        <w:spacing w:before="0" w:after="0"/>
        <w:ind w:firstLine="720"/>
        <w:jc w:val="both"/>
        <w:rPr/>
      </w:pPr>
      <w:r>
        <w:rPr/>
        <w:t>В процессе ликвидации избыточности народонаселения первый выбор пал на «нецивилизованных» негров в Африке. Сейчас неполноценными людьми в глазах Империи Зла становятся русские. Если сопоставить расовые законы Гитлера от сентября 1935 года и направленные против русских законы Латвии 2000 года, то можно обнаружить, что в них много общего, но все же латвийские законы превосходят гитлеровские, тем не менее, верхушка США во всем поддерживает этот режим. Так что, очередь России будет следующей после Африки. И тогда «неполноценный», с точки зрения Империи Зла и ее наместников, «демократов», народ должен исчезнуть с лица планеты. Не исключено, что для России сценарий будет еще ужаснее - возможно, за одно поколение смерть придет в каждый дом, каждую семью. И час икс для массовых эпидемий может наступить также неожиданно, как и катастрофа государства на рубеже 90-х годов.</w:t>
      </w:r>
    </w:p>
    <w:p>
      <w:pPr>
        <w:pStyle w:val="Style12"/>
        <w:spacing w:before="0" w:after="0"/>
        <w:ind w:firstLine="720"/>
        <w:jc w:val="both"/>
        <w:rPr/>
      </w:pPr>
      <w:r>
        <w:rPr/>
        <w:t>Существует и другая сторона этой проблемы. Глобальная финансово - экономическая Империя находится в критическом состоянии. В любой момент США может постигнуть крах. В этих условиях для сохранения своих сверхприбылей Америка может пойти на развязывание тотальной биологической войны согласно сценарию Хокинга. Об этом говорит и Линдон Ларуш [75]:</w:t>
      </w:r>
    </w:p>
    <w:p>
      <w:pPr>
        <w:pStyle w:val="Style12"/>
        <w:spacing w:before="0" w:after="0"/>
        <w:ind w:firstLine="720"/>
        <w:jc w:val="both"/>
        <w:rPr>
          <w:i/>
          <w:i/>
          <w:iCs/>
        </w:rPr>
      </w:pPr>
      <w:r>
        <w:rPr>
          <w:i/>
          <w:iCs/>
        </w:rPr>
        <w:t>«Тревожное, но не преувеличенное предупреждение о новом качестве опасности, которой угрожают всем странам глобальные и региональные эпидемии инфекционных болезней, должно быть услышано всеми разумными правительствами и другими компетентными структурами как индикатор, отражающий нынешнее патологическое состояние мирового хозяйства в целом».</w:t>
      </w:r>
    </w:p>
    <w:p>
      <w:pPr>
        <w:pStyle w:val="Style12"/>
        <w:spacing w:before="0" w:after="0"/>
        <w:ind w:firstLine="720"/>
        <w:jc w:val="both"/>
        <w:rPr/>
      </w:pPr>
      <w:r>
        <w:rPr/>
        <w:t>Ситуация в современном мире исключительно сложная и зависит от очень многих факторов. Но, если выделить главное, то за последние полвека акцент постепенно смещался на оружие массового поражения, включая ядерное, затем на информационное оружие и, наконец, на биологическое оружие. В последнее время появляются сведения о возможности создания этнического эпидемиологического оружия, поражающего представителей определенных народов на основе использования характерных участков генома. В США биологическое оружие находится под завесой секретности. Анализ открытых публикаций в этой области показывает, что, по мнению специалистов ведущих микробиологических и вирусологических центров, в США необходимо иметь национальную систему защиты - БИОПРО (по аналогии с космической ПРО). В России оборонительный щит, с 70-х годов защищавший страну от распространения массовых эпидемий, взломан, практически прекращены все новые программы, а старые свернуты.</w:t>
      </w:r>
    </w:p>
    <w:p>
      <w:pPr>
        <w:pStyle w:val="Style12"/>
        <w:spacing w:before="0" w:after="0"/>
        <w:ind w:firstLine="720"/>
        <w:jc w:val="both"/>
        <w:rPr/>
      </w:pPr>
      <w:r>
        <w:rPr/>
        <w:t>Одновременно в информационном воздействии на население России обозначился новый этап. Если ранее в основном подвергался поруганию советский период, то теперь делается упор на том, что страшное положение, в котором оказалось большинство населения - закономерно. Оно коренится в истории России и в ее народе, который, начиная с эпохи Ивана III, пошел не по тому пути и идет по нему более 500 лет. Вводится даже термин «цивилизационная неустойчивость», согласно которому Россия - ни Европа, ни Азия, вообще ни то, ни се. Отсюда вытекает ее неполноценность и несостоятельность «имперских иллюзий». Внушается безразличие и безнадежность.</w:t>
      </w:r>
    </w:p>
    <w:p>
      <w:pPr>
        <w:pStyle w:val="Style12"/>
        <w:spacing w:before="0" w:after="0"/>
        <w:ind w:firstLine="720"/>
        <w:jc w:val="both"/>
        <w:rPr/>
      </w:pPr>
      <w:r>
        <w:rPr/>
        <w:t>В условиях, когда масса людей потеряла ориентацию и находится под информационным наркозом, необходимо организовать противостояние информационному манипулированию, отстаивать традиционные человеческие ценности, остановить процесс разрушения науки и интеллекта, восстановить оборонительный щит от эпидемий, организовать моральную изоляцию «демократов», обслуживающих режим плутократии и помогающих Империи Зла в порабощении России. В этом плане важную роль призвана сыграть организация сетевой связи людей во всем мире с целью защиты своих стран от уничтожения их безумными правителями Империи Зла, для которых не существует никаких моральных препон.</w:t>
      </w:r>
    </w:p>
    <w:p>
      <w:pPr>
        <w:pStyle w:val="Style12"/>
        <w:spacing w:before="0" w:after="0"/>
        <w:ind w:firstLine="720"/>
        <w:jc w:val="both"/>
        <w:rPr/>
      </w:pPr>
      <w:r>
        <w:rPr/>
        <w:t>Особенно значимой представляется роль России. Полвека назад США, обладая в 40 - 50-х годах преимуществом в ядерном оружии, планировали сбросить атомные и водородные бомбы на жителей 200 городов СССР. Их остановила только возможность непосредственного возмездия. Тогда мир был спасен от тотального заражения окружающей среды трудом советских ученых и специалистов. И сейчас, располагая еще сохранившимися кадрами высшей квалификации, Россия может организовать спасение мира от биологического оружия. Необходимо наладить собственное производство лекарственных средств, связанных с массовой вакцинацией, и осуществлять контроль над ввозимыми из США медицинскими средствами массового использования, а также рядом продовольственных товаров, воздействующих на иммунную систему. Главная предпосылка выполнения великой миссии нашего народа состоит в том, что, в отличие от Запада, где основа отношений между людьми - деньги, - в России такой основой было чувство справедливости. И это порождало массовый героизм людей, их самопожертвование. Вспоминается давний рассказ инструктора по альпинизму, участника сражений на перевалах Кавказа, о «скале молчания». Когда ночью на главном Кавказском хребте шли на штурм решающей высоты, захваченной гитлеровцами, любой крик, обнаруживающий присутствие человека, мог провалить дело, несколько человек сорвались вниз и разбились о скалы, но никто из них, зная, что погибает, не издал ни звука при падении. Казалось, что просто падали камни. Так сражались русские люди.</w:t>
      </w:r>
    </w:p>
    <w:p>
      <w:pPr>
        <w:pStyle w:val="Style12"/>
        <w:spacing w:before="0" w:after="0"/>
        <w:ind w:firstLine="720"/>
        <w:jc w:val="both"/>
        <w:rPr>
          <w:b/>
          <w:b/>
          <w:bCs/>
        </w:rPr>
      </w:pPr>
      <w:r>
        <w:rPr>
          <w:b/>
          <w:bCs/>
        </w:rPr>
        <w:t>СПИСОК ИСПОЛЬЗУЕМОЙ ЛИТЕРАТУРЫ</w:t>
      </w:r>
    </w:p>
    <w:p>
      <w:pPr>
        <w:pStyle w:val="Style12"/>
        <w:spacing w:before="0" w:after="0"/>
        <w:ind w:firstLine="720"/>
        <w:jc w:val="both"/>
        <w:rPr>
          <w:i/>
          <w:i/>
          <w:iCs/>
        </w:rPr>
      </w:pPr>
      <w:r>
        <w:rPr>
          <w:i/>
          <w:iCs/>
        </w:rPr>
        <w:t>ЛИТЕРАТУРА К ГЛАВЕ 5.</w:t>
      </w:r>
    </w:p>
    <w:p>
      <w:pPr>
        <w:pStyle w:val="Style12"/>
        <w:spacing w:before="0" w:after="0"/>
        <w:ind w:firstLine="720"/>
        <w:jc w:val="both"/>
        <w:rPr/>
      </w:pPr>
      <w:r>
        <w:rPr/>
        <w:t>1. Повторим подвиг поколения победителей! // Знание -власть! 2000. №10, с.1.</w:t>
      </w:r>
    </w:p>
    <w:p>
      <w:pPr>
        <w:pStyle w:val="Style12"/>
        <w:spacing w:before="0" w:after="0"/>
        <w:ind w:firstLine="720"/>
        <w:jc w:val="both"/>
        <w:rPr/>
      </w:pPr>
      <w:r>
        <w:rPr/>
        <w:t>2. Пятидесятилетняя война. 18 августа 1948 года Со</w:t>
        <w:softHyphen/>
        <w:t>вет национальной безопасности США утвердил директиву 20/1 «Цели США в отношении России» // Знание - власть №31(70), 1998.</w:t>
      </w:r>
    </w:p>
    <w:p>
      <w:pPr>
        <w:pStyle w:val="Style12"/>
        <w:spacing w:before="0" w:after="0"/>
        <w:ind w:firstLine="720"/>
        <w:jc w:val="both"/>
        <w:rPr/>
      </w:pPr>
      <w:r>
        <w:rPr/>
        <w:t>3. Петрунин С. План Даллеса сработал и без Даллеса // Дуэль 1998, №24.</w:t>
      </w:r>
    </w:p>
    <w:p>
      <w:pPr>
        <w:pStyle w:val="Style12"/>
        <w:spacing w:before="0" w:after="0"/>
        <w:ind w:firstLine="720"/>
        <w:jc w:val="both"/>
        <w:rPr/>
      </w:pPr>
      <w:r>
        <w:rPr/>
        <w:t>4. Леонов Н.С. Лихолетье. Секретные миссии. М.: Изд. «Международные отношения», 1994.</w:t>
      </w:r>
    </w:p>
    <w:p>
      <w:pPr>
        <w:pStyle w:val="Style12"/>
        <w:spacing w:before="0" w:after="0"/>
        <w:ind w:firstLine="720"/>
        <w:jc w:val="both"/>
        <w:rPr/>
      </w:pPr>
      <w:r>
        <w:rPr/>
        <w:t>5. Кара-Мурза С. Манипуляция сознанием. М.: Алго</w:t>
        <w:softHyphen/>
        <w:t>ритм, 2000.</w:t>
      </w:r>
    </w:p>
    <w:p>
      <w:pPr>
        <w:pStyle w:val="Style12"/>
        <w:spacing w:before="0" w:after="0"/>
        <w:ind w:firstLine="720"/>
        <w:jc w:val="both"/>
        <w:rPr/>
      </w:pPr>
      <w:r>
        <w:rPr/>
        <w:t>6. Лисичкин В.А., Шелепин Л.А. Третья мировая ин</w:t>
        <w:softHyphen/>
        <w:t>формационно - психологическая война. М.: Академия соци</w:t>
        <w:softHyphen/>
        <w:t>альных наук,1999.</w:t>
      </w:r>
    </w:p>
    <w:p>
      <w:pPr>
        <w:pStyle w:val="Style12"/>
        <w:spacing w:before="0" w:after="0"/>
        <w:ind w:firstLine="720"/>
        <w:jc w:val="both"/>
        <w:rPr/>
      </w:pPr>
      <w:r>
        <w:rPr/>
        <w:t>7. Зиновьев А. Русский эксперимент. М.: Наш дом -L'aged'Homme, 1995.</w:t>
      </w:r>
    </w:p>
    <w:p>
      <w:pPr>
        <w:pStyle w:val="Style12"/>
        <w:spacing w:before="0" w:after="0"/>
        <w:ind w:firstLine="720"/>
        <w:jc w:val="both"/>
        <w:rPr/>
      </w:pPr>
      <w:r>
        <w:rPr/>
        <w:t>8. Расторгуев С. Информационная война. М.: Радио и связь,1999.</w:t>
      </w:r>
    </w:p>
    <w:p>
      <w:pPr>
        <w:pStyle w:val="Style12"/>
        <w:spacing w:before="0" w:after="0"/>
        <w:ind w:firstLine="720"/>
        <w:jc w:val="both"/>
        <w:rPr/>
      </w:pPr>
      <w:r>
        <w:rPr/>
        <w:t>9. Прокофьев В.Ф. Тайное оружие информационной войны. М.: Синтег, 1999.</w:t>
      </w:r>
    </w:p>
    <w:p>
      <w:pPr>
        <w:pStyle w:val="Style12"/>
        <w:spacing w:before="0" w:after="0"/>
        <w:ind w:firstLine="720"/>
        <w:jc w:val="both"/>
        <w:rPr/>
      </w:pPr>
      <w:r>
        <w:rPr/>
        <w:t>10. Грнняев С.Н. Интеллектуальное противодействие ин</w:t>
        <w:softHyphen/>
        <w:t>формационному оружию М.: Синтег, 1999.</w:t>
      </w:r>
    </w:p>
    <w:p>
      <w:pPr>
        <w:pStyle w:val="Style12"/>
        <w:spacing w:before="0" w:after="0"/>
        <w:ind w:firstLine="720"/>
        <w:jc w:val="both"/>
        <w:rPr/>
      </w:pPr>
      <w:r>
        <w:rPr/>
        <w:t>11. Пути достижения победы в информационной войне. М.: Знание-власть, 1999.</w:t>
      </w:r>
    </w:p>
    <w:p>
      <w:pPr>
        <w:pStyle w:val="Style12"/>
        <w:spacing w:before="0" w:after="0"/>
        <w:ind w:firstLine="720"/>
        <w:jc w:val="both"/>
        <w:rPr/>
      </w:pPr>
      <w:r>
        <w:rPr/>
        <w:t>12. Советский энциклопедический словарь. М.: Совет</w:t>
        <w:softHyphen/>
        <w:t>ская энциклопедия, 1984.</w:t>
      </w:r>
    </w:p>
    <w:p>
      <w:pPr>
        <w:pStyle w:val="Style12"/>
        <w:spacing w:before="0" w:after="0"/>
        <w:ind w:firstLine="720"/>
        <w:jc w:val="both"/>
        <w:rPr/>
      </w:pPr>
      <w:r>
        <w:rPr/>
        <w:t>13. Калашников М. Сломанный меч Империи. М.: Крым</w:t>
        <w:softHyphen/>
        <w:t>ский мост 9д, Палея, Форум, 1998.</w:t>
      </w:r>
    </w:p>
    <w:p>
      <w:pPr>
        <w:pStyle w:val="Style12"/>
        <w:spacing w:before="0" w:after="0"/>
        <w:ind w:firstLine="720"/>
        <w:jc w:val="both"/>
        <w:rPr/>
      </w:pPr>
      <w:r>
        <w:rPr/>
        <w:t>14. Drop Shot. The United States Plan for War with the Soviet Union in 1957. N.Y.: Ed. by A. Brawn, 1978.</w:t>
      </w:r>
    </w:p>
    <w:p>
      <w:pPr>
        <w:pStyle w:val="Style12"/>
        <w:spacing w:before="0" w:after="0"/>
        <w:ind w:firstLine="720"/>
        <w:jc w:val="both"/>
        <w:rPr/>
      </w:pPr>
      <w:r>
        <w:rPr/>
        <w:t>15. Яковлев Н.Н. ЦРУ против СССР. М.: Правда, 1983.</w:t>
      </w:r>
    </w:p>
    <w:p>
      <w:pPr>
        <w:pStyle w:val="Style12"/>
        <w:spacing w:before="0" w:after="0"/>
        <w:ind w:firstLine="720"/>
        <w:jc w:val="both"/>
        <w:rPr/>
      </w:pPr>
      <w:r>
        <w:rPr/>
        <w:t>16. Широнин В. КГБ - ЦРУ. Секретные пружины пере</w:t>
        <w:softHyphen/>
        <w:t>стройки. М.: Ягуар, 1997.</w:t>
      </w:r>
    </w:p>
    <w:p>
      <w:pPr>
        <w:pStyle w:val="Style12"/>
        <w:spacing w:before="0" w:after="0"/>
        <w:ind w:firstLine="720"/>
        <w:jc w:val="both"/>
        <w:rPr/>
      </w:pPr>
      <w:r>
        <w:rPr/>
        <w:t>17. Экологическая безопасность России. Вып. 1. М.: Юридическая литература, 1995.</w:t>
      </w:r>
    </w:p>
    <w:p>
      <w:pPr>
        <w:pStyle w:val="Style12"/>
        <w:spacing w:before="0" w:after="0"/>
        <w:ind w:firstLine="720"/>
        <w:jc w:val="both"/>
        <w:rPr/>
      </w:pPr>
      <w:r>
        <w:rPr/>
        <w:t>18. Викторов А.Ф. Информационная война в современных условиях.// Информационное общество, 1997,№1,с.58.</w:t>
      </w:r>
    </w:p>
    <w:p>
      <w:pPr>
        <w:pStyle w:val="Style12"/>
        <w:spacing w:before="0" w:after="0"/>
        <w:ind w:firstLine="720"/>
        <w:jc w:val="both"/>
        <w:rPr/>
      </w:pPr>
      <w:r>
        <w:rPr/>
        <w:t>19. Завадский И.И. Информационная война - что это такое?// Защита информации. Конфидент, 1996, №4, с. 13.</w:t>
      </w:r>
    </w:p>
    <w:p>
      <w:pPr>
        <w:pStyle w:val="Style12"/>
        <w:spacing w:before="0" w:after="0"/>
        <w:ind w:firstLine="720"/>
        <w:jc w:val="both"/>
        <w:rPr/>
      </w:pPr>
      <w:r>
        <w:rPr/>
        <w:t>20. Эратова М. Американо - балканская экотрагедия. // Правда 3 июня 1999 года.</w:t>
      </w:r>
    </w:p>
    <w:p>
      <w:pPr>
        <w:pStyle w:val="Style12"/>
        <w:spacing w:before="0" w:after="0"/>
        <w:ind w:firstLine="720"/>
        <w:jc w:val="both"/>
        <w:rPr/>
      </w:pPr>
      <w:r>
        <w:rPr/>
        <w:t>21. Россия требует незамедлительной экологической экс</w:t>
        <w:softHyphen/>
        <w:t>пертизы в Югославии под эгидой ООН. Подробности.// Зеле</w:t>
        <w:softHyphen/>
        <w:t>ный мир. Специальный выпуск №10 11, 1999.</w:t>
      </w:r>
    </w:p>
    <w:p>
      <w:pPr>
        <w:pStyle w:val="Style12"/>
        <w:spacing w:before="0" w:after="0"/>
        <w:ind w:firstLine="720"/>
        <w:jc w:val="both"/>
        <w:rPr/>
      </w:pPr>
      <w:r>
        <w:rPr/>
        <w:t>22. Измайлов А. Задумайтесь господа натовцы.// Правда России 2000, №37, с. 11.</w:t>
      </w:r>
    </w:p>
    <w:p>
      <w:pPr>
        <w:pStyle w:val="Style12"/>
        <w:spacing w:before="0" w:after="0"/>
        <w:ind w:firstLine="720"/>
        <w:jc w:val="both"/>
        <w:rPr/>
      </w:pPr>
      <w:r>
        <w:rPr/>
        <w:t>23. Лисичкин В.А., Шелепин Л.А., Боев Б.В. Закат циви</w:t>
        <w:softHyphen/>
        <w:t>лизации или движение к ноосфере. Экология с разных сто</w:t>
        <w:softHyphen/>
        <w:t>рон. М.: ИЦ Гарант,1998.</w:t>
      </w:r>
    </w:p>
    <w:p>
      <w:pPr>
        <w:pStyle w:val="Style12"/>
        <w:spacing w:before="0" w:after="0"/>
        <w:ind w:firstLine="720"/>
        <w:jc w:val="both"/>
        <w:rPr/>
      </w:pPr>
      <w:r>
        <w:rPr/>
        <w:t>24. Хефлинг Г. Тревога в 2000 году. Бомбы замедленного действия на нашей планете. М.: Мысль, 1980.</w:t>
      </w:r>
    </w:p>
    <w:p>
      <w:pPr>
        <w:pStyle w:val="Style12"/>
        <w:spacing w:before="0" w:after="0"/>
        <w:ind w:firstLine="720"/>
        <w:jc w:val="both"/>
        <w:rPr/>
      </w:pPr>
      <w:r>
        <w:rPr/>
        <w:t>25. Тун Оуэн Б., Турко Ричард П. Полярные стратосфер</w:t>
        <w:softHyphen/>
        <w:t>ные облака и разрушение озонового слоя. // В мире науки, 1991,№8,с.34.</w:t>
      </w:r>
    </w:p>
    <w:p>
      <w:pPr>
        <w:pStyle w:val="Style12"/>
        <w:spacing w:before="0" w:after="0"/>
        <w:ind w:firstLine="720"/>
        <w:jc w:val="both"/>
        <w:rPr/>
      </w:pPr>
      <w:r>
        <w:rPr/>
        <w:t>26. Кулагин Ю.А., Шелепин Л.А. Проблема разрушения озонового слоя. Молекулярная физика неравновесных сред. Материалы конференции ИвГу,1999, с.68.</w:t>
      </w:r>
    </w:p>
    <w:p>
      <w:pPr>
        <w:pStyle w:val="Style12"/>
        <w:spacing w:before="0" w:after="0"/>
        <w:ind w:firstLine="720"/>
        <w:jc w:val="both"/>
        <w:rPr/>
      </w:pPr>
      <w:r>
        <w:rPr/>
        <w:t>27. Лямина М., Пронина Д. Угарный июль. Дымовая атака началась. Москвичам бежать некуда. // Московский комсомолец 16 июля 1999 г.</w:t>
      </w:r>
    </w:p>
    <w:p>
      <w:pPr>
        <w:pStyle w:val="Style12"/>
        <w:spacing w:before="0" w:after="0"/>
        <w:ind w:firstLine="720"/>
        <w:jc w:val="both"/>
        <w:rPr/>
      </w:pPr>
      <w:r>
        <w:rPr/>
        <w:t>28. Фешбах М., Френдли А. Экоцид в СССР. Здоровье и природа на осадном положении. М.: НПО Биотехнология, Изд. - инф. агентство «Голос», 1992.</w:t>
      </w:r>
    </w:p>
    <w:p>
      <w:pPr>
        <w:pStyle w:val="Style12"/>
        <w:spacing w:before="0" w:after="0"/>
        <w:ind w:firstLine="720"/>
        <w:jc w:val="both"/>
        <w:rPr/>
      </w:pPr>
      <w:r>
        <w:rPr/>
        <w:t>29. Tennenbaum J. AIDS: The Deliberate Catastrophe // Executive Intelligence Review 2000, Vol. 27, N 28, P. 6.</w:t>
      </w:r>
    </w:p>
    <w:p>
      <w:pPr>
        <w:pStyle w:val="Style12"/>
        <w:spacing w:before="0" w:after="0"/>
        <w:ind w:firstLine="720"/>
        <w:jc w:val="both"/>
        <w:rPr/>
      </w:pPr>
      <w:r>
        <w:rPr/>
        <w:t>30. Россия домогается помощи в реализации плана по ядерным отходам. США возможно поддержат проект стои</w:t>
        <w:softHyphen/>
        <w:t>мостью 14,42 млрд. долларов.// Завтра 1999, №36, с.5.</w:t>
      </w:r>
    </w:p>
    <w:p>
      <w:pPr>
        <w:pStyle w:val="Style12"/>
        <w:spacing w:before="0" w:after="0"/>
        <w:ind w:firstLine="720"/>
        <w:jc w:val="both"/>
        <w:rPr/>
      </w:pPr>
      <w:r>
        <w:rPr/>
        <w:t>31. Скрипник В.И. Философия российской двухполюс</w:t>
        <w:softHyphen/>
        <w:t>ной социально - экономической системы целостного и гармо</w:t>
        <w:softHyphen/>
        <w:t>ничного развития общества. М., 1999.</w:t>
      </w:r>
    </w:p>
    <w:p>
      <w:pPr>
        <w:pStyle w:val="Style12"/>
        <w:spacing w:before="0" w:after="0"/>
        <w:ind w:firstLine="720"/>
        <w:jc w:val="both"/>
        <w:rPr/>
      </w:pPr>
      <w:r>
        <w:rPr/>
        <w:t>32. Овчинников Р. Казино должно прогореть. Авантюризм США в мировой экономике.// Правда 19 - 29 ноября 1999 г.</w:t>
      </w:r>
    </w:p>
    <w:p>
      <w:pPr>
        <w:pStyle w:val="Style12"/>
        <w:spacing w:before="0" w:after="0"/>
        <w:ind w:firstLine="720"/>
        <w:jc w:val="both"/>
        <w:rPr/>
      </w:pPr>
      <w:r>
        <w:rPr/>
        <w:t>33. Двали Г., Максимов Ф. Чеченцы напечатали 10 млрд. долларов. Коммерсантъ (цит.по Мир за неделю 1999. №1, 28.08-04.09 1999.)</w:t>
      </w:r>
    </w:p>
    <w:p>
      <w:pPr>
        <w:pStyle w:val="Style12"/>
        <w:spacing w:before="0" w:after="0"/>
        <w:ind w:firstLine="720"/>
        <w:jc w:val="both"/>
        <w:rPr/>
      </w:pPr>
      <w:r>
        <w:rPr/>
        <w:t>34. Андреев И. Россия и Африка: что впереди? // Москва 1999, №8, с. 132.</w:t>
      </w:r>
    </w:p>
    <w:p>
      <w:pPr>
        <w:pStyle w:val="Style12"/>
        <w:spacing w:before="0" w:after="0"/>
        <w:ind w:firstLine="720"/>
        <w:jc w:val="both"/>
        <w:rPr/>
      </w:pPr>
      <w:r>
        <w:rPr/>
        <w:t>35. Ведута Е.Н. Государственные экономические страте</w:t>
        <w:softHyphen/>
        <w:t>гии. М., Екатеринбург: Изд. «Деловая книга», 1998.</w:t>
      </w:r>
    </w:p>
    <w:p>
      <w:pPr>
        <w:pStyle w:val="Style12"/>
        <w:spacing w:before="0" w:after="0"/>
        <w:ind w:firstLine="720"/>
        <w:jc w:val="both"/>
        <w:rPr/>
      </w:pPr>
      <w:r>
        <w:rPr/>
        <w:t>36. Ларуш Л. Нынешнюю систему ничто не спасет. // Шиллеровский институт науки и культуры. Бюллетень №8/ пер. с англ. Под ред. Т.В. Муранивского. М., 1998.</w:t>
      </w:r>
    </w:p>
    <w:p>
      <w:pPr>
        <w:pStyle w:val="Style12"/>
        <w:spacing w:before="0" w:after="0"/>
        <w:ind w:firstLine="720"/>
        <w:jc w:val="both"/>
        <w:rPr/>
      </w:pPr>
      <w:r>
        <w:rPr/>
        <w:t>37. Теория и практика обеспечения информационной безопасности, /под ред. П.Д. Зегжды. М.: Изд. Агенства «Яхт</w:t>
        <w:softHyphen/>
        <w:t>смен», 1996.</w:t>
      </w:r>
    </w:p>
    <w:p>
      <w:pPr>
        <w:pStyle w:val="Style12"/>
        <w:spacing w:before="0" w:after="0"/>
        <w:ind w:firstLine="720"/>
        <w:jc w:val="both"/>
        <w:rPr>
          <w:b/>
          <w:b/>
          <w:bCs/>
          <w:i/>
          <w:i/>
          <w:iCs/>
        </w:rPr>
      </w:pPr>
      <w:r>
        <w:rPr>
          <w:b/>
          <w:bCs/>
          <w:i/>
          <w:iCs/>
        </w:rPr>
        <w:t>ЛИТЕРАТУРА К ГЛАВЕ 6.</w:t>
      </w:r>
    </w:p>
    <w:p>
      <w:pPr>
        <w:pStyle w:val="Style12"/>
        <w:spacing w:before="0" w:after="0"/>
        <w:ind w:firstLine="720"/>
        <w:jc w:val="both"/>
        <w:rPr/>
      </w:pPr>
      <w:r>
        <w:rPr/>
        <w:t>1. Лисичкин В.А., Шелепин Л.А. Третья мировая информационно - психологическая война. М.: Академия социальных наук,1999.</w:t>
      </w:r>
    </w:p>
    <w:p>
      <w:pPr>
        <w:pStyle w:val="Style12"/>
        <w:spacing w:before="0" w:after="0"/>
        <w:ind w:firstLine="720"/>
        <w:jc w:val="both"/>
        <w:rPr/>
      </w:pPr>
      <w:r>
        <w:rPr/>
        <w:t>2. Сергеев А. Модель Зиновьева.// Завтра 2000, №28, е.7.</w:t>
      </w:r>
    </w:p>
    <w:p>
      <w:pPr>
        <w:pStyle w:val="Style12"/>
        <w:spacing w:before="0" w:after="0"/>
        <w:ind w:firstLine="720"/>
        <w:jc w:val="both"/>
        <w:rPr/>
      </w:pPr>
      <w:r>
        <w:rPr/>
        <w:t>3. Лисичкин В.А., Широков В.Ф., Дрожжинов В.И. Путь России в информационное общество XXI века. ЭПОС 1999, №1, С. 96.</w:t>
      </w:r>
    </w:p>
    <w:p>
      <w:pPr>
        <w:pStyle w:val="Style12"/>
        <w:spacing w:before="0" w:after="0"/>
        <w:ind w:firstLine="720"/>
        <w:jc w:val="both"/>
        <w:rPr/>
      </w:pPr>
      <w:r>
        <w:rPr/>
        <w:t>4. Родный А.Н. Рецензия на книгу: Юревич А.В. Умные, но бедные: ученые в современной России. М.: Московский общественный научный фонд, 1998.</w:t>
      </w:r>
    </w:p>
    <w:p>
      <w:pPr>
        <w:pStyle w:val="Style12"/>
        <w:spacing w:before="0" w:after="0"/>
        <w:ind w:firstLine="720"/>
        <w:jc w:val="both"/>
        <w:rPr/>
      </w:pPr>
      <w:r>
        <w:rPr/>
        <w:t>5. Московская городская радиосеть, программа А. Борисова 27.01 2000 в 16-50.</w:t>
      </w:r>
    </w:p>
    <w:p>
      <w:pPr>
        <w:pStyle w:val="Style12"/>
        <w:spacing w:before="0" w:after="0"/>
        <w:ind w:firstLine="720"/>
        <w:jc w:val="both"/>
        <w:rPr/>
      </w:pPr>
      <w:r>
        <w:rPr/>
        <w:t>6. Сулакшин С.С. Измена. М.: Фонд развития политического центризма,1998.</w:t>
      </w:r>
    </w:p>
    <w:p>
      <w:pPr>
        <w:pStyle w:val="Style12"/>
        <w:spacing w:before="0" w:after="0"/>
        <w:ind w:firstLine="720"/>
        <w:jc w:val="both"/>
        <w:rPr/>
      </w:pPr>
      <w:r>
        <w:rPr/>
        <w:t>7. Исайченков В. Запад против России. Изд. Всероссийского общественно - политического движения «Духовное наследие», Московская региональная организация, 1999.</w:t>
      </w:r>
    </w:p>
    <w:p>
      <w:pPr>
        <w:pStyle w:val="Style12"/>
        <w:spacing w:before="0" w:after="0"/>
        <w:ind w:firstLine="720"/>
        <w:jc w:val="both"/>
        <w:rPr/>
      </w:pPr>
      <w:r>
        <w:rPr/>
        <w:t>8. М.Е. Салтыков - Щедрин. История одного города. М.: Детская литература, 1972.</w:t>
      </w:r>
    </w:p>
    <w:p>
      <w:pPr>
        <w:pStyle w:val="Style12"/>
        <w:spacing w:before="0" w:after="0"/>
        <w:ind w:firstLine="720"/>
        <w:jc w:val="both"/>
        <w:rPr/>
      </w:pPr>
      <w:r>
        <w:rPr/>
        <w:t>9. Кормер В.Ф. //Вопросы философии 1989, №9, с.85.</w:t>
      </w:r>
    </w:p>
    <w:p>
      <w:pPr>
        <w:pStyle w:val="Style12"/>
        <w:spacing w:before="0" w:after="0"/>
        <w:ind w:firstLine="720"/>
        <w:jc w:val="both"/>
        <w:rPr/>
      </w:pPr>
      <w:r>
        <w:rPr/>
        <w:t>10. Кассирер Э. Вестник Моск. Ун-та, сер. 7,1990, №2, с. 58.</w:t>
      </w:r>
    </w:p>
    <w:p>
      <w:pPr>
        <w:pStyle w:val="Style12"/>
        <w:spacing w:before="0" w:after="0"/>
        <w:ind w:firstLine="720"/>
        <w:jc w:val="both"/>
        <w:rPr/>
      </w:pPr>
      <w:r>
        <w:rPr/>
        <w:t>11. Гашек Я. Похождения бравого солдата Швейка во время мировой войны. М.: Изд. художественной литературы, 1956.</w:t>
      </w:r>
    </w:p>
    <w:p>
      <w:pPr>
        <w:pStyle w:val="Style12"/>
        <w:spacing w:before="0" w:after="0"/>
        <w:ind w:firstLine="720"/>
        <w:jc w:val="both"/>
        <w:rPr/>
      </w:pPr>
      <w:r>
        <w:rPr/>
        <w:t>12. С начала года СПИДом заразилось почти столько же россиян, сколько за предыдущие 12 лет. // Московский комсомолец, 12 октября 1999, с. 1.</w:t>
      </w:r>
    </w:p>
    <w:p>
      <w:pPr>
        <w:pStyle w:val="Style12"/>
        <w:spacing w:before="0" w:after="0"/>
        <w:ind w:firstLine="720"/>
        <w:jc w:val="both"/>
        <w:rPr/>
      </w:pPr>
      <w:r>
        <w:rPr/>
        <w:t>13. 13 - летние школьники изнасиловали и утопили 8-летнюю девочку. //Московский комсомолец, 12 октября 1999.с. 3.</w:t>
      </w:r>
    </w:p>
    <w:p>
      <w:pPr>
        <w:pStyle w:val="Style12"/>
        <w:spacing w:before="0" w:after="0"/>
        <w:ind w:firstLine="720"/>
        <w:jc w:val="both"/>
        <w:rPr/>
      </w:pPr>
      <w:r>
        <w:rPr/>
        <w:t>14. Свистунова О. Голубая мечта Аллы Пугачевой. // Московский комсомолец, 12 октября 1999.</w:t>
      </w:r>
    </w:p>
    <w:p>
      <w:pPr>
        <w:pStyle w:val="Style12"/>
        <w:spacing w:before="0" w:after="0"/>
        <w:ind w:firstLine="720"/>
        <w:jc w:val="both"/>
        <w:rPr/>
      </w:pPr>
      <w:r>
        <w:rPr/>
        <w:t>15. Маркина М. Лобовая атака - 99.(Интервью с В.И. Новодворской). //Московский комсомолец, 12 октября 1999, с. 1.</w:t>
      </w:r>
    </w:p>
    <w:p>
      <w:pPr>
        <w:pStyle w:val="Style12"/>
        <w:spacing w:before="0" w:after="0"/>
        <w:ind w:firstLine="720"/>
        <w:jc w:val="both"/>
        <w:rPr/>
      </w:pPr>
      <w:r>
        <w:rPr/>
        <w:t>16. Татарченков О. Они: «Русские нация без будущего». // Московский комсомолец, 23 сентября 1999, с. 2.</w:t>
      </w:r>
    </w:p>
    <w:p>
      <w:pPr>
        <w:pStyle w:val="Style12"/>
        <w:spacing w:before="0" w:after="0"/>
        <w:ind w:firstLine="720"/>
        <w:jc w:val="both"/>
        <w:rPr/>
      </w:pPr>
      <w:r>
        <w:rPr/>
        <w:t>17. Попов Г. Перспективы и реалии. //Огонек 1990. №50, с.6; 1990,№51,с.5</w:t>
      </w:r>
    </w:p>
    <w:p>
      <w:pPr>
        <w:pStyle w:val="Style12"/>
        <w:spacing w:before="0" w:after="0"/>
        <w:ind w:firstLine="720"/>
        <w:jc w:val="both"/>
        <w:rPr/>
      </w:pPr>
      <w:r>
        <w:rPr/>
        <w:t>18. Куликов А. Потеряв Чечню мы лишимся всего Кавказа. // Правда 7 октября 1999.</w:t>
      </w:r>
    </w:p>
    <w:p>
      <w:pPr>
        <w:pStyle w:val="Style12"/>
        <w:spacing w:before="0" w:after="0"/>
        <w:ind w:firstLine="720"/>
        <w:jc w:val="both"/>
        <w:rPr/>
      </w:pPr>
      <w:r>
        <w:rPr/>
        <w:t>19. Калинина Ю. Чеченцы подбирают оружие там, где мы его бросили. //Московский комсомолец, 7 октября 1999,с. 2.</w:t>
      </w:r>
    </w:p>
    <w:p>
      <w:pPr>
        <w:pStyle w:val="Style12"/>
        <w:spacing w:before="0" w:after="0"/>
        <w:ind w:firstLine="720"/>
        <w:jc w:val="both"/>
        <w:rPr/>
      </w:pPr>
      <w:r>
        <w:rPr/>
        <w:t>20. Поляков Ю. Пока гексоген не грянет. //Московский комсомолец, 24 сентября 1999, с. 6</w:t>
      </w:r>
    </w:p>
    <w:p>
      <w:pPr>
        <w:pStyle w:val="Style12"/>
        <w:spacing w:before="0" w:after="0"/>
        <w:ind w:firstLine="720"/>
        <w:jc w:val="both"/>
        <w:rPr/>
      </w:pPr>
      <w:r>
        <w:rPr/>
        <w:t>21. Золотусский С. Армагеддон. Псы войны.// Московский комсомолец 18 октября 1999, с. 3.</w:t>
      </w:r>
    </w:p>
    <w:p>
      <w:pPr>
        <w:pStyle w:val="Style12"/>
        <w:spacing w:before="0" w:after="0"/>
        <w:ind w:firstLine="720"/>
        <w:jc w:val="both"/>
        <w:rPr/>
      </w:pPr>
      <w:r>
        <w:rPr/>
        <w:t>22. Хасбулатов Р. Конфликт в Чечне выгоден США. Аргументы и факты, 1999, № 40, с. 5.</w:t>
      </w:r>
    </w:p>
    <w:p>
      <w:pPr>
        <w:pStyle w:val="Style12"/>
        <w:spacing w:before="0" w:after="0"/>
        <w:ind w:firstLine="720"/>
        <w:jc w:val="both"/>
        <w:rPr/>
      </w:pPr>
      <w:r>
        <w:rPr/>
        <w:t>23. Ведута Е.Н. Государственные экономические стратегии. М.„ Екатеринбург: Изд. «Деловая книга», 1998.</w:t>
      </w:r>
    </w:p>
    <w:p>
      <w:pPr>
        <w:pStyle w:val="Style12"/>
        <w:spacing w:before="0" w:after="0"/>
        <w:ind w:firstLine="720"/>
        <w:jc w:val="both"/>
        <w:rPr/>
      </w:pPr>
      <w:r>
        <w:rPr/>
        <w:t>24. Лисичкин В.А. Черная приватизация. М., 1997.</w:t>
      </w:r>
    </w:p>
    <w:p>
      <w:pPr>
        <w:pStyle w:val="Style12"/>
        <w:spacing w:before="0" w:after="0"/>
        <w:ind w:firstLine="720"/>
        <w:jc w:val="both"/>
        <w:rPr/>
      </w:pPr>
      <w:r>
        <w:rPr/>
        <w:t>25. Валентинов Б. Одна страна - два народа- // Советская Россия 8 июня 2000.</w:t>
      </w:r>
    </w:p>
    <w:p>
      <w:pPr>
        <w:pStyle w:val="Style12"/>
        <w:spacing w:before="0" w:after="0"/>
        <w:ind w:firstLine="720"/>
        <w:jc w:val="both"/>
        <w:rPr/>
      </w:pPr>
      <w:r>
        <w:rPr/>
        <w:t>26. Сивкова В. Россия вступила в зону риска.//Аргументы и факты, 2000, № 35, с.5.</w:t>
      </w:r>
    </w:p>
    <w:p>
      <w:pPr>
        <w:pStyle w:val="Style12"/>
        <w:spacing w:before="0" w:after="0"/>
        <w:ind w:firstLine="720"/>
        <w:jc w:val="both"/>
        <w:rPr/>
      </w:pPr>
      <w:r>
        <w:rPr/>
        <w:t>27. Бычкова £., Кольчик С., Писаренко Д. Москва на пике катастроф? //Москва. Аргументы и факты 2000, № 35, с. 1.</w:t>
      </w:r>
    </w:p>
    <w:p>
      <w:pPr>
        <w:pStyle w:val="Style12"/>
        <w:spacing w:before="0" w:after="0"/>
        <w:ind w:firstLine="720"/>
        <w:jc w:val="both"/>
        <w:rPr/>
      </w:pPr>
      <w:r>
        <w:rPr/>
        <w:t>28. Калашников М. Сломанный меч Империи. М.: Крымский мост 9д, Палея, Форум, 1998.</w:t>
      </w:r>
    </w:p>
    <w:p>
      <w:pPr>
        <w:pStyle w:val="Style12"/>
        <w:spacing w:before="0" w:after="0"/>
        <w:ind w:firstLine="720"/>
        <w:jc w:val="both"/>
        <w:rPr/>
      </w:pPr>
      <w:r>
        <w:rPr/>
        <w:t>29. ЛарионовИ.К., Тимербулатов ТР., Ларионова И.И. Социально-экономические предпосылки возрождения генофонда нации. // Информационный сборник «Безопасность» 1998, №3-4, с. 141.</w:t>
      </w:r>
    </w:p>
    <w:p>
      <w:pPr>
        <w:pStyle w:val="Style12"/>
        <w:spacing w:before="0" w:after="0"/>
        <w:ind w:firstLine="720"/>
        <w:jc w:val="both"/>
        <w:rPr/>
      </w:pPr>
      <w:r>
        <w:rPr/>
        <w:t>30. Медведева И., Шишова Т. Дети нашего времени. Размышления детских психологов. М.: Изд. «Информпечать» ИТРК РСПП, 2000.</w:t>
      </w:r>
    </w:p>
    <w:p>
      <w:pPr>
        <w:pStyle w:val="Style12"/>
        <w:spacing w:before="0" w:after="0"/>
        <w:ind w:firstLine="720"/>
        <w:jc w:val="both"/>
        <w:rPr/>
      </w:pPr>
      <w:r>
        <w:rPr/>
        <w:t>31. Бондаренко В. Либеральный туберкулез. По поводу интервью Альфреда Коха американскому радио. // Завтра 1998,№45,с.1.</w:t>
      </w:r>
    </w:p>
    <w:p>
      <w:pPr>
        <w:pStyle w:val="Style12"/>
        <w:spacing w:before="0" w:after="0"/>
        <w:ind w:firstLine="720"/>
        <w:jc w:val="both"/>
        <w:rPr/>
      </w:pPr>
      <w:r>
        <w:rPr/>
        <w:t>32. Карфаген должен быть разрушен. // Текст, раздававшийся на митинге протеста у посольстваСША. В исполнении А. Харчикова.</w:t>
      </w:r>
    </w:p>
    <w:p>
      <w:pPr>
        <w:pStyle w:val="Style12"/>
        <w:spacing w:before="0" w:after="0"/>
        <w:ind w:firstLine="720"/>
        <w:jc w:val="both"/>
        <w:rPr/>
      </w:pPr>
      <w:r>
        <w:rPr/>
        <w:t>33. Откровенныепризнания. // Знание - власть 1998, №31, c.l.</w:t>
      </w:r>
    </w:p>
    <w:p>
      <w:pPr>
        <w:pStyle w:val="Style12"/>
        <w:spacing w:before="0" w:after="0"/>
        <w:ind w:firstLine="720"/>
        <w:jc w:val="both"/>
        <w:rPr/>
      </w:pPr>
      <w:r>
        <w:rPr/>
        <w:t>34. Сценарий 2000. // Знание - власть, 2000, №1, с. 1.</w:t>
      </w:r>
    </w:p>
    <w:p>
      <w:pPr>
        <w:pStyle w:val="Style12"/>
        <w:spacing w:before="0" w:after="0"/>
        <w:ind w:firstLine="720"/>
        <w:jc w:val="both"/>
        <w:rPr/>
      </w:pPr>
      <w:r>
        <w:rPr/>
        <w:t>35. Савельев Ю. «Сатана» на страже мира. // Советская Россия 11 мая 2000.</w:t>
      </w:r>
    </w:p>
    <w:p>
      <w:pPr>
        <w:pStyle w:val="Style12"/>
        <w:spacing w:before="0" w:after="0"/>
        <w:ind w:firstLine="720"/>
        <w:jc w:val="both"/>
        <w:rPr/>
      </w:pPr>
      <w:r>
        <w:rPr/>
        <w:t>36. Марченко В. Концлагерь в степи. //Завтра, 1999, №41.</w:t>
      </w:r>
    </w:p>
    <w:p>
      <w:pPr>
        <w:pStyle w:val="Style12"/>
        <w:spacing w:before="0" w:after="0"/>
        <w:ind w:firstLine="720"/>
        <w:jc w:val="both"/>
        <w:rPr/>
      </w:pPr>
      <w:r>
        <w:rPr/>
        <w:t>37. Зиновьев А.А. Глобальное сверхобщество и Россия. Минск,2000.</w:t>
      </w:r>
    </w:p>
    <w:p>
      <w:pPr>
        <w:pStyle w:val="Style12"/>
        <w:spacing w:before="0" w:after="0"/>
        <w:ind w:firstLine="720"/>
        <w:jc w:val="both"/>
        <w:rPr/>
      </w:pPr>
      <w:r>
        <w:rPr/>
        <w:t>38. Сивкова В. Нормальные средние русские. // Аргументы и факты 2000, №43, с. 9</w:t>
      </w:r>
    </w:p>
    <w:p>
      <w:pPr>
        <w:pStyle w:val="Style12"/>
        <w:spacing w:before="0" w:after="0"/>
        <w:ind w:firstLine="720"/>
        <w:jc w:val="both"/>
        <w:rPr/>
      </w:pPr>
      <w:r>
        <w:rPr/>
        <w:t>39. Криминал. Носите сотовый с собой. // Каховка 2000. №2, с. 4.</w:t>
      </w:r>
    </w:p>
    <w:p>
      <w:pPr>
        <w:pStyle w:val="Style12"/>
        <w:spacing w:before="0" w:after="0"/>
        <w:ind w:firstLine="720"/>
        <w:jc w:val="both"/>
        <w:rPr>
          <w:b/>
          <w:b/>
          <w:bCs/>
        </w:rPr>
      </w:pPr>
      <w:r>
        <w:rPr>
          <w:b/>
          <w:bCs/>
        </w:rPr>
        <w:t>ЛИТЕРАТУРА К ГЛАВЕ 7.</w:t>
      </w:r>
    </w:p>
    <w:p>
      <w:pPr>
        <w:pStyle w:val="Style12"/>
        <w:spacing w:before="0" w:after="0"/>
        <w:ind w:firstLine="720"/>
        <w:jc w:val="both"/>
        <w:rPr/>
      </w:pPr>
      <w:r>
        <w:rPr/>
        <w:t>1. Toynbee A.J. A. Study of History, v. 1 - 12. L. , 1934 1961.</w:t>
      </w:r>
    </w:p>
    <w:p>
      <w:pPr>
        <w:pStyle w:val="Style12"/>
        <w:spacing w:before="0" w:after="0"/>
        <w:ind w:firstLine="720"/>
        <w:jc w:val="both"/>
        <w:rPr/>
      </w:pPr>
      <w:r>
        <w:rPr/>
        <w:t>2. Тойнби А. Дж. Постижение истории. Сборник. М.: Прогресс, 1991.</w:t>
      </w:r>
    </w:p>
    <w:p>
      <w:pPr>
        <w:pStyle w:val="Style12"/>
        <w:spacing w:before="0" w:after="0"/>
        <w:ind w:firstLine="720"/>
        <w:jc w:val="both"/>
        <w:rPr/>
      </w:pPr>
      <w:r>
        <w:rPr/>
        <w:t>3. Хотинская Г.А., Горшенин М.Е. С.П. Хантингтон о возможном конфликте цивилизаций. //Безопасность. Информационный сборник фонда национальной и международной безопасности. 1996, №5-6, с.24.</w:t>
      </w:r>
    </w:p>
    <w:p>
      <w:pPr>
        <w:pStyle w:val="Style12"/>
        <w:spacing w:before="0" w:after="0"/>
        <w:ind w:firstLine="720"/>
        <w:jc w:val="both"/>
        <w:rPr/>
      </w:pPr>
      <w:r>
        <w:rPr/>
        <w:t>4. Аттали Ж. На пороге нового тысячелетия. М.: Знание-власть, 2000.</w:t>
      </w:r>
    </w:p>
    <w:p>
      <w:pPr>
        <w:pStyle w:val="Style12"/>
        <w:spacing w:before="0" w:after="0"/>
        <w:ind w:firstLine="720"/>
        <w:jc w:val="both"/>
        <w:rPr/>
      </w:pPr>
      <w:r>
        <w:rPr/>
        <w:t>5. Печчеи А. Человеческие качества. М.: Прогресс, 19Ю.</w:t>
      </w:r>
    </w:p>
    <w:p>
      <w:pPr>
        <w:pStyle w:val="Style12"/>
        <w:spacing w:before="0" w:after="0"/>
        <w:ind w:firstLine="720"/>
        <w:jc w:val="both"/>
        <w:rPr/>
      </w:pPr>
      <w:r>
        <w:rPr/>
        <w:t>6. Степаненко О. Марш под музыку Вашингтона. //Правда 31 октября 1999.</w:t>
      </w:r>
    </w:p>
    <w:p>
      <w:pPr>
        <w:pStyle w:val="Style12"/>
        <w:spacing w:before="0" w:after="0"/>
        <w:ind w:firstLine="720"/>
        <w:jc w:val="both"/>
        <w:rPr/>
      </w:pPr>
      <w:r>
        <w:rPr/>
        <w:t>7. Степаненко О. По указке из Вашингтона. //Правда 5 -6 октября 1999.</w:t>
      </w:r>
    </w:p>
    <w:p>
      <w:pPr>
        <w:pStyle w:val="Style12"/>
        <w:spacing w:before="0" w:after="0"/>
        <w:ind w:firstLine="720"/>
        <w:jc w:val="both"/>
        <w:rPr/>
      </w:pPr>
      <w:r>
        <w:rPr/>
        <w:t>8. Повторим подвиг поколения победителей! // Знание - власть! 2000, №10, c.l.</w:t>
      </w:r>
    </w:p>
    <w:p>
      <w:pPr>
        <w:pStyle w:val="Style12"/>
        <w:spacing w:before="0" w:after="0"/>
        <w:ind w:firstLine="720"/>
        <w:jc w:val="both"/>
        <w:rPr/>
      </w:pPr>
      <w:r>
        <w:rPr/>
        <w:t>9. Красота и мозг. Биологические аспекты эстетики.М.:Мир,1995.</w:t>
      </w:r>
    </w:p>
    <w:p>
      <w:pPr>
        <w:pStyle w:val="Style12"/>
        <w:spacing w:before="0" w:after="0"/>
        <w:ind w:firstLine="720"/>
        <w:jc w:val="both"/>
        <w:rPr/>
      </w:pPr>
      <w:r>
        <w:rPr/>
        <w:t>10. Ницше Ф. Сочинения, т. 1-2. М., 1990.</w:t>
      </w:r>
    </w:p>
    <w:p>
      <w:pPr>
        <w:pStyle w:val="Style12"/>
        <w:spacing w:before="0" w:after="0"/>
        <w:ind w:firstLine="720"/>
        <w:jc w:val="both"/>
        <w:rPr/>
      </w:pPr>
      <w:r>
        <w:rPr/>
        <w:t>11. Маркс К., Энгельс Ф. Сочинения, т. 20, с. 328.</w:t>
      </w:r>
    </w:p>
    <w:p>
      <w:pPr>
        <w:pStyle w:val="Style12"/>
        <w:spacing w:before="0" w:after="0"/>
        <w:ind w:firstLine="720"/>
        <w:jc w:val="both"/>
        <w:rPr/>
      </w:pPr>
      <w:r>
        <w:rPr/>
        <w:t>12. Кондратьева М. Освобождение от разума. Секта свального греха осваивает Россию./Версия, 25 - 31 июля 2000</w:t>
      </w:r>
      <w:r>
        <w:rPr>
          <w:i/>
          <w:iCs/>
        </w:rPr>
        <w:t>.                              </w:t>
      </w:r>
    </w:p>
    <w:p>
      <w:pPr>
        <w:pStyle w:val="Style12"/>
        <w:spacing w:before="0" w:after="0"/>
        <w:ind w:firstLine="720"/>
        <w:jc w:val="both"/>
        <w:rPr/>
      </w:pPr>
      <w:r>
        <w:rPr/>
        <w:t>13. Олегова О. Ядовитый «черный тюльпан». // Труд 7 -13 апреля 2000, с. 13.</w:t>
      </w:r>
    </w:p>
    <w:p>
      <w:pPr>
        <w:pStyle w:val="Style12"/>
        <w:spacing w:before="0" w:after="0"/>
        <w:ind w:firstLine="720"/>
        <w:jc w:val="both"/>
        <w:rPr/>
      </w:pPr>
      <w:r>
        <w:rPr/>
        <w:t>14. McFaul М. Russia's of Discontent. // Current History, October 1998, 311.</w:t>
      </w:r>
    </w:p>
    <w:p>
      <w:pPr>
        <w:pStyle w:val="Style12"/>
        <w:spacing w:before="0" w:after="0"/>
        <w:ind w:firstLine="720"/>
        <w:jc w:val="both"/>
        <w:rPr/>
      </w:pPr>
      <w:r>
        <w:rPr/>
        <w:t>15. Стратегический союз. (Интервью с Гейдаром Джемалем).//Мысль. Просветительский бюллетень, 1999, выпуск №10,с.4-5.</w:t>
      </w:r>
    </w:p>
    <w:p>
      <w:pPr>
        <w:pStyle w:val="Style12"/>
        <w:spacing w:before="0" w:after="0"/>
        <w:ind w:firstLine="720"/>
        <w:jc w:val="both"/>
        <w:rPr/>
      </w:pPr>
      <w:r>
        <w:rPr/>
        <w:t>16. Леонов Н.С. Лихолетье. Секретные миссии. М.:Изд. «Международные отношения», 1994.</w:t>
      </w:r>
    </w:p>
    <w:p>
      <w:pPr>
        <w:pStyle w:val="Style12"/>
        <w:spacing w:before="0" w:after="0"/>
        <w:ind w:firstLine="720"/>
        <w:jc w:val="both"/>
        <w:rPr/>
      </w:pPr>
      <w:r>
        <w:rPr/>
        <w:t>17. Медведева И., Шишова Т. Дети нашего времени. Размышления детских психологов. М.: Изд. «Информпечать» ИТРКРСПП.2000.</w:t>
      </w:r>
    </w:p>
    <w:p>
      <w:pPr>
        <w:pStyle w:val="Style12"/>
        <w:spacing w:before="0" w:after="0"/>
        <w:ind w:firstLine="720"/>
        <w:jc w:val="both"/>
        <w:rPr/>
      </w:pPr>
      <w:r>
        <w:rPr/>
        <w:t>18. Малышев В. Татарченков О. Убийственное порно.// «Московский комсомолец» 3 октября 2000 г.</w:t>
      </w:r>
    </w:p>
    <w:p>
      <w:pPr>
        <w:pStyle w:val="Style12"/>
        <w:spacing w:before="0" w:after="0"/>
        <w:ind w:firstLine="720"/>
        <w:jc w:val="both"/>
        <w:rPr/>
      </w:pPr>
      <w:r>
        <w:rPr/>
        <w:t>19. Кара-Мурза С. Манипуляция сознанием. М.: Алгоритм, 2000.</w:t>
      </w:r>
    </w:p>
    <w:p>
      <w:pPr>
        <w:pStyle w:val="Style12"/>
        <w:spacing w:before="0" w:after="0"/>
        <w:ind w:firstLine="720"/>
        <w:jc w:val="both"/>
        <w:rPr/>
      </w:pPr>
      <w:r>
        <w:rPr/>
        <w:t>20. Муранивский Т.В. Торт, который отрезвил Мишеля Камдессю. Экономическая газета 2000, №20, с. 7.</w:t>
      </w:r>
    </w:p>
    <w:p>
      <w:pPr>
        <w:pStyle w:val="Style12"/>
        <w:spacing w:before="0" w:after="0"/>
        <w:ind w:firstLine="720"/>
        <w:jc w:val="both"/>
        <w:rPr/>
      </w:pPr>
      <w:r>
        <w:rPr/>
        <w:t>21. Муранивский Т.В. Глобализация - чужой проект и чуждый, или Нужно ли России вступать во Всемирную торговую организацию. //Экономическая газета 2000. №3, с.4.</w:t>
      </w:r>
    </w:p>
    <w:p>
      <w:pPr>
        <w:pStyle w:val="Style12"/>
        <w:spacing w:before="0" w:after="0"/>
        <w:ind w:firstLine="720"/>
        <w:jc w:val="both"/>
        <w:rPr/>
      </w:pPr>
      <w:r>
        <w:rPr/>
        <w:t>22. Паршев А.П. Почему Россия не Америка. Книга для тех, кто остается здесь. М.: Крымский мост - 9д, Форум, 2000.</w:t>
      </w:r>
    </w:p>
    <w:p>
      <w:pPr>
        <w:pStyle w:val="Style12"/>
        <w:spacing w:before="0" w:after="0"/>
        <w:ind w:firstLine="720"/>
        <w:jc w:val="both"/>
        <w:rPr/>
      </w:pPr>
      <w:r>
        <w:rPr/>
        <w:t>23. Шествие протеста по планете. //Советская Россия 4 мая 2000 г.</w:t>
      </w:r>
    </w:p>
    <w:p>
      <w:pPr>
        <w:pStyle w:val="Style12"/>
        <w:spacing w:before="0" w:after="0"/>
        <w:ind w:firstLine="720"/>
        <w:jc w:val="both"/>
        <w:rPr/>
      </w:pPr>
      <w:r>
        <w:rPr/>
        <w:t>24. Дэвид Дюк Альберту Макашеву: Мы с вами братья по борьбе. //Завтра 1999, №41, с.8.</w:t>
      </w:r>
    </w:p>
    <w:p>
      <w:pPr>
        <w:pStyle w:val="Style12"/>
        <w:spacing w:before="0" w:after="0"/>
        <w:ind w:firstLine="720"/>
        <w:jc w:val="both"/>
        <w:rPr/>
      </w:pPr>
      <w:r>
        <w:rPr/>
        <w:t>25. Бжезинский 3. Великая шахматная доска. М.: Международные отношения, 1998.</w:t>
      </w:r>
    </w:p>
    <w:p>
      <w:pPr>
        <w:pStyle w:val="Style12"/>
        <w:spacing w:before="0" w:after="0"/>
        <w:ind w:firstLine="720"/>
        <w:jc w:val="both"/>
        <w:rPr/>
      </w:pPr>
      <w:r>
        <w:rPr/>
        <w:t>26. Уткин А.И. Американская стратегия для XXI века. М.: Логос, 2000.</w:t>
      </w:r>
    </w:p>
    <w:p>
      <w:pPr>
        <w:pStyle w:val="Style12"/>
        <w:spacing w:before="0" w:after="0"/>
        <w:ind w:firstLine="720"/>
        <w:jc w:val="both"/>
        <w:rPr/>
      </w:pPr>
      <w:r>
        <w:rPr/>
        <w:t>27. Тополь Э. Возлюбите Россию Борис Абрамович. Открытое письмо Березовскому, Гусинскому, Смоленскому, Ходорковскому и остальным олигархам.//Аргументы и факты 1998, №38.</w:t>
      </w:r>
    </w:p>
    <w:p>
      <w:pPr>
        <w:pStyle w:val="Style12"/>
        <w:spacing w:before="0" w:after="0"/>
        <w:ind w:firstLine="720"/>
        <w:jc w:val="both"/>
        <w:rPr/>
      </w:pPr>
      <w:r>
        <w:rPr/>
        <w:t>28. Лисичкин В.А. Черная приватизация. М., 1997.</w:t>
      </w:r>
    </w:p>
    <w:p>
      <w:pPr>
        <w:pStyle w:val="Style12"/>
        <w:spacing w:before="0" w:after="0"/>
        <w:ind w:firstLine="720"/>
        <w:jc w:val="both"/>
        <w:rPr/>
      </w:pPr>
      <w:r>
        <w:rPr/>
        <w:t>29. Ленский И. Крушение легенды о талибах.//Правда пять, 30 мая - 6 июня 1998г.</w:t>
      </w:r>
    </w:p>
    <w:p>
      <w:pPr>
        <w:pStyle w:val="Style12"/>
        <w:spacing w:before="0" w:after="0"/>
        <w:ind w:firstLine="720"/>
        <w:jc w:val="both"/>
        <w:rPr/>
      </w:pPr>
      <w:r>
        <w:rPr/>
        <w:t>30. Реутов А. Мирным процессом движет экономика. Израильские стратеги уже давно «распределили места» для государств Ближнего Востока. // Независимая газета 02.02.2000.</w:t>
      </w:r>
    </w:p>
    <w:p>
      <w:pPr>
        <w:pStyle w:val="Style12"/>
        <w:spacing w:before="0" w:after="0"/>
        <w:ind w:firstLine="720"/>
        <w:jc w:val="both"/>
        <w:rPr/>
      </w:pPr>
      <w:r>
        <w:rPr/>
        <w:t>31. Дугин А. Обреченный Израиль. // Завтра 2000, № 23, с. 8.</w:t>
      </w:r>
    </w:p>
    <w:p>
      <w:pPr>
        <w:pStyle w:val="Style12"/>
        <w:spacing w:before="0" w:after="0"/>
        <w:ind w:firstLine="720"/>
        <w:jc w:val="both"/>
        <w:rPr/>
      </w:pPr>
      <w:r>
        <w:rPr/>
        <w:t>32. П.К. Я Хайфу покинул, пошел воевать... «Русские» евреи сражались за Сербию.// Завтра 2000, №47, с. 5.</w:t>
      </w:r>
    </w:p>
    <w:p>
      <w:pPr>
        <w:pStyle w:val="Style12"/>
        <w:spacing w:before="0" w:after="0"/>
        <w:ind w:firstLine="720"/>
        <w:jc w:val="both"/>
        <w:rPr/>
      </w:pPr>
      <w:r>
        <w:rPr/>
        <w:t>33. Совет муфтиев против ваххабизма. //Правда 13-15 мая 2000, Хо54.</w:t>
      </w:r>
    </w:p>
    <w:p>
      <w:pPr>
        <w:pStyle w:val="Style12"/>
        <w:spacing w:before="0" w:after="0"/>
        <w:ind w:firstLine="720"/>
        <w:jc w:val="both"/>
        <w:rPr/>
      </w:pPr>
      <w:r>
        <w:rPr/>
        <w:t>34. Муфтий Чечни: «Российские войска должны остаться». //АиФ 2000, с. 9.</w:t>
      </w:r>
    </w:p>
    <w:p>
      <w:pPr>
        <w:pStyle w:val="Style12"/>
        <w:spacing w:before="0" w:after="0"/>
        <w:ind w:firstLine="720"/>
        <w:jc w:val="both"/>
        <w:rPr>
          <w:b/>
          <w:b/>
          <w:bCs/>
        </w:rPr>
      </w:pPr>
      <w:r>
        <w:rPr>
          <w:b/>
          <w:bCs/>
        </w:rPr>
        <w:t>ЛИТЕРАТУРА К ГЛАВЕ 8.</w:t>
      </w:r>
    </w:p>
    <w:p>
      <w:pPr>
        <w:pStyle w:val="Style12"/>
        <w:spacing w:before="0" w:after="0"/>
        <w:ind w:firstLine="720"/>
        <w:jc w:val="both"/>
        <w:rPr/>
      </w:pPr>
      <w:r>
        <w:rPr/>
        <w:t>1. Вопросы организация производства в США. М.: ИЛ, 1956.</w:t>
      </w:r>
    </w:p>
    <w:p>
      <w:pPr>
        <w:pStyle w:val="Style12"/>
        <w:spacing w:before="0" w:after="0"/>
        <w:ind w:firstLine="720"/>
        <w:jc w:val="both"/>
        <w:rPr/>
      </w:pPr>
      <w:r>
        <w:rPr/>
        <w:t>2. Вир Ст. Мозг фирмы. М.: Радио и связь, 1993.</w:t>
      </w:r>
    </w:p>
    <w:p>
      <w:pPr>
        <w:pStyle w:val="Style12"/>
        <w:spacing w:before="0" w:after="0"/>
        <w:ind w:firstLine="720"/>
        <w:jc w:val="both"/>
        <w:rPr/>
      </w:pPr>
      <w:r>
        <w:rPr/>
        <w:t>3. Сахаров А.Д, Размышления о прогрессе, мирном сосуществовании и интеллектуальной свободе. М., 1968.</w:t>
      </w:r>
    </w:p>
    <w:p>
      <w:pPr>
        <w:pStyle w:val="Style12"/>
        <w:spacing w:before="0" w:after="0"/>
        <w:ind w:firstLine="720"/>
        <w:jc w:val="both"/>
        <w:rPr/>
      </w:pPr>
      <w:r>
        <w:rPr/>
        <w:t>4. Соединенные штаты Америки: мировой жандарм или «шестерка» мировой финансовой мафии? // Знание - власть. 2000,№1.с.З.</w:t>
      </w:r>
    </w:p>
    <w:p>
      <w:pPr>
        <w:pStyle w:val="Style12"/>
        <w:spacing w:before="0" w:after="0"/>
        <w:ind w:firstLine="720"/>
        <w:jc w:val="both"/>
        <w:rPr/>
      </w:pPr>
      <w:r>
        <w:rPr/>
        <w:t>5. Кто эти «глобалисты»? //Знание - власть. 2000, №1, с.З.</w:t>
      </w:r>
    </w:p>
    <w:p>
      <w:pPr>
        <w:pStyle w:val="Style12"/>
        <w:spacing w:before="0" w:after="0"/>
        <w:ind w:firstLine="720"/>
        <w:jc w:val="both"/>
        <w:rPr/>
      </w:pPr>
      <w:r>
        <w:rPr/>
        <w:t>6. Авалиани Т.Г., Сахонько Е.Б., Сергеев Н.Н. И лидеры - не коммунисты, и партия - не коммунистическая! // Дуэль 2000, №35, с. 1.</w:t>
      </w:r>
    </w:p>
    <w:p>
      <w:pPr>
        <w:pStyle w:val="Style12"/>
        <w:spacing w:before="0" w:after="0"/>
        <w:ind w:firstLine="720"/>
        <w:jc w:val="both"/>
        <w:rPr/>
      </w:pPr>
      <w:r>
        <w:rPr/>
        <w:t>7. Свободу Василию Кононову! Заявление израильского Союза ветеранов Второй мировой войны - борцов против нацизма. // Завтра 2000, №7, с. 5.</w:t>
      </w:r>
    </w:p>
    <w:p>
      <w:pPr>
        <w:pStyle w:val="Style12"/>
        <w:spacing w:before="0" w:after="0"/>
        <w:ind w:firstLine="720"/>
        <w:jc w:val="both"/>
        <w:rPr/>
      </w:pPr>
      <w:r>
        <w:rPr/>
        <w:t>8. Букарский В. Свободу Василию Кононову! //Завтра 2000, №7, с.5.</w:t>
      </w:r>
    </w:p>
    <w:p>
      <w:pPr>
        <w:pStyle w:val="Style12"/>
        <w:spacing w:before="0" w:after="0"/>
        <w:ind w:firstLine="720"/>
        <w:jc w:val="both"/>
        <w:rPr/>
      </w:pPr>
      <w:r>
        <w:rPr/>
        <w:t>9. Самарина А. Любимый человек Люды Бабицкой. Жена пропавшего журналиста боится включать телевизор.//Общая газета. Специальный выпуск. №5. 16 февраля 2000 г., с.4.</w:t>
      </w:r>
    </w:p>
    <w:p>
      <w:pPr>
        <w:pStyle w:val="Style12"/>
        <w:spacing w:before="0" w:after="0"/>
        <w:ind w:firstLine="720"/>
        <w:jc w:val="both"/>
        <w:rPr/>
      </w:pPr>
      <w:r>
        <w:rPr/>
        <w:t>10. Я обвиняю./Юбщая газета. Специальный выпуск. №5. 16 февраля 2000 г., с.2-4.</w:t>
      </w:r>
    </w:p>
    <w:p>
      <w:pPr>
        <w:pStyle w:val="Style12"/>
        <w:spacing w:before="0" w:after="0"/>
        <w:ind w:firstLine="720"/>
        <w:jc w:val="both"/>
        <w:rPr/>
      </w:pPr>
      <w:r>
        <w:rPr/>
        <w:t>11. Мильштейн И. Фильтропункт. Избиение демократии начинается с журналистики.// Мир за неделю №4, 12.02.2000.</w:t>
      </w:r>
    </w:p>
    <w:p>
      <w:pPr>
        <w:pStyle w:val="Style12"/>
        <w:spacing w:before="0" w:after="0"/>
        <w:ind w:firstLine="720"/>
        <w:jc w:val="both"/>
        <w:rPr/>
      </w:pPr>
      <w:r>
        <w:rPr/>
        <w:t>12. ToynbeeAJ. A. Study of History, v. 1- 12.L., 1934- 1961.</w:t>
      </w:r>
    </w:p>
    <w:p>
      <w:pPr>
        <w:pStyle w:val="Style12"/>
        <w:spacing w:before="0" w:after="0"/>
        <w:ind w:firstLine="720"/>
        <w:jc w:val="both"/>
        <w:rPr/>
      </w:pPr>
      <w:r>
        <w:rPr/>
        <w:t>13. Лисичкин В.А., Шелепин Л.А. Третья мировая информационно - психологическая война. М.: Академия социальных наук,1999.</w:t>
      </w:r>
    </w:p>
    <w:p>
      <w:pPr>
        <w:pStyle w:val="Style12"/>
        <w:spacing w:before="0" w:after="0"/>
        <w:ind w:firstLine="720"/>
        <w:jc w:val="both"/>
        <w:rPr/>
      </w:pPr>
      <w:r>
        <w:rPr/>
        <w:t>14. Sex, sax, drugs.// Обзор. Еженедельный независимый интердайджест 14-20 мая 1999, №19.</w:t>
      </w:r>
    </w:p>
    <w:p>
      <w:pPr>
        <w:pStyle w:val="Style12"/>
        <w:spacing w:before="0" w:after="0"/>
        <w:ind w:firstLine="720"/>
        <w:jc w:val="both"/>
        <w:rPr/>
      </w:pPr>
      <w:r>
        <w:rPr/>
        <w:t>15. Козловский В. Белый дом свиданий. //Аргументы и факты №38, 1998.</w:t>
      </w:r>
    </w:p>
    <w:p>
      <w:pPr>
        <w:pStyle w:val="Style12"/>
        <w:spacing w:before="0" w:after="0"/>
        <w:ind w:firstLine="720"/>
        <w:jc w:val="both"/>
        <w:rPr/>
      </w:pPr>
      <w:r>
        <w:rPr/>
        <w:t>16. Мурадов Б. Американцы и в импотенции впереди планеты всей. А в США - то секса нет. // Аргументы и факты 2000, №6, с. 14.</w:t>
      </w:r>
    </w:p>
    <w:p>
      <w:pPr>
        <w:pStyle w:val="Style12"/>
        <w:spacing w:before="0" w:after="0"/>
        <w:ind w:firstLine="720"/>
        <w:jc w:val="both"/>
        <w:rPr/>
      </w:pPr>
      <w:r>
        <w:rPr/>
        <w:t>17. Забелин С.И. Время искать и время терять. М.: Социально- экологический союз, 1998.</w:t>
      </w:r>
    </w:p>
    <w:p>
      <w:pPr>
        <w:pStyle w:val="Style12"/>
        <w:spacing w:before="0" w:after="0"/>
        <w:ind w:firstLine="720"/>
        <w:jc w:val="both"/>
        <w:rPr/>
      </w:pPr>
      <w:r>
        <w:rPr/>
        <w:t>18. Трофименко Г. Паутина. О внешнеполитической стратегии Соединенных штатов. // Завтра 2000, №8, с.7.</w:t>
      </w:r>
    </w:p>
    <w:p>
      <w:pPr>
        <w:pStyle w:val="Style12"/>
        <w:spacing w:before="0" w:after="0"/>
        <w:ind w:firstLine="720"/>
        <w:jc w:val="both"/>
        <w:rPr/>
      </w:pPr>
      <w:r>
        <w:rPr/>
        <w:t>19. Anelauskas V. Discovering America as it is. Atlanta: Glarity Press, inc., 1999.</w:t>
      </w:r>
    </w:p>
    <w:p>
      <w:pPr>
        <w:pStyle w:val="Style12"/>
        <w:spacing w:before="0" w:after="0"/>
        <w:ind w:firstLine="720"/>
        <w:jc w:val="both"/>
        <w:rPr/>
      </w:pPr>
      <w:r>
        <w:rPr/>
        <w:t>20. Овчинников Р. Развод в атлантическом семействе? / Правда 25 мая 2000 г.</w:t>
      </w:r>
    </w:p>
    <w:p>
      <w:pPr>
        <w:pStyle w:val="Style12"/>
        <w:spacing w:before="0" w:after="0"/>
        <w:ind w:firstLine="720"/>
        <w:jc w:val="both"/>
        <w:rPr/>
      </w:pPr>
      <w:r>
        <w:rPr/>
        <w:t>21. Уткин А.И. Американская стратегия для XXI века. М.: Логос, 2000.</w:t>
      </w:r>
    </w:p>
    <w:p>
      <w:pPr>
        <w:pStyle w:val="Style12"/>
        <w:spacing w:before="0" w:after="0"/>
        <w:ind w:firstLine="720"/>
        <w:jc w:val="both"/>
        <w:rPr/>
      </w:pPr>
      <w:r>
        <w:rPr/>
        <w:t>22. Овчинников Р. Недолго музыка играла.//Правда №24. 2.03.2000.</w:t>
      </w:r>
    </w:p>
    <w:p>
      <w:pPr>
        <w:pStyle w:val="Style12"/>
        <w:spacing w:before="0" w:after="0"/>
        <w:ind w:firstLine="720"/>
        <w:jc w:val="both"/>
        <w:rPr/>
      </w:pPr>
      <w:r>
        <w:rPr/>
        <w:t>23. Ивашов Л.Г. Россия и мир на пороге нового тысячелетия. М.: Палея, 2000.</w:t>
      </w:r>
    </w:p>
    <w:p>
      <w:pPr>
        <w:pStyle w:val="Style12"/>
        <w:spacing w:before="0" w:after="0"/>
        <w:ind w:firstLine="720"/>
        <w:jc w:val="both"/>
        <w:rPr/>
      </w:pPr>
      <w:r>
        <w:rPr/>
        <w:t>24. Ивашов Л. Россия, мир, война. Глобальные вызовы, новые реалии и старые угрозы. //Завтра 2000. №20. с.4.</w:t>
      </w:r>
    </w:p>
    <w:p>
      <w:pPr>
        <w:pStyle w:val="Style12"/>
        <w:spacing w:before="0" w:after="0"/>
        <w:ind w:firstLine="720"/>
        <w:jc w:val="both"/>
        <w:rPr/>
      </w:pPr>
      <w:r>
        <w:rPr/>
        <w:t>25. Нордау М. Вырождение. Современные французы. М.: Республика.1995.</w:t>
      </w:r>
    </w:p>
    <w:p>
      <w:pPr>
        <w:pStyle w:val="Style12"/>
        <w:spacing w:before="0" w:after="0"/>
        <w:ind w:firstLine="720"/>
        <w:jc w:val="both"/>
        <w:rPr/>
      </w:pPr>
      <w:r>
        <w:rPr/>
        <w:t>26. Шпенглер О. Закат Европы. Т 1. М. - Hi., 1923.</w:t>
      </w:r>
    </w:p>
    <w:p>
      <w:pPr>
        <w:pStyle w:val="Style12"/>
        <w:spacing w:before="0" w:after="0"/>
        <w:ind w:firstLine="720"/>
        <w:jc w:val="both"/>
        <w:rPr/>
      </w:pPr>
      <w:r>
        <w:rPr/>
        <w:t>27. Хамиш Б. Хайдер наш человек. //Завтра 2000, №9, с. 7.</w:t>
      </w:r>
    </w:p>
    <w:p>
      <w:pPr>
        <w:pStyle w:val="Style12"/>
        <w:spacing w:before="0" w:after="0"/>
        <w:ind w:firstLine="720"/>
        <w:jc w:val="both"/>
        <w:rPr/>
      </w:pPr>
      <w:r>
        <w:rPr/>
        <w:t>28. Лихов Ф. «Терминатор - антифашист». //Завтра 2000, №9, с. 7.</w:t>
      </w:r>
    </w:p>
    <w:p>
      <w:pPr>
        <w:pStyle w:val="Style12"/>
        <w:spacing w:before="0" w:after="0"/>
        <w:ind w:firstLine="720"/>
        <w:jc w:val="both"/>
        <w:rPr/>
      </w:pPr>
      <w:r>
        <w:rPr/>
        <w:t>29. Миличевич П. «Санди Тайме» о зловещей роли Ол-брайт в организации агрессии НАТО против Югославии. //Правда России 2000, №12, с.4.</w:t>
      </w:r>
    </w:p>
    <w:p>
      <w:pPr>
        <w:pStyle w:val="Style12"/>
        <w:spacing w:before="0" w:after="0"/>
        <w:ind w:firstLine="720"/>
        <w:jc w:val="both"/>
        <w:rPr/>
      </w:pPr>
      <w:r>
        <w:rPr/>
        <w:t>30. Шурыгин В. Уроки войны. Аналитика балканского кризиса. // Завтра 1999, №26.</w:t>
      </w:r>
    </w:p>
    <w:p>
      <w:pPr>
        <w:pStyle w:val="Style12"/>
        <w:spacing w:before="0" w:after="0"/>
        <w:ind w:firstLine="720"/>
        <w:jc w:val="both"/>
        <w:rPr/>
      </w:pPr>
      <w:r>
        <w:rPr/>
        <w:t>31. Паршев А.П. Почему Россия не Америка. Книга для тех, кто остается здесь. М.: Крымский мост 9д, Форум, 2000.</w:t>
      </w:r>
    </w:p>
    <w:p>
      <w:pPr>
        <w:pStyle w:val="Style12"/>
        <w:spacing w:before="0" w:after="0"/>
        <w:ind w:firstLine="720"/>
        <w:jc w:val="both"/>
        <w:rPr/>
      </w:pPr>
      <w:r>
        <w:rPr/>
        <w:t>32. Академик Владимир Страхов. Земная тень реформ. Беседу вел В. Винников.//Завтра 2000, №9, с.5.</w:t>
      </w:r>
    </w:p>
    <w:p>
      <w:pPr>
        <w:pStyle w:val="Style12"/>
        <w:spacing w:before="0" w:after="0"/>
        <w:ind w:firstLine="720"/>
        <w:jc w:val="both"/>
        <w:rPr/>
      </w:pPr>
      <w:r>
        <w:rPr/>
        <w:t>33. Ларуш Л. Нынешнюю систему ничто не спасет. // Шиллеровский институт науки и культуры. Бюллетень №8 /пер. с англ. Под ред. Т.В. Муранивского. М., 1998.</w:t>
      </w:r>
    </w:p>
    <w:p>
      <w:pPr>
        <w:pStyle w:val="Style12"/>
        <w:spacing w:before="0" w:after="0"/>
        <w:ind w:firstLine="720"/>
        <w:jc w:val="both"/>
        <w:rPr/>
      </w:pPr>
      <w:r>
        <w:rPr/>
        <w:t>34. Ведута Е.Н. Государственные экономические стратегии. М.: Деловая книга, 1998.</w:t>
      </w:r>
    </w:p>
    <w:p>
      <w:pPr>
        <w:pStyle w:val="Style12"/>
        <w:spacing w:before="0" w:after="0"/>
        <w:ind w:firstLine="720"/>
        <w:jc w:val="both"/>
        <w:rPr/>
      </w:pPr>
      <w:r>
        <w:rPr/>
        <w:t>35. Осипов Г. Куда деньги деваются. Из страны ежегодно «убегает» примерно 25 миллиардов долларов.// Сегодня, 9 февраля 2000, №28, с. 5.</w:t>
      </w:r>
    </w:p>
    <w:p>
      <w:pPr>
        <w:pStyle w:val="Style12"/>
        <w:spacing w:before="0" w:after="0"/>
        <w:ind w:firstLine="720"/>
        <w:jc w:val="both"/>
        <w:rPr/>
      </w:pPr>
      <w:r>
        <w:rPr/>
        <w:t>36. Благо или зло? Профессор В.А. Демин: невероятные приключения инвестиций в России. Интервью с С. Ивановым. // Советская Россия 22.08.2000, №96, с. 3.</w:t>
      </w:r>
    </w:p>
    <w:p>
      <w:pPr>
        <w:pStyle w:val="Style12"/>
        <w:spacing w:before="0" w:after="0"/>
        <w:ind w:firstLine="720"/>
        <w:jc w:val="both"/>
        <w:rPr/>
      </w:pPr>
      <w:r>
        <w:rPr/>
        <w:t>37. Пирогов Г.Г. Убейте капитализм. / Беседа Ю.Г. Чиркова с политологом Г.Г. Пироговым. // Экономическая газета 2000, №37, с. 3.</w:t>
      </w:r>
    </w:p>
    <w:p>
      <w:pPr>
        <w:pStyle w:val="Style12"/>
        <w:spacing w:before="0" w:after="0"/>
        <w:ind w:firstLine="720"/>
        <w:jc w:val="both"/>
        <w:rPr/>
      </w:pPr>
      <w:r>
        <w:rPr/>
        <w:t>38. Иллюзии. Краткая медицинская энциклопедия. М.: Советская энциклопедия, 1989, с.508.</w:t>
      </w:r>
    </w:p>
    <w:p>
      <w:pPr>
        <w:pStyle w:val="Style12"/>
        <w:spacing w:before="0" w:after="0"/>
        <w:ind w:firstLine="720"/>
        <w:jc w:val="both"/>
        <w:rPr/>
      </w:pPr>
      <w:r>
        <w:rPr/>
        <w:t>39. Фокина К. Черногорию блокируют из центра. Тем временем в Косово растет число жертв среди сербов. // Независимая газета 25.08. 2000. с. 6.</w:t>
      </w:r>
    </w:p>
    <w:p>
      <w:pPr>
        <w:pStyle w:val="Style12"/>
        <w:spacing w:before="0" w:after="0"/>
        <w:ind w:firstLine="720"/>
        <w:jc w:val="both"/>
        <w:rPr/>
      </w:pPr>
      <w:r>
        <w:rPr/>
        <w:t>40. Катин В.Цыгане - жертвы расизма в Европе./УНезави-симая газета 25.08.2000,с.6.</w:t>
      </w:r>
    </w:p>
    <w:p>
      <w:pPr>
        <w:pStyle w:val="Style12"/>
        <w:spacing w:before="0" w:after="0"/>
        <w:ind w:firstLine="720"/>
        <w:jc w:val="both"/>
        <w:rPr/>
      </w:pPr>
      <w:r>
        <w:rPr/>
        <w:t>41. Маркина М. Лобовая атака - 99. (Интервью с В.И. Новодворской). //Московский комсомолец, 12 октября 1999,с. 1.</w:t>
      </w:r>
    </w:p>
    <w:p>
      <w:pPr>
        <w:pStyle w:val="Style12"/>
        <w:spacing w:before="0" w:after="0"/>
        <w:ind w:firstLine="720"/>
        <w:jc w:val="both"/>
        <w:rPr/>
      </w:pPr>
      <w:r>
        <w:rPr/>
        <w:t>42. Ерофеев В. Я люблю смотреть, как умирают дети. // Московский комсомолец 9.10. 1999, с. 4.</w:t>
      </w:r>
    </w:p>
    <w:p>
      <w:pPr>
        <w:pStyle w:val="Style12"/>
        <w:spacing w:before="0" w:after="0"/>
        <w:ind w:firstLine="720"/>
        <w:jc w:val="both"/>
        <w:rPr/>
      </w:pPr>
      <w:r>
        <w:rPr/>
        <w:t>43. Иванов С. Велика Россия, велики и ее проблемы.// Аргументы и факты 2000, № 17, с.З.</w:t>
      </w:r>
    </w:p>
    <w:p>
      <w:pPr>
        <w:pStyle w:val="Style12"/>
        <w:spacing w:before="0" w:after="0"/>
        <w:ind w:firstLine="720"/>
        <w:jc w:val="both"/>
        <w:rPr/>
      </w:pPr>
      <w:r>
        <w:rPr/>
        <w:t>44. Тополь Э. Возлюбите Россию Борис Абрамович. Открытое письмо Березовскому, Гусинскому, Смоленскому. Хо-дорковскому и остальным олигархам.//Аргументы и факты 1998, №38.</w:t>
      </w:r>
    </w:p>
    <w:p>
      <w:pPr>
        <w:pStyle w:val="Style12"/>
        <w:spacing w:before="0" w:after="0"/>
        <w:ind w:firstLine="720"/>
        <w:jc w:val="both"/>
        <w:rPr/>
      </w:pPr>
      <w:r>
        <w:rPr/>
        <w:t>45. Цитатник. /Подготовлен М.Федориной // Московский комсомолец 18.10. 1999, с. 2.</w:t>
      </w:r>
    </w:p>
    <w:p>
      <w:pPr>
        <w:pStyle w:val="Style12"/>
        <w:spacing w:before="0" w:after="0"/>
        <w:ind w:firstLine="720"/>
        <w:jc w:val="both"/>
        <w:rPr/>
      </w:pPr>
      <w:r>
        <w:rPr/>
        <w:t>46. К российской общественности. Обращение деятелей культуры, науки и техники. //Московский комсомолец 9. 10. 1999.с. 1.</w:t>
      </w:r>
    </w:p>
    <w:p>
      <w:pPr>
        <w:pStyle w:val="Style12"/>
        <w:spacing w:before="0" w:after="0"/>
        <w:ind w:firstLine="720"/>
        <w:jc w:val="both"/>
        <w:rPr/>
      </w:pPr>
      <w:r>
        <w:rPr/>
        <w:t>47. Разыскивается! // Московский комсомолец 16 ноября 2000 г., с.1.</w:t>
      </w:r>
    </w:p>
    <w:p>
      <w:pPr>
        <w:pStyle w:val="Style12"/>
        <w:spacing w:before="0" w:after="0"/>
        <w:ind w:firstLine="720"/>
        <w:jc w:val="both"/>
        <w:rPr/>
      </w:pPr>
      <w:r>
        <w:rPr/>
        <w:t>48. Несколько подвигов Бориса Абрамовича. // Московский комсомолец 29 октября 2000 г., с. 2.</w:t>
      </w:r>
    </w:p>
    <w:p>
      <w:pPr>
        <w:pStyle w:val="Style12"/>
        <w:spacing w:before="0" w:after="0"/>
        <w:ind w:firstLine="720"/>
        <w:jc w:val="both"/>
        <w:rPr/>
      </w:pPr>
      <w:r>
        <w:rPr/>
        <w:t>49. Деева Е. Существо. Борис Березовский в три приема. Сверхчеловек с овощебазы. // Московский комсомолец 29 октября 2000 г., с. 2.</w:t>
      </w:r>
    </w:p>
    <w:p>
      <w:pPr>
        <w:pStyle w:val="Style12"/>
        <w:spacing w:before="0" w:after="0"/>
        <w:ind w:firstLine="720"/>
        <w:jc w:val="both"/>
        <w:rPr/>
      </w:pPr>
      <w:r>
        <w:rPr/>
        <w:t>50. Погорельский С. Русские и евреи. Шанс диалога. М.: Информпечать, 1999.</w:t>
      </w:r>
    </w:p>
    <w:p>
      <w:pPr>
        <w:pStyle w:val="Style12"/>
        <w:spacing w:before="0" w:after="0"/>
        <w:ind w:firstLine="720"/>
        <w:jc w:val="both"/>
        <w:rPr/>
      </w:pPr>
      <w:r>
        <w:rPr/>
        <w:t>51. Симонов В. Крик муллы. Что там, в третьем тысячелетии?//Московский комсомолец 15 октября 1999, с. 3.</w:t>
      </w:r>
    </w:p>
    <w:p>
      <w:pPr>
        <w:pStyle w:val="Style12"/>
        <w:spacing w:before="0" w:after="0"/>
        <w:ind w:firstLine="720"/>
        <w:jc w:val="both"/>
        <w:rPr/>
      </w:pPr>
      <w:r>
        <w:rPr/>
        <w:t>52. Попов Г. Русский холокост. Борьба великороссов за себя, за свое государство становится необходимой не только им, но и всему постиндустриальному обществу .//Независимая газета 26.04. 2000.</w:t>
      </w:r>
    </w:p>
    <w:p>
      <w:pPr>
        <w:pStyle w:val="Style12"/>
        <w:spacing w:before="0" w:after="0"/>
        <w:ind w:firstLine="720"/>
        <w:jc w:val="both"/>
        <w:rPr/>
      </w:pPr>
      <w:r>
        <w:rPr/>
        <w:t>53- Никольский Д. Взрывы в Москве. //Совершенно секретно 2000, №4, с. 12.</w:t>
      </w:r>
    </w:p>
    <w:p>
      <w:pPr>
        <w:pStyle w:val="Style12"/>
        <w:spacing w:before="0" w:after="0"/>
        <w:ind w:firstLine="720"/>
        <w:jc w:val="both"/>
        <w:rPr/>
      </w:pPr>
      <w:r>
        <w:rPr/>
        <w:t>54. Аленина Д. Наркоситуация в стране остается сложной. // Независимая газета 30.08-2000, с. 2.</w:t>
      </w:r>
    </w:p>
    <w:p>
      <w:pPr>
        <w:pStyle w:val="Style12"/>
        <w:spacing w:before="0" w:after="0"/>
        <w:ind w:firstLine="720"/>
        <w:jc w:val="both"/>
        <w:rPr/>
      </w:pPr>
      <w:r>
        <w:rPr/>
        <w:t>55. Ткачук Т. Уникальная коллекция вирусов под угрозой. //Независимая газета 25.08. 2000, с. 2.</w:t>
      </w:r>
    </w:p>
    <w:p>
      <w:pPr>
        <w:pStyle w:val="Style12"/>
        <w:spacing w:before="0" w:after="0"/>
        <w:ind w:firstLine="720"/>
        <w:jc w:val="both"/>
        <w:rPr/>
      </w:pPr>
      <w:r>
        <w:rPr/>
        <w:t>56. Muhammad A.A. AIDS: Whole Nations Are Near Extinction. // Executive Intelligence Review 2000, Vol. 27. N 27, P. 66.</w:t>
      </w:r>
    </w:p>
    <w:p>
      <w:pPr>
        <w:pStyle w:val="Style12"/>
        <w:spacing w:before="0" w:after="0"/>
        <w:ind w:firstLine="720"/>
        <w:jc w:val="both"/>
        <w:rPr/>
      </w:pPr>
      <w:r>
        <w:rPr/>
        <w:t>57. Lowry С. AIDS Pandemic Threatens Africa with Extinction. // Executive Intelligence Review 2000. Vol. 27. N 28. P. 9.</w:t>
      </w:r>
    </w:p>
    <w:p>
      <w:pPr>
        <w:pStyle w:val="Style12"/>
        <w:spacing w:before="0" w:after="0"/>
        <w:ind w:firstLine="720"/>
        <w:jc w:val="both"/>
        <w:rPr/>
      </w:pPr>
      <w:r>
        <w:rPr/>
        <w:t>58. Tennenbaum J. AIDS: The Deliberate Catastrophe // Executive Intelligence Review 2000, Vol. 27, N 28, P. 6.</w:t>
      </w:r>
    </w:p>
    <w:p>
      <w:pPr>
        <w:pStyle w:val="Style12"/>
        <w:spacing w:before="0" w:after="0"/>
        <w:ind w:firstLine="720"/>
        <w:jc w:val="both"/>
        <w:rPr/>
      </w:pPr>
      <w:r>
        <w:rPr/>
        <w:t>59. Шеховцова Н. Человек заразился СПИДом от обезьяны. На пути к катастрофе. Аргументы и факты 2000, №38,с. 16.</w:t>
      </w:r>
    </w:p>
    <w:p>
      <w:pPr>
        <w:pStyle w:val="Style12"/>
        <w:spacing w:before="0" w:after="0"/>
        <w:ind w:firstLine="720"/>
        <w:jc w:val="both"/>
        <w:rPr/>
      </w:pPr>
      <w:r>
        <w:rPr/>
        <w:t>60. Программа OPT Новости 12.09.2000, 12 ч.</w:t>
      </w:r>
    </w:p>
    <w:p>
      <w:pPr>
        <w:pStyle w:val="Style12"/>
        <w:spacing w:before="0" w:after="0"/>
        <w:ind w:firstLine="720"/>
        <w:jc w:val="both"/>
        <w:rPr/>
      </w:pPr>
      <w:r>
        <w:rPr/>
        <w:t>61. Козлов В.И. Нужна ли игла во время мора. // Советская Россия 2 сентября 2000 г., с.2.</w:t>
      </w:r>
    </w:p>
    <w:p>
      <w:pPr>
        <w:pStyle w:val="Style12"/>
        <w:spacing w:before="0" w:after="0"/>
        <w:ind w:firstLine="720"/>
        <w:jc w:val="both"/>
        <w:rPr/>
      </w:pPr>
      <w:r>
        <w:rPr/>
        <w:t>62. Рындин В. Туфта или Изобилие по-демократически. // Правда России 6 12 сентября 2000 г.. с. 6.</w:t>
      </w:r>
    </w:p>
    <w:p>
      <w:pPr>
        <w:pStyle w:val="Style12"/>
        <w:spacing w:before="0" w:after="0"/>
        <w:ind w:firstLine="720"/>
        <w:jc w:val="both"/>
        <w:rPr/>
      </w:pPr>
      <w:r>
        <w:rPr/>
        <w:t>63. Школьникам сделают прививки от гепатита. // Московский комсомолец 9 октября 2000, с. 1.</w:t>
      </w:r>
    </w:p>
    <w:p>
      <w:pPr>
        <w:pStyle w:val="Style12"/>
        <w:spacing w:before="0" w:after="0"/>
        <w:ind w:firstLine="720"/>
        <w:jc w:val="both"/>
        <w:rPr/>
      </w:pPr>
      <w:r>
        <w:rPr/>
        <w:t>64. Гиляровский В.А. Сочинения в четырех томах. Т. 3. М.: Изд. «Правда», 1967, с.27.</w:t>
      </w:r>
    </w:p>
    <w:p>
      <w:pPr>
        <w:pStyle w:val="Style12"/>
        <w:spacing w:before="0" w:after="0"/>
        <w:ind w:firstLine="720"/>
        <w:jc w:val="both"/>
        <w:rPr/>
      </w:pPr>
      <w:r>
        <w:rPr/>
        <w:t>65. Московская городская радиосеть. Последние известия 11.11.2000. в 12ч.</w:t>
      </w:r>
    </w:p>
    <w:p>
      <w:pPr>
        <w:pStyle w:val="Style12"/>
        <w:spacing w:before="0" w:after="0"/>
        <w:ind w:firstLine="720"/>
        <w:jc w:val="both"/>
        <w:rPr/>
      </w:pPr>
      <w:r>
        <w:rPr/>
        <w:t>66. Лесков Л.В. Наука и пути выхода из глобального кризиса. // Высокие технологии и современная цивилизация М.: Ин-т философии РАН, 1999, с.80.</w:t>
      </w:r>
    </w:p>
    <w:p>
      <w:pPr>
        <w:pStyle w:val="Style12"/>
        <w:spacing w:before="0" w:after="0"/>
        <w:ind w:firstLine="720"/>
        <w:jc w:val="both"/>
        <w:rPr/>
      </w:pPr>
      <w:r>
        <w:rPr/>
        <w:t>67. Фукуяма Ф. Конец истории? // Вопросы философии 1990, №3, с. 134.</w:t>
      </w:r>
    </w:p>
    <w:p>
      <w:pPr>
        <w:pStyle w:val="Style12"/>
        <w:spacing w:before="0" w:after="0"/>
        <w:ind w:firstLine="720"/>
        <w:jc w:val="both"/>
        <w:rPr/>
      </w:pPr>
      <w:r>
        <w:rPr/>
        <w:t>68. Нарайан Р.К. Боги, демоны и другие. М.: Наука, 1975.</w:t>
      </w:r>
    </w:p>
    <w:p>
      <w:pPr>
        <w:pStyle w:val="Style12"/>
        <w:spacing w:before="0" w:after="0"/>
        <w:ind w:firstLine="720"/>
        <w:jc w:val="both"/>
        <w:rPr/>
      </w:pPr>
      <w:r>
        <w:rPr/>
        <w:t>69. Леонов Н.С. Лихолетье. Секретные миссии. М.: Изд. «Международные отношения», 1994.</w:t>
      </w:r>
    </w:p>
    <w:p>
      <w:pPr>
        <w:pStyle w:val="Style12"/>
        <w:spacing w:before="0" w:after="0"/>
        <w:ind w:firstLine="720"/>
        <w:jc w:val="both"/>
        <w:rPr/>
      </w:pPr>
      <w:r>
        <w:rPr/>
        <w:t>70. Повторим подвиг поколения победителей! // Знание власть 2000, №10, с.1.</w:t>
      </w:r>
    </w:p>
    <w:p>
      <w:pPr>
        <w:pStyle w:val="Style12"/>
        <w:spacing w:before="0" w:after="0"/>
        <w:ind w:firstLine="720"/>
        <w:jc w:val="both"/>
        <w:rPr/>
      </w:pPr>
      <w:r>
        <w:rPr/>
        <w:t>71. Хачатуров К. Государство как собственный имиджмейкер. Потому внешнеполитическая пропаганда ему нужна наравне с дипломатией и армией. //Независимая газета 20.07.2000, с.З.</w:t>
      </w:r>
    </w:p>
    <w:p>
      <w:pPr>
        <w:pStyle w:val="Style12"/>
        <w:spacing w:before="0" w:after="0"/>
        <w:ind w:firstLine="720"/>
        <w:jc w:val="both"/>
        <w:rPr/>
      </w:pPr>
      <w:r>
        <w:rPr/>
        <w:t>72. Пасынок или сын. Беседа А. Проханова и В. Чикина //Завтра 2000, №37, с. 2.</w:t>
      </w:r>
    </w:p>
    <w:p>
      <w:pPr>
        <w:pStyle w:val="Style12"/>
        <w:spacing w:before="0" w:after="0"/>
        <w:ind w:firstLine="720"/>
        <w:jc w:val="both"/>
        <w:rPr/>
      </w:pPr>
      <w:r>
        <w:rPr/>
        <w:t>73. Гаманенко А. Хлеб, Кубань, Россия. // Завтра 2000, №40,с. 7.</w:t>
      </w:r>
    </w:p>
    <w:p>
      <w:pPr>
        <w:pStyle w:val="Style12"/>
        <w:spacing w:before="0" w:after="0"/>
        <w:ind w:firstLine="720"/>
        <w:jc w:val="both"/>
        <w:rPr/>
      </w:pPr>
      <w:r>
        <w:rPr/>
        <w:t>74. Крутаков Л. РАО «ЕЭС»: оптом и в розницу. // Stringer (Стрингер) сентябрь 2000 г., с. 8.</w:t>
      </w:r>
    </w:p>
    <w:p>
      <w:pPr>
        <w:pStyle w:val="Style12"/>
        <w:spacing w:before="0" w:after="0"/>
        <w:ind w:firstLine="720"/>
        <w:jc w:val="both"/>
        <w:rPr/>
      </w:pPr>
      <w:r>
        <w:rPr/>
        <w:t>75. Ларуш Л. Торговля без валюты. К вопросу о корзине «твердых» товаров. /Пер. с англ. К. Черемных. // Препринт 18 июля 2000 г</w:t>
      </w:r>
    </w:p>
    <w:sectPr>
      <w:type w:val="nextPage"/>
      <w:pgSz w:w="11906" w:h="16838"/>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7:09:00Z</dcterms:created>
  <dc:creator>Polovnikov</dc:creator>
  <dc:description/>
  <cp:keywords/>
  <dc:language>en-US</dc:language>
  <cp:lastModifiedBy>Polovnikov</cp:lastModifiedBy>
  <dcterms:modified xsi:type="dcterms:W3CDTF">2006-04-06T07:34:00Z</dcterms:modified>
  <cp:revision>10</cp:revision>
  <dc:subject/>
  <dc:title>Лисичкин В</dc:title>
</cp:coreProperties>
</file>